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140" w:before="240" w:after="60"/>
        <w:rPr/>
      </w:pPr>
      <w:r>
        <w:rPr>
          <w:spacing w:val="-10"/>
          <w:sz w:val="16"/>
          <w:szCs w:val="16"/>
        </w:rPr>
        <w:t xml:space="preserve">70. Проблемы соц. защищ - сти и бедности при переходе к рынку. </w:t>
      </w:r>
    </w:p>
    <w:p>
      <w:pPr>
        <w:pStyle w:val="Normal"/>
        <w:spacing w:lineRule="exact" w:line="140"/>
        <w:rPr/>
      </w:pPr>
      <w:r>
        <w:rPr>
          <w:spacing w:val="-10"/>
          <w:sz w:val="16"/>
          <w:szCs w:val="16"/>
        </w:rPr>
        <w:t>Прогрессив. налогообл. доходов и налоги на имущество и наследство - со стороны богачей.</w:t>
      </w:r>
    </w:p>
    <w:p>
      <w:pPr>
        <w:pStyle w:val="Normal"/>
        <w:spacing w:lineRule="exact" w:line="140"/>
        <w:rPr>
          <w:spacing w:val="-10"/>
        </w:rPr>
      </w:pPr>
      <w:r>
        <w:rPr>
          <w:spacing w:val="-10"/>
          <w:sz w:val="16"/>
          <w:szCs w:val="16"/>
        </w:rPr>
        <w:t xml:space="preserve">В 89г. у 75% россиян средн. доход в мес. На 1 члена семьи б. </w:t>
      </w:r>
      <w:r>
        <w:rPr>
          <w:rFonts w:eastAsia="Times New Roman" w:cs="Times New Roman" w:ascii="Times New Roman" w:hAnsi="Times New Roman"/>
          <w:spacing w:val="-10"/>
          <w:sz w:val="16"/>
          <w:szCs w:val="16"/>
          <w:lang w:val="en-US"/>
        </w:rPr>
        <w:t>&lt;</w:t>
      </w:r>
      <w:r>
        <w:rPr>
          <w:spacing w:val="-10"/>
          <w:sz w:val="16"/>
          <w:szCs w:val="16"/>
        </w:rPr>
        <w:t xml:space="preserve"> 100 р. В т.ч. у 33% - </w:t>
      </w:r>
      <w:r>
        <w:rPr>
          <w:rFonts w:eastAsia="Times New Roman" w:cs="Times New Roman" w:ascii="Times New Roman" w:hAnsi="Times New Roman"/>
          <w:spacing w:val="-10"/>
          <w:sz w:val="16"/>
          <w:szCs w:val="16"/>
          <w:lang w:val="en-US"/>
        </w:rPr>
        <w:t>&lt;</w:t>
      </w:r>
      <w:r>
        <w:rPr>
          <w:spacing w:val="-10"/>
          <w:sz w:val="16"/>
          <w:szCs w:val="16"/>
        </w:rPr>
        <w:t xml:space="preserve">70 р. По некоторым оценкам, это означ., что уже тогда каждый 3-й жил крайне бедно. Реформы и кризис обострили пробл., привлекли вним. Причины обострения: </w:t>
      </w:r>
    </w:p>
    <w:p>
      <w:pPr>
        <w:pStyle w:val="Normal"/>
        <w:spacing w:lineRule="exact" w:line="140"/>
        <w:rPr>
          <w:spacing w:val="-10"/>
        </w:rPr>
      </w:pPr>
      <w:r>
        <w:rPr>
          <w:spacing w:val="-10"/>
          <w:sz w:val="16"/>
          <w:szCs w:val="16"/>
        </w:rPr>
        <w:t>1). Сокращение кадров.</w:t>
      </w:r>
      <w:r>
        <w:rPr>
          <w:spacing w:val="-10"/>
        </w:rPr>
        <w:t xml:space="preserve"> </w:t>
      </w:r>
      <w:r>
        <w:rPr>
          <w:spacing w:val="-10"/>
          <w:sz w:val="16"/>
          <w:szCs w:val="16"/>
        </w:rPr>
        <w:t>2). 95-96гг - задержки з./п. 3).Трудн. Усл-я разв-я предпр-ва.</w:t>
      </w:r>
    </w:p>
    <w:p>
      <w:pPr>
        <w:pStyle w:val="Normal"/>
        <w:spacing w:lineRule="exact" w:line="140"/>
        <w:rPr>
          <w:spacing w:val="-10"/>
        </w:rPr>
      </w:pPr>
      <w:r>
        <w:rPr>
          <w:spacing w:val="-10"/>
          <w:sz w:val="16"/>
          <w:szCs w:val="16"/>
        </w:rPr>
        <w:t>4).Хоз. с уст. Структур. и оборуд.</w:t>
      </w:r>
    </w:p>
    <w:p>
      <w:pPr>
        <w:pStyle w:val="Normal"/>
        <w:spacing w:lineRule="exact" w:line="140"/>
        <w:rPr/>
      </w:pPr>
      <w:r>
        <w:rPr>
          <w:spacing w:val="-10"/>
          <w:sz w:val="16"/>
          <w:szCs w:val="16"/>
        </w:rPr>
        <w:t xml:space="preserve"> </w:t>
      </w:r>
      <w:r>
        <w:rPr>
          <w:spacing w:val="-10"/>
          <w:sz w:val="16"/>
          <w:szCs w:val="16"/>
        </w:rPr>
        <w:t>У рос. Бедности детское лицо - угроза будущему. В наст. Вр. Пом. В виде разл. Программ соц. поддержки. Перв. Способ - дать бедным дополнит, ср-ва -- исп-ся сис, соц, трансфертов (но она ослабляет заинтерес-сть граждан в производ, деят-сти). Поэтому бороться с бедностью необх, за счет помощи в увелич, зараб, доходов: 1). Созд, равн, старт</w:t>
      </w:r>
    </w:p>
    <w:p>
      <w:pPr>
        <w:pStyle w:val="Normal"/>
        <w:spacing w:lineRule="exact" w:line="140"/>
        <w:rPr/>
      </w:pPr>
      <w:r>
        <w:rPr>
          <w:spacing w:val="-10"/>
          <w:sz w:val="16"/>
          <w:szCs w:val="16"/>
        </w:rPr>
        <w:t xml:space="preserve">условий: а). Запрет дискрим, при прием, на раб. Б). Обесп, детям норм, усл, для развития. 2). Расшир-е возм-стей найти работу для </w:t>
      </w:r>
      <w:r>
        <w:rPr>
          <w:spacing w:val="-10"/>
          <w:sz w:val="16"/>
          <w:szCs w:val="16"/>
          <w:u w:val="single"/>
        </w:rPr>
        <w:t xml:space="preserve">всех </w:t>
      </w:r>
      <w:r>
        <w:rPr>
          <w:spacing w:val="-10"/>
          <w:sz w:val="16"/>
          <w:szCs w:val="16"/>
        </w:rPr>
        <w:t>.   Масштабы соц, программ в разв, странах сегодня огромны. В России масштабы соц, помощи надо расшир, оч, существ-но. Сейчас это - небольш, соц, выплаты для семей с особ, низ, доходами и соц, пенсии. Но даже для этого нужны немал, ср-ва = за счет налогооблож.    Недопустимо устранять различия в уровнях дохода и богатства семей полностью, но гос-во долж, предотвращ, чрезмерн, усил-е эк, нерав-ва и провод, соц, программы помощи беднейш. гражданам.</w:t>
      </w:r>
    </w:p>
    <w:p>
      <w:pPr>
        <w:pStyle w:val="Heading1"/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>69. Сис-ма соц. защиты насел-я. Модели соц. защиты.</w:t>
      </w:r>
    </w:p>
    <w:p>
      <w:pPr>
        <w:pStyle w:val="Normal"/>
        <w:spacing w:lineRule="exact" w:line="140"/>
        <w:rPr/>
      </w:pPr>
      <w:r>
        <w:rPr>
          <w:spacing w:val="-10"/>
          <w:sz w:val="16"/>
          <w:szCs w:val="16"/>
        </w:rPr>
        <w:t>Программы  соц. помощи, подобно программам соц. страхов-я, быв. 2 видов: денеж. пособия (ПСДИ, ДСО) и натур. Пособия (Мед., прод. Талоны, жил. Помощь, нац. Прог. школьн. Пит.). В СЩА сам. Крупные: Программа помощи семьям с детьми-иждивенцами и Доп. программа соц. обеспеч-я. (бедным, престарел., слеп. и инвалидам). Крупнейш. Гос. Прог. натур. Помощи - Программа мед. Помощи (покр. Расходы бедных на мед.обсл.). В 86г. эта прог. сост. 44% от суммы гос. Помощи и = 45 млрд. Дол.  ПРОГРАММЫ соц. страх-я частично зависят от страх. Взносов = гос. Производств. И перераспред. Деят-сть (Программа страх-я престарелых и их иждивенцев).</w:t>
      </w:r>
    </w:p>
    <w:p>
      <w:pPr>
        <w:pStyle w:val="Normal"/>
        <w:spacing w:lineRule="exact" w:line="140"/>
        <w:rPr/>
      </w:pPr>
      <w:r>
        <w:rPr>
          <w:spacing w:val="-10"/>
          <w:sz w:val="16"/>
          <w:szCs w:val="16"/>
        </w:rPr>
        <w:t>Проблема соц. защ. мож. б. реш. Только тогда, когда эк .пойдет вверх. В России предотвратить пониж . ур-ня жизни и потр-я прктич.невозможно. Нельзя также всех полностью защитить, хуже - если обделить кого-то. Правильнее говорить о соц. поддержке отд. Групп насел-я наиб. В ней нужд-ся. Это -соц.уязвимые слои. В шир. Смысле соц.уязвимыми счит-ся люди. Облад. Доходами ниже прожит мин. Ряд эк-стов и социологов говорят: "Помогать только тем, кто не способен помочь себе сам". В период перехода к рынку  наиб остро проявл-ся пробл соц защ нас-я от инфляции и безраб-цы (индексация доходов).</w:t>
      </w:r>
    </w:p>
    <w:p>
      <w:pPr>
        <w:pStyle w:val="Normal"/>
        <w:spacing w:lineRule="exact" w:line="140"/>
        <w:rPr>
          <w:spacing w:val="-10"/>
          <w:sz w:val="16"/>
          <w:szCs w:val="16"/>
        </w:rPr>
      </w:pPr>
      <w:r>
        <w:rPr>
          <w:spacing w:val="-10"/>
          <w:sz w:val="16"/>
          <w:szCs w:val="16"/>
        </w:rPr>
        <w:t xml:space="preserve">Соц обеспеч-е - право на длит или пост помощь в связи с возрастом, инвалидностью, огран трудосп-стью.  </w:t>
      </w:r>
    </w:p>
    <w:p>
      <w:pPr>
        <w:pStyle w:val="Normal"/>
        <w:spacing w:lineRule="exact" w:line="140"/>
        <w:rPr>
          <w:spacing w:val="-10"/>
          <w:sz w:val="16"/>
          <w:szCs w:val="16"/>
        </w:rPr>
      </w:pPr>
      <w:r>
        <w:rPr>
          <w:spacing w:val="-10"/>
          <w:sz w:val="16"/>
          <w:szCs w:val="16"/>
        </w:rPr>
        <w:t>Пособия и выплаты - пост, длит, времен хар-р, разовая, одномоментн помощь. Также - дома детские и престарелых, интернаты; предост кредитов, стипендий, мед помощь, страховая медицина, помощь безработным.</w:t>
      </w:r>
    </w:p>
    <w:p>
      <w:pPr>
        <w:pStyle w:val="Normal"/>
        <w:spacing w:lineRule="exact" w:line="140"/>
        <w:rPr/>
      </w:pPr>
      <w:r>
        <w:rPr>
          <w:spacing w:val="-10"/>
          <w:sz w:val="16"/>
          <w:szCs w:val="16"/>
        </w:rPr>
        <w:t>Социальная реабилитация, соц благотворительность, забота об окруж среде.</w:t>
      </w:r>
    </w:p>
    <w:p>
      <w:pPr>
        <w:pStyle w:val="Heading1"/>
        <w:spacing w:lineRule="exact" w:line="140"/>
        <w:rPr/>
      </w:pPr>
      <w:r>
        <w:rPr/>
        <w:t xml:space="preserve"> </w:t>
      </w:r>
      <w:r>
        <w:rPr>
          <w:sz w:val="16"/>
          <w:szCs w:val="16"/>
        </w:rPr>
        <w:t>68. Безработица: сущность и формы. Гос регул-е занятости.</w:t>
      </w:r>
    </w:p>
    <w:p>
      <w:pPr>
        <w:pStyle w:val="Normal"/>
        <w:spacing w:lineRule="exact" w:line="140"/>
        <w:rPr/>
      </w:pPr>
      <w:r>
        <w:rPr>
          <w:sz w:val="16"/>
          <w:szCs w:val="16"/>
        </w:rPr>
        <w:t>Безр-ца - наличие в стране людей, кот способны и желают трудиться по найму при сложившемся ур-не оплаты труда, но не могут найти работу по спец-сти или трудоустроиться вообще. Ч-к счит-ся безраб-м, если: а) трудоспособн возраст б) отсутствие пост источн заработка в теч опр врем в) доказанное стремл-е ч-ка найти работу.</w:t>
      </w:r>
    </w:p>
    <w:p>
      <w:pPr>
        <w:pStyle w:val="Normal"/>
        <w:spacing w:lineRule="exact" w:line="140"/>
        <w:rPr/>
      </w:pPr>
      <w:r>
        <w:rPr>
          <w:sz w:val="16"/>
          <w:szCs w:val="16"/>
        </w:rPr>
        <w:t xml:space="preserve">Фрикционная б - время на поиск работы. Структурная б - невозм-сть трудоустр-ва из-за снижения спроса на дан. Профессию. Циклическая б - эк спад - кризис на всех товарных рынках - масс увольнения. Сезонная - с/х, (каменщик). </w:t>
      </w:r>
    </w:p>
    <w:p>
      <w:pPr>
        <w:pStyle w:val="Normal"/>
        <w:spacing w:lineRule="exact" w:line="140"/>
        <w:rPr/>
      </w:pPr>
      <w:r>
        <w:rPr>
          <w:sz w:val="16"/>
          <w:szCs w:val="16"/>
        </w:rPr>
        <w:t>В России рынок раб силы рег-ся законом "О занятости насел-я в РСФСР" (апр. 91г). Как можно сокр безраб-цу:</w:t>
      </w:r>
    </w:p>
    <w:p>
      <w:pPr>
        <w:pStyle w:val="Normal"/>
        <w:spacing w:lineRule="exact" w:line="140"/>
        <w:rPr/>
      </w:pPr>
      <w:r>
        <w:rPr>
          <w:sz w:val="16"/>
          <w:szCs w:val="16"/>
        </w:rPr>
        <w:t>Фрикц. - 1) Улучш-е информ обеспеч рынка труда (биржи труда). 2) Устран-е факторов, сниж мобильность раб силы. Циклич. - 1) Созд-е усл-й для роста спроса на товары (стимул-е роста экспорта, поддержка инв-ций в реконструкц предпр-ий с целью повыш конкурентосп-сти, поощр-е иностр инв-ций в эк России). 2) Созд-е усл-й для сокращ предл-я труда (огранич). 3) Созд усл для роста самозанятости (бизнесинкубато-ры). В России принята спец прог поддержки мал предпр-ства, в 95 г создан Гос комитет - реализ прог. 4) Реализ программ поддержки молодых раб-ков.</w:t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>Необх сремиться к тому, чтоб без-ца не превыш своего естеств ур-ня, создавать сис-мы помощи безраб-ным в поиске работы.</w:t>
      </w:r>
    </w:p>
    <w:p>
      <w:pPr>
        <w:pStyle w:val="Heading1"/>
        <w:spacing w:lineRule="exact" w:line="140"/>
        <w:rPr>
          <w:spacing w:val="-10"/>
          <w:sz w:val="16"/>
          <w:szCs w:val="16"/>
        </w:rPr>
      </w:pPr>
      <w:r>
        <w:rPr>
          <w:spacing w:val="-10"/>
          <w:sz w:val="16"/>
          <w:szCs w:val="16"/>
        </w:rPr>
        <w:t xml:space="preserve">65. Распредел-е доходов членов общ-ва. Кривая Лоренца. </w:t>
      </w:r>
    </w:p>
    <w:p>
      <w:pPr>
        <w:pStyle w:val="Normal"/>
        <w:spacing w:lineRule="exact" w:line="140"/>
        <w:rPr/>
      </w:pPr>
      <w:r>
        <w:rPr>
          <w:sz w:val="16"/>
          <w:szCs w:val="16"/>
        </w:rPr>
        <w:t>Если свободное общ-во не может помочь тем многим, кто беден, оно не сможет спасти тех немногих, кто богат. (Дж. Ф. Кеннеди). Нерав-во доходов и богатства мож достиг огр масштабов и созд угрозу полит и эк ситуац в стране. Практич все развит страны мира пост осущ-ют меры по сокр-ю так нерав-ва.</w:t>
      </w:r>
    </w:p>
    <w:p>
      <w:pPr>
        <w:pStyle w:val="Normal"/>
        <w:spacing w:lineRule="exact" w:line="140"/>
        <w:rPr/>
      </w:pPr>
      <w:r>
        <w:rPr>
          <w:sz w:val="16"/>
          <w:szCs w:val="16"/>
        </w:rPr>
        <w:t>Метод исп-мый для оценки масштабов первого из факторов возникн-я нерав-ва - различия доходов = метод построения кривой Лоренца. Кривая позв увидеть, наск реальное распредел-е доходов страны меж семьями отлич-ся от абс рав-ва и абс нерав-ва. Тетива лука Лоренца - вариант абс рав-ва доходов семей. Оно бы достиг-сь в стране, где 20% семей получ 20% доходов и т.п. В 91 г корпус лука Лоренца был в Рос изогнут заметно слабее, чем в США. Но затем нерав-во доходов у нас стало возрастать, и в 94г  лук у нас был изогнут уже куда сильнее (почти как в США). Нежелат-но и абс рав-во в распред доходов и слишком сильн изгиб корпуса лука Лор. Всего лишь за 4 года разница в уровнях доходов богатейш и беднейш россиян возросла в 3,16 раза (с 4.5 до 14.2 раза). В итоге к нач 95 г Рос подошла с дов высок по миров меркам степенью дифф-ции доходов. Из развитых стран мира большая, чем в РФ, диф-ция доходов сейчас только в США. Здесь превышение - в 15.9 раза, что в 1.12 раза превыш наш разрыв. В развив странах быв и больше. Мех-зм регул-я диф-ии доходов: 1) Раздел-е ф-ций работодателей и гос-ва. 2) Прогресс налогообл личн доходов. 3) Сис гос соц поддержки беднейш граждан и создание им равных "старт возм-стей".</w:t>
      </w:r>
    </w:p>
    <w:p>
      <w:pPr>
        <w:pStyle w:val="Heading1"/>
        <w:spacing w:lineRule="exact" w:line="140"/>
        <w:rPr/>
      </w:pPr>
      <w:r>
        <w:rPr>
          <w:spacing w:val="-10"/>
          <w:sz w:val="16"/>
          <w:szCs w:val="16"/>
        </w:rPr>
        <w:t xml:space="preserve">64. Роль соц политики в гос регулировании эк-ки и рынка. </w:t>
      </w:r>
    </w:p>
    <w:p>
      <w:pPr>
        <w:pStyle w:val="Normal"/>
        <w:spacing w:lineRule="exact" w:line="140"/>
        <w:rPr/>
      </w:pPr>
      <w:r>
        <w:rPr>
          <w:sz w:val="16"/>
          <w:szCs w:val="16"/>
        </w:rPr>
        <w:t>Экономику, функц-е кот-ой направлено первоочередн образом на удовлетв-е потр-стей ч-ка, семьи, исходит из соц запросов, принято назыв соц ориентированной. Соц эк-ка - гл мост, соед-ий эк-ку с политикой, осн возбудитель полит сил и течений.</w:t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lineRule="exact" w:line="140"/>
        <w:rPr>
          <w:spacing w:val="-10"/>
          <w:sz w:val="16"/>
          <w:szCs w:val="16"/>
        </w:rPr>
      </w:pPr>
      <w:r>
        <w:rPr>
          <w:spacing w:val="-10"/>
          <w:sz w:val="16"/>
          <w:szCs w:val="16"/>
        </w:rPr>
        <w:t xml:space="preserve">62. Общая хар-ка гос бюджета. </w:t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>Бюджет - сводный план сбора доходов и использования полученных ср-в на покрытие расходов федеральных или местных органов гос власти.</w:t>
      </w:r>
    </w:p>
    <w:p>
      <w:pPr>
        <w:pStyle w:val="Normal"/>
        <w:spacing w:lineRule="exact" w:line="140"/>
        <w:rPr/>
      </w:pPr>
      <w:r>
        <w:rPr>
          <w:sz w:val="16"/>
          <w:szCs w:val="16"/>
        </w:rPr>
        <w:t xml:space="preserve">Бюджетные отнош-я характериз в св очередь финанс отнош-я, возник-е меж предприятиями, учрежд-ми и насел-ем с гос-вом и связ-ые с формиров-ем и исп-ем централиз-го фонда ден ср-в, предназнач-го для совм потр-я. По св эк сущ-сти гос бюджет отражает ден отнош-я, кот склад-ся у гос-ва с юрид лицами и насел-ем и заключ-ся в перераспред-ии нац дохода в связи с образ-ем и исп-ем ср-в для фин-я хоз-ва, осущ-я соц пол-ки, разв-я науки, культуры, образ-я, обеспеч-я обороны и упр-я общ-вом. </w:t>
      </w:r>
    </w:p>
    <w:p>
      <w:pPr>
        <w:pStyle w:val="Normal"/>
        <w:spacing w:lineRule="exact" w:line="140"/>
        <w:rPr/>
      </w:pPr>
      <w:r>
        <w:rPr>
          <w:sz w:val="16"/>
          <w:szCs w:val="16"/>
        </w:rPr>
        <w:t xml:space="preserve">Гос бюдж след рассм как ср-во реализации фин ф-ций гос-ва. (Распределитель-ная ф-ция, контрольная ф-ция). Проявл-е ф-ций гос бюджета находит свое отраж-е в создаваемом гос-вом бюдж механизме, являющемся реальн воплощ-ем бюдж пол-ки, и отражает конкретную нацеленность бюдж отнош-ий на реш-е эк и соц задач. Гос-во исп-ет бюджет для регул-я эк-ки посредством маневрирования поступающими в распоряж-е гос-ва ден рес-сами. В процессе осущ-я б политики гос-во имеет возм-сть применять самые разнообр формы воздействия на  эк-ку: субсидир-е предпр-й, осущ-е гос инв-ций, финанс-е конверсии и т.п. Рез-том так воздействия служит рост нац дохода, реш-е насущ соц проблем, расшир-е или уменьш-е совок спроса или предл-я, созд-е необх инфрастр-ры. </w:t>
      </w:r>
    </w:p>
    <w:p>
      <w:pPr>
        <w:pStyle w:val="Normal"/>
        <w:spacing w:lineRule="exact" w:line="140"/>
        <w:rPr/>
      </w:pPr>
      <w:r>
        <w:rPr>
          <w:sz w:val="16"/>
          <w:szCs w:val="16"/>
        </w:rPr>
        <w:t>В доходах б находят выраж-е эк отнош-я, кот возник меж плательщиками и гос-вом (налоги и сборы). Расходование гос б - эк отнош-я, кот возникают в процессе распредел-я б ср-в на нужды хоз-ва и на выполнение ф-ций гос-ва. Расходы прав-ва предст-ся в сам общ виде как сумма правит закупок товаров и услуг и трансфертных платежей.</w:t>
      </w:r>
    </w:p>
    <w:p>
      <w:pPr>
        <w:pStyle w:val="Heading1"/>
        <w:spacing w:lineRule="exact" w:line="140"/>
        <w:rPr/>
      </w:pPr>
      <w:r>
        <w:rPr>
          <w:spacing w:val="-10"/>
          <w:sz w:val="16"/>
          <w:szCs w:val="16"/>
        </w:rPr>
        <w:t xml:space="preserve">61. Гос долг: сущ-сть, причины, последствия. Осн пути погашения гос долга. </w:t>
      </w:r>
    </w:p>
    <w:p>
      <w:pPr>
        <w:pStyle w:val="Normal"/>
        <w:spacing w:lineRule="exact" w:line="140"/>
        <w:rPr/>
      </w:pPr>
      <w:r>
        <w:rPr>
          <w:sz w:val="16"/>
          <w:szCs w:val="16"/>
        </w:rPr>
        <w:t>Гос долг - сумма ссуд, взятых гос органами и еще не возвращенных кредиторам. Нередко гос-ву не хватает доходов для осущ-я всех расходов, кот от него треб общ-во. В эт случае возникает дефицит бюджета и гос-во вынуждено одалживать деньги. Такое одалживание ведет к возникнов-ю гос долгов: внутр и внеш.</w:t>
      </w:r>
    </w:p>
    <w:p>
      <w:pPr>
        <w:pStyle w:val="Normal"/>
        <w:spacing w:lineRule="exact" w:line="140"/>
        <w:rPr/>
      </w:pPr>
      <w:r>
        <w:rPr>
          <w:sz w:val="16"/>
          <w:szCs w:val="16"/>
        </w:rPr>
        <w:t>Конечными ответчиками по этим долгам реально явл-ся граждане страны.</w:t>
      </w:r>
    </w:p>
    <w:p>
      <w:pPr>
        <w:pStyle w:val="Normal"/>
        <w:spacing w:lineRule="exact" w:line="140"/>
        <w:rPr/>
      </w:pPr>
      <w:r>
        <w:rPr>
          <w:sz w:val="16"/>
          <w:szCs w:val="16"/>
        </w:rPr>
        <w:t xml:space="preserve">Одна из Причин, вызываемых решением проблемы дефицита бюджета: </w:t>
      </w:r>
    </w:p>
    <w:p>
      <w:pPr>
        <w:pStyle w:val="Normal"/>
        <w:spacing w:lineRule="exact" w:line="140"/>
        <w:rPr/>
      </w:pPr>
      <w:r>
        <w:rPr>
          <w:sz w:val="16"/>
          <w:szCs w:val="16"/>
        </w:rPr>
        <w:t>4) Одалживание денег у граждан, банков, хозяйственных организаций, др государств и иностр фин организаций. Прежде всего гос-во может взять деньги взаймы у собств, т.е. гос банка. Этот путь использовала в 92-94гг. и Россия. Но возм-сти кредитов-я гос-ва нац банком обычно дов ограничены. Выгоднее одалживать деньги у граждан и хоз организаций страны. Формы одалж-я м.б. разными, но чаще это делается путем продажи гос цен бумаг. В 94 г в Рос гос-во активно одалживало деньги путем продажи гос краткос обяз-в (ГКО). Это б ценные бумаги со сроком погаш-я 3 месяца и чрезвыч высок доходностью. Таким способом гос-ву удалось получить в долг почти триллион руб.</w:t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>Заимствование денег рождает т.о. гос долг. Он быв двух видов - внутр и внеш. Больш-во стран мира сегодня живет с большим гос долгом. Так, в США он = сейчас 63% к ст-сти годового пр-ва товаров и услуг (против 45% 10 лет назад). По тому же пути сегодня идет и Рос. К нач 95 г ее только внеш долг достиг 112,7 млрд долл США. При этом больш часть долга б связана с деньгами, кот получило непосредственно гос-во (кажд гражд. России им долг в неск сотен дол).</w:t>
      </w:r>
    </w:p>
    <w:p>
      <w:pPr>
        <w:pStyle w:val="Normal"/>
        <w:spacing w:lineRule="exact" w:line="140"/>
        <w:rPr/>
      </w:pPr>
      <w:r>
        <w:rPr>
          <w:sz w:val="16"/>
          <w:szCs w:val="16"/>
        </w:rPr>
        <w:t>Но при разумн ведении дел большой гос долг не разрушает эк-ку страны и не приводит к острым соц-полит конфликтам. Иначе обслуж-е гос долга повисает на бюджете тяжк грузом и гос-во оказ-ся перед выбором: а) либо прекратить погаш-е долга, "заморозить" его б) либо сокращать расходы на соц программы и поддержку нац эк-ки. Ни один не сулит радости. Предотвратить ситуацию можно только провед-ем оч тщат продуманной и последоват гос фин пол-ки.</w:t>
      </w:r>
    </w:p>
    <w:p>
      <w:pPr>
        <w:pStyle w:val="Normal"/>
        <w:spacing w:lineRule="exact" w:line="140"/>
        <w:rPr/>
      </w:pPr>
      <w:r>
        <w:rPr>
          <w:sz w:val="16"/>
          <w:szCs w:val="16"/>
        </w:rPr>
        <w:t>Сущ-е гос-ва и выполн-е им св задач треб созд-я сис-мы налогообл-я доходов, не лишающих людей интереса к легальному ведению хоз деят-сти, и умелого управл-я гос финансами.</w:t>
      </w:r>
    </w:p>
    <w:p>
      <w:pPr>
        <w:pStyle w:val="Heading1"/>
        <w:spacing w:lineRule="exact" w:line="140"/>
        <w:rPr>
          <w:spacing w:val="-10"/>
          <w:sz w:val="16"/>
          <w:szCs w:val="16"/>
        </w:rPr>
      </w:pPr>
      <w:r>
        <w:rPr>
          <w:spacing w:val="-10"/>
          <w:sz w:val="16"/>
          <w:szCs w:val="16"/>
        </w:rPr>
        <w:t xml:space="preserve">60. Основные концепции бюджетного дефицита. </w:t>
      </w:r>
    </w:p>
    <w:p>
      <w:pPr>
        <w:pStyle w:val="Normal"/>
        <w:spacing w:lineRule="exact" w:line="140"/>
        <w:rPr/>
      </w:pPr>
      <w:r>
        <w:rPr>
          <w:sz w:val="16"/>
          <w:szCs w:val="16"/>
        </w:rPr>
        <w:t xml:space="preserve">Построение б-та должно подчиняться б тождеству: Расходы на покупку товаров и услуг + трансферты = поступления налогов и пошлин. Но управлять гос финансами на осн эт формулы  крайне сложно. Сумма обещанных расходов начинает превышать возможные доходы гос-ва от налогообл-я. Б тождество превращ-ся в неравенство. Это означ что гос б составлен с дефицитом. В такой ситуации наша страна нах-ся уже много лет. По расчетам экспертов, еще в 87 г размер деф-та гос б СССР достиг величины почти в 9%. Годовой б на 95 г был принят с деф-том на уровне примерно 29%. </w:t>
      </w:r>
    </w:p>
    <w:p>
      <w:pPr>
        <w:pStyle w:val="Normal"/>
        <w:spacing w:lineRule="exact" w:line="140"/>
        <w:rPr/>
      </w:pPr>
      <w:r>
        <w:rPr>
          <w:sz w:val="16"/>
          <w:szCs w:val="16"/>
        </w:rPr>
        <w:t>Бюджетный дефицит - превыш-е расходной части б над доходной. При б деф-те гос-ву не хватает ср-в для норм выполн-я св ф-ций и приходится прибегать к разл займам, прежде всего у кредитной сис-мы, что отрицат-но сказ-ся на устойч-сти всего ден обращ-я и является осн причиной инфляции. Б д не обязат свидетельст о каком-то чрезвыч полож-ии в эк-ке страны. Он может быть вызван, например, необх-стью осущ-я крупн гос влож-ий в разв-ие эк-ки, что отражает скорее рост валового нац продукта, нежели кризисн состояние гос рег-я. Возм-ны чрезв обстоят-ва, связ-е с войнами, стихийн бедствиями, затраты на кот-ые не могли быть заранее спланированы, но должны быть обязат-но осущ-ны независимо от наличия ср-в в резервном фонде б-та.</w:t>
      </w:r>
    </w:p>
    <w:p>
      <w:pPr>
        <w:pStyle w:val="Normal"/>
        <w:spacing w:lineRule="exact" w:line="140"/>
        <w:rPr/>
      </w:pPr>
      <w:r>
        <w:rPr>
          <w:sz w:val="16"/>
          <w:szCs w:val="16"/>
        </w:rPr>
        <w:t>Если возник времен б д, имеются перспективы его преодоления и он не сост большого уд веса по отн-ю к ст-сти вал внутр прод-та. Но в тех случаях, когда б д глубок, возникает в рез-те чрезвыч обстоят-в и отражает кризисн явл-я в эк-ке - ее развал, неэфф-сть фин связей, - тогда это явл-е наносит огр ущерб всему общ-ву и необх принимать кардинальн меры для преодол-я значит разрыва меж расходами  и имеющ-ся доходами. Обычно б д до 10% суммы доходов считается допустимым, тогда как деф- т более 20% = критическим.</w:t>
      </w:r>
    </w:p>
    <w:p>
      <w:pPr>
        <w:pStyle w:val="Normal"/>
        <w:spacing w:lineRule="exact" w:line="140"/>
        <w:rPr/>
      </w:pPr>
      <w:r>
        <w:rPr>
          <w:sz w:val="16"/>
          <w:szCs w:val="16"/>
        </w:rPr>
        <w:t>Осн причины значит б д, проявившегося в усл-ях перехода к рын эк-ке в Рос - это низкая эфф-сть пр-ва, значит соц расходы, невнесение налогов в бюджет, нерац-сть стр-ры б расходов, неэфф-ные б мех-змы, а также разрыв хоз связей в связи с распадом бывшего един союзн гос-ва. В связи в этим в середине 90-х годов деф-т гос б Рос достигал ур 20, а то и 25% доходов и превышал 5% ВВП. Для сокращ-я б д необх всемерно стимулировать приток доходов от всех отраслей и всех сфер хоз деят-сти и одновременно обеспечивать сокращ-е гос расходов. Преодоление б д прежде всего должно опираться на развитие пр-ва, на обеспеч-е фин устойч-сти всех отраслей хоз-ва и предпр-ий всех форм собств-сти, на активизацию предпр-ва. Сокращ-е расходов б-та м б достигнуто путем изменения направл-я инвестир-я б ср-в, использования только целевых фин льгот и санкций, кот позволяют учитывать усл-я разл произв-лей.Важн путями уменьшения расходов явл-ся сокращ-е избыточ воен и др затрат, финанс-е лишь важнейш соц программ, недопущ-е осущ-я за счет б-та мероприятий, не имеющих реальн фин базы. Не исключается привлеч-е в страну иностр капитала в целях модернизации пр-ва, сниж-я затрат и сокращ-я на эт основе б расходов.</w:t>
      </w:r>
    </w:p>
    <w:p>
      <w:pPr>
        <w:pStyle w:val="Heading1"/>
        <w:spacing w:lineRule="exact" w:line="140"/>
        <w:rPr>
          <w:spacing w:val="-10"/>
          <w:sz w:val="16"/>
          <w:szCs w:val="16"/>
        </w:rPr>
      </w:pPr>
      <w:r>
        <w:rPr>
          <w:spacing w:val="-10"/>
          <w:sz w:val="16"/>
          <w:szCs w:val="16"/>
        </w:rPr>
        <w:t>59. Бюджетный дефицит и факторы, его определяющие.</w:t>
      </w:r>
    </w:p>
    <w:p>
      <w:pPr>
        <w:sectPr>
          <w:type w:val="nextPage"/>
          <w:pgSz w:w="11906" w:h="16838"/>
          <w:pgMar w:left="284" w:right="284" w:gutter="0" w:header="0" w:top="522" w:footer="0" w:bottom="913"/>
          <w:pgNumType w:fmt="decimal"/>
          <w:cols w:num="4" w:space="56" w:equalWidth="true" w:sep="true"/>
          <w:formProt w:val="false"/>
          <w:textDirection w:val="lrTb"/>
        </w:sectPr>
        <w:pStyle w:val="Normal"/>
        <w:spacing w:lineRule="exact" w:line="140"/>
        <w:rPr/>
      </w:pPr>
      <w:r>
        <w:rPr>
          <w:sz w:val="16"/>
          <w:szCs w:val="16"/>
        </w:rPr>
        <w:t>Сущ важн связь между налогами, расходами и дефицитами. Сниж налогов при неизм расходах - деф увелич. Если гос-во увелич свои расходы и не повыш налоги, то деф тоже может возрасти. Увелич расходов и соотв изменения налогов = увелич-е расходов сбалансир б-та. Осн способы реш-я проблемы:1) Сокращение бюджетных расходов - самый болезненный путь. 2) Изыскание источников дополнит доходов. Но чрезмерн повыш-е налог бремени ведет к сокращ-ю налог доходов гос-ва (люди теряют интерес к труду, начинают укрывать свои доходы, эк-ка криминализируется. 3) Эмиссия необеспеченных денег, используемых для финансирования гос расходов. Это подобно финансовому наркотику - он на время снимает боль и тревогу, но затем порождает еще худшую эк ситуацию. Расходы б возрастают быстрее, чем суммы нал постпупл-ий, зависящие от инфляц роста доходов налогоплательщиков. 4) Одалживание денег (приводит к гос долгу) - см предыд. вопрос.</w:t>
      </w:r>
    </w:p>
    <w:p>
      <w:pPr>
        <w:pStyle w:val="Heading1"/>
        <w:spacing w:lineRule="exact" w:line="140"/>
        <w:rPr/>
      </w:pPr>
      <w:r>
        <w:rPr>
          <w:spacing w:val="-10"/>
          <w:sz w:val="16"/>
          <w:szCs w:val="16"/>
        </w:rPr>
        <w:t xml:space="preserve">58. </w:t>
      </w:r>
      <w:r>
        <w:rPr>
          <w:sz w:val="16"/>
          <w:szCs w:val="16"/>
        </w:rPr>
        <w:t>Бюджетный федерализм и финансовая сис-ма.</w:t>
      </w:r>
    </w:p>
    <w:p>
      <w:pPr>
        <w:pStyle w:val="Normal"/>
        <w:spacing w:lineRule="exact" w:line="140"/>
        <w:rPr/>
      </w:pPr>
      <w:r>
        <w:rPr>
          <w:sz w:val="16"/>
          <w:szCs w:val="16"/>
        </w:rPr>
        <w:t>Фискальным (бюдж) федерализмом наз-ся сис-ма перераспредел-я ср-в гос б-та, когда в силу большого возможного деф-та местн б-тов федер прав-во перераспред-т часть своих поступлений  в местные органы власти. Помимо эт прав-во предост субсидии учреждениям местн органов власти.</w:t>
      </w:r>
    </w:p>
    <w:p>
      <w:pPr>
        <w:pStyle w:val="Normal"/>
        <w:spacing w:lineRule="exact" w:line="140"/>
        <w:rPr/>
      </w:pPr>
      <w:r>
        <w:rPr>
          <w:sz w:val="16"/>
          <w:szCs w:val="16"/>
        </w:rPr>
        <w:t>В бюдж сис России входят федер (республ) б, республик-е б-ты респ-к, входящих в сост РФ, краевые, областные б-ты, городские б-ты двух столиц, областные б-ты автономий, окружных, городских и др насел пунктов. Т.о. вся б сис России построена с учетом принципа единства и принципа самост-сти б-тов всех ур-ней. Принцип ед-ва означ обеспеч-е всей б сис-мы едиными правовыми правилами, использованием единых б классификаций (символов), единством фонда б документации, едиными формами составл-я стат и предост-я бухг отчетности и др данных, необх-х для создания сводного консолидир-го б-та суверен гос-ва. Самостоят-сть б-тов как принцип означает, что все ур-ни един бюдж сис-мы обеспеч-ся собств-ми источ-ками в виде доходов и правом использовать эти доходы для осущ-я финансир-я с учетом нужд каждого из субъектов РФ.</w:t>
      </w:r>
    </w:p>
    <w:p>
      <w:pPr>
        <w:pStyle w:val="Heading1"/>
        <w:spacing w:lineRule="exact" w:line="140"/>
        <w:rPr/>
      </w:pPr>
      <w:r>
        <w:rPr>
          <w:spacing w:val="-10"/>
          <w:sz w:val="16"/>
          <w:szCs w:val="16"/>
        </w:rPr>
        <w:t xml:space="preserve">46. Денежный рынок и его особенности в России. </w:t>
      </w:r>
    </w:p>
    <w:p>
      <w:pPr>
        <w:pStyle w:val="Normal"/>
        <w:spacing w:lineRule="exact" w:line="140"/>
        <w:rPr/>
      </w:pPr>
      <w:r>
        <w:rPr>
          <w:sz w:val="16"/>
          <w:szCs w:val="16"/>
        </w:rPr>
        <w:t>Рынок капитала - р, на кот продаются финансовые р-сы, необх для организации коммерч деят-сти фирм. В состав рынка капитала входят разн сектора, различающиеся условиями купли-продажи ден  капитала. Важнейшими такими секторами явл-ся: кредитный рынок, рынок акций и рынок долговых обязательств фирм (прежде всего облигаций). Кроме того, на рынке капитала фирмы могут получить денежные ср-ва разн хар-ра: заемн кап-л или собств кап-л. Заемн ср-ва привлек-ся фирмами на огранич время, а затем возвращаются владельцам вместе с платой за пользование ими. Собств кап-л поступает в распоряжение фирм на неогранич время, а его предыд владешьцы стан-ся сохозяевами фирм и получают в этом кач-ве право на часть их имущ-ва и доходов. Осн ср-вами получ-я собств кап-ла явл-ся выпуск и продажа разл типа акций. Владельцы акций не могут вернуть их фирме-эмитенту, но вправе продать на рынке цен бумаг - фондовом рынке. Цена акций на этом рынке определ-ся ожиданиями относит-но доходов, кот фирма может заработать для своих владельцев в будущем.</w:t>
      </w:r>
    </w:p>
    <w:p>
      <w:pPr>
        <w:pStyle w:val="Normal"/>
        <w:spacing w:lineRule="exact" w:line="140"/>
        <w:rPr/>
      </w:pPr>
      <w:r>
        <w:rPr>
          <w:sz w:val="16"/>
          <w:szCs w:val="16"/>
        </w:rPr>
        <w:t>Формир-е цен на рынке кап-ла. Все сектора рынка кап-ла подчиняются одним и мет же закономерностям в формировании цены кап-ла. Эта цена определяется взаимодействием предложения кап-ла со стороны владельцев сбереж-ий и спроса со стороны фирм, нуждающ-ся в ср-вах для инв-ций. Величина спроса здесь определ-ся ситуацие1 на рынках товаров, выпускаемых фирмами, а ткже прибыльностью, с кот фирмы могут исп-ть ср-ва, привлеч-е с рынка кап-ла. Такая оценка производится на основе дисконтирования, т.е. пересчета ден сумм, затраченных или получ-х в различные годы, к одному моменту времени. Это позволяет устранить искажающее влияние на расчеты изменения ценности дененг со временем. Предложение кап-ла зависит от размеров сбереж-ий, срока отвлечения ср-в и риска инвестиро-я. Все эти факторы влияют как на размеры предл-я, так и на цену, кот-ую владельцы сбереж-ий требуют от фирм за право польз-я своими ср-вами.Как правило, чем выше риск инсвест-я и дольше срок отвлеч-я ср-в, тем более высокой платы потребуют владельцы сбер-ий. Столкновение их желаний и возм-стей фирм исползовать капитал с такоей ценой, не лишаясь эк прибыли, формирует рын цену кап-ла.</w:t>
      </w:r>
    </w:p>
    <w:p>
      <w:pPr>
        <w:pStyle w:val="Heading1"/>
        <w:spacing w:lineRule="exact" w:line="140"/>
        <w:rPr/>
      </w:pPr>
      <w:r>
        <w:rPr>
          <w:spacing w:val="-10"/>
          <w:sz w:val="16"/>
          <w:szCs w:val="16"/>
        </w:rPr>
        <w:t xml:space="preserve">45. Предложение денег, обусловленное законом и общее предл-е денег. </w:t>
      </w:r>
    </w:p>
    <w:p>
      <w:pPr>
        <w:pStyle w:val="Normal"/>
        <w:spacing w:lineRule="exact" w:line="140"/>
        <w:rPr/>
      </w:pPr>
      <w:r>
        <w:rPr>
          <w:sz w:val="16"/>
          <w:szCs w:val="16"/>
        </w:rPr>
        <w:t xml:space="preserve">Единого мнения о том, из каких отдельн эл-тов состоит ден предл-е в эк-ке, не сущ-ет. В узком смысле предл-е денег, обозначаемое М1, сост из 2 эл-тов: 1) Наличность, т.е. мет и бум деньги в обращ-ии. 2) Чеков вклады, т.е. вклады в комм банках, разл сберкассах или сберегат учрежд-ях (чековые). Бум деньги сост около 25% ден предл-я М1 в эк-ке. Деньги безналич расчета (чек вклады)  стали осн формой денег в эк-ке США, т.к. это и безопасно и удобно. В долл выраж-ии 90% всех сделок осущ-ся с пом чеков. Но М1, принадл-ее гос-ву, банкам, др фин учрежд-ям, не учитывается, чтоб не завышать ден предл-я. Деньги М2 (почти деньги) = М1 + бесчековые сберегательные счета + мелкие (в США до 100 тыс долл) срочные вклады. Т.е. М2=М1+др эл-ты, кот м б дов быстро и без потерь обращены в наличность и чековые вклады. Деньги М3 = М2 + крупные (100 тыс долл и более) срочные вклады, принадлежащие частным организациям, фирмам. Такие вклады в форме депозит сертификатов несложно переоформ в чек вклады, но с некот потерями, обусловленными изменением вкладчиком заявленных сроков хранения вклада. Самый обширн ден агрегат включ все ден ср-ва, входящие в М3 и различ ценные бумаги (в США это сберегат облигации, казначейск векселя и др кредитн ценные бумаги, выпуск-ые гос-вом и им 18-месячный срок погашения. </w:t>
      </w:r>
    </w:p>
    <w:p>
      <w:pPr>
        <w:pStyle w:val="Normal"/>
        <w:spacing w:lineRule="exact" w:line="140"/>
        <w:rPr/>
      </w:pPr>
      <w:r>
        <w:rPr>
          <w:sz w:val="16"/>
          <w:szCs w:val="16"/>
        </w:rPr>
        <w:t>Для устойчивых, развитых ден сис-м хар-на относит-но небольш доля агрегата М1 в общ массе ден ср-в, кот-ю можно считать эквивалентной объему агрегата Л. К примеру, в сер 90-х гг в США и Японии сложилось %-ное соотношение меж долями ден агрегатов след образом: М1=15, М2=65, М3=80, Л=100. В России в тот же период сложилось примерно следующее соотн-е: М1=50, М2=70, М3=80. Доля высоколиквидных денег б выше, чем в развит странах - это свидетельств о низк доле срочн вкладов и гос ценных бумаг.</w:t>
      </w:r>
    </w:p>
    <w:p>
      <w:pPr>
        <w:pStyle w:val="Heading1"/>
        <w:spacing w:lineRule="exact" w:line="140"/>
        <w:rPr/>
      </w:pPr>
      <w:r>
        <w:rPr>
          <w:spacing w:val="-10"/>
          <w:sz w:val="16"/>
          <w:szCs w:val="16"/>
        </w:rPr>
        <w:t>56. Кредитно-денежная политика в ходе российской эк. реформы</w:t>
      </w:r>
      <w:r>
        <w:rPr>
          <w:sz w:val="16"/>
          <w:szCs w:val="16"/>
        </w:rPr>
        <w:t>.</w:t>
      </w:r>
    </w:p>
    <w:p>
      <w:pPr>
        <w:pStyle w:val="Normal"/>
        <w:spacing w:lineRule="exact" w:line="140"/>
        <w:rPr/>
      </w:pPr>
      <w:r>
        <w:rPr>
          <w:sz w:val="16"/>
          <w:szCs w:val="16"/>
        </w:rPr>
        <w:t xml:space="preserve">Как и любой ЦБ, ЦБР отвечает за разработку и реализацию д-к пол-ки в стране и политики по развитию банк сис-мы. В первый раз док-т с таким содерж-ем - Осн-е направл-я д-к регулир-я - ЦБР подготовил на 93г. </w:t>
      </w:r>
    </w:p>
    <w:p>
      <w:pPr>
        <w:pStyle w:val="Normal"/>
        <w:spacing w:lineRule="exact" w:line="140"/>
        <w:rPr/>
      </w:pPr>
      <w:r>
        <w:rPr>
          <w:sz w:val="16"/>
          <w:szCs w:val="16"/>
        </w:rPr>
        <w:t xml:space="preserve">Первые осн напр-я имели след стр-ру: 1) Оц-ка хоз ситуации в 92г и прогноз на 93г. 2) Ориентиры д к п . 3) Количеств-е параметры темпов роста ден массы. 4) Инстр-ты д к п в 93г. 5) Взаимоотн-я с республик-м бюджетом. 6) Нормализация платеж-расчетных отнош-ий. 7) Валютная пол-ка. 8) Координация д к п в "рублевой зоне". 9) Развитие сис-мы коммерч банков. 10) Защита и стимул-е сбереж-ий насел-я. </w:t>
      </w:r>
    </w:p>
    <w:p>
      <w:pPr>
        <w:pStyle w:val="Normal"/>
        <w:spacing w:lineRule="exact" w:line="140"/>
        <w:rPr/>
      </w:pPr>
      <w:r>
        <w:rPr>
          <w:sz w:val="16"/>
          <w:szCs w:val="16"/>
        </w:rPr>
        <w:t>В России задачей д п должно быть такое управл-е ден массой, которое способствовало бы постепенному сниж-ю инф-ции и противодействовало чрезмерному спаду пр-ва.</w:t>
      </w:r>
    </w:p>
    <w:p>
      <w:pPr>
        <w:pStyle w:val="Normal"/>
        <w:spacing w:lineRule="exact" w:line="140"/>
        <w:rPr/>
      </w:pPr>
      <w:r>
        <w:rPr>
          <w:sz w:val="16"/>
          <w:szCs w:val="16"/>
        </w:rPr>
        <w:t>Осн напр-я д к п ЦБР на 94г включали в себя след крупные разделы: 1) Рос эк-ка в 93г. 2) Д-к и валютная п в 93г. 3) Тенденции развития эк-ки России в 94г. 4) Задачи д-к и валютной пол в 94г. Приложения: (1) Задачи в обл реформир-я платежно-расчет отнош-ий. (2) Развитие сис-мы комм банков.</w:t>
      </w:r>
    </w:p>
    <w:p>
      <w:pPr>
        <w:pStyle w:val="Normal"/>
        <w:spacing w:lineRule="exact" w:line="140"/>
        <w:rPr/>
      </w:pPr>
      <w:r>
        <w:rPr>
          <w:sz w:val="16"/>
          <w:szCs w:val="16"/>
        </w:rPr>
        <w:t>В 95г  ЦБР исп три инстр-та д-к регул-я (помимо операций на открытом рынке): 1) Нормы обязат резервов. 2) Процентн ставка ЦБ. 3) Объемы рефинансир-я. Но ни один из них не явл-ся гибким, надежным и эффективным.</w:t>
      </w:r>
    </w:p>
    <w:sectPr>
      <w:type w:val="nextPage"/>
      <w:pgSz w:w="11906" w:h="16838"/>
      <w:pgMar w:left="284" w:right="284" w:gutter="0" w:header="0" w:top="522" w:footer="0" w:bottom="913"/>
      <w:pgNumType w:fmt="decimal"/>
      <w:cols w:num="4" w:space="56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character" w:styleId="Style11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1T11:51:00Z</dcterms:created>
  <dc:creator>Alexandre Katalov</dc:creator>
  <dc:description/>
  <dc:language>en-US</dc:language>
  <cp:lastModifiedBy>Alexandre Katalov</cp:lastModifiedBy>
  <cp:lastPrinted>1998-11-22T17:08:00Z</cp:lastPrinted>
  <dcterms:modified xsi:type="dcterms:W3CDTF">1999-03-31T11:51:00Z</dcterms:modified>
  <cp:revision>2</cp:revision>
  <dc:subject/>
  <dc:title> Еще больше пунктов называлось и сразу отбрасывалось, не удостоиваясь разведки</dc:title>
</cp:coreProperties>
</file>