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636" w:hanging="0"/>
        <w:rPr>
          <w:rFonts w:ascii="Times New Roman" w:hAnsi="Times New Roman" w:eastAsia="Times New Roman" w:cs="Times New Roman"/>
          <w:b/>
          <w:b/>
          <w:bCs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Normal"/>
        <w:ind w:left="2835" w:right="2636" w:hanging="0"/>
        <w:rPr>
          <w:rFonts w:ascii="Times New Roman" w:hAnsi="Times New Roman" w:eastAsia="Times New Roman" w:cs="Times New Roman"/>
          <w:b/>
          <w:b/>
          <w:bCs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Normal"/>
        <w:ind w:left="3261" w:right="2919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бщ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val="en-US"/>
        </w:rPr>
        <w:t>.</w:t>
      </w:r>
      <w:r>
        <w:rPr>
          <w:b/>
          <w:bCs/>
          <w:sz w:val="14"/>
          <w:szCs w:val="14"/>
        </w:rPr>
        <w:t xml:space="preserve"> Объединения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5 признаков 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  <w:lang w:val="en-US"/>
        </w:rPr>
        <w:t>: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1 </w:t>
      </w:r>
      <w:r>
        <w:rPr>
          <w:b w:val="false"/>
          <w:bCs w:val="false"/>
          <w:sz w:val="16"/>
          <w:szCs w:val="16"/>
          <w:u w:val="single"/>
        </w:rPr>
        <w:t>общ организации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индивидуальное членство, членские взносы , прием по заявлению (профсоюзы, спорт организации)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 </w:t>
      </w:r>
      <w:r>
        <w:rPr>
          <w:b w:val="false"/>
          <w:bCs w:val="false"/>
          <w:sz w:val="16"/>
          <w:szCs w:val="16"/>
          <w:u w:val="single"/>
        </w:rPr>
        <w:t>об движения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для решения какой либо цели. Во главе группа активистов. Члены- те кто оказывает фин. помощь ( Мир без насилия Всемирное православное мол. Движение) </w:t>
      </w:r>
    </w:p>
    <w:p>
      <w:pPr>
        <w:pStyle w:val="Normal"/>
        <w:ind w:left="3261" w:right="2919" w:hanging="0"/>
        <w:jc w:val="center"/>
        <w:rPr/>
      </w:pPr>
      <w:r>
        <w:rPr>
          <w:b w:val="false"/>
          <w:bCs w:val="false"/>
          <w:sz w:val="16"/>
          <w:szCs w:val="16"/>
        </w:rPr>
        <w:t xml:space="preserve">3 </w:t>
      </w:r>
      <w:r>
        <w:rPr>
          <w:b w:val="false"/>
          <w:bCs w:val="false"/>
          <w:sz w:val="16"/>
          <w:szCs w:val="16"/>
          <w:u w:val="single"/>
        </w:rPr>
        <w:t>общ фонды</w:t>
      </w:r>
    </w:p>
    <w:p>
      <w:pPr>
        <w:pStyle w:val="Normal"/>
        <w:ind w:left="3261" w:right="2919" w:hanging="0"/>
        <w:jc w:val="center"/>
        <w:rPr/>
      </w:pPr>
      <w:r>
        <w:rPr>
          <w:b w:val="false"/>
          <w:bCs w:val="false"/>
          <w:sz w:val="16"/>
          <w:szCs w:val="16"/>
        </w:rPr>
        <w:t>цель- сбор средств, благотворительная деят. Правление, Устав фонда. ( Фонд человека  Джуна фонд)</w:t>
      </w:r>
    </w:p>
    <w:p>
      <w:pPr>
        <w:pStyle w:val="Normal"/>
        <w:ind w:left="3261" w:right="2919" w:hanging="0"/>
        <w:jc w:val="center"/>
        <w:rPr/>
      </w:pPr>
      <w:r>
        <w:rPr>
          <w:b w:val="false"/>
          <w:bCs w:val="false"/>
          <w:sz w:val="16"/>
          <w:szCs w:val="16"/>
        </w:rPr>
        <w:t xml:space="preserve">4 </w:t>
      </w:r>
      <w:r>
        <w:rPr>
          <w:b w:val="false"/>
          <w:bCs w:val="false"/>
          <w:sz w:val="16"/>
          <w:szCs w:val="16"/>
          <w:u w:val="single"/>
        </w:rPr>
        <w:t>общ учреждения</w:t>
      </w: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Normal"/>
        <w:ind w:left="3261" w:right="2919" w:hanging="0"/>
        <w:jc w:val="center"/>
        <w:rPr/>
      </w:pPr>
      <w:r>
        <w:rPr>
          <w:b w:val="false"/>
          <w:bCs w:val="false"/>
          <w:sz w:val="16"/>
          <w:szCs w:val="16"/>
        </w:rPr>
        <w:t>объединения образованные для оказания услуг членам общ. орган. без цели коммерческой деят. ( спорт базы клубы стадионы)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</w:rPr>
        <w:t xml:space="preserve">5 </w:t>
      </w:r>
      <w:r>
        <w:rPr>
          <w:b w:val="false"/>
          <w:bCs w:val="false"/>
          <w:sz w:val="16"/>
          <w:szCs w:val="16"/>
          <w:u w:val="single"/>
        </w:rPr>
        <w:t>органы общ самодеят.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Для задач местного значения. Нет вышестоящих организаций, не регистрируются. (домкомы, советы при школах)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  <w:t xml:space="preserve">Гос-во 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 Регистрируют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 Пресекают деят должн лиц припятств деят общ. обьедин 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3 Порядок образования, ликвидации, приделы.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4 Надзор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 Предупреждение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 Приостановление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3 Ликвидация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  <w:t>Ликвидация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 Нарушение прав и свобод</w:t>
      </w:r>
    </w:p>
    <w:p>
      <w:pPr>
        <w:pStyle w:val="Normal"/>
        <w:ind w:left="3261" w:right="2919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 Нарушение закона</w:t>
      </w:r>
    </w:p>
    <w:p>
      <w:pPr>
        <w:pStyle w:val="Normal"/>
        <w:ind w:left="3261" w:right="2919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</w:rPr>
        <w:t>3Нарушение устава</w:t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left="2835" w:right="263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Политические партии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- общественные объединения  Задач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активное участие в гос жизни и завоевание большинства мест в парламенте. Особенности- ориентация  на полит. деятельность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грамма парти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пути прихода партии к власти и создание нужной гос. власти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2 вид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 xml:space="preserve">1 </w:t>
      </w:r>
      <w:r>
        <w:rPr>
          <w:sz w:val="16"/>
          <w:szCs w:val="16"/>
          <w:u w:val="single"/>
        </w:rPr>
        <w:t>Массовые</w:t>
      </w:r>
      <w:r>
        <w:rPr>
          <w:sz w:val="16"/>
          <w:szCs w:val="16"/>
        </w:rPr>
        <w:t>- индивидуальное членство (членские взносы, работа в организациях партии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sz w:val="16"/>
          <w:szCs w:val="16"/>
        </w:rPr>
        <w:t>Ком партия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» </w:t>
      </w:r>
    </w:p>
    <w:p>
      <w:pPr>
        <w:pStyle w:val="Normal"/>
        <w:ind w:left="3119" w:right="2777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+ </w:t>
      </w:r>
      <w:r>
        <w:rPr>
          <w:sz w:val="16"/>
          <w:szCs w:val="16"/>
        </w:rPr>
        <w:t>формирование политич. и правового сознания соих членов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большой аппарат управления , который может подчинить себе интересы всей партии.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 xml:space="preserve">2 </w:t>
      </w:r>
      <w:r>
        <w:rPr>
          <w:sz w:val="16"/>
          <w:szCs w:val="16"/>
          <w:u w:val="single"/>
        </w:rPr>
        <w:t>Парламентского типа</w:t>
      </w:r>
      <w:r>
        <w:rPr>
          <w:sz w:val="16"/>
          <w:szCs w:val="16"/>
        </w:rPr>
        <w:t xml:space="preserve"> - состоит из проф. политиков- действ в период выборов. Задач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: </w:t>
      </w:r>
      <w:r>
        <w:rPr>
          <w:sz w:val="16"/>
          <w:szCs w:val="16"/>
        </w:rPr>
        <w:t>привлеч. на свою сторону. Членом явл- если голосует за кандидатов данной партии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се они регистрируются </w:t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Местное сам. Управление</w:t>
      </w:r>
    </w:p>
    <w:p>
      <w:pPr>
        <w:pStyle w:val="Normal"/>
        <w:ind w:left="3119" w:right="2777" w:hanging="0"/>
        <w:jc w:val="center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деят по вопросам местного значения (Либо через население либо через органы м.с.у.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1 Собрание представителей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органы городов и сел- избираемые населением для осуществления правотворчества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2 Глава администрации (возглавл местную администрацию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3 Органы територ. общего с.у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-создаются населением для вопросов на уровне улицы квартала,                                предприятия. (собрания сходы стачкомы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опросы м.с.у.</w:t>
      </w:r>
    </w:p>
    <w:p>
      <w:pPr>
        <w:pStyle w:val="Normal"/>
        <w:ind w:left="3119" w:right="2777" w:hanging="0"/>
        <w:jc w:val="center"/>
        <w:rPr/>
      </w:pP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 Соц и экономич. развитие территории населен. пункта.(поддержка частного предпринимательства, комерчиских организаций, создание муниципальных органов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2 Контроль за использованием земли, воды и охраны природы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3 обеспечение соц-культ , бытовых комунальных потребностей (столовые, рестораны, больницы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4 общественный порядок 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КРФ запрещает вмешиваться в деятельность органов м.с.у</w:t>
      </w:r>
    </w:p>
    <w:p>
      <w:pPr>
        <w:pStyle w:val="Normal"/>
        <w:ind w:left="3119" w:right="2777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принимают н.п.а</w:t>
      </w:r>
    </w:p>
    <w:p>
      <w:pPr>
        <w:pStyle w:val="Normal"/>
        <w:ind w:left="2835" w:right="263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35" w:right="26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Религиозные организации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объединение граждан с целью удовлетвор. Религиозных потребностей и распространение своей веры.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Свобода совести включ. 3 правомочия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1 исповедовать свою веру 2 распространять свою веру 3 образовывать новые веры. По КРФ церковь отделена от государств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1 </w:t>
      </w:r>
      <w:r>
        <w:rPr>
          <w:sz w:val="16"/>
          <w:szCs w:val="16"/>
        </w:rPr>
        <w:t>гос-во не финансирует религ. Объединения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2 гос-во не возлагает на религ. Организации исполнение гос. функций. (регистрация брака, ведение духовной деят в армии и школах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3 гос-во не использует церковной атрибутики (клятва)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4 гос-во не вмешивается в деят. р.о. (разреш культовые обряды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5 гос-во не ведет религ пропаганды но и не пропагандир. атеизм.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6 гос-во регистрир уставы хтих организац.</w:t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Религиозные организации  обязуются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: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1 не финансировать полит. партии и не участвовать в предвыборных компаниях.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2 церковь не может принимать участие в образовании учереждений без согласия самих обучающихся.</w:t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3 р. о осуществляют свою деятельность в спец отведенных местах.</w:t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119" w:right="2777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Преступные сообщества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необходимо 3 признак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1 наличие органа управления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2 сплоченность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3 постановка цели совершения совокупности преступлений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П.С по сфере деятельности дел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1 в сфере политики и ставящ. Целью насильственное свержение власти (диверсии ит.п.)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2 в экономической сфере (подрыв эконом, незак изьятие мат благ, создание в обществе напряжения)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>3 пропаганда национальной розни (пропаганда фашизма)</w:t>
      </w:r>
    </w:p>
    <w:p>
      <w:pPr>
        <w:pStyle w:val="Normal"/>
        <w:ind w:left="3119" w:right="2777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119" w:right="2777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</w:r>
    </w:p>
    <w:p>
      <w:pPr>
        <w:pStyle w:val="Normal"/>
        <w:ind w:left="3119" w:right="2777" w:hanging="0"/>
        <w:jc w:val="center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Пути совершенствования полит. системы</w:t>
      </w:r>
    </w:p>
    <w:p>
      <w:pPr>
        <w:pStyle w:val="Normal"/>
        <w:ind w:left="3119" w:right="277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с-во заинтересованно в том чтобы в обществе работали все об-ные орган. полит партии и.т.д 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под средством этих орган. гос-во вовлекает граждан в активную общ. деят. Гос-во имеет возможность получать квалифицированные кадры.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Общ .организац по ряду вопросов являются единственно возможным субьектом проведения конкретных мер гос-ва.(Всесоюзное общество слепых. Эта организация является органом осуществляющим работу и гос-ва и самих слепых)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Взаимодействие гос-ва и обществ. орган. должно идти по следующим направлениям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left="3119" w:right="2777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1 </w:t>
      </w:r>
      <w:r>
        <w:rPr>
          <w:sz w:val="16"/>
          <w:szCs w:val="16"/>
        </w:rPr>
        <w:t>создание правовой основы деятельности общ. объединений, принятие законов о полит партиях, порядка регистраци общ. объединен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>2 укрепление законности в деятельности общ. обьединен. и организаций (надзор)</w:t>
      </w:r>
    </w:p>
    <w:p>
      <w:pPr>
        <w:pStyle w:val="Normal"/>
        <w:ind w:left="3119" w:right="2777" w:hanging="0"/>
        <w:jc w:val="center"/>
        <w:rPr/>
      </w:pPr>
      <w:r>
        <w:rPr>
          <w:sz w:val="16"/>
          <w:szCs w:val="16"/>
        </w:rPr>
        <w:t xml:space="preserve">3 проблема реального равноправия политических партий (для пропаганды) </w:t>
      </w:r>
    </w:p>
    <w:p>
      <w:pPr>
        <w:pStyle w:val="Normal"/>
        <w:jc w:val="center"/>
        <w:rPr/>
      </w:pPr>
      <w:r>
        <w:rPr>
          <w:sz w:val="16"/>
          <w:szCs w:val="16"/>
        </w:rPr>
        <w:t>4 необходимо активизировать о.о и политические партии к работе среди населения (обеспечить активное участие населения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0:15:00Z</dcterms:created>
  <dc:creator>:</dc:creator>
  <dc:description/>
  <dc:language>en-US</dc:language>
  <cp:lastModifiedBy>:</cp:lastModifiedBy>
  <dcterms:modified xsi:type="dcterms:W3CDTF">1997-06-04T14:52:00Z</dcterms:modified>
  <cp:revision>6</cp:revision>
  <dc:subject/>
  <dc:title>Общ</dc:title>
</cp:coreProperties>
</file>