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</w:rPr>
      </w:pPr>
      <w:r>
        <w:rPr>
          <w:b/>
          <w:bCs/>
        </w:rPr>
        <w:t xml:space="preserve">ГЛАВА 10 НАЗНАЧЕНИЕ НАКАЗАНИЯ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тья 60 </w:t>
      </w:r>
      <w:bookmarkStart w:id="0" w:name="e0_151_"/>
      <w:r>
        <w:rPr>
          <w:b/>
          <w:bCs/>
          <w:u w:val="single"/>
        </w:rPr>
        <w:t xml:space="preserve">Общие начала назначения наказания </w:t>
      </w:r>
    </w:p>
    <w:p>
      <w:pPr>
        <w:pStyle w:val="Normal"/>
        <w:widowControl w:val="false"/>
        <w:spacing w:lineRule="auto" w:line="168"/>
        <w:ind w:left="1985" w:right="1786" w:firstLine="273"/>
        <w:jc w:val="both"/>
        <w:rPr/>
      </w:pPr>
      <w:bookmarkEnd w:id="0"/>
      <w:r>
        <w:rPr/>
        <w:t>1. Лицу, признанному виновным в совершении преступления, назна</w:t>
        <w:softHyphen/>
        <w:t xml:space="preserve">чается справедливое наказание в пределах, </w:t>
      </w:r>
      <w:bookmarkStart w:id="1" w:name="e0_152_"/>
      <w:r>
        <w:rPr/>
        <w:t xml:space="preserve">предусмотренных </w:t>
      </w:r>
      <w:bookmarkEnd w:id="1"/>
      <w:r>
        <w:rPr/>
        <w:t>соответст</w:t>
        <w:softHyphen/>
        <w:t>вующей статьей Особенной части настоящего Кодекса, и с учетом поло</w:t>
        <w:softHyphen/>
        <w:t>жений Общей части настоящего Кодекса. Более строгий вид наказания из числа предусмотренных за совершенное преступление назначается только в случае, если менее строгий вид наказания не сможет обеспе</w:t>
        <w:softHyphen/>
        <w:t>чить достижение цепей наказания.  2. Более строгое наказание, чем предусмотрено соответствующими статьями Особенной части настоящего Кодекса за совершенное прес</w:t>
        <w:softHyphen/>
        <w:t>тупление, может быть назначено по совокупности преступлений и по совокупности приговоров в соответствии со статьями 69 и 70 настоя</w:t>
        <w:softHyphen/>
        <w:t>щего Кодекса. Основания для назначения менее строгого наказания, чем предусмотрено соответствующей статьей Особенной части настоящего Кодекса за совершенное преступление, определяются статьей 64 настоя</w:t>
        <w:softHyphen/>
        <w:t>щего Кодекса.  3. При назначении наказания учитываются характер и степень об</w:t>
        <w:softHyphen/>
        <w:t>щественной опасности преступления и личность виновного, в том числе обстоятельства, смягчающие и отягчающие наказание, а также влияние назначенного наказания на исправление осужденного и на условия жиз</w:t>
        <w:softHyphen/>
        <w:t>ни его семь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2:45:00Z</dcterms:created>
  <dc:creator>:</dc:creator>
  <dc:description/>
  <dc:language>en-US</dc:language>
  <cp:lastModifiedBy>:</cp:lastModifiedBy>
  <dcterms:modified xsi:type="dcterms:W3CDTF">1997-06-20T12:45:00Z</dcterms:modified>
  <cp:revision>1</cp:revision>
  <dc:subject/>
  <dc:title>ГЛАВА 10 НАЗНАЧЕНИЕ НАКАЗАНИЯ </dc:title>
</cp:coreProperties>
</file>