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818"/>
        <w:gridCol w:w="2818"/>
        <w:gridCol w:w="2818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lang w:val="ru-RU"/>
              </w:rPr>
              <w:t>Б1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  <w:t>Предмет и структура политологии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   </w:t>
            </w:r>
            <w:r>
              <w:rPr>
                <w:sz w:val="8"/>
                <w:lang w:val="ru-RU"/>
              </w:rPr>
              <w:t>Политология – интегральная наука о политике, её взаимоотношения с личностью и обществом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 </w:t>
            </w:r>
            <w:r>
              <w:rPr>
                <w:sz w:val="8"/>
                <w:lang w:val="ru-RU"/>
              </w:rPr>
              <w:t>2 Группы наук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     </w:t>
            </w:r>
            <w:r>
              <w:rPr>
                <w:sz w:val="8"/>
                <w:lang w:val="ru-RU"/>
              </w:rPr>
              <w:t>1 – Науки, изучающие непосредственно политику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          </w:t>
            </w:r>
            <w:r>
              <w:rPr>
                <w:sz w:val="8"/>
                <w:lang w:val="ru-RU"/>
              </w:rPr>
              <w:t>Полит философия, Теория полит институтов, Полит история, теория м/у народной политики.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 xml:space="preserve">     </w:t>
            </w:r>
            <w:r>
              <w:rPr>
                <w:sz w:val="8"/>
                <w:lang w:val="ru-RU"/>
              </w:rPr>
              <w:t>2 – Изучает связь политики со всеми остальными сферами жизнедеятельности общества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          </w:t>
            </w:r>
            <w:r>
              <w:rPr>
                <w:sz w:val="8"/>
                <w:lang w:val="ru-RU"/>
              </w:rPr>
              <w:t>Полит социология, Полит психология, Полит антропология, Полит Астрология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Выделяют 2 уровня исследования: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sz w:val="8"/>
                <w:lang w:val="ru-RU"/>
              </w:rPr>
              <w:t>Теоретический уровень, на котором политика анализируется как целое явление, выводы применимы для многочисленных ситуаций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рикладная политология – выработка конкретной ситуации с целью определения мер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en-US"/>
              </w:rPr>
              <w:t xml:space="preserve">2 </w:t>
            </w:r>
            <w:r>
              <w:rPr>
                <w:sz w:val="8"/>
                <w:lang w:val="ru-RU"/>
              </w:rPr>
              <w:t xml:space="preserve">вопрос. </w:t>
            </w:r>
            <w:r>
              <w:rPr>
                <w:b/>
                <w:sz w:val="8"/>
                <w:u w:val="single"/>
                <w:lang w:val="ru-RU"/>
              </w:rPr>
              <w:t>Сущность и основные принципы правового государства.</w:t>
            </w:r>
          </w:p>
          <w:p>
            <w:pPr>
              <w:pStyle w:val="2"/>
              <w:rPr/>
            </w:pPr>
            <w:r>
              <w:rPr/>
              <w:t xml:space="preserve">    </w:t>
            </w:r>
            <w:r>
              <w:rPr/>
              <w:t>Правовое государство – это такой тип гос, в котором функционирует режим конституционного правления, сущ непротивореч правовая система и эффект судебная власть, а так же развит соц контроль политики и власти. Признаки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 верховенство законов, выражающих волю народа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суверенитет народа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гарантия осн прав и свобод граждан. Осн гарантия – наличие частной собственности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 разделение властей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5.. иерархия юриспруденции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Условия правового гос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 наличие гражданского общества    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с 60-х годов возникает новый тип правового гос – это социальное гос. Оно  стремится обеспечить каждому гражданину достойное существованиеи одинаковые жизненные шансы для самореализации. Основа – индивид. Соц гос выполняет след функции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1.. перераспределяет доход в пользу менее обеспеч 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реализует политику занятости и охраны прав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соц сирахование, поддерж семью и материнство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 доступны для всех образование, культуру, здравоохранение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2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  <w:t>Возникновение и развитие политической наук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Этапы становлени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Религиозно-мифологическая трактовка (власть от бога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8"/>
                <w:lang w:val="ru-RU"/>
              </w:rPr>
              <w:t>Философско-этическая трактовка политики (поиск модели правильного гос-ва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8"/>
                <w:lang w:val="ru-RU"/>
              </w:rPr>
              <w:t>Научно-рациональный. Связан с эпохой возрождения. (Монкиавелли) Он рассматривал политику как практическую деятельность и выработал конкретные рекомендации полит руководства: «Государь должен быть Львом и лисицей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8"/>
                <w:lang w:val="ru-RU"/>
              </w:rPr>
              <w:t xml:space="preserve">Гоббс исследовал причину возникновения гос-ва, как политического института, причина этого: Война всех против всех, выход из войны – заключение договора, в результате установление сильной абсолютной власти. Монтескье рассматривал зависимость  политики от географических факторов. Кант обосновал идею правового гос-ва (Любое гос-во должно быть само подзаконно)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8"/>
                <w:lang w:val="ru-RU"/>
              </w:rPr>
              <w:t>Выделение полит науки в самостоятельную научную дисциплину. Связывают с именем Лей Бера, который в 1857 г. начал читать курс пол науки в Колумбийском универе. В 1903 в США была учреждена ассоциация политических наук. В 1947 при ООН была создана ассоциация полит наук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  <w:t>Функции и методы политологи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Ф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Описательная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Аналитическая – выявление законов действующих в пол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рогнозтическая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8"/>
                <w:lang w:val="ru-RU"/>
              </w:rPr>
              <w:t>Институциональная – выработка тез решений, действий, технологий, кот помогут достичь поставленной цели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Воспитательная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Идеологическа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4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  <w:t>Роль политического образования в современном мире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Задачи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sz w:val="8"/>
                <w:lang w:val="ru-RU"/>
              </w:rPr>
              <w:t>Научить человека адекватно ориентироваться в политической обстановк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sz w:val="8"/>
                <w:lang w:val="ru-RU"/>
              </w:rPr>
              <w:t>Научить защищать и предоставлять свои интересы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sz w:val="8"/>
                <w:lang w:val="ru-RU"/>
              </w:rPr>
              <w:t>Научить уважать интересы и права других граждан, сдерживать проявление эгоизма и нетерпимости полит действ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ринципы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Деидеологизация – отказ от доминирующей  идеологии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Департизация – т.е. отказ от руководства образования одной ведущей партии, допуск к образованию оппозиционным партиям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Добровольность – всобода выбора убежд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5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  <w:t>Происхождение и сущность политик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 – Деятельность гос-ва, партии, общ организаций и ддвижений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 – Борьба за власть, обладание властью, удержание её и использование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 – Деятельность направленная на согласование интересов и управление обществом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 – Сфера общения взаимодействия, соц. групп и отдельных людей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П – вид искус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8"/>
                <w:lang w:val="ru-RU"/>
              </w:rPr>
              <w:t>П –</w:t>
            </w:r>
            <w:r>
              <w:rPr>
                <w:sz w:val="8"/>
                <w:lang w:val="ru-RU"/>
              </w:rPr>
              <w:t xml:space="preserve"> Деятельность соц групп по артикуляции своих противоречивых, коллективных интересов, выработки обязвтельных для всего об-ва решений и их реализация с помощью гос-в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6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  <w:t>Структура и функции политик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ри характеристике П выделяют: Форму, содержание, процесс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Форма П – Организационные структуры такие как гос-во, партии, движения, группа интересов. Законы, нормативные акты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Содержание П – цели, проблемы, средства и методы, использующиеся для решения проблемы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роцесс П – Отражает конфликтный характер политики. Проявляется как отношения различных соц групп, организаций, индивидов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Элементы П – 1) Полит сознание, кот включает в себя менталитет, ценностные ориентиры, взгляды, теории. 2) нормативные идеи - программа, избирательная платформа партии, правовые акты. 3) Институты власти и борьбы за неё. 4) отношение  властвования к господству и подчинению.</w:t>
            </w:r>
          </w:p>
          <w:p>
            <w:pPr>
              <w:pStyle w:val="Heading1"/>
              <w:rPr>
                <w:b w:val="false"/>
                <w:b w:val="false"/>
                <w:sz w:val="8"/>
                <w:lang w:val="ru-RU"/>
              </w:rPr>
            </w:pPr>
            <w:r>
              <w:rPr>
                <w:b w:val="false"/>
                <w:sz w:val="8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Функции: 1. Поддержание, укрепление целостности об-ва как сложно дифференцируемой соц системы. 2. Разработка целей всего об-ва и составляющих его коллективных субъектов, и мобилизация ресурсов на реализацию этих целей. 3. Авторитарная – Обязательное распределение дефицитных ценностей и благ. 4. Предотвращение, регулирование групповых конфликтов. 5. Обеспечение взаимопонимания, взаимодействия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 xml:space="preserve">2 </w:t>
            </w:r>
            <w:r>
              <w:rPr>
                <w:b/>
                <w:sz w:val="8"/>
                <w:u w:val="single"/>
                <w:lang w:val="ru-RU"/>
              </w:rPr>
              <w:t>вопрос. Понятие и основные подходы к правам человека</w:t>
            </w:r>
            <w:r>
              <w:rPr>
                <w:sz w:val="8"/>
                <w:lang w:val="ru-RU"/>
              </w:rPr>
              <w:t>.</w:t>
            </w:r>
          </w:p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ава человека – эт принципы и нормы, которые регулируют отношения между гос и людьми и обеспечивают каждому индивиду действовать по своему усмотрению или получать определенные блага. Основные модели взаимодействия гос и личности:</w:t>
            </w:r>
          </w:p>
          <w:p>
            <w:pPr>
              <w:pStyle w:val="Normal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1.. тоталитарная. </w:t>
            </w:r>
          </w:p>
          <w:p>
            <w:pPr>
              <w:pStyle w:val="Normal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индивидуалистическая</w:t>
            </w:r>
          </w:p>
          <w:p>
            <w:pPr>
              <w:pStyle w:val="Normal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партиципаторная</w:t>
            </w:r>
          </w:p>
          <w:p>
            <w:pPr>
              <w:pStyle w:val="Normal"/>
              <w:rPr/>
            </w:pPr>
            <w:r>
              <w:rPr>
                <w:sz w:val="8"/>
                <w:lang w:val="ru-RU"/>
              </w:rPr>
              <w:t>исторически первой формой осмысления прав человека стала идея естественного права.(право на жизнь, свободу, собственность). Аристотель вводит понятие условного права т.е. нормы, кот устанавливаются в результате действия власти и взаимоотношений людей.</w:t>
            </w:r>
          </w:p>
          <w:p>
            <w:pPr>
              <w:pStyle w:val="Normal"/>
              <w:rPr/>
            </w:pPr>
            <w:r>
              <w:rPr>
                <w:sz w:val="8"/>
                <w:lang w:val="ru-RU"/>
              </w:rPr>
              <w:t xml:space="preserve">В эпоху просвещения идея естественных прав получила либеральное толкование (дополнено социальными правами). В 1948 году  10.12 декларация прав человека. Кроме нее сущ около 170 документов, в которых речь идет о правах человека. Международный пакт о международных и политических правах принят в 1966 году. Беларусь подписала в 1992. 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7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i/>
                <w:sz w:val="8"/>
                <w:u w:val="single"/>
                <w:lang w:val="ru-RU"/>
              </w:rPr>
              <w:t>Взаимоотношение политики с другими сферами общественной жизн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литика и мораль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 </w:t>
            </w:r>
            <w:r>
              <w:rPr>
                <w:sz w:val="8"/>
                <w:lang w:val="ru-RU"/>
              </w:rPr>
              <w:t>Мораль возникла раньше политики. П и М управляют людьми. Но в опр момент морали не хватает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Разница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литика – конфликтна, в морали конфликт – частный случай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Источник политики – насущная потребность людей, а мораль – общечеловеческие ценности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Требования П носят форму законов конкретных, в морали – абстрактно-нормативных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Мораль – индивидуальна, П носит групповой характер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литика опирается на силу, мораль отчуждает насилие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литика ситуативная (меняется), мораль – универсальна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 и Культур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8"/>
                <w:lang w:val="ru-RU"/>
              </w:rPr>
              <w:t>П может прибегать к силовым, репрессивным методам по отношению к культуре, и загоняет в опр рамки деятелей к-р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8"/>
                <w:lang w:val="ru-RU"/>
              </w:rPr>
              <w:t>Культура влияет на П через критику, традиции, непосредственно через систему образования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 и Экономика: Уровень эк развития определяет характер полит режимов.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 xml:space="preserve"> </w:t>
            </w:r>
            <w:r>
              <w:rPr>
                <w:b/>
                <w:sz w:val="8"/>
                <w:u w:val="single"/>
                <w:lang w:val="ru-RU"/>
              </w:rPr>
              <w:t>2 вопрос. Типология прав.</w:t>
            </w:r>
          </w:p>
          <w:p>
            <w:pPr>
              <w:pStyle w:val="2"/>
              <w:rPr/>
            </w:pPr>
            <w:r>
              <w:rPr/>
              <w:t>Негативные  - предохраняют индивида от нарушающих его свободу вмешательств и ограничений и дают ему возможность действовать по своему усмотрению.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 xml:space="preserve">Позитивные – фиксируют обязанности государства предоставлять индивиду те или иные блага. К ним относят весь блок социальных благ. 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Разделение прав на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гражданские, т.е. те которые позволяют сохранить индивидуальность человека (жизнь, свободу, достоинство личности)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2.. политические права граждан – свобода мнений, убеждений и их выражение, получение достоверной информации о деятельности гос органов, доступа к любым должностям гос органов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социально-экономические. Способности, труд, отдых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 культурные – доступ к культурным ценностям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5.. экономические 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гарантия и реализация прав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 юридические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социально – экономически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8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  <w:t>Идеологические трактовки полити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</w:r>
          </w:p>
          <w:p>
            <w:pPr>
              <w:pStyle w:val="TextBody"/>
              <w:numPr>
                <w:ilvl w:val="0"/>
                <w:numId w:val="15"/>
              </w:numPr>
              <w:rPr/>
            </w:pPr>
            <w:r>
              <w:rPr/>
              <w:t>Телеологическая (с точки зрения целей) – Власть рассматривается как способность достижения поставленной цели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Бихевиаристские – Власть рассматривается как тип поведения при котором одни командуют, другие подчиняютс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Психологические – Раскрывают истоки власти, кот коренятся в нашем знании и подсознании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Системные – Рассматривают власть как способность системы обеспечивать выполнение её элементами опр функций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8"/>
                <w:lang w:val="ru-RU"/>
              </w:rPr>
              <w:t>Структурно-функциональные –  Рассматривают власть как реализацию функций руководства и исполнени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Реляционистские – Власть как отношения агентов, при которых один агент с помощью различных средств контролирует другого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 xml:space="preserve">2 </w:t>
            </w:r>
            <w:r>
              <w:rPr>
                <w:b/>
                <w:sz w:val="8"/>
                <w:u w:val="single"/>
                <w:lang w:val="ru-RU"/>
              </w:rPr>
              <w:t>вопрос. Реализация прав человека и обязанностей в совр мире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труктуры, занимающиеся реализацией  пра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комиссия по правам человека при ООН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европейская комиссия по правам челове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Европейский суд.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Статус и авторитет прав человека в любом гос определяется трактовкой источников прав. Существует 3 рсновные подхода к трактовке исторических прав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естественно-исторический подход. Фундаментальные права человека имеют вне государственное и вне юридическое происхождение. А значит государство не может давать или отнимать эти права. Оно обязано не только гарантировать (право на жизнь)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юридически позицивистский подход. Источники и гарант прав человека – государство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марксистский. Право – воля господствующий класса возведенная в закон и реализуется с помощью государства.</w:t>
            </w:r>
          </w:p>
        </w:tc>
      </w:tr>
      <w:tr>
        <w:trPr>
          <w:trHeight w:val="7321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9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нятие, структура власти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Природа власти: 1. Власть имеет естественное происхождение, т.к возникла в обществе из-за потребности в само регуляции. 2. Власть преемственна. Новая власть должна учитывать менталитет, полит культуру, традиции, сознание  народа. Преемственность власти: использование опыта цивилизации при формировании властных структур. 3. Динамичность власти. Власть изменяется в сторону большей цивилизованности.4. Наличие рационального и иррационального начал власт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Власть стремится захватить все общество. Сущ горизонтальное деление власти: законодательная власть, исполнительная, судебная и  Вертикальное деление: центральный уровень, местный, областная власть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Классификация власти: В зависимости от субъектов власть бывает: - автократическая, - олигархическая, - самоуправленческая. По сферам проявления: - гос-ную, - партийную, - профсоюзную и тд. По способам взаимодействия объекта и субъекта: - авторитарную, - тоталитарную, - демократическую. По широте распространения: - Мега уровень, - макро уровень, - микро уровень. По использованию ресурсов: - экономическую, - культурно информационную, - демографическую.</w:t>
            </w:r>
          </w:p>
          <w:p>
            <w:pPr>
              <w:pStyle w:val="Normal"/>
              <w:jc w:val="both"/>
              <w:rPr>
                <w:b/>
                <w:b/>
                <w:sz w:val="8"/>
                <w:u w:val="single"/>
                <w:lang w:val="ru-RU"/>
              </w:rPr>
            </w:pPr>
            <w:r>
              <w:rPr>
                <w:b/>
                <w:sz w:val="8"/>
                <w:u w:val="single"/>
                <w:lang w:val="ru-RU"/>
              </w:rPr>
              <w:t>2 вопрос . Понятие  и функции групп интересов.</w:t>
            </w:r>
          </w:p>
          <w:p>
            <w:pPr>
              <w:pStyle w:val="TextBody"/>
              <w:rPr/>
            </w:pPr>
            <w:r>
              <w:rPr/>
              <w:t>Группа интересов – добровольные объединения, которые создаются для выражения и отстаивания своих интересов в отношениях с гос. первичная проблема – разрешение своих проблем. Вторичная – вовлечение в политику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Осн функции групп интересов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-артикулирование интересов, т.е. преобразование различных эмоций в полит требования и активизация процесса принятия решений (низкая пенсия – возмущение-митинги-власть обсуждает проблему поднятия пенсий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агрегирование, т.е. согласование частных потребностей, установление иерархии требований, выработка на этой основе оптимальных целей и результат , интегрирование групп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информирование, т.е. трансляция мнения группы власт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формирование полит элиты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Интересы зависят от способов деятельности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законные, взаимодействие с кандидатами, обращение в суд,…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-незаконные, подкуп, сбор компромата , взяточничество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  <w:t>Ресурсы, процесс и виды власти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Ресурсы: Под ресурсами понимают всё то, что индивид или группа индивидов используют для влияния  на других.1.- экономические ресурсы. 2.- Социальные ресурсы. 3.- Культурно-информационные. 4.-  Принудительные. 5.- Демографические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Власть стремится захватить все общество. Сущ горизонтальное деление власти: законодательная власть, исполнительная, судебная и  Вертикальное деление: центральный уровень, местный, областная власть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Классификация власти: В зависимости от субъектов власть бывает: - автократическая, - олигархическая, - самоуправленческая. По сферам проявления: - гос-ную, - партийную, - профсоюзную и тд. По способам взаимодействия объекта и субъекта: - авторитарную, - тоталитарную, - демократическую. По широте распространения: - Мега уровень, - макро уровень, - микро уровень. По использованию ресурсов: - экономическую, - культурно информационную, - демографическу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8"/>
                <w:u w:val="single"/>
                <w:lang w:val="ru-RU"/>
              </w:rPr>
              <w:t>Типология групп интересов</w:t>
            </w:r>
            <w:r>
              <w:rPr>
                <w:sz w:val="8"/>
                <w:lang w:val="ru-RU"/>
              </w:rPr>
              <w:t>.</w:t>
            </w:r>
          </w:p>
          <w:p>
            <w:pPr>
              <w:pStyle w:val="TextBody"/>
              <w:rPr/>
            </w:pPr>
            <w:r>
              <w:rPr/>
              <w:t>По присхождению и степени организованности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аполитичные, т.е. возникающие стихийно, не имеющие четкой структуры, малоэффективные, зачастую использующие насильственные методы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-институционные, т.е. имеющие организационную структуру, зафиксированные функции (администрация церкви)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 специализации действий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-неассоциативные, источник их возникновения неформален и под час недобровелен (</w:t>
            </w:r>
            <w:r>
              <w:rPr>
                <w:sz w:val="8"/>
                <w:lang w:val="en-US"/>
              </w:rPr>
              <w:t>c</w:t>
            </w:r>
            <w:r>
              <w:rPr>
                <w:sz w:val="8"/>
                <w:lang w:val="ru-RU"/>
              </w:rPr>
              <w:t>екты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ассоциативные, дообровольные объединения, создающиеся для решения оппред задач (профсоюзы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 характеру деятельности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одноцелевые – ставят очень конкретизированные цели, затем распадаются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многоцелевые – профсоюзы, общество потребителей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 сферам управления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творческие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союзы потребителей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борцов за мир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11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литическое господство легитимность. Эффективность власти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Отношение  господства  и подчинения выражается: Полит господство означает структурированное в обществе отношение командования и подчинения (легитимизация). Признание людьми законности, необходимости и оправданности пол власти назыв легитимностью (полностью заложена в сознании). Сущ 3 вида легитимного господства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- Традиционное (отец-сын) свойственно монархическим институтам (традиции)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- Хоризматические – Основано на поклонении личности из-за её особых качеств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- Рационально-правовая или легальная – Люди подчиняются законам в рамках, которых избираются пол личности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Легальность  власти – юридическое понятие, обозначающее что происхождение власти, способы её функционирования зафиксированы законом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b/>
                <w:sz w:val="8"/>
                <w:u w:val="single"/>
                <w:lang w:val="ru-RU"/>
              </w:rPr>
              <w:t>способы деятельности групп интересов . общественные движения</w:t>
            </w:r>
            <w:r>
              <w:rPr>
                <w:sz w:val="8"/>
                <w:lang w:val="ru-RU"/>
              </w:rPr>
              <w:t>.</w:t>
            </w:r>
          </w:p>
          <w:p>
            <w:pPr>
              <w:pStyle w:val="TextBody"/>
              <w:rPr/>
            </w:pPr>
            <w:r>
              <w:rPr/>
              <w:t>Общественными движениями наз более или менее многочисленные объединения граждан создающихся для достижения соц значимой цели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Гл отличие общ движений как и общ организаций не ставят цель завоевания власти, а оппеляция к власт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Динамика их появления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возникает опред соц проблема, появл группа людей, которая придает целенаправленный характер решению данной проблемы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вырабатывается конкретные цели и задачи, программы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вербовка сторонников, агитация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развернутая деятельность, которая воплощается а оппеляции к  власти или даже в давлении на власть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затухание движения, это либо корректировка цели либо распад движения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Функции общественных движений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защита интересов членов данного движения и их представительство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объединение граждан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мобилизация членов организации на разрешение разл соц проблем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обеспечение обратной связи между гражданами и властью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Типология общественного движения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политические, экологические, правозащитные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неполитические (красный крест, защита памятников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консервативные за сложившийся порядок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протеста – выдвижение требований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5.. реформаторские – ратование за проведение реформ сверху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насильственная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ненасильственная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Разделяются по половозрастным признакам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движение женщин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дети в борьбе за мир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Общ организации не правительственные, не государственные институты, которые создаются для реализации общ интересов. Их отличия от общественных движений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постоянное членство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устав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наличие аппарата управления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централизованное руководство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Лобби – группа интересов, кот отстаивает один, чаще всего узкий интерес и создается с целью давления на власть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12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нятие и структура политической системы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Система – это то, что отвечает след признакам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- Любая система имеет несколько   составляющих элементов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- Элементы взаимосвязаны между собой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- Более или мение чёткая граница между данной системой и очередной, в которой она существует. Система состоит из элементов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- граждане, соц общности, пол институты --- власть --- интересы, отношения, нормы(з-ны,своды), традиции, мораль идея и ценность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Полит система – способ существования власти, её реальное волощение в обществе. Полит систему рассматривают как механизм для принятия решения в обществе, систему полит ролей, сист общения полит субъектов, совокупность полит институтов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д системы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институциональная – различные организации, институты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Нормативная – правовые и моральные нормы, традиции, а так же полит культура в целом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Функциональная – способы, методы рабочей системы, полит режим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Коммуникативная – формы взаимосвязи внутри самой сисмы и с др системам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13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  <w:t>Механизм функционирования пол системы.</w:t>
            </w:r>
          </w:p>
          <w:p>
            <w:pPr>
              <w:pStyle w:val="TextBody"/>
              <w:rPr/>
            </w:pPr>
            <w:r>
              <w:rPr/>
              <w:t>Поддержка – Это выражение лояльности по отношению к системе(явная и скрытая)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Требования – Это выражение мнения о том, как должна работать система. Апатия имеет негативный характер, т.к. Свидетельствует о том, что в обществе назревает полит кризис, потому что люди не верят в возможности власти, что может вылиться в экстремаль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Средства коммуникации: формальные(официальные отчеты) и неформальные(стихийно возникающие источники инф.)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Вводные Функции: 1.- Полит социализация – это включение ч-ка в полиику, формирование у него качеств и свойств, позволяющих адаптироваться к системе(формирование поддержки у населения)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- Политическое рекрутирование – это заполнение вакантных мест в пс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3.- Артикуляция интересов – это предъявление требований к тем, кто принимает решения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- Агрегирование интересов, т.е. выражение требований в виде программ, избирательных платформ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Выводные: 1. Разработка норм; 2. Применение норм и правил; 3. Контроль за соблюдением норм и правил.</w:t>
            </w:r>
          </w:p>
          <w:p>
            <w:pPr>
              <w:pStyle w:val="Normal"/>
              <w:jc w:val="both"/>
              <w:rPr>
                <w:b/>
                <w:b/>
                <w:sz w:val="8"/>
                <w:u w:val="single"/>
                <w:lang w:val="ru-RU"/>
              </w:rPr>
            </w:pPr>
            <w:r>
              <w:rPr>
                <w:b/>
                <w:sz w:val="8"/>
                <w:u w:val="single"/>
                <w:lang w:val="ru-RU"/>
              </w:rPr>
              <w:t>2 вопрос. Происхождение, сущность и функции политических партий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 xml:space="preserve">Партия в переводе – </w:t>
            </w:r>
            <w:r>
              <w:rPr>
                <w:sz w:val="8"/>
                <w:lang w:val="en-US"/>
              </w:rPr>
              <w:t>part</w:t>
            </w:r>
            <w:r>
              <w:rPr>
                <w:sz w:val="8"/>
                <w:lang w:val="ru-RU"/>
              </w:rPr>
              <w:t xml:space="preserve"> – часть. Это специализ организ грппа, объед наиболее активных приверженцев той или иной цели и служ для борьбы за завоевание и использование полит власти.отличия партий от других общ образований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 наличие цели завоевание власт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наличие идеологии, способ полит организаци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наличие программы действий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 наличие электората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5.. наличие организованной структуры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Структура партии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лидеры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партийная бюрократия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мозговой штаб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идеологи партий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партийный актив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рядовые члены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спонсоры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электорат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основные способы создания совр партий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1.. партия появляется из обществ движений, 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создаются на основе полит группы, которая складыв вокруг яркого полит лидера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3.. образов партий на парламент основе через объединение группы депутатов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деление существующих партий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функции партий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 посредническая между массами и властью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представительская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институализация участия граждан в политике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 электоральная – отбор и рекрутирование полит лимдеров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5..политическая социализация, т.е. формирование у граждан свойств и навыков участия в политике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6.. реализация полит власт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14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  <w:t>Типология политических систем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По принципу соединения элементов: Моноцентрические, плюралистические.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  <w:lang w:val="ru-RU"/>
              </w:rPr>
              <w:t>Моноцентрические пс выстроены строго вертикально, полит институты подчиняются в строгой иерархии и управляются из единого центра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+: 1.- Возможность быстрого принятия решения и их реализаци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- Возможность быстро про контролировать исполнение решений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- Отсутствие конфронтаци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: 1.- Большая зависимость принятия решения от воли отдельных людей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- Отсутствие политической конкуренци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- Отсутствие обратной связи, т.е. отрыв от общества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люралистическая пс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3 условия плюрализма: 1. Наличие у каждой группы своих представителей полит жизни об-ва. 2. Предполагает наличие альтернативных полит институтов (у каждой партии должен быть оппонент.) 3. Свободная борьба идей и мнений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 xml:space="preserve">+: 1. Не допускает сосредоточение власти в одних руках. 2. Меньше зависит от личных качеств тех, кто обладает властью. 3. Децентрализация власти, распределение её между различными центрами. 4. Основана на постоянном взаимодействии власти и народа. 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: Способность нарушения целостности общества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8"/>
                <w:u w:val="single"/>
                <w:lang w:val="ru-RU"/>
              </w:rPr>
            </w:pPr>
            <w:r>
              <w:rPr>
                <w:b/>
                <w:sz w:val="8"/>
                <w:u w:val="single"/>
                <w:lang w:val="ru-RU"/>
              </w:rPr>
              <w:t>2 вопрос . Типология политических партий.</w:t>
            </w:r>
          </w:p>
          <w:p>
            <w:pPr>
              <w:pStyle w:val="TextBody"/>
              <w:rPr/>
            </w:pPr>
            <w:r>
              <w:rPr/>
              <w:t>По идейным основаниям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1.. доктринальная т..е. ориентированая на идеологическую чистоту (коммунисты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прагматическая, ориентированая на практическую целесообразность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харизматическия, объединение вокруг конкретного лидера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дразделяются на левые и правые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Левые – выступают за передачу средств производства в общественную собственность, за твердые соц гарантии трудящимся и за перемены в пользу трудящихся. Правые – выступают за сильное гос, охраняющее частную собственность (БНФ)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 способу форм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1.. массовые партии. Чаще формируются снизу вверх. Им характерно идеологическое единство членов,  централизованное единство руководства и уставное членство.(ком партия)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 xml:space="preserve">2.. кадровые партии . формируются сверху на основании полит групп и элит. Ей свойственны свободное членство и аморфность. К числу кадров партии относят всех тех, кто голосует за нее на выборах, поддерживает ее материально, выступает на организуемых ей собраниях… такие партии огранич свою деятельность предвыборной борьбой и относительно пассивны в промежутках между выборами. Массовые партии не ограничивают свою деятельность выборами, а проводят активную повседневную идеологическую работу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15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  <w:t>Понятие и идейные истоки тоталитаризма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Тоталитаризм как система возник в 20ст. и использовался для характеристики пол системы в СССР. К тоталитарным  системам относят  системы, кот характеризуются полным контролем со стороны гос-ва за личностью, радикальными преобразованиями всей  общественной системы в соответствии с революционной социальной утопией,  не оставляющей места ни для свободы индивида, ни для соц противоречий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Первоисточник тоталитаризма ищут в политизации утопии. Утопия представляется в виде идеологии, обосновывающей цели коллективных действий. Эти цели конкретизируются и реализ. С помощью экономического и социального планирования. Планирование нуждается во всесильной власти и массовой поддержке. Поддержка осуществляется гипертрофированным ростом институтом власти, контроля, системной и идеологической обработкой населения, подавлением инакомыслия и применения любых средств, не считая ни средств , ни жерт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sz w:val="8"/>
                <w:lang w:val="ru-RU"/>
              </w:rPr>
              <w:t xml:space="preserve">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16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/>
                <w:b/>
                <w:i/>
                <w:i/>
                <w:sz w:val="8"/>
                <w:u w:val="single"/>
                <w:lang w:val="ru-RU"/>
              </w:rPr>
            </w:pPr>
            <w:r>
              <w:rPr>
                <w:b/>
                <w:i/>
                <w:sz w:val="8"/>
                <w:u w:val="single"/>
                <w:lang w:val="ru-RU"/>
              </w:rPr>
              <w:t>предпосылки Тоталитаризма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Первой и основной предпосылкой Т явл индустриальная стадия развития общества. ИСРО создала систему массовых коммуникаций, усложнила общественную организацию, сделала технически возможным систематическую идеологическую индоктранацию (т.е насильственное внедрение идеологии). Появление монополий, их взаимосвязь с государством усилило само гос-во и расширила его соц функци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8"/>
                <w:lang w:val="ru-RU"/>
              </w:rPr>
              <w:t>Вторая предпосылка -  коллективистко-механистическое мировоззрение. 3.- Психологическое неудовлетворение человека. 4.- Соц эк кризисы 5.- Массовая маргинализация. 6.- обнищание.</w:t>
            </w:r>
          </w:p>
        </w:tc>
      </w:tr>
      <w:tr>
        <w:trPr>
          <w:trHeight w:val="9331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 17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>характерные черты и разновидности тоталитарных систем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)_ идеологизация всей общественной жизни.особенности идеологизации: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 закономерное движение к определенной цели, приоритетной по отношению к средствам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 тоталитарной идеологии так же свойственна идея о счастливом завершении истории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 революционна по своему характеру , обосновывает необходимость формирования нового общества и человека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патерналистский дух (покровительственное отношение вождей к народу)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) социальная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- основание превосходства одного класса или нации  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 формирование социальной структуры, в которой наличие власти определяет социальный статус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формирование номенклатурного господствующего класса наряду с общей люмпенизацией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)экономические черты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огосударствление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- ориентация или полная ликвидация частной собственности, рыночных отношений, конкуренции. 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 Планирование и административно-командные методы управления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 Монополия государства на общественные и политические ресурсы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)политические черты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наличие предельного центрального организованного движения во главе с партией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Срастание партии с государством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Запрещение всякой оппозиции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Сохранение видимости демократии с помощью использования выборов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Массовый террор как средство внутренней политики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Наличие мощного аппарата контроля и принуждения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 xml:space="preserve">-Культ вождей </w:t>
              <w:br/>
              <w:t xml:space="preserve">Разновидности: </w:t>
            </w:r>
          </w:p>
          <w:p>
            <w:pPr>
              <w:pStyle w:val="Normal"/>
              <w:ind w:left="15" w:hanging="0"/>
              <w:rPr/>
            </w:pPr>
            <w:r>
              <w:rPr>
                <w:sz w:val="8"/>
                <w:lang w:val="ru-RU"/>
              </w:rPr>
              <w:t>1.сталинизм. Основная идея и диктатура, опиравшаяся на три структуры – партия, государство и силовые органы. От других сталинизм отличался тем, что покушался на землю и собственность.</w:t>
            </w:r>
          </w:p>
          <w:p>
            <w:pPr>
              <w:pStyle w:val="Normal"/>
              <w:ind w:left="15" w:hanging="0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Нацизм – основная идеология расизм и шовинизм. Превосходство одной нации над другой.</w:t>
            </w:r>
          </w:p>
          <w:p>
            <w:pPr>
              <w:pStyle w:val="Normal"/>
              <w:ind w:left="15" w:hanging="0"/>
              <w:rPr/>
            </w:pPr>
            <w:r>
              <w:rPr>
                <w:sz w:val="8"/>
                <w:lang w:val="ru-RU"/>
              </w:rPr>
              <w:t xml:space="preserve">2 </w:t>
            </w:r>
            <w:r>
              <w:rPr>
                <w:b/>
                <w:sz w:val="8"/>
                <w:u w:val="single"/>
                <w:lang w:val="ru-RU"/>
              </w:rPr>
              <w:t>вопрос избирательное право и избирательный процесс.</w:t>
            </w:r>
          </w:p>
          <w:p>
            <w:pPr>
              <w:pStyle w:val="Normal"/>
              <w:ind w:left="15" w:hanging="0"/>
              <w:rPr/>
            </w:pPr>
            <w:r>
              <w:rPr>
                <w:sz w:val="8"/>
                <w:lang w:val="ru-RU"/>
              </w:rPr>
              <w:t>Избирательное право – это система государственно правовых норм регулирующие условия, порядок проведения выборов  в представительные учреждения и занятость выборных государственных должностей. Бывают активные и пассивные( меня выбирают). Принципы избирательного права – всеобщность , равенство и тайна голосования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18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 xml:space="preserve">1.Особенности и типология авторитарных режимов. </w:t>
            </w:r>
            <w:r>
              <w:rPr>
                <w:b/>
                <w:sz w:val="8"/>
                <w:lang w:val="ru-RU"/>
              </w:rPr>
              <w:t xml:space="preserve">Авторитарной </w:t>
            </w:r>
            <w:r>
              <w:rPr>
                <w:sz w:val="8"/>
                <w:lang w:val="ru-RU"/>
              </w:rPr>
              <w:t>считается неограниченная власть одного лица над гражданами при сохранении личности и общества в неполитических сферах. Авторитаризм и его черт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автократизм или небольшое число носителей власти (монарх, тиран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8"/>
                <w:lang w:val="ru-RU"/>
              </w:rPr>
              <w:t>неограниченность власти и ее неподконтрольность власти граждана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опора на силу реальная или потенциальна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монополизация власти и политики, недопущение политической оппозиции и конкуренци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отказ от тотального контроля над обществом, невмешательство или ограничение его во внеполитические сил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Рекрутирование политической элиты путем назначения сверху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ложительные черты авторитарных режимов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способность обеспечивать полит стабильность и общественный порядок в условиях соц потрясений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способность быстро мобилизовать ресурсы общества на решение определ задач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способность противостоять политическим противникам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Недостатки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полная зависимость политики от главы гос или группы лиц у власт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отсутствие у граждан возможности предотвращать полит авантюры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ограниченность политического выражения общ интересов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Разновидности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по способу организации власти: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 псевдодемократические (в этих режимах формально признается разделение властей, многопартийность, реальная власть наход в руках исполнительных структур. Пример – Мексика)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 конституционноавтортарный (ограничение и запрещение на основе конституции деятельности оппозиции, независимых СМИ) пример – Сингапур, Филипины, Ирак, Иран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по носителям власти 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олигархические (власть группы людей)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персоналистские диктатуры (Румыния, Греция, Аргентина)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военные хунты (Африка)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теократические режимы (власть религиозного клана)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 </w:t>
            </w:r>
            <w:r>
              <w:rPr>
                <w:sz w:val="8"/>
                <w:lang w:val="ru-RU"/>
              </w:rPr>
              <w:t>- абсолютная монархия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 персонафицированный режим (власть опирается на силу, неи силых институтов власти . пример – Амина-Уганда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по содержанию деятельности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элитаристские ( организованы на обеспечение власти какой либо элиты, кот проводит реформы, манипулируя волей народа)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 популистские режимы (ориентированы на заигрывании с народом.) бывают двух видов – нациналполистские (играют на чувствах национаьной справедливости), социалпопулистские (эксплуатируют идею социальной справедливости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4.по ориентации 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 прогрессивные ( способствующие развитию рыночных отношени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Консервативные</w:t>
            </w:r>
          </w:p>
          <w:p>
            <w:pPr>
              <w:pStyle w:val="Normal"/>
              <w:ind w:left="15" w:hanging="0"/>
              <w:jc w:val="both"/>
              <w:rPr>
                <w:b/>
                <w:b/>
                <w:sz w:val="8"/>
                <w:u w:val="single"/>
                <w:lang w:val="ru-RU"/>
              </w:rPr>
            </w:pPr>
            <w:r>
              <w:rPr>
                <w:b/>
                <w:sz w:val="8"/>
                <w:u w:val="single"/>
                <w:lang w:val="ru-RU"/>
              </w:rPr>
              <w:t>2 вопрос. Типы избирательных систем.</w:t>
            </w:r>
          </w:p>
          <w:p>
            <w:pPr>
              <w:pStyle w:val="2"/>
              <w:rPr/>
            </w:pPr>
            <w:r>
              <w:rPr/>
              <w:t>1.. мажоритарные системы 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абслютного большинства. Победившим считается тот, кто набрал более 50% +1голос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относительного большинства (большее число голосов)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-унономинальные  (1 депутат от округа) 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полиноминальные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2.. пропорциональные избирательные системы – это порядок определения результатов голосования при котором распределение мандатов между партиями выставляемых на выборах происходит в соответствии с количеством набранных голосов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19</w:t>
            </w:r>
          </w:p>
          <w:p>
            <w:pPr>
              <w:pStyle w:val="TextBody"/>
              <w:rPr/>
            </w:pPr>
            <w:r>
              <w:rPr/>
              <w:t>1.Демократия как тип политической системы.</w:t>
            </w:r>
          </w:p>
          <w:p>
            <w:pPr>
              <w:pStyle w:val="TextBody"/>
              <w:rPr/>
            </w:pPr>
            <w:r>
              <w:rPr/>
              <w:t>Демократия – это форма правления</w:t>
            </w:r>
          </w:p>
          <w:p>
            <w:pPr>
              <w:pStyle w:val="TextBody"/>
              <w:rPr/>
            </w:pPr>
            <w:r>
              <w:rPr/>
              <w:t>1.Демократия – форма устройства любой организации, кот основана на равноправии, участии всех членов данной организации в обсуждении, принятии решений по принципу большинства.</w:t>
            </w:r>
          </w:p>
          <w:p>
            <w:pPr>
              <w:pStyle w:val="TextBody"/>
              <w:rPr/>
            </w:pPr>
            <w:r>
              <w:rPr/>
              <w:t>2.Демократия – это идеал общественного развития и отвечающий этому идеалу мировоззрение</w:t>
            </w:r>
          </w:p>
          <w:p>
            <w:pPr>
              <w:pStyle w:val="TextBody"/>
              <w:rPr/>
            </w:pPr>
            <w:r>
              <w:rPr/>
              <w:t>3.Демократия – движение за установление социального и политического народовластия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Характерные черты Д как формы правления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суверенитет народа, кот имеет юридич признание и закреплен в опред институтах (независимость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2.периодическая выборность осн органов власти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3.равенство прав граждан на участие в управлении государством (равенство в избират правах)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4.принятие решений по большинству и подчинение меньшинства при реализации этих решений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Классификация Д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1.в зависимости от понимания что такое народ подразделяется на 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социально-ограниченные (в них сущ демократические или социально классовые ограничения в классовых правах) например, не допускаются женщины к выборам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всеобщая Д (избир права предост всему взрослому населению страны)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охлократия (если под народом понимать толпу, чернь, нищих).</w:t>
              <w:br/>
              <w:t>Если народ – совокупн индивидов, то Д – индивидуалистическая. Если народ – совокуп соц групп – плюралистическая. Если народ – единое целое – коллективистская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в зависимости от участия народа в политике: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 прямая Д, народ принимает участие в обсуждении , в принятии, в контроле. Например, Афинская демократия – принцип большинства. Представители поставляют прямую волю народа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 плебисцитарная Д. Народ приним участие лишь в процедуре принятия решения голосованием (референдумы, опросы)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 представительная Д (репрезентативная). Суть в опосредованном участии народа в подготовке принятий решений (через представителей)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3.по порядку формирования института власти: парламентская, президентская, смешанные , суперпрезиденсткие, конституционные монархии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по равенству прав граждан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по мере управления, на политической Д, которая основывается лишь на формальном равноправии граждан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соц Д основаны на фактическом равноправии граждан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5.В зависимости от подчинения меньшинства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тоталитаризм, т.е. полное подчинение личности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конституционные, ограничение законом воли большинства и обеспечивающие интересы меньшинства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20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основные концепции демократи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Выделяют 3 группы теорий или концепций Д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теории коллективистской Д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теории либеральной Д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теории плюралистической Д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изначальной формой и теоретической и практической Д явилась коллект Д. Наиболее видные теоретики – Платон, Руссо, Маркс, Шмидт. Общие черты </w:t>
            </w:r>
            <w:r>
              <w:rPr>
                <w:b/>
                <w:sz w:val="8"/>
                <w:lang w:val="ru-RU"/>
              </w:rPr>
              <w:t>коллект Д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признаки народа единым целым с единой волей и интересам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отрицание существующих противоречий внутри народа и исходя из этого признание позиции как пат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3.понимание свободы как активного участия в управлении гос-вом (человек под капельницей - голосует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абсолютный характер власти и отождествление вождей с народом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5.устранение проблем прав чел т.к. гос – выразитель воли каждого человека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6.преимущественно прямое участие в управл или всеобщая полит мобилизация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7.декларирование соц демократии т.е. обеспечение равных соц условий для управления го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8"/>
                <w:lang w:val="ru-RU"/>
              </w:rPr>
              <w:t xml:space="preserve">Либеральная </w:t>
            </w:r>
            <w:r>
              <w:rPr>
                <w:sz w:val="8"/>
                <w:lang w:val="ru-RU"/>
              </w:rPr>
              <w:t>. основные представители – Диссон, Локк, Монтескье. Отстаивание прав аристократии. Основные черты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отождествление народа как субъекта власти только собственниками. Недостаток – социальноклассовая ограниченность реальных моделей, построенных на этой теори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признаки приоритета прав индивида над правами гос-ва. Недостатки – игнорир коллективной природы чео-ка, стимулирование эгоцентризма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понимание свободы как право быть огражд от гос-ва и других людей. Недост – декларативность Д-ии в реальности углубление соц противоречий и классовых различий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4.парламентаризм. преобладание представительских форм участия в управлении. Нестатки – слабая лигитимация власти, отрыв политич элиты от народы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5.ограничение компетенции гос-ва функций охраны общественного порядка.(протекционизм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6.разделение властей, создание систем сдерживания противовесов между разл ветвями власт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7.ограничение власти большинства над меньшинст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8"/>
                <w:lang w:val="ru-RU"/>
              </w:rPr>
              <w:t xml:space="preserve">Плюралистическая </w:t>
            </w:r>
            <w:r>
              <w:rPr>
                <w:sz w:val="8"/>
                <w:lang w:val="ru-RU"/>
              </w:rPr>
              <w:t>. основной чертой плюрилизма явл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рассмотрение народа как совокупн соц групп, а значит осн субъект власти – соц группа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общая воля рассматрив как результат компромиса интереса разл групп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-гос рассматривается как орган отвечающий за нормальное функционирование всей обществ системы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-наличие ценностного консенсуса в обществе, т.е. признание всеми группами законов общества (не заставить принять, а принять закон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 форме осуществления народом власти плюралист Д подразделяются : репрезентативные, партиципаторные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Репрез – реально представлены в парламентаризме, т.е. системе правления, основ на разделении властей и верховенства парламента. Достоинства 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рациональность организ полит системы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высокая эффективность в решении задач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порядок и полит стабильность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недостатки 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фактическое отстранение народа от власти в период между выборам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олигархизация власт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широкие возможности для манипулирования обществом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Партиципаторные – основыв на широком внедрении Д как формы принятия решений. Достоинства 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участие многих людей способствует расшир интелектуального потенциала в управлени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усиление контроля за управленческими структурами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 21</w:t>
            </w:r>
          </w:p>
          <w:p>
            <w:pPr>
              <w:pStyle w:val="TextBody"/>
              <w:rPr/>
            </w:pPr>
            <w:r>
              <w:rPr/>
              <w:t>1.Критерии и механизмы современной демократии.</w:t>
            </w:r>
          </w:p>
          <w:p>
            <w:pPr>
              <w:pStyle w:val="TextBody"/>
              <w:rPr/>
            </w:pPr>
            <w:r>
              <w:rPr/>
              <w:t>1.представительство интересов народа через его полномочных посредников</w:t>
            </w:r>
          </w:p>
          <w:p>
            <w:pPr>
              <w:pStyle w:val="TextBody"/>
              <w:rPr/>
            </w:pPr>
            <w:r>
              <w:rPr/>
              <w:t>2.признание полит плюрализма. Выражается в наличии альтернативных полит институтов, в свободной конкуренции идей и мнений</w:t>
            </w:r>
          </w:p>
          <w:p>
            <w:pPr>
              <w:pStyle w:val="TextBody"/>
              <w:rPr/>
            </w:pPr>
            <w:r>
              <w:rPr/>
              <w:t>3.участие граждан в реализации полит вопросов</w:t>
            </w:r>
          </w:p>
          <w:p>
            <w:pPr>
              <w:pStyle w:val="TextBody"/>
              <w:rPr/>
            </w:pPr>
            <w:r>
              <w:rPr/>
              <w:t>-предоставление равного права на участие в полит жизни</w:t>
            </w:r>
          </w:p>
          <w:p>
            <w:pPr>
              <w:pStyle w:val="TextBody"/>
              <w:rPr/>
            </w:pPr>
            <w:r>
              <w:rPr/>
              <w:t>-добровольность такого участия</w:t>
            </w:r>
          </w:p>
          <w:p>
            <w:pPr>
              <w:pStyle w:val="TextBody"/>
              <w:rPr/>
            </w:pPr>
            <w:r>
              <w:rPr/>
              <w:t>-реальность, возможность участвовать в политике в самых разных формах (либо поддерживая власть либо нет)</w:t>
            </w:r>
          </w:p>
          <w:p>
            <w:pPr>
              <w:pStyle w:val="TextBody"/>
              <w:rPr/>
            </w:pPr>
            <w:r>
              <w:rPr/>
              <w:t>4.осуществление просвященного выбора предполагает</w:t>
            </w:r>
          </w:p>
          <w:p>
            <w:pPr>
              <w:pStyle w:val="TextBody"/>
              <w:rPr/>
            </w:pPr>
            <w:r>
              <w:rPr/>
              <w:t>-доступность каждому гражданину полной информации для осущ выбора</w:t>
            </w:r>
          </w:p>
          <w:p>
            <w:pPr>
              <w:pStyle w:val="TextBody"/>
              <w:rPr/>
            </w:pPr>
            <w:r>
              <w:rPr/>
              <w:t>четкую, корректную формулировку предполагаемых альтернатив</w:t>
            </w:r>
          </w:p>
          <w:p>
            <w:pPr>
              <w:pStyle w:val="TextBody"/>
              <w:rPr/>
            </w:pPr>
            <w:r>
              <w:rPr/>
              <w:t xml:space="preserve">5.взаимная ответственность элиты и народа. </w:t>
            </w:r>
          </w:p>
          <w:p>
            <w:pPr>
              <w:pStyle w:val="TextBody"/>
              <w:rPr/>
            </w:pPr>
            <w:r>
              <w:rPr/>
              <w:t>Механизмы современной Д. Для реализации Д необходимо:</w:t>
            </w:r>
          </w:p>
          <w:p>
            <w:pPr>
              <w:pStyle w:val="TextBody"/>
              <w:rPr/>
            </w:pPr>
            <w:r>
              <w:rPr/>
              <w:t>1.законодатнльное закрепление и юридич гарантии прав человека (права чел должны быть декларированы)</w:t>
            </w:r>
          </w:p>
          <w:p>
            <w:pPr>
              <w:pStyle w:val="TextBody"/>
              <w:rPr/>
            </w:pPr>
            <w:r>
              <w:rPr/>
              <w:t>2.институт парламентаризма (орган работающий по принятию решений по принципу большинства)</w:t>
            </w:r>
          </w:p>
          <w:p>
            <w:pPr>
              <w:pStyle w:val="TextBody"/>
              <w:rPr/>
            </w:pPr>
            <w:r>
              <w:rPr/>
              <w:t xml:space="preserve">3.свободные выборы </w:t>
            </w:r>
          </w:p>
          <w:p>
            <w:pPr>
              <w:pStyle w:val="TextBody"/>
              <w:rPr/>
            </w:pPr>
            <w:r>
              <w:rPr/>
              <w:t xml:space="preserve">– </w:t>
            </w:r>
            <w:r>
              <w:rPr/>
              <w:t>периодичность, процедура выборов, сроки и форма выборов, выдвижение депутатов, голосование, подсчет голосов – все д.б. четко, закреплено законом.</w:t>
            </w:r>
          </w:p>
          <w:p>
            <w:pPr>
              <w:pStyle w:val="TextBody"/>
              <w:rPr/>
            </w:pPr>
            <w:r>
              <w:rPr/>
              <w:t>-если избиратель голосует независимо необходимо предосталение, обобряет или нет его гос-во</w:t>
            </w:r>
          </w:p>
          <w:p>
            <w:pPr>
              <w:pStyle w:val="TextBody"/>
              <w:rPr/>
            </w:pPr>
            <w:r>
              <w:rPr/>
              <w:t>-беспрепятственное выдвижение кандидатов в соответствии с конституцией</w:t>
            </w:r>
          </w:p>
          <w:p>
            <w:pPr>
              <w:pStyle w:val="TextBody"/>
              <w:rPr/>
            </w:pPr>
            <w:r>
              <w:rPr/>
              <w:t>-обеспечение возможности конкуренции не только отдельных депутатов но и отдельных полит платформ за которыми стоят разл партии, разные обществ движения</w:t>
            </w:r>
          </w:p>
          <w:p>
            <w:pPr>
              <w:pStyle w:val="TextBody"/>
              <w:rPr/>
            </w:pPr>
            <w:r>
              <w:rPr/>
              <w:t>4.многопартийность</w:t>
            </w:r>
          </w:p>
          <w:p>
            <w:pPr>
              <w:pStyle w:val="TextBody"/>
              <w:rPr/>
            </w:pPr>
            <w:r>
              <w:rPr/>
              <w:t>5.легальная оппозиция (осн цель прийти к власти, а не свести счеты)</w:t>
            </w:r>
          </w:p>
          <w:p>
            <w:pPr>
              <w:pStyle w:val="TextBody"/>
              <w:rPr/>
            </w:pPr>
            <w:r>
              <w:rPr/>
              <w:t>6.разделение властей (необх разработать систему сдерживания и противовесов между властями)</w:t>
            </w:r>
          </w:p>
          <w:p>
            <w:pPr>
              <w:pStyle w:val="TextBody"/>
              <w:rPr/>
            </w:pPr>
            <w:r>
              <w:rPr/>
              <w:t>7.свобода СМИ</w:t>
            </w:r>
          </w:p>
          <w:p>
            <w:pPr>
              <w:pStyle w:val="TextBody"/>
              <w:rPr/>
            </w:pPr>
            <w:r>
              <w:rPr/>
              <w:t>Условия существования Д:</w:t>
            </w:r>
          </w:p>
          <w:p>
            <w:pPr>
              <w:pStyle w:val="TextBody"/>
              <w:rPr/>
            </w:pPr>
            <w:r>
              <w:rPr/>
              <w:t>1.наличие рыночных отношений (конкур, не сосредоточ власти в 1 руках)</w:t>
            </w:r>
          </w:p>
          <w:p>
            <w:pPr>
              <w:pStyle w:val="TextBody"/>
              <w:rPr/>
            </w:pPr>
            <w:r>
              <w:rPr/>
              <w:t>2.наличие гражданского общества – сферы внеполит отношений, защищенных от вмешат гос-ва</w:t>
            </w:r>
          </w:p>
          <w:p>
            <w:pPr>
              <w:pStyle w:val="TextBody"/>
              <w:rPr/>
            </w:pPr>
            <w:r>
              <w:rPr/>
              <w:t>3.существование среднего класса (этот класс стремится к независ)</w:t>
            </w:r>
          </w:p>
          <w:p>
            <w:pPr>
              <w:pStyle w:val="TextBody"/>
              <w:rPr/>
            </w:pPr>
            <w:r>
              <w:rPr/>
              <w:t>4.наличие опред уровня образованности. Он должен включать в себя не только необход уровень грамотности, но и наличие опред полит знаний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22</w:t>
            </w:r>
          </w:p>
          <w:p>
            <w:pPr>
              <w:pStyle w:val="TextBody"/>
              <w:rPr/>
            </w:pPr>
            <w:r>
              <w:rPr/>
              <w:t>1.Достоинства  и недостатки демократии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стоинства</w:t>
            </w:r>
          </w:p>
          <w:p>
            <w:pPr>
              <w:pStyle w:val="TextBody"/>
              <w:rPr/>
            </w:pPr>
            <w:r>
              <w:rPr/>
              <w:t>1..наличие возможности свободного выбора</w:t>
            </w:r>
          </w:p>
          <w:p>
            <w:pPr>
              <w:pStyle w:val="TextBody"/>
              <w:rPr/>
            </w:pPr>
            <w:r>
              <w:rPr/>
              <w:t>2..учет мнения большинства</w:t>
            </w:r>
          </w:p>
          <w:p>
            <w:pPr>
              <w:pStyle w:val="TextBody"/>
              <w:rPr/>
            </w:pPr>
            <w:r>
              <w:rPr/>
              <w:t>3..отсутствие монополии на власть</w:t>
            </w:r>
          </w:p>
          <w:p>
            <w:pPr>
              <w:pStyle w:val="TextBody"/>
              <w:rPr/>
            </w:pPr>
            <w:r>
              <w:rPr/>
              <w:t>4..уважение прав и свобод граждан</w:t>
            </w:r>
          </w:p>
          <w:p>
            <w:pPr>
              <w:pStyle w:val="TextBody"/>
              <w:rPr/>
            </w:pPr>
            <w:r>
              <w:rPr/>
              <w:t>5..наличие конкуренции мнений и возможности согласования интересов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едостатк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 опасность тирании большинства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опасность перерастания полит конкуренции в полит конфронтаци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замедленный процесс принятия решений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4.. вероятность прихода к власти в результате выборов непрофесионалов (професионализм по отношению к тому классу, права которого он собирался защищать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 23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1.Предпосылки демократии. </w:t>
            </w:r>
            <w:r>
              <w:rPr>
                <w:b/>
              </w:rPr>
              <w:t>Экономические: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1.. довольно высокий уровень индустриального и экон развития в целом </w:t>
            </w:r>
          </w:p>
          <w:p>
            <w:pPr>
              <w:pStyle w:val="TextBody"/>
              <w:jc w:val="left"/>
              <w:rPr/>
            </w:pPr>
            <w:r>
              <w:rPr/>
              <w:t>2.. рыночная конкуренция в экономике, потому что рын экономика претятствует накоплению власти, обеспечивает автономию индивида, стимулирует развитие таких качеств как свобода, предприимчивость, ответственность, без нее не возможно осуществление гражданского общества.</w:t>
            </w:r>
          </w:p>
          <w:p>
            <w:pPr>
              <w:pStyle w:val="TextBody"/>
              <w:jc w:val="left"/>
              <w:rPr/>
            </w:pPr>
            <w:r>
              <w:rPr/>
              <w:t>3.. высокая степень урбанизации</w:t>
            </w:r>
          </w:p>
          <w:p>
            <w:pPr>
              <w:pStyle w:val="TextBody"/>
              <w:jc w:val="left"/>
              <w:rPr/>
            </w:pPr>
            <w:r>
              <w:rPr/>
              <w:t>4..развитость массовых коммуникаций (радио, тв)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оциальные</w:t>
            </w:r>
          </w:p>
          <w:p>
            <w:pPr>
              <w:pStyle w:val="TextBody"/>
              <w:jc w:val="left"/>
              <w:rPr/>
            </w:pPr>
            <w:r>
              <w:rPr/>
              <w:t>1.. относительно высокий уровень благосостояния граждан, который позволяет смягчать соц конфликты и находить компромисы</w:t>
            </w:r>
          </w:p>
          <w:p>
            <w:pPr>
              <w:pStyle w:val="TextBody"/>
              <w:jc w:val="left"/>
              <w:rPr/>
            </w:pPr>
            <w:r>
              <w:rPr/>
              <w:t>2.. сглаживание соц неравенства. Поляризация общества на бедных и богатых, а так же уравнительное распределение благ одинаково препятствует развитию демократии</w:t>
            </w:r>
          </w:p>
          <w:p>
            <w:pPr>
              <w:pStyle w:val="TextBody"/>
              <w:jc w:val="left"/>
              <w:rPr/>
            </w:pPr>
            <w:r>
              <w:rPr/>
              <w:t>3.. система рассеяных соц неравенств. Это есть недопущение сосредоточения дефицитных благ в 1 руках</w:t>
            </w:r>
          </w:p>
          <w:p>
            <w:pPr>
              <w:pStyle w:val="TextBody"/>
              <w:jc w:val="left"/>
              <w:rPr/>
            </w:pPr>
            <w:r>
              <w:rPr/>
              <w:t>4.. соц плюрализм. Это наличие четкой соц структуры в обществе в виде классов, групп, образующихся на интересах</w:t>
            </w:r>
          </w:p>
          <w:p>
            <w:pPr>
              <w:pStyle w:val="TextBody"/>
              <w:jc w:val="left"/>
              <w:rPr/>
            </w:pPr>
            <w:r>
              <w:rPr/>
              <w:t>5.. наличие предпринимателей</w:t>
            </w:r>
          </w:p>
          <w:p>
            <w:pPr>
              <w:pStyle w:val="TextBody"/>
              <w:jc w:val="left"/>
              <w:rPr/>
            </w:pPr>
            <w:r>
              <w:rPr/>
              <w:t>6.. наличие влиятельного среднего класса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7.. грамотность населения, его образованность </w:t>
            </w:r>
          </w:p>
          <w:p>
            <w:pPr>
              <w:pStyle w:val="TextBody"/>
              <w:jc w:val="left"/>
              <w:rPr/>
            </w:pPr>
            <w:r>
              <w:rPr/>
              <w:t>8.. наличие массового гражданского общества.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 xml:space="preserve">Культурные и религиозные предпосылки. </w:t>
              <w:br/>
              <w:t xml:space="preserve">1.. </w:t>
            </w:r>
            <w:r>
              <w:rPr/>
              <w:t>гражданская полит культура.</w:t>
            </w:r>
            <w:r>
              <w:rPr>
                <w:b/>
              </w:rPr>
              <w:t xml:space="preserve"> </w:t>
            </w:r>
            <w:r>
              <w:rPr/>
              <w:t>3 типа политич культуры – патриархальная (неосознанность последствий принимаемыз решений), подданическая (человек ведет себя как исполнитель приказа), активистская (человек самостост участник процесса). Гражданская культура – это активистско – подданическая культура.</w:t>
            </w:r>
          </w:p>
          <w:p>
            <w:pPr>
              <w:pStyle w:val="TextBody"/>
              <w:jc w:val="left"/>
              <w:rPr/>
            </w:pPr>
            <w:r>
              <w:rPr/>
              <w:t>2.. наличие религии, кот стимулирует развитие Д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Внешнеполитические</w:t>
            </w:r>
            <w:r>
              <w:rPr/>
              <w:t>:</w:t>
            </w:r>
          </w:p>
          <w:p>
            <w:pPr>
              <w:pStyle w:val="TextBody"/>
              <w:jc w:val="left"/>
              <w:rPr/>
            </w:pPr>
            <w:r>
              <w:rPr/>
              <w:t>1..политическая, экономическая, культурно-информационное воздействие, военное вмешательство, влияние примера Д-государств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8"/>
                <w:lang w:val="ru-RU"/>
              </w:rPr>
            </w:pPr>
            <w:r>
              <w:rPr>
                <w:b/>
                <w:sz w:val="8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 24</w:t>
            </w:r>
          </w:p>
          <w:p>
            <w:pPr>
              <w:pStyle w:val="TextBody"/>
              <w:rPr/>
            </w:pPr>
            <w:r>
              <w:rPr/>
              <w:t>1.Общие модели и закономерности Д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Можно выделить 3 осн модели демократ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1.. линейная демократизация – это однонаправленное постепенное расширение Д пример – Англия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циклическая – суть в чередовании демократической и авторитарной форм правления при позитивном отношении полит элиты к реформам. Этот путь характерен странам , в кот не созрели предпосылки для перехода к демократии, поэтому данный процесс является тяжелым и затяжным с характерными узурпациями власти (лат Америка)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3.. деолактическая. Этому типу характерен переход к Д на основании созревших внутренних предпосылок. Часто в таких странах происходит резкое и быстрое крах авторитарных режимов (Чили, Италия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2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 26</w:t>
            </w:r>
          </w:p>
          <w:p>
            <w:pPr>
              <w:pStyle w:val="TextBody"/>
              <w:rPr/>
            </w:pPr>
            <w:r>
              <w:rPr/>
              <w:t>1.Происхождение сущность и функции государства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В широком смысле гос – это страна ( до 17 столетия). В узком гос – это плит институт, система учреждений, обладающая верховной властью на опред территории и призвана обеспечить безопасность, права граждан, управления страной. </w:t>
            </w:r>
            <w:r>
              <w:rPr>
                <w:b/>
                <w:sz w:val="8"/>
                <w:lang w:val="ru-RU"/>
              </w:rPr>
              <w:t>Признаки гос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1..публичность власти, кот выражается в наличии слоя полит управленцев 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территория с границей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суверенитет (власть на данной территории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 монополия на использование принуждения (может отнимать жизнь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5.. обязательства членства (каждый родившийся - гражданин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6.. претензия на представительство всего народа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ричины возникновения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1.. развитие общественного разделения труда и выделение слоя управленцев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возникновение частной собственности , эксплуатаци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завоевание одних народов другим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 демографические факторы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5.. психологич факторы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6.. антропологические факторы. Основу выразил Аристотель (человек должен общаться , возникает государство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 основных этапа в развитии гос как института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 традиционный. Эти гос возникали на основе обычаев, норм, традиций. Монархии – большинство подданых лишают прав, законы издают верхи в свою пользу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конституционный. связан с введением законов. 1776 – конституция США.</w:t>
            </w:r>
          </w:p>
          <w:p>
            <w:pPr>
              <w:pStyle w:val="Normal"/>
              <w:jc w:val="both"/>
              <w:rPr>
                <w:b/>
                <w:b/>
                <w:sz w:val="8"/>
                <w:u w:val="single"/>
                <w:lang w:val="ru-RU"/>
              </w:rPr>
            </w:pPr>
            <w:r>
              <w:rPr>
                <w:b/>
                <w:sz w:val="8"/>
                <w:u w:val="single"/>
                <w:lang w:val="ru-RU"/>
              </w:rPr>
              <w:t>2 вопрос понятие, теории и функции политической элиты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Полит элита – это внутренне дифференцированная относительно интегрированная группа лиц, которая в большей или меньшей степени обладпет качествами лидеров и занимает руководящие посты в обществе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Теоретические концепции, пытающиеся обосновать «элиту»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1.. элитные теории Моска. Полагал, что любое общество делится на класс управляемых и управленцев, и главный путь попадания в этот класс – умение управлять. Считал существование элит – неустранимо. Он рассматривал 2 тенденции развития элит – аристократическая (стремление элит стать наследственными), демократическая (обновление элит за счет социума)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2.. Парето полагал, что миром должно править меньшинство – элита-, кот должна иметь след качества : психологические, вражденные и социальные, как результат влспитания и образования. 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Элита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правящая (элита Лис) метод их работы переговоры, уговоры, лесть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контрэлита(Львов). Люди, обладающие необходимыми качествами, но не имеют доступа к руководству из-за соц препонов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Михельс. изучал соц механизмы, порождающие элитарность. Вывел жизненный закон олигархических тенденций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Современные теории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 теория флюралистических элит. Основные концепции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элитарность – нормальное явление развития общества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гл качество для попадания в элиту – подготовленность к управлению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отрицание элиты как единой, сплошной группы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отрицание разделения общества на элиту и массу, т.к. между элитой и массой устанавливаются отношения партнерства и масса контролирует элиту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5.. гл в полит жизни не деятельность Э а социгруппы и их представител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лным антиподом явл леволиберальная элитная концепция. Тезисы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гл элитообразующий признак – обладание должностью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элита предст собой сплошную группу и основа этого сплочения – соц статус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глубокое различие между Э и массой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рекрутирование элиты из собственной среды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гл функция элиты – обеспечить свое господство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ричины существования Э: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8"/>
                <w:lang w:val="ru-RU"/>
              </w:rPr>
              <w:t>-психологич и соц неравенство людей и разное желание принимать участие в полит жизни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существование разделения труда, треб управленческого труда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полит пасивность широких масс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высокая общест значимость управл труда и его стимулирование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Типология элиты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наследственная (аристократия)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властная (те, кто непоср обладает властью)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функциональная (професионалы, управленцы высшего ранга)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 отношению к власти элита правящая и оппозиционная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По способу рекрутирования – открытая и закрыта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 27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Устройство современного государства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С 1-ой половины 14 ст парламент стал двухпалатным. Нац собрание – высший законодательный орган РБ. В большинстве стран – двухпалатные парламенты. Способы формирования верхних палат 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 всенародное избрание (Франция, Канада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по принципу наследования (Великобрит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путем назначения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 смешанные формы всех предыдущ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Верхняя палата как и нижняя имеет опред срок полномочий депутатов. 5 лет – нижняя, 9 лет – верхняя . это во Франци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Кроме срока сущ различные ограничения: основной – возрастной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Кворум – заранее установленное количество депутатов, полномочное принимать решение. Депутаты имеют ряд привелегий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Иммунитет (неприкосновенность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индемнитет (депутат не имеет ответственности за свои выступления в парламенте и те меры, которые он подержал, отдав свой голос)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фракция – группа депутатов, кот объединяется по полит интересам и выступает на основании единой полит платформы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Спикер – следит за парламентом . в каждой палате есть собств председатель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Квеста – следит за порядком в помещении комиссии, которые имеют постоянный, временный характер. Задачи парламента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 принятие законов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утверждение гос бюджета и отчет о его выполнени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участие в формировании правитеьства и др органов власти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4.. внешнеплитические полномочия. Высший орган исполнительной власти – правительство. К числу важнейших полномочий правительства относится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разработка программ эконом, соц развития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подготовка госбюджета и его исполнение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ведение междунар переговоров, заключение договоров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Большинство совр правительств формир на партийной основе. 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Функции президента:</w:t>
            </w:r>
          </w:p>
          <w:p>
            <w:pPr>
              <w:pStyle w:val="Normal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ru-RU"/>
              </w:rPr>
              <w:t>Глава гос, формирует правительство, с согласия парламента назначать судебный корпус, имеет право издавать декреты, имеющие силу закона, имеет право распускать парламент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 28</w:t>
            </w:r>
          </w:p>
          <w:p>
            <w:pPr>
              <w:pStyle w:val="TextBody"/>
              <w:rPr/>
            </w:pPr>
            <w:r>
              <w:rPr/>
              <w:t>1.</w:t>
            </w:r>
            <w:r>
              <w:rPr>
                <w:b/>
                <w:u w:val="single"/>
              </w:rPr>
              <w:t>Тенденции развития современных государств:</w:t>
            </w:r>
          </w:p>
          <w:p>
            <w:pPr>
              <w:pStyle w:val="TextBody"/>
              <w:rPr/>
            </w:pPr>
            <w:r>
              <w:rPr/>
              <w:t>1..деэтотическая. суть в активизации гражданского общества и усиление контроля над властью, и расширении самоуправления</w:t>
            </w:r>
          </w:p>
          <w:p>
            <w:pPr>
              <w:pStyle w:val="TextBody"/>
              <w:rPr/>
            </w:pPr>
            <w:r>
              <w:rPr/>
              <w:t xml:space="preserve">2.. этотическая. Суть в повышении роли гос как регулятора </w:t>
            </w:r>
          </w:p>
          <w:p>
            <w:pPr>
              <w:pStyle w:val="TextBody"/>
              <w:rPr/>
            </w:pPr>
            <w:r>
              <w:rPr/>
              <w:t>3.. сокращение функции принуждения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 xml:space="preserve">2 </w:t>
            </w:r>
            <w:r>
              <w:rPr>
                <w:b/>
                <w:sz w:val="8"/>
                <w:u w:val="single"/>
                <w:lang w:val="ru-RU"/>
              </w:rPr>
              <w:t>вопрос понятие , теории политического лидерства.</w:t>
            </w:r>
          </w:p>
          <w:p>
            <w:pPr>
              <w:pStyle w:val="TextBody"/>
              <w:rPr/>
            </w:pPr>
            <w:r>
              <w:rPr/>
              <w:t>Лидер – руководящий, ведущий за собой. В совр науке существует несколько трактовок лидерства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 лидерство – власть, кот осущ одним или неск людьм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лидерство – управленческий статус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3.. влияние на др людей, но специфическон, кот заключается в таких показателях как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данное влияние должно быть постоянным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руководящее воздействие лидера на всю группу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приоритетное влияние лидера на группу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опора лидера на авторитет, а не на силу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 это особого рода предпринимательство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5.. это символ общности и образец поведения.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 xml:space="preserve">В небольших организ не требуют структурного обособления лидерства. В политике происходит обязательная формализация позиций. Структурное обособление полит лиднрства содержит 2 аспекта : формальное и неформальное. Первое основывается на положении в общест иерархии, связанное с занятием высоких постов. Вторая основывается на авторитете. В политике ведущее положение занимает формальное лидерство. 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 xml:space="preserve">Природа полит лидерства.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1..Теория черт суть феномена лидерства данной теории объясняется наличием у отдельных людей качеств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2.. ситуационная теория. Суть лидерства как явления порождается обстоятельствами. А не качествами человека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теория последований. Суть – это результат особого рода отношений между руководителями и последователям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 психологические концепции лидерства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Классификация лидерства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лидеры – традиционные, рационально – легальные, харизматически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лидер- знаменосец, лидер – торговец, лидер – пожарный.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Функции полит лидера: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объединение общества, его интеграция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камуникация власти и масс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мобилизация масс на решение полит проблем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соц патронаж и арбитраж</w:t>
            </w:r>
          </w:p>
          <w:p>
            <w:pPr>
              <w:pStyle w:val="Normal"/>
              <w:ind w:left="15" w:hanging="0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-находить и принимать оптим решения в общ проблемах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 29</w:t>
            </w:r>
          </w:p>
          <w:p>
            <w:pPr>
              <w:pStyle w:val="TextBody"/>
              <w:rPr/>
            </w:pPr>
            <w:r>
              <w:rPr/>
              <w:t>Понятие, признаки и структура гражданского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1.. гражданское общество составляют различные предприятия не государственной формы собствености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. общественные организации и учреждения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разл союзы, фонды, клубы, общ движения, гражданские инициативы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 органы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en-US"/>
              </w:rPr>
              <w:t>5</w:t>
            </w:r>
            <w:r>
              <w:rPr>
                <w:sz w:val="8"/>
                <w:lang w:val="ru-RU"/>
              </w:rPr>
              <w:t>.. полит партии () неправящие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6.. независимые СМ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7.. группы д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основу соц гражданского общества образует средний класс. Франк писал – важнейшая соц ценность средних слоев заключается в осознании того, что нельзя обогатиться с помощью каких либо мелких или революционных мероприятий, что свойственно только низшим слоям. Суть духовных устоев среднего слоя заключается в следующем : экономическое благосостояние органически зависит от трудолюбия, предприимчивости и образования.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Условия формирования гражданского общества: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1..Наличие многообразных форм собственности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2.. существование множества соц групп, интересов, запросов …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3.. наличие широкой сети добровольных объединений, движений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  <w:t>4.. наличие четкой и непротиворечивой системы законов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ru-RU"/>
              </w:rPr>
              <w:t>5.. общегражданская ментальность (вера в себя, конкурентность, готовность взять полит ответственность)</w:t>
            </w:r>
          </w:p>
          <w:p>
            <w:pPr>
              <w:pStyle w:val="Normal"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454" w:right="397" w:gutter="0" w:header="0" w:top="4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e-BY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" w:hanging="0"/>
    </w:pPr>
    <w:rPr>
      <w:sz w:val="8"/>
      <w:lang w:val="ru-RU"/>
    </w:rPr>
  </w:style>
  <w:style w:type="paragraph" w:styleId="2">
    <w:name w:val="Основной текст с отступом 2"/>
    <w:basedOn w:val="Normal"/>
    <w:qFormat/>
    <w:pPr>
      <w:ind w:left="15" w:hanging="0"/>
      <w:jc w:val="both"/>
    </w:pPr>
    <w:rPr>
      <w:sz w:val="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3:40:00Z</dcterms:created>
  <dc:creator>Andrew Kiporuk</dc:creator>
  <dc:description/>
  <dc:language>en-US</dc:language>
  <cp:lastModifiedBy>Andrew Kiporuk</cp:lastModifiedBy>
  <cp:lastPrinted>1999-05-30T16:44:00Z</cp:lastPrinted>
  <dcterms:modified xsi:type="dcterms:W3CDTF">1999-06-01T14:40:00Z</dcterms:modified>
  <cp:revision>20</cp:revision>
  <dc:subject/>
  <dc:title>Б1</dc:title>
</cp:coreProperties>
</file>