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559790436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289525967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