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590508667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028412072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