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396670422"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1404708821"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1438172761"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2131946353"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