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аселение стран СНГ</w:t>
      </w:r>
    </w:p>
    <w:p>
      <w:pPr>
        <w:pStyle w:val="TextBody"/>
        <w:rPr/>
      </w:pPr>
      <w:r>
        <w:rPr/>
        <w:t>россия-148. 17075,4: украина-52. 603,7: узбекистан-20. 447,4: Казахстан-16.6. 2717,3: Белорусь-10.2. 207,6: Азербайджан-7. 86,6: Грузия-5.5. 69,7: Таджикистан-5.2. 143,1: Молдова-4.4. 33,2: Киргизия-4.3. 200: Туркмения-3.6. 488: Армения-3.3. 29,8: Центральный-30.5: Урал-20.4: С-Кавказ-16.8: Поволжье-16.5: З-Сибирь-15: В-Сибирь-9.2: В-Вятский-8.5: Ц-Ч-7.8: Северный-6.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роды:</w:t>
      </w:r>
      <w:r>
        <w:rPr/>
        <w:t xml:space="preserve"> крупные- русские, татары, башкиры, чуваши, украинцы, белоруссы : мелкие- ханты, манси, чукчи, арочи, ульчи, адыгей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доевропейская семья:</w:t>
      </w:r>
    </w:p>
    <w:p>
      <w:pPr>
        <w:pStyle w:val="Normal"/>
        <w:rPr/>
      </w:pPr>
      <w:r>
        <w:rPr/>
        <w:t xml:space="preserve"> </w:t>
      </w:r>
      <w:r>
        <w:rPr/>
        <w:t>славянская группа: русские украинцы белоруссы поляки болгары чехи сербы словаки хорваты ; иранская группа: осетины таджики таты евреи горские курды персы афганцы белуджи талаши ; романская группа: молдаване румыны</w:t>
      </w:r>
    </w:p>
    <w:p>
      <w:pPr>
        <w:pStyle w:val="Normal"/>
        <w:rPr>
          <w:b/>
          <w:b/>
        </w:rPr>
      </w:pPr>
      <w:r>
        <w:rPr>
          <w:b/>
        </w:rPr>
        <w:t>Алтайская семья</w:t>
      </w:r>
    </w:p>
    <w:p>
      <w:pPr>
        <w:pStyle w:val="Normal"/>
        <w:rPr/>
      </w:pPr>
      <w:r>
        <w:rPr/>
        <w:t>тюркская группа: татары чуваши башкиры казахи якуты азербайджанцы кумыки тувинцы карачаевцы узбеки хакасы балкарцы ногайцы алтайцы киргизы туркмены татарыкрымские шорцы гагаузы турки-месхетинцы долганы каракалпаки уйгуры караимы тофалары крымчаки ; монгольская группа: буряты калмыки хохла-монголы ; тунгусо-маньчжурская группа: эвенки эвены нанайцы ульчи удэгейцы орочи негидальцы ороки</w:t>
      </w:r>
    </w:p>
    <w:p>
      <w:pPr>
        <w:pStyle w:val="Normal"/>
        <w:rPr>
          <w:b/>
          <w:b/>
        </w:rPr>
      </w:pPr>
      <w:r>
        <w:rPr>
          <w:b/>
        </w:rPr>
        <w:t>Уральско-юкагирская семья</w:t>
      </w:r>
    </w:p>
    <w:p>
      <w:pPr>
        <w:pStyle w:val="Normal"/>
        <w:rPr/>
      </w:pPr>
      <w:r>
        <w:rPr/>
        <w:t>финно-угорская группа: мордва удмурты марийцы коми коми-пермяки карелы финны эстонцы ханты вепсы манси венгры саамы ижорцы ливы ; самодийская группа: ненцы селькупы энцы нганасаны</w:t>
      </w:r>
    </w:p>
    <w:p>
      <w:pPr>
        <w:pStyle w:val="Normal"/>
        <w:rPr>
          <w:b/>
          <w:b/>
        </w:rPr>
      </w:pPr>
      <w:r>
        <w:rPr>
          <w:b/>
        </w:rPr>
        <w:t>Северокавказская семья</w:t>
      </w:r>
    </w:p>
    <w:p>
      <w:pPr>
        <w:pStyle w:val="Normal"/>
        <w:rPr/>
      </w:pPr>
      <w:r>
        <w:rPr/>
        <w:t>нахско-дагестанская группа: чеченцы аварцы даргинцы лезгины ингуши лакцы табасараны рутульцы агулы цахуры удины ; абхазко-адыгская группа: кабардинцы балкарцы адыгейцы черкессы абазины абхазы</w:t>
      </w:r>
    </w:p>
    <w:p>
      <w:pPr>
        <w:pStyle w:val="Normal"/>
        <w:rPr/>
      </w:pPr>
      <w:r>
        <w:rPr/>
        <w:t>Картвельская семья: грузины евреи грузинские</w:t>
      </w:r>
    </w:p>
    <w:p>
      <w:pPr>
        <w:pStyle w:val="Normal"/>
        <w:rPr/>
      </w:pPr>
      <w:r>
        <w:rPr/>
        <w:t>чукотско-камчатская семья: чукчи коряки ительмен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ax плотность населения - молдова 129, армения 119.7, украина 86; min - казахстан 6.1, туркменистан 7, россия 8.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рбанизация:</w:t>
      </w:r>
      <w:r>
        <w:rPr/>
        <w:t xml:space="preserve"> Россия-74% казахстан-57.5% узбекистан-40% туркменистан-45.1% таджикистан-30.9% киргизтан-37.8% украина-67.8% белорусия-70% молдова-46.6% грузия-55.8% азербайджан-53.7% армения-69.5% Сев-Запад-87% центральный-83% сев.кавказ-57% ц-ч-61% мурманская-92% кемеровская-88% свердловская-86% сахалинская-83% камчатская-83% магаданская-81% иркутская-81% карелия-80% хабаровский край, самарская обл., московская обл.80% приморский край-78% нижегородская обл.-76% архангельская обл.-75% 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4:08:00Z</dcterms:created>
  <dc:creator>Илья</dc:creator>
  <dc:description/>
  <dc:language>en-US</dc:language>
  <cp:lastModifiedBy>Илья</cp:lastModifiedBy>
  <dcterms:modified xsi:type="dcterms:W3CDTF">2001-01-22T14:09:00Z</dcterms:modified>
  <cp:revision>2</cp:revision>
  <dc:subject/>
  <dc:title>Население стран СНГ</dc:title>
</cp:coreProperties>
</file>