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мышленность Россиии</w:t>
      </w:r>
    </w:p>
    <w:p>
      <w:pPr>
        <w:pStyle w:val="Normal"/>
        <w:rPr/>
      </w:pPr>
      <w:r>
        <w:rPr>
          <w:b/>
        </w:rPr>
        <w:t>лесопромышленные комплексы:</w:t>
      </w:r>
      <w:r>
        <w:rPr/>
        <w:t xml:space="preserve"> северный (архангельск-деревообр,цел.-бум, лесохимия; сыктывкар-деробр,ц-б), з.сибирь (асино-дереобр), в.сибирь (енисейск-деробр; устьилинск-деробр; братск-деробр,ц-б, л.х.; красноярск-деробр, ц.б., л.х), д.восток (комсомольск-на-амуре-деробр)</w:t>
      </w:r>
    </w:p>
    <w:p>
      <w:pPr>
        <w:pStyle w:val="Normal"/>
        <w:rPr/>
      </w:pPr>
      <w:r>
        <w:rPr/>
        <w:t>крупные лпк(max-min): братский архангельский усть-илимский красноярский сыктывкар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соизбыточные р-оны:</w:t>
      </w:r>
      <w:r>
        <w:rPr/>
        <w:t xml:space="preserve"> северный урал з.сибирь в.сибирь д.восток</w:t>
      </w:r>
      <w:r>
        <w:rPr>
          <w:b/>
        </w:rPr>
        <w:t>; лесообеспеченные</w:t>
      </w:r>
      <w:r>
        <w:rPr/>
        <w:t xml:space="preserve"> р-оны: с-запад в-вятский центральный белоруссия грузия эстония латвия литва; </w:t>
      </w:r>
      <w:r>
        <w:rPr>
          <w:b/>
        </w:rPr>
        <w:t>лесодефицитные</w:t>
      </w:r>
      <w:r>
        <w:rPr/>
        <w:t xml:space="preserve"> р-оны: ц-черноз поволжье с-кавказский украина молдова азербайджан армения казахстан узбекистан таджикистан киргизия турк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нтры ц-б пр-ти:</w:t>
      </w:r>
      <w:r>
        <w:rPr/>
        <w:t xml:space="preserve"> северный (сегежа, кондопога, новодвинск, архангельск, сыктывкар, сокол, котлас, горяжма, кодино, цуоярви, питкаранта), с-запад (с-петербург, святогорск, приозеоск, советский, сясьстрой), центральный (москва, кувшиново, кондрово, сураж), в-вятский (правдинск, волжск), поволжье (самара, пенза, астрахань), с.кавказ (рстов-на-дону, майкоп), урал (солеканск, краснокамск, пермь, новая ляля, туринск), в.сибирь (красноярск, усть-илинск, братск, иркутск, байкальск), д.восток (хабаровск, вирокан, амурск, южно-сахалинск, баранайск, холмск), украина (днепропетровск, цурюкинск, раков), белорусия (добруши), грузия (зубгдиди), казахстан (семипалатинс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яжелое маш-е:</w:t>
      </w:r>
      <w:r>
        <w:rPr/>
        <w:t xml:space="preserve"> с-запад (колпино), центр (электросталь, подольск), ц-ч (курск, воронеж), урал (екатеринбург), з.сибирь (анжеро-судженск, прокопьевск, новокузнецк), в.сибирь (абакан, иркутск, черемхово, дарасун), д.восток ( комсомольск-на-амуре ),казахстан (усть-каменоводск), украина ( краматорск, днепропетровск, горловка, львов, луганск, донец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нергетическое маш-е: с</w:t>
      </w:r>
      <w:r>
        <w:rPr/>
        <w:t>-запад (с-петербург), центр (москва, подольск, калуга), ц-ч (воронеж), с-кавказ (таганрог, волгодонск), урал (екатеринбург), з.сибирь (новосибирск, бийск, барнаул), д.восток (хабаровск), украина (харь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анспортное маш-е:</w:t>
      </w:r>
      <w:r>
        <w:rPr/>
        <w:t xml:space="preserve"> север (мурманск архангельск сыктывкар-судоремонт, речное судостроение), с-запад ( с-петербург - электропоезда ), центральный (тверь мытищи коломна брянск калуга муром -жел-дор маш-е ), с-кавказ ( новочеркасск - жел.дор), поволжье (ульяновск волгоград астрахань - речное судостроение, судоремонт, авиация), в-вятский (н.новгород городец - судостроение ), урал (н.тагил усть-катав - жел. дор ), з.сибирь (тюмень томск тобольск-речное судостроение; новоалтайск - жел.дор.), в.сибирь ( красноярск усть-кут чита - речное судостроение; абакан - жел.дор.), д.восток (свободный благовещенск комсомольск-на-амуре владивосток хабаровск - судоремонт, речное судостроение), украина (луганск харьков мариуполь краматорск- жел. дор.; херсон николаев одесса - судостроение, судоремонт), грузия (тбилиси - жел.д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/х маш-е:</w:t>
      </w:r>
      <w:r>
        <w:rPr/>
        <w:t xml:space="preserve"> центр (люберцы рязань тула бежецк - картофелеуб. техника), ц-ч ( воронеж - зерноуб), поволжье ( сызрань - зерноуб), с.кавказ (таганрог ростов-на-дону - зерноуб), з.сибирь (омск новосибирск рубцевск - зерноуб), в.сибирь ( красноярск ), д.восток (свободный биробиджан - рисоуб), украина ( донецк днепропетровск херсон одесса тернополь - кукурузоуб. силосоуб. свеклоуб), белорусь ( гомель - картофелеуб), казахстан ( актюбинск целеноград) узбекистан ( ташкент самарканд-хлопкоуб), киргизия ( бишкек - свеклоуб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акторостроение:</w:t>
      </w:r>
      <w:r>
        <w:rPr/>
        <w:t xml:space="preserve"> северный ( петразаводск ), с-запад ( с-петербург ), в-вятский ( чебоксары ), центральный ( владимир брянск), ц-ч ( липецк), поволжье ( волгоград) урал ( челябинск), украина (харьков), белорусия (минск), молдова ( кишинев), грузия ( кутаиси), казахстан ( павлодар ), узбекистан ( ташкент)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жский каскад:</w:t>
      </w:r>
      <w:r>
        <w:rPr/>
        <w:t xml:space="preserve"> иваньковская, углическая, рыбинская, нижегородская, чебоксарская, волжская, саратовская, волгоградская, нижнекамская, воткинская, камская.</w:t>
      </w:r>
    </w:p>
    <w:p>
      <w:pPr>
        <w:pStyle w:val="Normal"/>
        <w:rPr/>
      </w:pPr>
      <w:r>
        <w:rPr>
          <w:b/>
        </w:rPr>
        <w:t>ангаро-енисейский каскад:</w:t>
      </w:r>
      <w:r>
        <w:rPr/>
        <w:t xml:space="preserve"> усть-хантайская, курейская, усть-илимская, братская, красноярская, саяно-шушенская. иркутская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/х угодия</w:t>
      </w:r>
      <w:r>
        <w:rPr/>
        <w:t xml:space="preserve"> больше 70%: молдова, украина, поволжский, ц-ч; от 50 до 70%: центральный, литва, северо-кавказский, урал, казахстан, туркменистан, узбекистан, кыргызтан; от 20 до 50%: западно-сибирский, волго-вятский, сев-запад, эстония, латвия, урал; менее 20%:северный, грузия, армения, в-сибирь, д.восто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томобилестроение:</w:t>
      </w:r>
      <w:r>
        <w:rPr/>
        <w:t xml:space="preserve"> центр (москва брянск-груз, москва серпухов- легк, ликино голицино- автобусы), в-вятский (н.новгород- груз+легк, павлово - авт), поволжье (ульяновск набережные челны- груз, тольятти елабуга - легк, энгельск- тролейбусы), урал (миасс - груз, ижевск- легк, курган - авт), украина (кременчуг луцк - груз, запорожье луцк- легк, львов одесса- авт), белорусь (минск могилево жодино - груз), грузия (кутаиси-груз), армения (ереван -груз), киргизия (бишкек-груз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4:15:00Z</dcterms:created>
  <dc:creator>Илья</dc:creator>
  <dc:description/>
  <dc:language>en-US</dc:language>
  <cp:lastModifiedBy>Илья</cp:lastModifiedBy>
  <dcterms:modified xsi:type="dcterms:W3CDTF">2001-01-22T14:16:00Z</dcterms:modified>
  <cp:revision>1</cp:revision>
  <dc:subject/>
  <dc:title>Промышленность Россиии</dc:title>
</cp:coreProperties>
</file>