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44" w:type="dxa"/>
        <w:jc w:val="left"/>
        <w:tblInd w:w="-113" w:type="dxa"/>
        <w:tblLayout w:type="fixed"/>
        <w:tblCellMar>
          <w:top w:w="0" w:type="dxa"/>
          <w:left w:w="108" w:type="dxa"/>
          <w:bottom w:w="0" w:type="dxa"/>
          <w:right w:w="108" w:type="dxa"/>
        </w:tblCellMar>
      </w:tblPr>
      <w:tblGrid>
        <w:gridCol w:w="2235"/>
        <w:gridCol w:w="2409"/>
      </w:tblGrid>
      <w:tr>
        <w:trPr>
          <w:trHeight w:val="1975"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1"/>
              <w:rPr>
                <w:rStyle w:val="DefaultParagraphFont"/>
                <w:sz w:val="8"/>
              </w:rPr>
            </w:pPr>
            <w:r>
              <w:rPr>
                <w:sz w:val="8"/>
              </w:rPr>
              <w:t>Moscou</w:t>
            </w:r>
          </w:p>
          <w:p>
            <w:pPr>
              <w:pStyle w:val="Heading2"/>
              <w:rPr/>
            </w:pPr>
            <w:r>
              <w:rPr>
                <w:sz w:val="8"/>
              </w:rPr>
              <w:t>Moscou … ce nom evielle chez des millions de gens bien</w:t>
            </w:r>
          </w:p>
          <w:p>
            <w:pPr>
              <w:pStyle w:val="Normal"/>
              <w:rPr>
                <w:sz w:val="8"/>
              </w:rPr>
            </w:pPr>
            <w:r>
              <w:rPr>
                <w:sz w:val="8"/>
              </w:rPr>
              <w:t>des pensées heureuses et de grands espoirs – Moscou,</w:t>
            </w:r>
          </w:p>
          <w:p>
            <w:pPr>
              <w:pStyle w:val="Normal"/>
              <w:rPr/>
            </w:pPr>
            <w:r>
              <w:rPr>
                <w:sz w:val="8"/>
              </w:rPr>
              <w:t>berceau de l’Etat russe. Moscou existe depuis plus de huit siecles. Dans les chroniques, le nom de Moscou apparait pour la premiere fois en 1147,et depuis lors ce nom ne quitte plus les annales de l’histoire. Moscou joua le role principal dans l’unification de la Russie, la creation d’une administration et d’un gouvernement  centralises. En 1147 Youri Dolgorouki, prince de Souzdal, qui rentrait chez lui d’une campagne de Novgorod , invita a Moscou ( alors petite bourgade fortifiee) son allie et parent Sviatoslav Olgovitch, prince de Novgorod. L’an 1147 a été choisi comme une date officielle de la fondation de la ville. La premier enceinte en bois du Kremlin date de 1156, l’époque oú Moscou avait deja une certain importance. En 1960, lors des travaux de construction</w:t>
            </w:r>
          </w:p>
          <w:p>
            <w:pPr>
              <w:pStyle w:val="Normal"/>
              <w:rPr/>
            </w:pPr>
            <w:r>
              <w:rPr>
                <w:sz w:val="8"/>
              </w:rPr>
              <w:t>effectues au Kremlin, on découvrit les  vestiges de cette fortification. Sous la terrible domination mongole , les princes de Moscou se sont efforcés de renforcer la principauté  et de rassembler les terres russes. Au milieu du XIV – e siecle, Moscou devient la capitale de la Russie, et le Kremlin la résidence des grands princes.</w:t>
            </w:r>
          </w:p>
          <w:p>
            <w:pPr>
              <w:pStyle w:val="Heading1"/>
              <w:rPr>
                <w:sz w:val="8"/>
              </w:rPr>
            </w:pPr>
            <w:r>
              <w:rPr>
                <w:sz w:val="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8"/>
              </w:rPr>
              <w:t>En 1339-1340, le prince Ivan Kalita  entreprit de grands travaux de construction á Moscou. Le Kremlin fut transformé en une puissante forteresse. Derriere l’enceinte, on érigea des palais pour le grand – prince et le metropolite de la Russie . On  a construit  les cathedrales : celle de l’Assomption ou avait  lieu le couronnement des empereures de la Russie , et celle de l’Archange – Michel qui servait de tombeau aux tsars de la Russie. Au XV- e siecle le grand – prince Ivan III décida de faire venir de l’etranger des architectes pour construir de nouvelles  eglises. En 1712, Pierre I transféra la capital á Petersbourg, nouvellement construit. Mais Moscou demeurait toujours grande centre economique et culturel du pays.</w:t>
            </w:r>
          </w:p>
          <w:p>
            <w:pPr>
              <w:pStyle w:val="Normal"/>
              <w:rPr>
                <w:sz w:val="8"/>
              </w:rPr>
            </w:pPr>
            <w:r>
              <w:rPr>
                <w:sz w:val="8"/>
              </w:rPr>
              <w:t>En 1812 , pendant la guerre contre Napoleon, la ville fut brulée.</w:t>
            </w:r>
          </w:p>
          <w:p>
            <w:pPr>
              <w:pStyle w:val="Normal"/>
              <w:rPr>
                <w:sz w:val="8"/>
              </w:rPr>
            </w:pPr>
            <w:r>
              <w:rPr>
                <w:sz w:val="8"/>
              </w:rPr>
              <w:t xml:space="preserve">Mais aprés la défait de l’armée napoléonienne Moscou fut </w:t>
            </w:r>
          </w:p>
          <w:p>
            <w:pPr>
              <w:pStyle w:val="Normal"/>
              <w:rPr/>
            </w:pPr>
            <w:r>
              <w:rPr>
                <w:sz w:val="8"/>
              </w:rPr>
              <w:t>reconstruit. En 1918 Moscou devint le siége du gouvernement sovietique.L’architecture de la ville est riche en art russe anciene et</w:t>
            </w:r>
          </w:p>
          <w:p>
            <w:pPr>
              <w:pStyle w:val="Normal"/>
              <w:rPr>
                <w:sz w:val="8"/>
              </w:rPr>
            </w:pPr>
            <w:r>
              <w:rPr>
                <w:sz w:val="8"/>
              </w:rPr>
              <w:t>contemporain. La modernisation a transformé la “vielle ville”.</w:t>
            </w:r>
          </w:p>
          <w:p>
            <w:pPr>
              <w:pStyle w:val="Normal"/>
              <w:rPr/>
            </w:pPr>
            <w:r>
              <w:rPr>
                <w:sz w:val="8"/>
              </w:rPr>
              <w:t xml:space="preserve">On a édifié de grands ensembles monumentaux. On a construit De beaux édifices , de logements necessaires á la population qui grandit rapidement. </w:t>
            </w:r>
          </w:p>
          <w:p>
            <w:pPr>
              <w:pStyle w:val="Heading1"/>
              <w:rPr>
                <w:sz w:val="8"/>
              </w:rPr>
            </w:pPr>
            <w:r>
              <w:rPr>
                <w:sz w:val="8"/>
              </w:rPr>
            </w:r>
          </w:p>
        </w:tc>
      </w:tr>
    </w:tbl>
    <w:p>
      <w:pPr>
        <w:pStyle w:val="Normal"/>
        <w:rPr>
          <w:sz w:val="32"/>
        </w:rPr>
      </w:pPr>
      <w:r>
        <w:rPr>
          <w:sz w:val="32"/>
        </w:rPr>
      </w:r>
    </w:p>
    <w:tbl>
      <w:tblPr>
        <w:tblW w:w="4644" w:type="dxa"/>
        <w:jc w:val="left"/>
        <w:tblInd w:w="-113" w:type="dxa"/>
        <w:tblLayout w:type="fixed"/>
        <w:tblCellMar>
          <w:top w:w="0" w:type="dxa"/>
          <w:left w:w="108" w:type="dxa"/>
          <w:bottom w:w="0" w:type="dxa"/>
          <w:right w:w="108" w:type="dxa"/>
        </w:tblCellMar>
      </w:tblPr>
      <w:tblGrid>
        <w:gridCol w:w="2235"/>
        <w:gridCol w:w="2409"/>
      </w:tblGrid>
      <w:tr>
        <w:trPr>
          <w:trHeight w:val="1975"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1"/>
              <w:rPr>
                <w:rStyle w:val="DefaultParagraphFont"/>
                <w:sz w:val="8"/>
              </w:rPr>
            </w:pPr>
            <w:r>
              <w:rPr>
                <w:sz w:val="8"/>
              </w:rPr>
              <w:t>Moscou</w:t>
            </w:r>
          </w:p>
          <w:p>
            <w:pPr>
              <w:pStyle w:val="Heading2"/>
              <w:rPr/>
            </w:pPr>
            <w:r>
              <w:rPr>
                <w:sz w:val="8"/>
              </w:rPr>
              <w:t>Moscou … ce nom evielle chez des millions de gens bien</w:t>
            </w:r>
          </w:p>
          <w:p>
            <w:pPr>
              <w:pStyle w:val="Normal"/>
              <w:rPr>
                <w:sz w:val="8"/>
              </w:rPr>
            </w:pPr>
            <w:r>
              <w:rPr>
                <w:sz w:val="8"/>
              </w:rPr>
              <w:t>des pensées heureuses et de grands espoirs – Moscou,</w:t>
            </w:r>
          </w:p>
          <w:p>
            <w:pPr>
              <w:pStyle w:val="Normal"/>
              <w:rPr/>
            </w:pPr>
            <w:r>
              <w:rPr>
                <w:sz w:val="8"/>
              </w:rPr>
              <w:t>berceau de l’Etat russe. Moscou existe depuis plus de huit siecles. Dans les chroniques, le nom de Moscou apparait pour la premiere fois en 1147,et depuis lors ce nom ne quitte plus les annales de l’histoire. Moscou joua le role principal dans l’unification de la Russie, la creation d’une administration et d’un gouvernement  centralises. En 1147 Youri Dolgorouki, prince de Souzdal, qui rentrait chez lui d’une campagne de Novgorod , invita a Moscou ( alors petite bourgade fortifiee) son allie et parent Sviatoslav Olgovitch, prince de Novgorod. L’an 1147 a été choisi comme une date officielle de la fondation de la ville. La premier enceinte en bois du Kremlin date de 1156, l’époque oú Moscou avait deja une certain importance. En 1960, lors des travaux de construction</w:t>
            </w:r>
          </w:p>
          <w:p>
            <w:pPr>
              <w:pStyle w:val="Normal"/>
              <w:rPr/>
            </w:pPr>
            <w:r>
              <w:rPr>
                <w:sz w:val="8"/>
              </w:rPr>
              <w:t>effectues au Kremlin, on découvrit les  vestiges de cette fortification. Sous la terrible domination mongole , les princes de Moscou se sont efforcés de renforcer la principauté  et de rassembler les terres russes. Au milieu du XIV – e siecle, Moscou devient la capitale de la Russie, et le Kremlin la résidence des grands princes.</w:t>
            </w:r>
          </w:p>
          <w:p>
            <w:pPr>
              <w:pStyle w:val="Heading1"/>
              <w:rPr>
                <w:sz w:val="8"/>
              </w:rPr>
            </w:pPr>
            <w:r>
              <w:rPr>
                <w:sz w:val="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8"/>
              </w:rPr>
              <w:t>En 1339-1340, le prince Ivan Kalita  entreprit de grands travaux de construction á Moscou. Le Kremlin fut transformé en une puissante forteresse. Derriere l’enceinte, on érigea des palais pour le grand – prince et le metropolite de la Russie . On  a construit  les cathedrales : celle de l’Assomption ou avait  lieu le couronnement des empereures de la Russie , et celle de l’Archange – Michel qui servait de tombeau aux tsars de la Russie. Au XV- e siecle le grand – prince Ivan III décida de faire venir de l’etranger des architectes pour construir de nouvelles  eglises. En 1712, Pierre I transféra la capital á Petersbourg, nouvellement construit. Mais Moscou demeurait toujours grande centre economique et culturel du pays.</w:t>
            </w:r>
          </w:p>
          <w:p>
            <w:pPr>
              <w:pStyle w:val="Normal"/>
              <w:rPr>
                <w:sz w:val="8"/>
              </w:rPr>
            </w:pPr>
            <w:r>
              <w:rPr>
                <w:sz w:val="8"/>
              </w:rPr>
              <w:t>En 1812 , pendant la guerre contre Napoleon, la ville fut brulée.</w:t>
            </w:r>
          </w:p>
          <w:p>
            <w:pPr>
              <w:pStyle w:val="Normal"/>
              <w:rPr>
                <w:sz w:val="8"/>
              </w:rPr>
            </w:pPr>
            <w:r>
              <w:rPr>
                <w:sz w:val="8"/>
              </w:rPr>
              <w:t xml:space="preserve">Mais aprés la défait de l’armée napoléonienne Moscou fut </w:t>
            </w:r>
          </w:p>
          <w:p>
            <w:pPr>
              <w:pStyle w:val="Normal"/>
              <w:rPr/>
            </w:pPr>
            <w:r>
              <w:rPr>
                <w:sz w:val="8"/>
              </w:rPr>
              <w:t>reconstruit. En 1918 Moscou devint le siége du gouvernement sovietique.L’architecture de la ville est riche en art russe anciene et</w:t>
            </w:r>
          </w:p>
          <w:p>
            <w:pPr>
              <w:pStyle w:val="Normal"/>
              <w:rPr>
                <w:sz w:val="8"/>
              </w:rPr>
            </w:pPr>
            <w:r>
              <w:rPr>
                <w:sz w:val="8"/>
              </w:rPr>
              <w:t>contemporain. La modernisation a transformé la “vielle ville”.</w:t>
            </w:r>
          </w:p>
          <w:p>
            <w:pPr>
              <w:pStyle w:val="Normal"/>
              <w:rPr/>
            </w:pPr>
            <w:r>
              <w:rPr>
                <w:sz w:val="8"/>
              </w:rPr>
              <w:t xml:space="preserve">On a édifié de grands ensembles monumentaux. On a construit De beaux édifices , de logements necessaires á la population qui grandit rapidement. </w:t>
            </w:r>
          </w:p>
          <w:p>
            <w:pPr>
              <w:pStyle w:val="Heading1"/>
              <w:rPr>
                <w:sz w:val="8"/>
              </w:rPr>
            </w:pPr>
            <w:r>
              <w:rPr>
                <w:sz w:val="8"/>
              </w:rPr>
            </w:r>
          </w:p>
        </w:tc>
      </w:tr>
    </w:tbl>
    <w:p>
      <w:pPr>
        <w:pStyle w:val="Normal"/>
        <w:rPr>
          <w:sz w:val="32"/>
        </w:rPr>
      </w:pPr>
      <w:r>
        <w:rPr>
          <w:sz w:val="32"/>
        </w:rPr>
      </w:r>
    </w:p>
    <w:tbl>
      <w:tblPr>
        <w:tblW w:w="4644" w:type="dxa"/>
        <w:jc w:val="left"/>
        <w:tblInd w:w="-113" w:type="dxa"/>
        <w:tblLayout w:type="fixed"/>
        <w:tblCellMar>
          <w:top w:w="0" w:type="dxa"/>
          <w:left w:w="108" w:type="dxa"/>
          <w:bottom w:w="0" w:type="dxa"/>
          <w:right w:w="108" w:type="dxa"/>
        </w:tblCellMar>
      </w:tblPr>
      <w:tblGrid>
        <w:gridCol w:w="2235"/>
        <w:gridCol w:w="2409"/>
      </w:tblGrid>
      <w:tr>
        <w:trPr>
          <w:trHeight w:val="1975"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1"/>
              <w:rPr>
                <w:rStyle w:val="DefaultParagraphFont"/>
                <w:sz w:val="8"/>
              </w:rPr>
            </w:pPr>
            <w:r>
              <w:rPr>
                <w:sz w:val="8"/>
              </w:rPr>
              <w:t>Moscou</w:t>
            </w:r>
          </w:p>
          <w:p>
            <w:pPr>
              <w:pStyle w:val="Heading2"/>
              <w:rPr/>
            </w:pPr>
            <w:r>
              <w:rPr>
                <w:sz w:val="8"/>
              </w:rPr>
              <w:t>Moscou … ce nom evielle chez des millions de gens bien</w:t>
            </w:r>
          </w:p>
          <w:p>
            <w:pPr>
              <w:pStyle w:val="Normal"/>
              <w:rPr>
                <w:sz w:val="8"/>
              </w:rPr>
            </w:pPr>
            <w:r>
              <w:rPr>
                <w:sz w:val="8"/>
              </w:rPr>
              <w:t>des pensées heureuses et de grands espoirs – Moscou,</w:t>
            </w:r>
          </w:p>
          <w:p>
            <w:pPr>
              <w:pStyle w:val="Normal"/>
              <w:rPr/>
            </w:pPr>
            <w:r>
              <w:rPr>
                <w:sz w:val="8"/>
              </w:rPr>
              <w:t>berceau de l’Etat russe. Moscou existe depuis plus de huit siecles. Dans les chroniques, le nom de Moscou apparait pour la premiere fois en 1147,et depuis lors ce nom ne quitte plus les annales de l’histoire. Moscou joua le role principal dans l’unification de la Russie, la creation d’une administration et d’un gouvernement  centralises. En 1147 Youri Dolgorouki, prince de Souzdal, qui rentrait chez lui d’une campagne de Novgorod , invita a Moscou ( alors petite bourgade fortifiee) son allie et parent Sviatoslav Olgovitch, prince de Novgorod. L’an 1147 a été choisi comme une date officielle de la fondation de la ville. La premier enceinte en bois du Kremlin date de 1156, l’époque oú Moscou avait deja une certain importance. En 1960, lors des travaux de construction</w:t>
            </w:r>
          </w:p>
          <w:p>
            <w:pPr>
              <w:pStyle w:val="Normal"/>
              <w:rPr/>
            </w:pPr>
            <w:r>
              <w:rPr>
                <w:sz w:val="8"/>
              </w:rPr>
              <w:t>effectues au Kremlin, on découvrit les  vestiges de cette fortification. Sous la terrible domination mongole , les princes de Moscou se sont efforcés de renforcer la principauté  et de rassembler les terres russes. Au milieu du XIV – e siecle, Moscou devient la capitale de la Russie, et le Kremlin la résidence des grands princes.</w:t>
            </w:r>
          </w:p>
          <w:p>
            <w:pPr>
              <w:pStyle w:val="Heading1"/>
              <w:rPr>
                <w:sz w:val="8"/>
              </w:rPr>
            </w:pPr>
            <w:r>
              <w:rPr>
                <w:sz w:val="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8"/>
              </w:rPr>
              <w:t>En 1339-1340, le prince Ivan Kalita  entreprit de grands travaux de construction á Moscou. Le Kremlin fut transformé en une puissante forteresse. Derriere l’enceinte, on érigea des palais pour le grand – prince et le metropolite de la Russie . On  a construit  les cathedrales : celle de l’Assomption ou avait  lieu le couronnement des empereures de la Russie , et celle de l’Archange – Michel qui servait de tombeau aux tsars de la Russie. Au XV- e siecle le grand – prince Ivan III décida de faire venir de l’etranger des architectes pour construir de nouvelles  eglises. En 1712, Pierre I transféra la capital á Petersbourg, nouvellement construit. Mais Moscou demeurait toujours grande centre economique et culturel du pays.</w:t>
            </w:r>
          </w:p>
          <w:p>
            <w:pPr>
              <w:pStyle w:val="Normal"/>
              <w:rPr>
                <w:sz w:val="8"/>
              </w:rPr>
            </w:pPr>
            <w:r>
              <w:rPr>
                <w:sz w:val="8"/>
              </w:rPr>
              <w:t>En 1812 , pendant la guerre contre Napoleon, la ville fut brulée.</w:t>
            </w:r>
          </w:p>
          <w:p>
            <w:pPr>
              <w:pStyle w:val="Normal"/>
              <w:rPr>
                <w:sz w:val="8"/>
              </w:rPr>
            </w:pPr>
            <w:r>
              <w:rPr>
                <w:sz w:val="8"/>
              </w:rPr>
              <w:t xml:space="preserve">Mais aprés la défait de l’armée napoléonienne Moscou fut </w:t>
            </w:r>
          </w:p>
          <w:p>
            <w:pPr>
              <w:pStyle w:val="Normal"/>
              <w:rPr/>
            </w:pPr>
            <w:r>
              <w:rPr>
                <w:sz w:val="8"/>
              </w:rPr>
              <w:t>reconstruit. En 1918 Moscou devint le siége du gouvernement sovietique.L’architecture de la ville est riche en art russe anciene et</w:t>
            </w:r>
          </w:p>
          <w:p>
            <w:pPr>
              <w:pStyle w:val="Normal"/>
              <w:rPr>
                <w:sz w:val="8"/>
              </w:rPr>
            </w:pPr>
            <w:r>
              <w:rPr>
                <w:sz w:val="8"/>
              </w:rPr>
              <w:t>contemporain. La modernisation a transformé la “vielle ville”.</w:t>
            </w:r>
          </w:p>
          <w:p>
            <w:pPr>
              <w:pStyle w:val="Normal"/>
              <w:rPr/>
            </w:pPr>
            <w:r>
              <w:rPr>
                <w:sz w:val="8"/>
              </w:rPr>
              <w:t xml:space="preserve">On a édifié de grands ensembles monumentaux. On a construit De beaux édifices , de logements necessaires á la population qui grandit rapidement. </w:t>
            </w:r>
          </w:p>
          <w:p>
            <w:pPr>
              <w:pStyle w:val="Heading1"/>
              <w:rPr>
                <w:sz w:val="8"/>
              </w:rPr>
            </w:pPr>
            <w:r>
              <w:rPr>
                <w:sz w:val="8"/>
              </w:rPr>
            </w:r>
          </w:p>
        </w:tc>
      </w:tr>
    </w:tbl>
    <w:p>
      <w:pPr>
        <w:pStyle w:val="Normal"/>
        <w:rPr>
          <w:sz w:val="32"/>
        </w:rPr>
      </w:pPr>
      <w:r>
        <w:rPr>
          <w:sz w:val="32"/>
        </w:rPr>
      </w:r>
    </w:p>
    <w:tbl>
      <w:tblPr>
        <w:tblW w:w="4644" w:type="dxa"/>
        <w:jc w:val="left"/>
        <w:tblInd w:w="-113" w:type="dxa"/>
        <w:tblLayout w:type="fixed"/>
        <w:tblCellMar>
          <w:top w:w="0" w:type="dxa"/>
          <w:left w:w="108" w:type="dxa"/>
          <w:bottom w:w="0" w:type="dxa"/>
          <w:right w:w="108" w:type="dxa"/>
        </w:tblCellMar>
      </w:tblPr>
      <w:tblGrid>
        <w:gridCol w:w="2235"/>
        <w:gridCol w:w="2409"/>
      </w:tblGrid>
      <w:tr>
        <w:trPr>
          <w:trHeight w:val="1975"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1"/>
              <w:rPr>
                <w:rStyle w:val="DefaultParagraphFont"/>
                <w:sz w:val="8"/>
              </w:rPr>
            </w:pPr>
            <w:r>
              <w:rPr>
                <w:sz w:val="8"/>
              </w:rPr>
              <w:t>Moscou</w:t>
            </w:r>
          </w:p>
          <w:p>
            <w:pPr>
              <w:pStyle w:val="Heading2"/>
              <w:rPr/>
            </w:pPr>
            <w:r>
              <w:rPr>
                <w:sz w:val="8"/>
              </w:rPr>
              <w:t>Moscou … ce nom evielle chez des millions de gens bien</w:t>
            </w:r>
          </w:p>
          <w:p>
            <w:pPr>
              <w:pStyle w:val="Normal"/>
              <w:rPr>
                <w:sz w:val="8"/>
              </w:rPr>
            </w:pPr>
            <w:r>
              <w:rPr>
                <w:sz w:val="8"/>
              </w:rPr>
              <w:t>des pensées heureuses et de grands espoirs – Moscou,</w:t>
            </w:r>
          </w:p>
          <w:p>
            <w:pPr>
              <w:pStyle w:val="Normal"/>
              <w:rPr/>
            </w:pPr>
            <w:r>
              <w:rPr>
                <w:sz w:val="8"/>
              </w:rPr>
              <w:t>berceau de l’Etat russe. Moscou existe depuis plus de huit siecles. Dans les chroniques, le nom de Moscou apparait pour la premiere fois en 1147,et depuis lors ce nom ne quitte plus les annales de l’histoire. Moscou joua le role principal dans l’unification de la Russie, la creation d’une administration et d’un gouvernement  centralises. En 1147 Youri Dolgorouki, prince de Souzdal, qui rentrait chez lui d’une campagne de Novgorod , invita a Moscou ( alors petite bourgade fortifiee) son allie et parent Sviatoslav Olgovitch, prince de Novgorod. L’an 1147 a été choisi comme une date officielle de la fondation de la ville. La premier enceinte en bois du Kremlin date de 1156, l’époque oú Moscou avait deja une certain importance. En 1960, lors des travaux de construction</w:t>
            </w:r>
          </w:p>
          <w:p>
            <w:pPr>
              <w:pStyle w:val="Normal"/>
              <w:rPr/>
            </w:pPr>
            <w:r>
              <w:rPr>
                <w:sz w:val="8"/>
              </w:rPr>
              <w:t>effectues au Kremlin, on découvrit les  vestiges de cette fortification. Sous la terrible domination mongole , les princes de Moscou se sont efforcés de renforcer la principauté  et de rassembler les terres russes. Au milieu du XIV – e siecle, Moscou devient la capitale de la Russie, et le Kremlin la résidence des grands princes.</w:t>
            </w:r>
          </w:p>
          <w:p>
            <w:pPr>
              <w:pStyle w:val="Heading1"/>
              <w:rPr>
                <w:sz w:val="8"/>
              </w:rPr>
            </w:pPr>
            <w:r>
              <w:rPr>
                <w:sz w:val="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8"/>
              </w:rPr>
              <w:t>En 1339-1340, le prince Ivan Kalita  entreprit de grands travaux de construction á Moscou. Le Kremlin fut transformé en une puissante forteresse. Derriere l’enceinte, on érigea des palais pour le grand – prince et le metropolite de la Russie . On  a construit  les cathedrales : celle de l’Assomption ou avait  lieu le couronnement des empereures de la Russie , et celle de l’Archange – Michel qui servait de tombeau aux tsars de la Russie. Au XV- e siecle le grand – prince Ivan III décida de faire venir de l’etranger des architectes pour construir de nouvelles  eglises. En 1712, Pierre I transféra la capital á Petersbourg, nouvellement construit. Mais Moscou demeurait toujours grande centre economique et culturel du pays.</w:t>
            </w:r>
          </w:p>
          <w:p>
            <w:pPr>
              <w:pStyle w:val="Normal"/>
              <w:rPr>
                <w:sz w:val="8"/>
              </w:rPr>
            </w:pPr>
            <w:r>
              <w:rPr>
                <w:sz w:val="8"/>
              </w:rPr>
              <w:t>En 1812 , pendant la guerre contre Napoleon, la ville fut brulée.</w:t>
            </w:r>
          </w:p>
          <w:p>
            <w:pPr>
              <w:pStyle w:val="Normal"/>
              <w:rPr>
                <w:sz w:val="8"/>
              </w:rPr>
            </w:pPr>
            <w:r>
              <w:rPr>
                <w:sz w:val="8"/>
              </w:rPr>
              <w:t xml:space="preserve">Mais aprés la défait de l’armée napoléonienne Moscou fut </w:t>
            </w:r>
          </w:p>
          <w:p>
            <w:pPr>
              <w:pStyle w:val="Normal"/>
              <w:rPr/>
            </w:pPr>
            <w:r>
              <w:rPr>
                <w:sz w:val="8"/>
              </w:rPr>
              <w:t>reconstruit. En 1918 Moscou devint le siége du gouvernement sovietique.L’architecture de la ville est riche en art russe anciene et</w:t>
            </w:r>
          </w:p>
          <w:p>
            <w:pPr>
              <w:pStyle w:val="Normal"/>
              <w:rPr>
                <w:sz w:val="8"/>
              </w:rPr>
            </w:pPr>
            <w:r>
              <w:rPr>
                <w:sz w:val="8"/>
              </w:rPr>
              <w:t>contemporain. La modernisation a transformé la “vielle ville”.</w:t>
            </w:r>
          </w:p>
          <w:p>
            <w:pPr>
              <w:pStyle w:val="Normal"/>
              <w:rPr/>
            </w:pPr>
            <w:r>
              <w:rPr>
                <w:sz w:val="8"/>
              </w:rPr>
              <w:t xml:space="preserve">On a édifié de grands ensembles monumentaux. On a construit De beaux édifices , de logements necessaires á la population qui grandit rapidement. </w:t>
            </w:r>
          </w:p>
          <w:p>
            <w:pPr>
              <w:pStyle w:val="Heading1"/>
              <w:rPr>
                <w:sz w:val="8"/>
              </w:rPr>
            </w:pPr>
            <w:r>
              <w:rPr>
                <w:sz w:val="8"/>
              </w:rPr>
            </w:r>
          </w:p>
        </w:tc>
      </w:tr>
    </w:tbl>
    <w:p>
      <w:pPr>
        <w:pStyle w:val="Normal"/>
        <w:rPr>
          <w:sz w:val="32"/>
        </w:rPr>
      </w:pPr>
      <w:r>
        <w:rPr>
          <w:sz w:val="32"/>
        </w:rPr>
      </w:r>
    </w:p>
    <w:tbl>
      <w:tblPr>
        <w:tblW w:w="4644" w:type="dxa"/>
        <w:jc w:val="left"/>
        <w:tblInd w:w="-113" w:type="dxa"/>
        <w:tblLayout w:type="fixed"/>
        <w:tblCellMar>
          <w:top w:w="0" w:type="dxa"/>
          <w:left w:w="108" w:type="dxa"/>
          <w:bottom w:w="0" w:type="dxa"/>
          <w:right w:w="108" w:type="dxa"/>
        </w:tblCellMar>
      </w:tblPr>
      <w:tblGrid>
        <w:gridCol w:w="2235"/>
        <w:gridCol w:w="2409"/>
      </w:tblGrid>
      <w:tr>
        <w:trPr>
          <w:trHeight w:val="1975"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1"/>
              <w:rPr>
                <w:rStyle w:val="DefaultParagraphFont"/>
                <w:sz w:val="8"/>
              </w:rPr>
            </w:pPr>
            <w:r>
              <w:rPr>
                <w:sz w:val="8"/>
              </w:rPr>
              <w:t>Moscou</w:t>
            </w:r>
          </w:p>
          <w:p>
            <w:pPr>
              <w:pStyle w:val="Heading2"/>
              <w:rPr/>
            </w:pPr>
            <w:r>
              <w:rPr>
                <w:sz w:val="8"/>
              </w:rPr>
              <w:t>Moscou … ce nom evielle chez des millions de gens bien</w:t>
            </w:r>
          </w:p>
          <w:p>
            <w:pPr>
              <w:pStyle w:val="Normal"/>
              <w:rPr>
                <w:sz w:val="8"/>
              </w:rPr>
            </w:pPr>
            <w:r>
              <w:rPr>
                <w:sz w:val="8"/>
              </w:rPr>
              <w:t>des pensées heureuses et de grands espoirs – Moscou,</w:t>
            </w:r>
          </w:p>
          <w:p>
            <w:pPr>
              <w:pStyle w:val="Normal"/>
              <w:rPr/>
            </w:pPr>
            <w:r>
              <w:rPr>
                <w:sz w:val="8"/>
              </w:rPr>
              <w:t>berceau de l’Etat russe. Moscou existe depuis plus de huit siecles. Dans les chroniques, le nom de Moscou apparait pour la premiere fois en 1147,et depuis lors ce nom ne quitte plus les annales de l’histoire. Moscou joua le role principal dans l’unification de la Russie, la creation d’une administration et d’un gouvernement  centralises. En 1147 Youri Dolgorouki, prince de Souzdal, qui rentrait chez lui d’une campagne de Novgorod , invita a Moscou ( alors petite bourgade fortifiee) son allie et parent Sviatoslav Olgovitch, prince de Novgorod. L’an 1147 a été choisi comme une date officielle de la fondation de la ville. La premier enceinte en bois du Kremlin date de 1156, l’époque oú Moscou avait deja une certain importance. En 1960, lors des travaux de construction</w:t>
            </w:r>
          </w:p>
          <w:p>
            <w:pPr>
              <w:pStyle w:val="Normal"/>
              <w:rPr/>
            </w:pPr>
            <w:r>
              <w:rPr>
                <w:sz w:val="8"/>
              </w:rPr>
              <w:t>effectues au Kremlin, on découvrit les  vestiges de cette fortification. Sous la terrible domination mongole , les princes de Moscou se sont efforcés de renforcer la principauté  et de rassembler les terres russes. Au milieu du XIV – e siecle, Moscou devient la capitale de la Russie, et le Kremlin la résidence des grands princes.</w:t>
            </w:r>
          </w:p>
          <w:p>
            <w:pPr>
              <w:pStyle w:val="Heading1"/>
              <w:rPr>
                <w:sz w:val="8"/>
              </w:rPr>
            </w:pPr>
            <w:r>
              <w:rPr>
                <w:sz w:val="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8"/>
              </w:rPr>
              <w:t>En 1339-1340, le prince Ivan Kalita  entreprit de grands travaux de construction á Moscou. Le Kremlin fut transformé en une puissante forteresse. Derriere l’enceinte, on érigea des palais pour le grand – prince et le metropolite de la Russie . On  a construit  les cathedrales : celle de l’Assomption ou avait  lieu le couronnement des empereures de la Russie , et celle de l’Archange – Michel qui servait de tombeau aux tsars de la Russie. Au XV- e siecle le grand – prince Ivan III décida de faire venir de l’etranger des architectes pour construir de nouvelles  eglises. En 1712, Pierre I transféra la capital á Petersbourg, nouvellement construit. Mais Moscou demeurait toujours grande centre economique et culturel du pays.</w:t>
            </w:r>
          </w:p>
          <w:p>
            <w:pPr>
              <w:pStyle w:val="Normal"/>
              <w:rPr>
                <w:sz w:val="8"/>
              </w:rPr>
            </w:pPr>
            <w:r>
              <w:rPr>
                <w:sz w:val="8"/>
              </w:rPr>
              <w:t>En 1812 , pendant la guerre contre Napoleon, la ville fut brulée.</w:t>
            </w:r>
          </w:p>
          <w:p>
            <w:pPr>
              <w:pStyle w:val="Normal"/>
              <w:rPr>
                <w:sz w:val="8"/>
              </w:rPr>
            </w:pPr>
            <w:r>
              <w:rPr>
                <w:sz w:val="8"/>
              </w:rPr>
              <w:t xml:space="preserve">Mais aprés la défait de l’armée napoléonienne Moscou fut </w:t>
            </w:r>
          </w:p>
          <w:p>
            <w:pPr>
              <w:pStyle w:val="Normal"/>
              <w:rPr/>
            </w:pPr>
            <w:r>
              <w:rPr>
                <w:sz w:val="8"/>
              </w:rPr>
              <w:t>reconstruit. En 1918 Moscou devint le siége du gouvernement sovietique.L’architecture de la ville est riche en art russe anciene et</w:t>
            </w:r>
          </w:p>
          <w:p>
            <w:pPr>
              <w:pStyle w:val="Normal"/>
              <w:rPr>
                <w:sz w:val="8"/>
              </w:rPr>
            </w:pPr>
            <w:r>
              <w:rPr>
                <w:sz w:val="8"/>
              </w:rPr>
              <w:t>contemporain. La modernisation a transformé la “vielle ville”.</w:t>
            </w:r>
          </w:p>
          <w:p>
            <w:pPr>
              <w:pStyle w:val="Normal"/>
              <w:rPr/>
            </w:pPr>
            <w:r>
              <w:rPr>
                <w:sz w:val="8"/>
              </w:rPr>
              <w:t xml:space="preserve">On a édifié de grands ensembles monumentaux. On a construit De beaux édifices , de logements necessaires á la population qui grandit rapidement. </w:t>
            </w:r>
          </w:p>
          <w:p>
            <w:pPr>
              <w:pStyle w:val="Heading1"/>
              <w:rPr>
                <w:sz w:val="8"/>
              </w:rPr>
            </w:pPr>
            <w:r>
              <w:rPr>
                <w:sz w:val="8"/>
              </w:rPr>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20:31:00Z</dcterms:created>
  <dc:creator>Averyanov Ivan</dc:creator>
  <dc:description/>
  <dc:language>en-US</dc:language>
  <cp:lastModifiedBy>Pre-installed User</cp:lastModifiedBy>
  <dcterms:modified xsi:type="dcterms:W3CDTF">1999-03-04T17:43:00Z</dcterms:modified>
  <cp:revision>2</cp:revision>
  <dc:subject/>
  <dc:title>Moscou</dc:title>
</cp:coreProperties>
</file>