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Le France situee a l’ouest du l Europe.C’est un des plus grund etats europeens qui a 551600(si cun mill) km de superficie. Le forme de la France resemble a un hexagone regulier.Au nord les cotes francaises donnent sur la mer du Nord et La Manche.A l’ouest la France est baignee par l’ocean Atlantique et au sud par laMediterranee.La France est limitrophe avec la Belgique,le Lexembourg,l’Allmagne,la Suisse,l’Italie.</w:t>
      </w:r>
    </w:p>
    <w:p>
      <w:pPr>
        <w:pStyle w:val="Normal"/>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sz w:val="28"/>
          <w:szCs w:val="28"/>
          <w:lang w:val="fr-FR"/>
        </w:rPr>
        <w:t>Le France est arrosee par quatre grand fleuve:la Seine,la Loire et la Garrone qui jettent dans locean Atlantique et le Rhone qui jette dans la Mediterranee.</w:t>
      </w:r>
    </w:p>
    <w:p>
      <w:pPr>
        <w:pStyle w:val="Normal"/>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Le Alps et les Pyrenees sont les plus hautes montagnes de pays. Les touristes admirent leur paysages.L’air de montagne est pur et calme.</w:t>
      </w:r>
    </w:p>
    <w:p>
      <w:pPr>
        <w:pStyle w:val="Normal"/>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Le France est un pays maritime. Par ses climates,il unit trois grands tupes de climat de l’Europe:ceanique,mediterraneen,contental.</w:t>
      </w:r>
    </w:p>
    <w:p>
      <w:pPr>
        <w:pStyle w:val="Normal"/>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La sitation geografique de la France est avantageuse pour le commerece avec louest et avec la majorite des pays europeens et africain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00:12:00Z</dcterms:created>
  <dc:creator>Alexandre Katalov</dc:creator>
  <dc:description/>
  <dc:language>en-US</dc:language>
  <cp:lastModifiedBy>�������� ����</cp:lastModifiedBy>
  <dcterms:modified xsi:type="dcterms:W3CDTF">1999-03-04T13:40:00Z</dcterms:modified>
  <cp:revision>3</cp:revision>
  <dc:subject/>
  <dc:title>Le France situee a louest du l Europe</dc:title>
</cp:coreProperties>
</file>