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60"/>
        <w:rPr>
          <w:sz w:val="18"/>
          <w:szCs w:val="18"/>
        </w:rPr>
      </w:pPr>
      <w:r>
        <w:rPr>
          <w:sz w:val="18"/>
          <w:szCs w:val="18"/>
        </w:rPr>
        <w:t xml:space="preserve">Неотомизм и его противоположность в философии </w:t>
      </w:r>
    </w:p>
    <w:p>
      <w:pPr>
        <w:pStyle w:val="Style16"/>
        <w:rPr/>
      </w:pPr>
      <w:r>
        <w:rPr>
          <w:sz w:val="18"/>
          <w:szCs w:val="18"/>
        </w:rPr>
        <w:t>экзистенциализма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иболее влиятельным направлением современной религиозной философии является неотомизм, получивший свое название от имени средневекового богослова Фомы Аквинского и широко распространенный в странах католического вероисповедания. Это объективно-идеалистическая философская доктрина, характеризующаяся стремлением синтезировать в целостную гармоническую систему прямо противоположные принципы - веру и разум, религию и науку. В этом синтезе и заклячается ее сокровенный смысл. Неотомизм претендует на цельную и оптимистическую модель мироздания, считая всю историю философии, начиная с эпохи возрождения, неоправданной цепью заблуждений.Для него мир - не абсурд, не арена заброшенности человека, как у экзистенциалистов, не игрушка произвольной человеческой активности, как у прагматистов, не цепь логической данности, как у неопозитивистов, а реальное творение благого бога, заслуживающего полного принятияи почтения к его внутренним законам. 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Мир подчинен сверхестественным силам. Наука познает лишь естественный, а религия - высший, сверхъестественный мир. Сокровенная тайна мира находится в руках религии, наука же представляет собой низший вид знания. Истины науки, философии и религии повествуют об одном и том же, но на разных уровнях: разум науки довольствуется лишь сферой внешнего опыта, а постижение абсолютной истины и сокровенного смысла доступно лишь откровению. Мистика и рассудочность, метафизическая спекуляция и ходы мысли, построенные по принципу точных наук, архаичность, консерватизм и подчеркнутая динамичность, современность - все это создает ту “томистскую эйфорию”, которая вызывает гипнотическую иллюзию целостного, законченного учения, будто бы призванного удовлетворить самые взаимоисключающие запросы, дать ответы на все вечные вопросы бытия и смысла человеческой жизни.</w:t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зистенциализм - одна из самых модных на западе в середине ХХ века философских школ. Ее наиболее крупные представители - М.Хайдеггер, К.Ясперс, Г.Марсель, Ж.П.Сартр, А.Камю, Н.Аббаньяно, У.Баррет.Свой метод эта философия в значительной мере заимствовала в феноменологии немецкого философа Э.Гуссерля, исходные же идеи ее взяты из сочинений датского религиозного мыслителя С.Кьеркегора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Согласно экзистенциализму, задача философии заниматься на проблемами науки, а вопросами сугубо человеческого бытия. Человек помимо своей воли заброшен в этот мир, в свою судьбу, и он живет в чуждом ему мире; его бытие со всех сторон окружено таинственными знаками, символами. Жизнь глубоко иррациональна, страдание в любой форме преобладает в ней. Страх - важнейшее понятие философии экзистенциализма. Мир тем более страшен, чем он бессмыслен и непостижим. Человека на каждом шагу подстерегают неприятности. Экзистенциализм исходит прежде всего из того, что человек живет эмоциями: на все окружающее он реагирует на только теоретически или интеллектуально, но прежде всего эмоционально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Большое место в экзистенциализме занимает проблема свободы, определяемая как выбор человеком самого себя: человек таков, каким он себя свободно выбирает.Свобода не терпит ни причины, ни основания. В силу этого свобода предполагает независимость настоящего от прошлого, а будущего от настоящего. Она, таким образом, не связывает, а разрывает время человеческого бытия, образуя, повыражению Сартра, дыру в бытие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Современный экзистенциализм как система мировоззрения вне зависимости от религиозной или от атеистичексой ориентации отдельных ее представителей немыслим без психологии катастрофы, ощущения кризиса. Неуверенность в будущем, страх перед завтрашним днем и т.п. - вот подлинные социальные и психологические корни той философии, которая делает страх онтологической характеристикой человека. Выход из кризиса экзистенциалисты ищут не в изменении общественных отношений, а в индивидуальной жизни, в ограничении общения узким кругом “духовной аристократии”.</w:t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6"/>
        <w:rPr/>
      </w:pPr>
      <w:r>
        <w:rPr>
          <w:sz w:val="18"/>
          <w:szCs w:val="18"/>
        </w:rPr>
        <w:t>Взаимосвязь и качественные различия эмпирического и теоретического методов научного познания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И эмпирические, и теоретические методы являются составными частями научного исследования. Один из важнейших методов эмпирического исследования - наблюдение. Под наблюдением понимается целенаправленное восприятие явлений объективной действительности, в ходе которого мы получаем знание в внешних сторонах, свойствах и отношениях изучаемых объектов. Наблюдение как метод имперического познания всегда связано с описанием, которое закрепляет и передает результаты наблюдения с помощью определенных знаковых средств. Эмпирическое описание - это фиксация средствами естественного или искуственного языка сведений об объектах, данных в наблюдении. Похожий прием используется и в теоретическом познании. Развитие аксиоматического метода приводит к построению формализованных аксиоматических систем. Формальное рассмотрение аксиом дополняется на этой стадии использованием матеметической логики как средства, обеспечивающего строгое выведение из них следствий. В результате аксиоматическая система начинает строиться как особый формализованный язык. Вводятся исходные знаки - термины, затем указываются правила их соединения в формулы,создается перечень исходных принимаемых без доказательства формул, и, наконец, правила вывода из основных формул поизводных. Так создается абстрактная знаковая модель, которая затем интерпретируется на самых различных системах объектов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Описание в эмпирическом методе подразделяется на два основных вида - качественное и количественное. В теоретическом же исследовании используется особый прием теоретического мышления - формализация. При формализации рассуждение об объектах переносится в плоскость оперирования со знаками. Отношения знаков заменяют собой высказывания о свойствах и отношениях предметов.Таким путем создается обобщеннная знаковая модель некоторой предметной области, позволяющая обнаружить структуру различных явлений и процессов при отвлечении от качественных характеристик последних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В отличии от математики и логики в эмпирических науках теория должна быть не только не противоречивой, но и обоснованной опытным путем. Отсюда возникают особенности построения теоретических знаний в эмпирических науках. Специфическим приемом такого построения и является гипотетико-дедуктивный метод, сущность которого заключается в создании системы дедуктивно связанных между собой гипотез, из которых в конечом счете выводятся утверждения об эмпирических фактах.</w:t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6"/>
        <w:rPr/>
      </w:pPr>
      <w:r>
        <w:rPr>
          <w:sz w:val="18"/>
          <w:szCs w:val="18"/>
        </w:rPr>
        <w:t>Этико-гуманистические аспекты современного этапа взаимодействия общества и природы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Зависимость человека от природы, от естественной среды обитания существовала на всех этапах человеческой истории. Она, однако, не оставалась постоянной, а изменялась диалектически противоречивым образом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С одной стороны по мере развития производительных сил общества, по мере того как взаимоотношения человека с естественной средой обитания все более опосредовались создаваемой им второй природой, человек повышал свою защищенность от стихийного буйства природы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Наряду с процессами, ослабляющими зависимость человека от природы, с развитием производительных сил связана и другая тенденция. В орбиту человеческой деятельности вовлекается неуклонно расширяющийся спектр процессов, явлений и веществ природы, которые к тому же используются с нарастающей интенсивностью, так что человеческое общество втягивается во все более тесные и многообразные связи с миром окружающей природы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Изобретая, скажем, способы получения и использования железа и его сплавов, человек резко увеличивает свое могущество во взаимоотношениях с природой. Вместе с тем с течением времени само развитие цивидизации оказывается зависимым от имеющихся на планете запасов железных руд, от их разведки и хозяйственного использования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Подобного рода примеры можно множить до бесконечности, и каждый из них будет раскрывать все ту же тенденцию возрастающей зависимости человека от природы. В наши дни эта зависимость нередко обнаруживается самым драматическим образом, поскольку масштабы применения многих видов ресурсов, необходимых для хозяйственной деятельности, приводят к исчерпанию имеющихся на планете запасов этих ресурсов.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 xml:space="preserve">Мы видим, т.о., что не только человек зависит от природы, но и сама окружающая человека природа зависит от него. </w:t>
      </w:r>
    </w:p>
    <w:p>
      <w:pPr>
        <w:pStyle w:val="Style14"/>
        <w:rPr/>
      </w:pPr>
      <w:r>
        <w:rPr>
          <w:rFonts w:eastAsia="Arial Cyr" w:cs="Arial Cyr" w:ascii="Arial Cyr" w:hAnsi="Arial Cyr"/>
          <w:sz w:val="18"/>
          <w:szCs w:val="18"/>
        </w:rPr>
        <w:t>Взаимодействие человека и природы, общества и среды его обитания в результате бурного роста промышленного производства во всем мире, причем производства, которое опирается на существующие многоотходные технологии, достигло предельных критических форм и размеров. Во весь рост встал вопрос об угрозе самому существованию челвечества вследствие исчерпания природных ресурсов и опасного для жизни человека загрязнения среды его обитания. Именно этими противоречиями во взаимоотношениях общества и природы и определяется существо экологической проблемы.</w:t>
      </w:r>
    </w:p>
    <w:p>
      <w:pPr>
        <w:pStyle w:val="Style1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результате деятельности человека, в особенности в последние десятилетия, в дикой природе к настоящему времени исчезли многие виды животных и растений. Не менее тревожно и то, что происходит неуклонное падение численности и сокращение ареалов других видов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ëü Àðòåìà"/>
    <w:basedOn w:val="Normal"/>
    <w:qFormat/>
    <w:pPr>
      <w:ind w:firstLine="720"/>
      <w:jc w:val="both"/>
    </w:pPr>
    <w:rPr>
      <w:rFonts w:ascii="Academy" w:hAnsi="Academy" w:eastAsia="Academy" w:cs="Academy"/>
      <w:sz w:val="28"/>
      <w:szCs w:val="28"/>
    </w:rPr>
  </w:style>
  <w:style w:type="paragraph" w:styleId="Style15">
    <w:name w:val="Ñòèëü Àðòåì"/>
    <w:basedOn w:val="Normal"/>
    <w:qFormat/>
    <w:pPr>
      <w:ind w:firstLine="720"/>
      <w:jc w:val="both"/>
    </w:pPr>
    <w:rPr>
      <w:rFonts w:ascii="Academy" w:hAnsi="Academy" w:eastAsia="Academy" w:cs="Academy"/>
      <w:sz w:val="28"/>
      <w:szCs w:val="28"/>
    </w:rPr>
  </w:style>
  <w:style w:type="paragraph" w:styleId="Style16">
    <w:name w:val="Çàãîëîâîê Àðòåìà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 w:val="32"/>
      <w:szCs w:val="32"/>
      <w:u w:val="single"/>
    </w:rPr>
  </w:style>
  <w:style w:type="paragraph" w:styleId="Style17">
    <w:name w:val="Ôîðìóëà"/>
    <w:basedOn w:val="Style14"/>
    <w:next w:val="Style14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left="1418" w:hanging="284"/>
    </w:pPr>
    <w:rPr>
      <w:rFonts w:ascii="Arial Cyr" w:hAnsi="Arial Cyr" w:eastAsia="Arial Cyr" w:cs="Arial Cyr"/>
      <w:b/>
      <w:bCs/>
    </w:rPr>
  </w:style>
  <w:style w:type="paragraph" w:styleId="Style18">
    <w:name w:val="Øïîðû"/>
    <w:basedOn w:val="Style14"/>
    <w:qFormat/>
    <w:pPr>
      <w:spacing w:lineRule="auto" w:line="192"/>
      <w:ind w:firstLine="227"/>
    </w:pPr>
    <w:rPr>
      <w:sz w:val="16"/>
      <w:szCs w:val="16"/>
    </w:rPr>
  </w:style>
  <w:style w:type="paragraph" w:styleId="Style19">
    <w:name w:val="Èìÿ Øïîðû"/>
    <w:basedOn w:val="Style18"/>
    <w:next w:val="Style18"/>
    <w:qFormat/>
    <w:pPr>
      <w:ind w:hanging="0"/>
      <w:jc w:val="center"/>
    </w:pPr>
    <w:rPr>
      <w:b/>
      <w:bCs/>
      <w:spacing w:val="0"/>
      <w:sz w:val="18"/>
      <w:szCs w:val="18"/>
      <w:u w:val="dotted"/>
    </w:rPr>
  </w:style>
  <w:style w:type="paragraph" w:styleId="Style20">
    <w:name w:val="Øïîðû èìÿ"/>
    <w:basedOn w:val="Style18"/>
    <w:next w:val="Style18"/>
    <w:qFormat/>
    <w:pPr>
      <w:ind w:hanging="0"/>
      <w:jc w:val="center"/>
    </w:pPr>
    <w:rPr>
      <w:b/>
      <w:bCs/>
      <w:spacing w:val="0"/>
      <w:sz w:val="18"/>
      <w:szCs w:val="18"/>
      <w:u w:val="dotted"/>
    </w:rPr>
  </w:style>
  <w:style w:type="paragraph" w:styleId="Style21">
    <w:name w:val="Êàññåòû"/>
    <w:basedOn w:val="Normal"/>
    <w:qFormat/>
    <w:pPr/>
    <w:rPr>
      <w:rFonts w:ascii="Arial Cyr" w:hAnsi="Arial Cyr" w:eastAsia="Arial Cyr" w:cs="Arial Cyr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1T18:07:00Z</dcterms:created>
  <dc:creator>Artem S. Arustamyan</dc:creator>
  <dc:description/>
  <dc:language>en-US</dc:language>
  <cp:lastModifiedBy>Sevastyanov Alexandr</cp:lastModifiedBy>
  <dcterms:modified xsi:type="dcterms:W3CDTF">1995-06-22T00:15:00Z</dcterms:modified>
  <cp:revision>4</cp:revision>
  <dc:subject/>
  <dc:title>��������� � ��� ����������������� � ��������� </dc:title>
</cp:coreProperties>
</file>