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right="70" w:hanging="708"/>
        <w:jc w:val="both"/>
        <w:rPr/>
      </w:pPr>
      <w:r>
        <w:rPr>
          <w:i/>
          <w:iCs/>
          <w:sz w:val="14"/>
          <w:szCs w:val="14"/>
        </w:rPr>
        <w:t>1. Предмет, содержание и задачи курс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едмет - изучение объективн. закономерностей движения ден. ср-тв в общ-ве в процессе распред. и перераспред. СОП и Н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урс состоит из блоков: 1) понятие ф-сов и упр-ие ими (ф-сы как эк. категория, использование ф-ов в усл-ях рын. хоз-ия, фин. мех-зм и фин. политика, упр-ие ф-сами У-ны). 2) гос. ф-сы (сущность ГБ, стр-ра его дох. и расх. части, динамика этой стр-ры, факторы, влияющие на стр-ру ГБ, дефицит ГБ, местные финансы, проблемы их форм-ия и исп-ия). 3) децентрализ ф-сы или ф-сы предпр-й. 4)Фин. рынки У-ны (фондовый, валютный, кредитный, страховой). 5) Ф-сы и цен-ие в У-н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сн. задачей курса явл. изучение теор. вопросов ф-сов, рассмотрение фин. политики и фин. мех-зма, влияющего на развитие обществ. пр-ва и овладение практич. навыками в области бюдж. планир-я и бюдж. рег-ия, анализов бюдж. процессов, оценки эф-сти исп-ия ОФ и об. ср-тв, методика расчета некот. видов налогов.   Курс “Ф-сы” носит собират. хар-ер. Это выраж. в том, что в данном курсе рассматриваются принцип. позиции по др. важнейшим фин. дисциплинам: ”Бюджет и бюдж. сис-ма У-ны”, “Ф-сы предпр-й”, “РЦБ”, “Инвест-ие”, “Страх-ие”, “Ден. обр. и кредит”, “Налоги и налогоообл-ие”.</w:t>
      </w:r>
    </w:p>
    <w:p>
      <w:pPr>
        <w:pStyle w:val="Heading1"/>
        <w:ind w:right="70" w:hanging="0"/>
        <w:jc w:val="both"/>
        <w:rPr/>
      </w:pPr>
      <w:r>
        <w:rPr>
          <w:b w:val="false"/>
          <w:bCs w:val="false"/>
          <w:sz w:val="14"/>
          <w:szCs w:val="14"/>
        </w:rPr>
        <w:t xml:space="preserve">Методологич. основой курса явл. “Эк. теория”. Курс “Ф-сы” связан с статистич. дисц-нами : ОТС, СЭС, ст-ка ф-сов, кот. дают возможность проанализировать наиболее общие явления и разработать прогнозы относит. тех или иных фин. процессов </w:t>
      </w:r>
    </w:p>
    <w:p>
      <w:pPr>
        <w:pStyle w:val="Heading1"/>
        <w:ind w:right="7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. Фин система Украи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ункцион-ие фин-ов обесп-ся с помощью фин с-мы Укр - это совокупность фин отношений, сущ-их в рамках конкретной общественно-эк формации (в узком смысле - система фин учреждений гос-ва). Более полно фин система - это совокупность взаимных сфер и звеньев фин отн-ий, присущих им централиз и децентр фондов ден ср-тв и аппарата управл-ия ими. Фин с-ма включ след объекты фин отнош-й: СОП, НД, госдоходы, прибыль, фонды пп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Субъекты фин отн-ий - гос-во, пп-я (произв, коммерч пп-я, страховые банковские структуры, бюдж организ-ии. В соотв с этим в общей совокупности выдел-ся след подсистемы фин системы: фин-ы гос-ва, пп-й, населения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В соотв с общей природой эк-х с-м выделяют обычно 2 типа фин с-мы. 1. демократического централизма, присущий админкоммандной экон. На первый план выдвигается не столько  демократический характер, сколько ее коммандный характер.  2 тип. организ фин. с-мы наз-ся фискальным федерализмом. По такому типу построены фин. с-мы развитых индустриальных стран, в них гос. бюджеты и налоги отделены от бюджетов и налогов штатов (в США), земель (в Германии) и т.д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Heading1"/>
        <w:ind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2. Роль фин-ов в воспроиз-ве СОП и НД.</w:t>
      </w:r>
    </w:p>
    <w:p>
      <w:pPr>
        <w:pStyle w:val="Heading1"/>
        <w:ind w:right="70" w:hanging="0"/>
        <w:jc w:val="both"/>
        <w:rPr/>
      </w:pPr>
      <w:r>
        <w:rPr>
          <w:b w:val="false"/>
          <w:bCs w:val="false"/>
          <w:sz w:val="14"/>
          <w:szCs w:val="14"/>
        </w:rPr>
        <w:t xml:space="preserve">В сфере хозяйст-ия благодаря фин-ам,  являющ-ся  инструм-ом  стоимостн  распр-ия  обществ  продукта, обеспеч-ся удовлетв постоянного меняющихся воспроизв потребн-ей. Фин-ы позвол  приспособить  пропорции пр-ва к нуждам потребления. Первоначально  пропорции  распр-ия стоимости общест  продукта  отражают  структуру отн-ий пр-во - выручка, кот  делятся  пропорционально  лимитам стоимости, отраж условия пр-ва товаров.  Однако  распредел-ая таким образом  выручка  не соответст  потребностям изменяющегося общес пр-ва, что вызыв-ся  необходи-мостью в ее  распр-ии.  Развитие  общест  потребностей приводит к изменению состава и структуры ден фондов,  создаваемых в распоряжении субъектов хозяйст-ия. Если рассматр процесс воспр-ва в динамике, то он предст собой совокупность непрерывно повторяющихся  циклов, сост из четырех последоват стадий: пр-во, распр-ие, обмен и потребление. Каждый следующий цикл воспр-ва  возможен  лишь  после того как созданная в пр-ве и реализованная в процессе  обмена стоимость будет распределена  или  перераспределена,  в  рез-те чего будут созданы целевые и ден фонды, кот явл-ся основой удовлетворения разнообр потребностей. В  ходе распр-ия созд-ся условия (предпосылки) для будущего  удовлетв-ия потребн-ей, при чем  происходит  это  в  стоимост форме. Первонач сферой возникнов  фин  отнош явл процессы распр-ия стоимости общес  продукта на составл элементы C+V+M и происходит  образование  различных форм ден доходов и накоплений. Фин-ы - это система эк отн-ий, складывающихся в обществе в проц распр-ия и перераспр-ия СОП и НД и реализуемых при форм-ии многообр ден фондов. </w:t>
      </w:r>
    </w:p>
    <w:p>
      <w:pPr>
        <w:pStyle w:val="Normal"/>
        <w:ind w:right="14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альнейш рспр-ие ст-ти м/у субъектами хоз-я также происх. на основе фин-ов. Это перераспр-ие сопровожд такими процессами как уплата налогов, формир фондов инвестир. и кап. вложений., фонд. соц защиты населения,фондов мат. стимулирования работников общ. пр-ва и ряда других фондов, посредством этих процессов осущ. перераспр. обществ. продукта и НД по всем звеньям общ. пр-ва и субъектам хоз-я.</w:t>
      </w:r>
    </w:p>
    <w:p>
      <w:pPr>
        <w:pStyle w:val="Heading1"/>
        <w:ind w:hanging="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14"/>
          <w:szCs w:val="14"/>
        </w:rPr>
      </w:pPr>
      <w:r>
        <w:rPr>
          <w:rFonts w:eastAsia="Arial Cyr" w:cs="Arial Cyr"/>
          <w:b w:val="false"/>
          <w:bCs w:val="false"/>
          <w:i/>
          <w:i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sz w:val="14"/>
          <w:szCs w:val="14"/>
        </w:rPr>
        <w:t xml:space="preserve">3. Сущность и назначение фин-ов.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ак категория фин-ы имеют историч характер. Они  возникли в усл товарно-ден отнош-ий, т.е.  на  конкретном этапе историч развития общества под влиянием потреб-ей и функцион назначения гос-ва. Фин-ы в переводе с  латыни- платеж или доход. Впервые со значением ден  платеж финансы стали широко исп-ся в 13-15 веках в  Италии.  Далее этот термин  получил  междунар  распростр  и  стал употр-ся как понятие, связ с системой ден  отношений, образований ден рес-ов и фондов,  мобилизуемых  Гос-ом для реализации своих соц, эк и политических и достижения  хоз  субъектами  своих  произв-коммерч целей.В литературе встреч различные определения  для  термина"Финансы". Некот авторы счит, что фин-ы - система эк отнош-ий складывающихся в обществе в проц распр-ия и перераспр-ия СОП и НД и реализуемых  при  форм-ии многоообр ден фондов.  Др  экономисты  считают, что ф-сы - это система ден отнош,  возник  в  об-ществе в процессе форм-ия, распр-ия и использ-ия как централиз, так и децентрализ ден фондов  страны. Встреч-ся также другие опред-ия  фин-ов.  Как  науч понятие фин-ы обычно ассоц-ся с теми многочисл  процессами, кот характеризуются движением ден ср-в. Вместе с тем движ-ие ден средств еще не раскр сущности фин-ов. Абстрагируясь от многочисл форм,  в  которых  протекают фин процессы, можно увидеть то общее, что их  объединяет, т.е. лежащие в основе фин проц-ов отнош-ия между участниками пром пр-ва. Т.о.  фин-ы это эк отн-ия, имеющие объект характер и  специфич обществ назначение. Это характериз фин-ы как эк категори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науки изуч не ресурсы как таковые, а общест отношения и ак сфера эк отношений имеют след обществ назначение: 1) фин отн-ия делают возможным формир-ие целевых ден фондов в руках правит-ва, которые предназнач для выполнения обществ услуг, соц-эк и прочих функций; 2) с пом фин-ов гос-ом регул-ся осн пропорции в развитии общес пр-ва: между произв и непросферами, между фондом накопления и потр-ия, между сферами общес деят-ти и экономики; 3) через фин отн-ия осущ-ся воздействие на развитие фин-ов в низовых структурах общества и укрепления фин положения пп-й; 4)фин отношения явл-ся эк базисом в развитии междунар соц и трудовых отношений, в развитии междунар рынков капитала, труда и раб силы; 5) фин-ы служат также сферой реализ-ии го соц программы, соцзащиты и эк поддержки населения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Heading1"/>
        <w:ind w:hanging="0"/>
        <w:rPr/>
      </w:pPr>
      <w:r>
        <w:rPr>
          <w:sz w:val="14"/>
          <w:szCs w:val="14"/>
        </w:rPr>
        <w:t>5. Осн звенья фин системы Ук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личие разных общес потребностей у субъектов хоз-я и гос-ва приводит  к возникн разнообр фин связей. Отличаясь друг от друга они одновременно хар.  и некот общими чертами,позволяющими объединить фин отн-ия в отд, сравнительно обособленные группы. По своей природе фин отн-ия явл распр-ми. Это распр-ие ст-ти осущ прежде всего по субъектам, кот формир. ден. фонды целевого назначения. По роли хозяйств субъекта в обществ-м воспроизв. могут быть выделены 3 сферы фин. отн-ий: 1 фин-ы пп-й: а)фин пп, осущ ком.деят,б) фин пп,  осущ неком. деят,в)фин общ орган ...2. страхование а) личное б)имущ  в)соц  г)ответств...  3. гос. фин-ы а) ГБ, б) внебюдж фонды в) гос кредит г) фин гос пп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Внутри каждой из назван сфер выдел-ся звенья, каждое звено фин.с-мы в свою очередь  подразд на подзвенья в соотв с внутр структурой содерж-ся в нем взаимосв. Напр. в страх деят, где характер деятельности субъекта предопределяет специфику объекта страх. в кач. звеньев выступают: соц. стр-е, имущ стр-е,  и т.д. Сферы и звенья фин отн-ий взаимосвяз и образ в совокупности единую фин. сис-му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Термин “Фин. с-ма” употр для обознач по своей сути понятий: 1) совокуп-ть сфер и звеньев фин. отнош, взаимосв м/у собой; 2) сов. фин учр-ий страны, к кот. относ фин. органы и все подразд. гос. налог  служб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с-ма предст собой совокупность фин звеньев, призванных обеспеч гос-ву осущ. своих функц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 уровню централ. фин. с-му можно предст. в след виде: Фин с-ма: 1. центр. фин а)ГБ, б)Местн Б в) пенс.фонд г) фонд соц страх д)внебюдж фонды, е) фонд гос. кредита;  2. децентр. фин. а) фин отраслей б) фин. пп в) фин учр. непр. сферы г) фин общ орган. е) фонд Черн ж)фин. насел  з) комм креди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По уровню упр-ия  1. фин. субъектов хоз.а)собств ср-ва б) фин результатов 2.бюдж с-ма а)ГБ б) регион.Б 3. внебюдж. фонды а)гос внеб фонды б) негос внеб фонды 4. фин. непр. сферы а) бюдж фин-ы б) фин рез-т предпр. деят 5. фин. насел а) доходы в сфере мат. пр. б) доходы в немат сфере. 6. внешнегос фин обяз а) кредиты и помощь б) оплата по кред и долгам. 7.фин. инфрастр. а) законнод. уст обесп. б) с-ма фин. учрежд в) Науч-тех и правов. обесп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аждую из привед структур можно разраб более детально. Расм-ая их, можно выделить осн звено в каждой из них.  Такими ведущ звеньями явл 1. ГБ, как совокупность эк. отн-ий по форм-ию, распр-ию и исп. осн централ фонда страны. 2 по значимости явл. фин-сы пп-й. Фин  с-ма тесно связана со стр-рой фин-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реальной действительности фин система включает многообр фин институты, кот общество использует с целью обесп-ия кругооборота фин рес-ов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Heading1"/>
        <w:ind w:right="70" w:hanging="0"/>
        <w:rPr/>
      </w:pPr>
      <w:r>
        <w:rPr>
          <w:sz w:val="14"/>
          <w:szCs w:val="14"/>
        </w:rPr>
        <w:t>№</w:t>
      </w:r>
      <w:r>
        <w:rPr>
          <w:sz w:val="14"/>
          <w:szCs w:val="14"/>
        </w:rPr>
        <w:t>6. Структура и состав централиз и децентр фин-ов</w:t>
      </w:r>
    </w:p>
    <w:p>
      <w:pPr>
        <w:pStyle w:val="Heading1"/>
        <w:ind w:right="70" w:hanging="0"/>
        <w:jc w:val="both"/>
        <w:rPr/>
      </w:pPr>
      <w:r>
        <w:rPr>
          <w:b w:val="false"/>
          <w:bCs w:val="false"/>
          <w:sz w:val="14"/>
          <w:szCs w:val="14"/>
        </w:rPr>
        <w:t>Фин система может быть представлена в виде двух систем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1. центр. фин-ы а)ГБ, б)Местн бюджеты в) пенс.фонд г) фонд соц страх д)внебюдж фонды, е) фонд гос. Кредита; ж) фонд госимущества и личного страхования;  2. децентр. фин: а) фин отраслей н/х; б) фин. пп-й;  в) фин учр. непр. сферы г) фин общ орган. д) фонд Черн; е) комм кредит; ж) фонды коммерч структур; з) фонды страх компаний; и) гос фонд содействия занятости;  к)фин. насел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оотв-ии с внутр структурой содержащихся в различн звеньях фин системы взаимосвязей, каждое звено подразд-ся на подзвень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едущим звеном фин системы выступает госбюджет Укр, кот предст собой собой систему эк отношений, опосредствующих процессы формир-ия, распр-ия и исп-ия централиз фин ресурсов, предназнач-ых для удовлетв-ия обществ потребностей. Регулирование фин отн-ий с помощью госбюджета осущ-ся на макроэк уровн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жнейшим звеном фин системы выступ фин-ы пп-й, кот обеспеч процесс формир-ия и исп-ия доходов первичных произв структур и регулируют распред отнош-ия на уровне микроэкономики. Именно здесь созд-ся СОП и НД, являющиеся объектами дальн фин отн-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ункции фин-ов пп-й в усл рын экономики закл-ся в обеспечении фин ресурсами потребностей расшир воспр-ва на основе установления оптимального соотн-ия между средствами, направляемыми на потр-ие или накопл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онд госсоцстрахования - это специфич форма эк отн-ий, касающихся распр-ия и исп-ия части НД, направляемой на выплату пенсий, пособий, развитие оздоровит и физич культур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Гос кредит это сфера ден отношений, возник между гос-ом как заемщиком ден ср-в, с физич и юрид лицами как кредиторами в связи с созданием централиз гос фонда ден рес-ов. Здесь гос-во на возвратных началах мобилизирует ден ср-ва населения, пп-й и орган-ий для удовлетвор общес потребност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сн сферы фин подсистемы находятся в тесной взаимосвязи: население и частные хоз-ва представляют пп-ям и гос-ву раб силу, получая в качетсве компенсации за свой труд з/п. В свою очередь гос-во за счет изъятия части доходов пп-й и населения в виде налогов в бюджеты разл уровней предоставляет “Общий товар” (содержание армии, защита окруж среды, обеспеч образования и соц гарантий, здравоохранения), который имеет общегос значение или же предоставл-ся в распоряжение больших соц групп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Heading1"/>
        <w:ind w:right="70" w:hanging="0"/>
        <w:rPr>
          <w:b w:val="false"/>
          <w:b w:val="false"/>
          <w:bCs w:val="false"/>
          <w:sz w:val="14"/>
          <w:szCs w:val="14"/>
        </w:rPr>
      </w:pPr>
      <w:r>
        <w:rPr>
          <w:sz w:val="14"/>
          <w:szCs w:val="14"/>
        </w:rPr>
        <w:t>№</w:t>
      </w:r>
      <w:r>
        <w:rPr>
          <w:sz w:val="14"/>
          <w:szCs w:val="14"/>
        </w:rPr>
        <w:t>7. Фин-пром группы и их роль в управлении финанса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Управление - это совокупность приемов и методов целенаправл воздействия на обеъкт управл. с целью получения опред. рез-та. Важной областью управленч деят. явл. упр-ие фин. Оно осущ спец аппаратом (Мин. фин) посредством приемов и методов, куда входят разнообр стимулы и санкции. Искусство управления состоит в выборе наиболее эффективн метода из числа имеющихся или создании усл-ий для рац исп-ия применяем методов с целью быстр. решения  поставл цел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Как и во всякой управляемой с-ме в управл-ии фин-ми выделяют объекты и субъекты упр-ия. Объектом управления явл. различн виды фин. отношений, а субъектами явл те орг. стр-ры, кот. осущ. это управл. Применительно к Укр. выделяются 3 группы объектов управл.: фин-ы пп-я, госуд ф-ы, страховые комп. К субъектам управления относят: фин. службы пп-я, страх органы, фин. органы и налог. инспекции. Субъекты управл функц. в каждом звене и в каждой сфере фин. отношний. Совок. всех орган. стр-р осущ. управление финанс. назыв фин аппаратом. Выдел несколько методов или приемов осущ упр-ия:1)фин планир 2)операт упр-е 3)фин контроль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истеме гос управления фин-ми ведущ роль отво-ся гос регулир-и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Его сон целью выступает фин обеспечение эк процссов, позволяющее предотвращать чрезвыч ситуации, связ с угрозой жизнедеят-ти общества в целом; улучшать экологическую обстановку; стабилизировать эк ситуацию в стране; оказывать эк поддержку мало обеспеченным слоям нас-я; стабилиз-ть цены; обеспеч деят-ть эк системы в целом; защищать демократию и др. Реализ-ся госфинуправление через правовую базу, налог с-му, перераспр-ие ден доходов и рес-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Управление фин-ми включ в качестве важнейшей составной части упр-ия фин-пром группами, которые предстают как средство реализ-ии селективной структурной политики гос-ва, обеспеч воспроиз-во, накопление, концент-ию, обращение фин, производит-го и товарного капитала, его инвестир-ие в приоирит области промышл-ти, повышения отдачи от инвестицион проект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-пром группы, как способ интеграции капитала пп-й и фин групп могут иметь различные организ-правовые формы, направления деят-ти, состав участников и структуру упр-ия. С точки зрения форм интегр-ии капитала фин-пром группа может формир-ся как АО, холдинг компания, траст (передача собств-ти в доверит пользование), перекрестное владение акциями (взаимоучастие в капитале), стратег альянс (объед-ие усилий, дающее каждому участнику доступ к совместно выполняемым проектам, программам, базам данных и др.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8.Фин менедж-т как с-ма упр-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менеджмент направлен на упр-ие движением фин рес-ов и фин отн-ий, возник-их в проц движ-ия ден ср-в. Ответ на вопрос, как правильно руководить этим движением и отнош-ми, составляет содержание фин менедж-та. Последний предст собой процесс выработки цели упр-ия фин-ми и осущес-ие воздействия на них с помощью рычагов и методов фин мех-зма. Т.о. фин менедж-т включ в себя стратегию и тактику упр-ия. Под стратегией в данном случае поним-ся общее направление и способ использ-ия ср-в для достижения поставл цели. Этому способу соответствует опр набор правил и ограничений при принятии решения. Стратегия позвол сконцентрировать усилия на тех вариантах решения, кот ей не противоречат, отбросив все другие варианты. После достижения поставл цели стратегия прекращ свое сущест-ие. Новые цели ставят задачу разработки новой стратегии. Тактика - это конкр методы и приемы для достиж поставл цели в конкр условиях. Задачей тактики упр-ия явл-ся выбор наиболее оптимального решения и лучших в данной хоз ситуации методов и приемов упр-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Фин менедж-т как с-ма упр-ия состоит из 2 подсистем: управляемой и управляющей, или объекта и субъекта упр-ия. Объектом упр-ия в фин менедж-те явл-ся совокупн-ть услвий осущес-ия ден оборота, кругооборота стоимости, движ-ия фин рес-ов и фин отн-ий мкежду хоз субъектами и их подразделениями в хоз процессе. Субъект упр-ия - это спец группа людей, кот посредством различных форм управленч воздействия осущ-ет целенапр воздействие на функцион-ие объекта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Любой объект упр-ия, любой процесс представляет собой систему. Под системой понимается совокупн-ть взаимодейств элементов, составляющих целостное образование. Каждому элементу с-мы присущи разл свойства: элемент системы выполняет только ему присущую функцию, обладает способн-ю взаимодействовать с др элементами и интегрировать с ними. Свойства элементов фин с-мы позвол вывести общее правило фин менедж-та: всегда надо стремиться к фин устойчивости фин с-мы в целом, а не отдельных ее элементов, подсистем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10. Прогнозир и планир в фин менедж-т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менеджмент направлен на упр-ие движением фин рес-ов и фин отн-ий, возник-их в проц движ-ия ден ср-в. Ответ на вопрос, как правильно руководить этим движением и отнош-ми, составляет содержание фин менедж-та. Последний предст собой процесс выработки цели упр-ия фин-ми и осущес-ие воздействия на них с помощью рычагов и методов фин мех-зма. Важная роль в фин менедж-те отводится планированию и прогноз-ию. Планир в фин менеджменте играет сущест роль. Для того, чтобы дать команду, нужно составить задание, программу действия, для чего разраб-ся планы фин меропр-ий, получения доходов, эффективн исп-ия фин рес-ов. Фин планир, как функция упр-ия фин-ми охватывает весь комплекс меропр-ий как по выработке плановых заданий, так и по воплощ их в жизн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огнозир в фин менедж-те - это разработка на длительн перспективу измен-ий фин состояния объекта в целом и его различных частей. Прогнозир не ставит задачу осущес-ия на практике разработанных прогнозов. Эти прогнозы предст собой предвидение соответств измен-ий. Особ-ю прогноз-ия явл-ся также альтернативность построения фин показателей и параметров, определяющая вариантность развития фин состояния объекта упр-ия на основе наметившихся тенденций. Прогнозир может осущ-ся как на основе экспертной оценки тенденций изменнений, так и на основе прямого предвидения изме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онтроль в фин менедж-те сводится к проверке организации фин работы, выполнения фин планов и т.п. Контроль предполагает анализ фин результатов. Анализ - часть процесса планирования фин-ов. Следовательно фин контроль явл-ся оборотной стороной фин планирования и должен рассматр-ся как его составная часть - контроль за выполнением фин плана, за выполн принятых реш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Упр-ие на основе планирования,  предвидения и контроля требует выработки у фин менеджера чувства рын механизма и интуиции, а также способности принятия гибких экстренных решений. </w:t>
      </w:r>
      <w:r>
        <w:br w:type="page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9. Знач и ф-ии фин менедж-т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менеджмент предназн для упр-ия движением фин рес-ов и фин отн-ий, возник-их в проц движ-ия ден ср-в. Ответ на вопрос, как правильно руководить этим движением и отнош-ми, составляет содержание фин менедж-та. Последний предст собой процесс выработки цели упр-ия фин-ми и осущес-ие воздействия на них с помощью рычагов и методов фин мех-зм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ссматривая функции фин менедж-та отметим, что они определяют формир-ие структуры упраляющей с-мы. Различ два осн типа фин менедж-та: выполнение функций объекта и субъекта упр-ия. К фуннкциям объекта упр-ия относ-ся: организация ден оборота, снабжение фин средствами и инвестиц инструментами, снабжение осн-ми  и обор фондами, орган-ия фин работы и тд. Функции субъекта упр-ия предс собой общий вид деят-ти, выражающей направление осущест-ия воздействия на отношения людей в хоз процессе и в фин работе. Речь идет о таких функциях как планирование, прогнозир, орган-ия, регул-ие, стимул-ие и контроль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планир, как ф-ция упр-ия фин-ми охват весь комплекс меропр-ий как по выработке плановых заданий, так и по воплощ их в жизнь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огнозир в фин менедж-те - это разработка на длительн перспективу измен-ий фин состояния объекта в целом и его различных част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ункция организации в фин менедж-те сводится к объед-ию людей, совместно реализующих фин програму на базе опр правил и процеду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егул-ие в фин менедж-те - это воздействие на объект упр-ия, посредством котрого достигается состояние фин устойсив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оординация в фин менедж-те - согласованность работ всех звеньев  с-мы упр-ия и специалистов. Коорд-ия обеспе единство отношений объекта и субъекта упр-ия, аппарата упр-ия и отдельного работни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средством стимулирования в фин менедж-те осущ-ся управление распределением мат и духовных ценностей в зависим от кол-ва и качества затраченого кажд работником труд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онтроль в фин менедж-те сводится к проверке организации фин работы, выполнения фин планов и т.п. Контроль предполагает анализ фин результат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менеджмент должен базироваться на знании стандартн приемов упр-ия и на умении быстро и правильно оценить конкр фин ситуацию и при помощи использ-ия ф-ций фин менедж-та найти выход из этой ситуации (возможно, единственный)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Heading1"/>
        <w:ind w:right="70" w:hanging="0"/>
        <w:rPr>
          <w:b w:val="false"/>
          <w:b w:val="false"/>
          <w:bCs w:val="false"/>
          <w:sz w:val="14"/>
          <w:szCs w:val="14"/>
        </w:rPr>
      </w:pPr>
      <w:r>
        <w:rPr>
          <w:sz w:val="14"/>
          <w:szCs w:val="14"/>
        </w:rPr>
        <w:t>№</w:t>
      </w:r>
      <w:r>
        <w:rPr>
          <w:sz w:val="14"/>
          <w:szCs w:val="14"/>
        </w:rPr>
        <w:t>11. Ф-ии фин-ов в обесп обществ воспроиз-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Фин-ы явл. инструментом стоимостн распр.; их специф назначение состоит в том, чтобы распр. и перераспр. ст-ть ВВП, выраженную в ден форме между разными субъектами хоз. и направлениями целевого исп.. Сущность ф-ов как категории проявл-ся в конкр функциях фин-ов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1. Распред-ая.   Через эту ф-цию реал обществ назначение фин-ов - обесп-ие каждого субъекта хоз. необход. ему фин. ресурсами, исп. в форме ден. фондов спец. целевого назнач. Объектами действия этой ф-ции выступают  ст-ть СОП и НД. С пом распред.функции осущ. 1. первичное распр-ие СОП на c+v+m на ст-ть возникающих ср-в пр-ва с, v,m. После первичн распр-ия СОП и в частности перераспр-ия вновь созданной ст-ти.  Такое перераспр. происх за счет взымания налогов идуших в центр. ден фонды НД=m’+m+v, где m’идет в гос.бюджет, m остается на пп v - частично перераспр за счет под. налога, часть идет в гос и местн бюдж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Кроме того за счет фин-ов осущ. перераспр-ие ден ср-в м/у различн отраслями эк-и (произв и непроизв); внутри этих отраслей также осущ территор распр-ие фин рес-ов. Речь идет о бюдж ассигнованиях, выделяемых в слаборазв. экон районы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Через фин-ы осущ возд. на все без исключ сферы общ. пр-ва. Сюда относится возмещ стоим-и потр. ср-в пр-ва и образование доходов и фондов  в различн формах. Распред ф-ия фин-ов заключ и в том, что создаваем с пом фин-ов внебюдж. фонды, бюдж. ресурсы, страх фонды позвол устранять отриц последствия, возник вследствие   диспропорций в развит отд отраслей эк-и. Распр ф-ция фин закл и в том, что с ее пом осущ дифференц фин доходов нас-я. В усл рынка дифф наглядно проявл в том, что уже обозначились довольно разл соц группы насел.  В этом нюансе  проявл-ся и философия и политика фин-ов. Хотя фин-ы и явл-ся элем-ом базиса, они связаны с элементами надстройки с проведением опред политикии гос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2. Контрольная.Основу контр ф-ции фин сост движение ден рес, происход как в фондовой и во внефондовой формах. Контр ф-ция осущ в проц форм, распр-ия и исп разл видов ден. фондов. Их форм-ие, фин контроль осущ в проц взыман разл видов налогов и налог платежей, мобил-ии др источников доходов, определении налогообл. базы, установление сроков поступлен доходов.  При расход-ии фондов фин контроль обесп оценку  эфф. исп-ия ср-в, а также их соответсивие целевому назнач-ию, особенно в обл бюджета.  Важно отметить, что фин контроль также осущ за пр-ом, распред и потребл СОП и его важнейшего компонента НД, а также за соблюдением конкр пропорций, складыв-ся в проц перераспр-ия НД. Инструментов реализ-ии контр ф-ции выступает фин информ-ия, кот отраж-ся в фин показателях, имеющихся в бухг., статистич и оперативной отчетности. Хотя фин. показатели явл разновидностью стоимостных показателей, их особенность закл. в том, что им присущ синтетический характер, отражение различных сторон  хозяйственной деятельности предпр, орагнизации. С контрольной функцией напрямую связано понятие фин. дисциплин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11 (продолжение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3. Функция обесп.  сущ гос-ва ставит своей задачей создание мат.-фин. базы функц. гос-ва, а именно содержание аппарата  управления страной, президентской власти, законодательнй и исполнительной власти, правоохранительных и там. органов,  налоговых служб, т.е. содержание тех стр-р, без которых не представляется выполнения гос. своих политич, экон и соц. функций. Эта функц. осущ. за счет гос. бюджета, где на эти цели приходится от 6,5 до 9,5% в зависимости от того или иного года. Важное значение имеет также фин-ние ВЭД Укр: соедржание за счет бюдж. дипломат. представительтств Украины, взносы в межд. организации , членом которых является Украина и т.д. На этих цели гос-во трати т от 3 до 7% расходов гос. бюдж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4. Социальная ф-я фин. наибеолееярко проявляется в совр условиях, в период перехода к рын. экон. Сейчас появилась принц. новая группа расходов. гос. бюджета - соц. защита населения, соц. обеспечение. Однако соц. ф-я фин. сводится не только к поддержке малообесп слоев населения, но и к содержанию  учреждений непр. сфер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31. Контроль за исполнением бюджета и его знач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онтроль за исполнением бюджета осущ-ся соответственно Верх советом Укр, Верх советом респ Крым, местными советами народных депутатов, которые самостоятельно определяют организацион формы осущест-ия такого контроля. Органами гос исполнит власти и исполнит органами местных советов народных депутатов вместе с органами Минфина Укр осущ-ся контроль за состоянием поступления доходов в соответствующий бюджет, средств внебюдж фондов и правильным использ-ем пп-ми, учрежд-ми и орган-ми выделенных им бюдж ассигнований, средств внебюдж фонд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рганы гос исполнит власти и исполнит органы местных советов народных депутатов высшего уровня осуществл надзор за ходом исполнения бюджета, исходя их требований действующего законодат-ва, решений органов гос исполнит власти высшего уровня, принятых в рамках их компетенции.в случае, если субвенции, выделенные бюджету нижестоящего территор уровня не использ-ся в установл срок или использ-ся не по целевому назначению, субсидирование прекращается, а выделенные ср-ва подлежат возврату в бюджет, из которого они были получе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Минфин Укр несет персональную ответственность перед Верх советом Укр за соблюдение закона “О госбюджете Укр”. Минфин Укр обязан немедленно информировать Верх совет Укр о всех случаях нарушения органами гос исполнит власти исключительного права Верх совета устанавливать налоги и определять законность использ-ия бюдж средств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12. Сущность фин политик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любом цивилиз обществе правит-во использует фин отн-ия для достижения определ целей, для осуществления своих функций и задач. В этой связи фин политика выступает активным орудием воздействия гос-ва как на эк интересы разл-ых слоев нас, так и общества в цел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ущность фин политики состоит в разработке научно обоснованных концепций развития фин-ов, определнии осн направлений и способов исп-ия фин-ов на длительную перспективу и на текущ период с учетом целей эк и соц политики гос-ва, междунар факторов обществ развития, возможностей увеличения фин рес-ов страны, а также в осуществлении практич действий, направл на достижение конкр целей.</w:t>
      </w:r>
    </w:p>
    <w:p>
      <w:pPr>
        <w:pStyle w:val="Heading1"/>
        <w:ind w:right="70" w:hanging="0"/>
        <w:jc w:val="both"/>
        <w:rPr/>
      </w:pPr>
      <w:r>
        <w:rPr>
          <w:b w:val="false"/>
          <w:bCs w:val="false"/>
          <w:i/>
          <w:iCs/>
          <w:sz w:val="14"/>
          <w:szCs w:val="14"/>
        </w:rPr>
        <w:t xml:space="preserve"> </w:t>
      </w:r>
      <w:r>
        <w:rPr>
          <w:b w:val="false"/>
          <w:bCs w:val="false"/>
          <w:sz w:val="14"/>
          <w:szCs w:val="14"/>
        </w:rPr>
        <w:t>Фин политика не представляется без присущих ей противоречий или конфл ситуаций. На гос уровне такое противоречие возник при разработке и построении госбюджета. Ведь для расширенного общес воспроиз-ва необх увеличение хоз расходов, которые ограничены объемом доходов бюджета. Здесь возникает противоречие при форм-ии доходной и расходной статей бюджета, кот проявляется в том, что увеличение расходов регул-ся лимитируемыми объемами налоговых поступлений. Задача успешной фин политики состоит в том, чтобы реально учитывать возникшие противоречия и находить границы и способы их разрешения.</w:t>
      </w:r>
    </w:p>
    <w:p>
      <w:pPr>
        <w:pStyle w:val="Heading1"/>
        <w:ind w:right="7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13. Страт и тактика в фин полит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завис от длительн периода и характера решаем задач фин политика подразд на фин стратег и тактик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Фин стратегия это долговрем курс фин политики, расчитанный на длит перспективу решения крупномасшт задач, определяемых эк и соц стратегией правит-ва. Здесь прогноз-ся осн тенденции развития фин-ов, опр-ся факторы, оказывающие решающее влияние на это развитие, формир-ся концепции исп-ия фин-в,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осн-ся принципы оранизации фин отн-ий, произв-ся выбор долговрем целей, разраб целей фин програм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тактика связана с решением конкр задач, стоящих на определенном этапе развития общества и реализ-ся путем своевременного изменения фин отношений, маневрирования фин ресурсами, перегруппировкой ден средств. Решающую роль в фин стратегии при преодолении фин-го и эк кризиса в Укр играет бюджетный процесс. Речь идет о том, чтобы в законе “О бюдж системе Укр” более четко выразить отношения между гос-ом и местными бюджетами в части распределения и перераспределения налогов и других платежей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14. Цель фин политики в Укр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Целью фин политики явл-ся наиболее полная мобилизация фин рес-ов страны, необх для удовлетв постоянно растущих потребностей общества. Сюда относятся политика инвестирования, развития инновац процессов, поддержание и развитие пр-ва важнейших отраслей промышл-ти и пп-й, политика взаимоотношений пп-й с бюджетом, установление рацион форм изъятия чатис прибыли или дохода в пользу гос-ва или местных органов госуправления. Фин политика носит многовариантн характер. Для принятия конкр решений в части фин стратегии или фин тактики прораб-ся несколько вариантов возможных ситуаций. Затем отбираются наиболее приемлимые из них, проводится гос или научная экспертиза и лишь затем принимается окончат вариант, утвержд прав-ом страны или Верх сов-ом Укр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Положения, изложенные в докладах президента, а также исслед-ия ученых, напр на системную структуризацию проблем, позвол выделить след направления фин политики Укр на совр этапе: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эк стимулирование пр-в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сдерживание инфляц процессов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ограничен кредитной и ден эмисс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осн напр-ия расход-ия госбюджет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стимулирование бюдж поступл-ий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15.Эк стим-ие пр-ва как составн часть фин политики на совр этап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Для эк стимулир пр-ва необходимо решить комплекс проблем, в т.ч. укреплять фин положение пп-й, стабилизировать уровень потребления населения, осуществить институционное изменение и др. На уровне антикризисных стратегий наивысший потенциальный вклад в преодолении эк, соц и фин-го кризиса обеспеч стимулирование пр-ва, что более чем на 17% превышает потенциал стратегии сдерживания инфляции.  Стратегию стимул-ия пр-ва можно разделить на структурную перестройку, институц изменения в эконономике, укрепл фин положения пп-й, стабилизацию уровня потребления населения, усиление организац форм гос регул-ия экономик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щутимое доминирование стратегии эк стим-ия пр-ва обуславл высокую сравнительную важность ее политик. Так, для макроэкон специализ-ии важными политиками стимул-ия пр-ва явл-ся: структурная перестройка (потенциал 17,3%), институц измен-ия в экономике (потенц 15,1 %), укрепление фин положения пп-й в Укр(потенц 12,3%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числе механизмов структурной перестройки наивысший потенциал имеют: целевая санация пп-й и внедрение мех-зма банкротства; разработка гос пром политики, а также стимул-ие пр-ва экспортной и импортозамещающей прод-ей. В общем контексте макроэк стабилизации достаточно влиятельными антикризисными мех-ми явл-ся также переход во внутр-их фин расчетах к мировым ценам на энергоносители, гос целевое инвестирование обеспечения структурных изменений и стимул-ие продажи излишних имуществ активов. Важное знач также имеет укрепление фин положения пп-й, определяющую роль в укреплении которого в перспективе будет иметь приватиз-ия гос пп-й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16.Сдерж инфляц проц как сост часть фин полит на совр этап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держивании инфляц процессов, как страгтегии фин политики, должны быть использованы виды политик, обеспеч регул-ие расходной части бюджета, совершен-ие формир-ия доходной части, стабилиз-ию торгового баланса и валютн курс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 уровне антикризисных стратегий наивысший потенциальный вклад в преодолении эк, соц и фин-го кризиса обеспеч стимулирование пр-ва, что более чем на 17% превышает потенциал стратегии сдерживания инфляции. Но возможности стратегии сдерж инфл-ии полностью не использ-ся (где-то на 27%). Стратегия сдерж инфляции делится на ограничения кредитной и ден эмиссии, регул-ие расходов бюджета, стимул-ие поступлений в госбюджет, стабилиз-ию торгового баланса, стабилиз-ию валютного курс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наст время наиболее весомый вклад в решение проблемы преодоления фин-эк кризиса обеспеч: структурная перестройка (4,5%), регул-ие расходов бюджета (4,2%), а также ограничение кредитной и ден эмиссии (4,1%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числе механизмов структурной перестройки наивысший потенциал имеют: целевая санация пп-й и внедрение мех-зма банкротства; разработка гос пром политики, а также стимул-ие пр-ва экспортной и импортозамещающей прод-ей. В общем контексте макроэк стабилизации достаточно влиятельными антикризисными мех-ми явл-ся также переход во внутр-их фин расчетах к мировым ценам на энергоносители, гос целевое инвестирование обеспечения структурных изменений и стимул-ие продажи излишних имуществ активов. Важное знач также имеет укрепление фин положения пп-й, определяющую роль в укреплении которого в перспективе будет иметь приватиз-ия гос пп-й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17 (продолжение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министерств.  На уровне рагиона  этим заним фин управл, кот имеет опре стр-ру: Каб.Мин 1. фин. управл автон. городов. а) райотделы. 2. мин. фин. а) фин управл облисп б) горфинотдел в) райфинотдел г)сельск фин отдел.3. Мин. фин АРК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рассмотр. стр-ре важнейшее место занимают горфинотделы. Ведущим звеном в с-ме управления явл. Минфин в составе кот. выделяется целый ряд управлений, в т.ч. бюдж. управление кредитами и ЦБ, отдельно выделяется Казначейство, есть управл финанс. соц сферы, науки, управл методологии бухг. учета и отчетности, упр-е нал. службы и др. Гос. нал служба характ значит изменениями, направленными на повышение действенности гос упр-я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 xml:space="preserve">17. Управление фин-ми в Укр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Управление - это совокупность приемов и методов целенаправленного воздействия на обеъкт управл. с целью получения опред. рез-та. Важн областью управленч деят. явл. упр-ие фин. Оно осущ спец аппаратом (Мин. фин) посредством приемов и методов, куда входят разнообр стимулы и санкции. Искусство упр-ия сост в выборе наиболее эффект метода из числа имеющихся или создании условий для рац исп-ия применяем методов с целью быстр. решения  поставленной цел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Как и во всякой управляемой с-ме в управл-ии фин-ми выделяют объекты и субъекты управления. Объектом управления явл. различн виды фин. отнош-ий, а субъектами явл те орг. стр-ры, кот. осущ. это управл. В Укр выдел 3 группы объектов управ: фин-ы пп-я, гос ф-ы, страх комп. К субъектам упр-ия относят: фин. службы пп-я, страх органы, фин. органы и налог. инспекции. Субъекты управл функц. в каждом звене и в каждой сфере фин. отн-ий. Совок. всех орган. стр-р осущ. упр-ие финанс. назыв фин аппаратом. Выделяют несколько методов или приемов осущ упр-ия:1)фин планир 2)операт упр-е 3)фин контроль. Управл решения в процессе план. приним. на основе анализа фин. информации, кот. должна быть полной и достоверной. Фин. планир - это совок-ть мер по составлению и исполнению форм-ия и исп. ден. ср-в и накоплений. Фин планир пп-я явл сост частью бизнесс-плана и позвол достигать единство м/у произв. и фин. ресурсами, а также вызывать возможности для пополнения фин рес-ов.  Планир в масштабах н/х включ в себя прежде всего  бюджетное как основное звено фин. планирования. Оперативное управл предст. собой комплекс мер, разработанных на основе опер. анализа фин. ситуаций и достигающих цели получения мах фин. эффекта при мин. затратах с пом. оперативного перераспределения фин. рес. Сущность опер. планирования - это фин. маневриров. Контроль как элемент управления присутств. и в операт планиров и в управл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контроль дает возможным сопоставлять получ фин. рез-ты с планир. и оперативно осущ корректировку фин. решений в каждый конкр момент времени. Различ стратегич и оперативное фин. упр-ие. Стратег. или общее управл. связано с разработками, касающимися прогноз. фин. ср-в в масштабах н/х и их эф-го исп.  в макроэк. аспект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перативное  - это управл на  микроуровне,осущ. всеми подраздел управл фин с-мы. Управление в совр усл-х требует более широкого исп.  тех методов, которые сейчас исп. достаточно слабо, напр. метод маневрирования  фин. ресрсами, метод широкого исп. фин. рынков, метод прогноз. фин. реш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В соотв с принимаемой Конст общее управл. фин-ми в Укр. возложено на  высшие органы гос власти - ВС, аппарат През и правит-во. Операт финуправление осущ фин. аппарат (Минфин), с пом. которого правит, 1.  располагает информ. о сост фин дел в том иил ином звене н/х, 2. через этот аппарат осущ работы по планированию, учету, анализу и контролю, по составлению и исполнению фин. планов.  Фин управл на предпр. осущ спец. фин. отделами на уровне министерст, также фин. отделми или управлениями этих 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18. Бюджет как эк категория в системе стоимостных категор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истеме централиз фин-ов вед роль отводится госбюджету. Бюджет как эк категория предст собой сложную систему соц-эк отношений,  развивающихся в обществе в проц формирования, распр-ия и исп-ия централиз фин ресурсов, создаваемых на разл уровнях управления н/х и предназначенных для обслуживания общес потребност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еобходимость форм-ия централиз фондов (госбюджета) обусл прежде всего потребностями, возникающими у гос-ва в связи с выполнением своих эк-их, полит-их, национальных, экологических, внешнеэк-их и др ф-ций. Фин обслуживание произв и непроизв сфер экономики, в создании определ пропорций общес развития, содержание аппарата управления, налоговых, судебных и правоохр органов, нац гвардии предусм выделение необх фин ресурсов. Все перечисленные расходы производятся за счет средств госбюджета. Фин отношения, возникающие у гос-ва с пп-ми, учреждениями и населением в целом наз-ся бюджетными. Им присущ объект характер, т.к. исторически и логически фин средства всегда формир-ся в руках гос-ва для выполнения своих непосредст ф-ций - обеспечения сущест-ия гос-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Бюджетные отношения - это производственные отношения, поэтому они явл-ся элементом базиса общества. В любом случае они выражают отношения конкретных групп и слоев населения и здесь бюджет предст собой философию и идеологию общест развития. Являясь частью фин отн-ий, бюджет имеет те же характеристики, что и фин-ы в целом, но в то же время характеризуется опред особенностями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бюджет явл-ся особой формой перераспред-ых отн-ий, связанных с обособл частью НД в руках го-ва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посредством бюджета осущ-ся перераспр-ие НД на всех уровнях н/х и по всем сферам экономик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область бюдж распр-ия занимает центр место в составе гос фин-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Как эк категория бюджет связан со многими другими категориями, среди которых можно выделить два уровня: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1) вал общ прод-т (ВОП), СОП, НД -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ет служит средством перераспр-ия этих категорий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2) фин-ы, прибыль, налоги, кредит, з/п, матер стимулирование и др. - бюджет служит результатом распр-мя этих кат-ий по отраслям пр-ва, сферам деятельности и т.д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20. Роль бюджета в осуществлении расшир восроиз-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бюджете страны аккумул-ся знач часть вновь созданной стоимости - НД, распределяемого и используемого в соотв с рын законами общест развития (закона  стоимости, спроса и предложения, закона повышающейся ПТ, закона возрастания потребностей) для обеспечения расширенного воспроиз-ва и удовлетворения общегос потребност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В усл рын отношений распр-ие НД произв-ся посредством образования, распр-ия и исп-ия ден доходов и накоплений (гос доходвы, доходы пп-й и объед-ий, разл коммерческих и фин структур, банков, инвестиционных фондов и населния). Значит часть НД поступает в бюджет путем прямого распр-ия - налогообложений гос, частных и коммерч пп-й. Часть чистого дохода нас-ия перечисл-ся в бюджет в порядке перераспр-ия. Распр-ие НД через госбюджет обусл необходимостью создания централиз фонда ден средств для расшир воспроиз-ва и удовлетворения других совокупных потребностей общества путем перераспр-ия средств между отраслями произв и непроизв сфер жизнедеятельности общества, а также между экономич-ми районами страны, сто обусловлено необходимостью передачи части чистого дохода из одной отрасли общест пр-ва в другую в соотв-ии с планами эк и соц развития страны, с программами радикальных эк преобразований общества для осуществления перестройки структуры общест пр-ва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Такое перераспр-ие в знач степени вызвано различным уровнем тех оснащения, энерго- и фондовооруженности пп-я; неравномерностью размещения; действующей системой ценообразования и тем, что при переходе к рынку необходима поддержка со стороны гос-ва перспективных отраслей пр-ва. Перераспр-ие НД как между отраслями, так и внутри них происходит посредством гос инвестиций и приоритетного финансирования отд видов производств, высоких технологий, инновационных процесс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 переходе к рын отношениям существенно меняется роль бюджета в регулировании общест пр--ва и распр-ии НД. Осн направления этих преобразований - сосредоточение главных ресурсов госбюджета на приорит отралях экономики, определение наиболее общих пропорций развития общест пр-ва, необх темпов развития экономики в цел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Осн логика таких трансформаций в том, что должна соблюдаться общая тенденция развития экономики в усл рын отношений - перенос центра тяжести с централиз-ых на децентрализ фин-ы страны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-во, распр-ие и перераспр-ие через бюджет СОП и НД явл-ся предпосылкой и целью развития общества в целом и каждого человека в отдельности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21. Бюджетная программа и осн направления ее распредел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Бюджетная программа Укр по своей сути предполагает распр-ие и перераспр-ие НД. Распр-ие НД через госбюджет обусл необходимостью создания централиз фонда ден средств для расшир воспроиз-ва и удовлетворения других совокупных потребностей общества путем перераспр-ия средств между отраслями произв и непроизв сфер жизнедеятельности общества, а также между экономич-ми районами страны, сто обусловлено необходимостью передачи части чистого дохода из одной отрасли общест пр-ва в другую в соотв-ии с планами эк и соц развития страны, с программами радикальных эк преобразований общества для осуществления перестройки структуры общест пр-ва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Такое перераспр-ие в знач степени вызвано различным уровнем тех оснащения, энерго- и фондовооруженности пп-я; неравномерностью размещения; действующей системой ценообразования и тем, что при переходе к рынку необходима поддержка со стороны гос-ва перспективных отраслей пр-ва. Перераспр-ие НД как между отраслями, так и внутри них происходит посредством гос инвестиций и приоритетного финансирования отд видов производств, высоких технологий, инновационных процессов. Важным направлением перераспр-ия НД явл-ся выделение части средств, идущих на развитие непроизв сферы. В усл рын отношений это относится прежде всего к поддержанию государством просвещения и здравоохр-ия, науки и культуры. Значит место в структуре перераспределяемой части НД отводится содержанию аппарата упр-ия, правоохр органов и т.д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43815</wp:posOffset>
                </wp:positionV>
                <wp:extent cx="27495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СО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.6pt;margin-top:3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СО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4180</wp:posOffset>
                </wp:positionH>
                <wp:positionV relativeFrom="paragraph">
                  <wp:posOffset>43815</wp:posOffset>
                </wp:positionV>
                <wp:extent cx="27495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Н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3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Н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89940</wp:posOffset>
                </wp:positionH>
                <wp:positionV relativeFrom="paragraph">
                  <wp:posOffset>43180</wp:posOffset>
                </wp:positionV>
                <wp:extent cx="732155" cy="183515"/>
                <wp:effectExtent l="5080" t="5080" r="508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Чист доход общ-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3.4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Чист доход общ-в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32740</wp:posOffset>
                </wp:positionH>
                <wp:positionV relativeFrom="paragraph">
                  <wp:posOffset>31115</wp:posOffset>
                </wp:positionV>
                <wp:extent cx="91440" cy="0"/>
                <wp:effectExtent l="13970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.45pt" to="33.35pt,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98500</wp:posOffset>
                </wp:positionH>
                <wp:positionV relativeFrom="paragraph">
                  <wp:posOffset>31115</wp:posOffset>
                </wp:positionV>
                <wp:extent cx="91440" cy="0"/>
                <wp:effectExtent l="139065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.45pt" to="62.15pt,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18415</wp:posOffset>
                </wp:positionV>
                <wp:extent cx="0" cy="1097280"/>
                <wp:effectExtent l="70485" t="0" r="698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.45pt" to="4.6pt,87.8pt" stroked="t" o:allowincell="f" style="position:absolute;flip:y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1300</wp:posOffset>
                </wp:positionH>
                <wp:positionV relativeFrom="paragraph">
                  <wp:posOffset>18415</wp:posOffset>
                </wp:positionV>
                <wp:extent cx="0" cy="182880"/>
                <wp:effectExtent l="69850" t="4826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1.45pt" to="19pt,1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07060</wp:posOffset>
                </wp:positionH>
                <wp:positionV relativeFrom="paragraph">
                  <wp:posOffset>18415</wp:posOffset>
                </wp:positionV>
                <wp:extent cx="365760" cy="182880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1.45pt" to="76.55pt,1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5620</wp:posOffset>
                </wp:positionH>
                <wp:positionV relativeFrom="paragraph">
                  <wp:posOffset>18415</wp:posOffset>
                </wp:positionV>
                <wp:extent cx="182880" cy="182880"/>
                <wp:effectExtent l="29845" t="298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1.45pt" to="54.95pt,1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521460</wp:posOffset>
                </wp:positionH>
                <wp:positionV relativeFrom="paragraph">
                  <wp:posOffset>18415</wp:posOffset>
                </wp:positionV>
                <wp:extent cx="0" cy="73152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1.45pt" to="119.8pt,59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8420</wp:posOffset>
                </wp:positionH>
                <wp:positionV relativeFrom="paragraph">
                  <wp:posOffset>97155</wp:posOffset>
                </wp:positionV>
                <wp:extent cx="457835" cy="365760"/>
                <wp:effectExtent l="5080" t="5080" r="5080" b="438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 возме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мат  издер- жек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7.65pt;width:36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 возме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мат  издер- жек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7060</wp:posOffset>
                </wp:positionH>
                <wp:positionV relativeFrom="paragraph">
                  <wp:posOffset>97155</wp:posOffset>
                </wp:positionV>
                <wp:extent cx="183515" cy="367030"/>
                <wp:effectExtent l="5080" t="5080" r="508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6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Пр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7.65pt;width:14.4pt;height:2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Пр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ль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89940</wp:posOffset>
                </wp:positionH>
                <wp:positionV relativeFrom="paragraph">
                  <wp:posOffset>97155</wp:posOffset>
                </wp:positionV>
                <wp:extent cx="366395" cy="3663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Фон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опл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труда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7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Фонд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опл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труда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47140</wp:posOffset>
                </wp:positionH>
                <wp:positionV relativeFrom="paragraph">
                  <wp:posOffset>97155</wp:posOffset>
                </wp:positionV>
                <wp:extent cx="274955" cy="366395"/>
                <wp:effectExtent l="5080" t="5080" r="508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Г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инрезерв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pt;margin-top:7.65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Г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инрезерв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64260</wp:posOffset>
                </wp:positionH>
                <wp:positionV relativeFrom="paragraph">
                  <wp:posOffset>72390</wp:posOffset>
                </wp:positionV>
                <wp:extent cx="9207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3.8pt;margin-top:5.7pt;width:7.2pt;height:14.4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2740</wp:posOffset>
                </wp:positionH>
                <wp:positionV relativeFrom="paragraph">
                  <wp:posOffset>58420</wp:posOffset>
                </wp:positionV>
                <wp:extent cx="183515" cy="920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6.2pt;margin-top:4.6pt;width:14.4pt;height:7.2pt;mso-wrap-style:none;v-text-anchor:middle">
                <v:fill o:detectmouseclick="t" type="solid" color2="fuchsia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46355</wp:posOffset>
                </wp:positionV>
                <wp:extent cx="0" cy="182880"/>
                <wp:effectExtent l="70485" t="4826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3.65pt" to="33.4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98500</wp:posOffset>
                </wp:positionH>
                <wp:positionV relativeFrom="paragraph">
                  <wp:posOffset>46355</wp:posOffset>
                </wp:positionV>
                <wp:extent cx="0" cy="182880"/>
                <wp:effectExtent l="70485" t="4826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.65pt" to="55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72820</wp:posOffset>
                </wp:positionH>
                <wp:positionV relativeFrom="paragraph">
                  <wp:posOffset>46355</wp:posOffset>
                </wp:positionV>
                <wp:extent cx="0" cy="182880"/>
                <wp:effectExtent l="70485" t="4826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3.65pt" to="76.6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55700</wp:posOffset>
                </wp:positionH>
                <wp:positionV relativeFrom="paragraph">
                  <wp:posOffset>46355</wp:posOffset>
                </wp:positionV>
                <wp:extent cx="0" cy="182880"/>
                <wp:effectExtent l="70485" t="4826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3.65pt" to="91pt,1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430020</wp:posOffset>
                </wp:positionH>
                <wp:positionV relativeFrom="paragraph">
                  <wp:posOffset>46355</wp:posOffset>
                </wp:positionV>
                <wp:extent cx="0" cy="182880"/>
                <wp:effectExtent l="70485" t="0" r="69850" b="482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3.65pt" to="112.6pt,1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8420</wp:posOffset>
                </wp:positionH>
                <wp:positionV relativeFrom="paragraph">
                  <wp:posOffset>20320</wp:posOffset>
                </wp:positionV>
                <wp:extent cx="1463675" cy="183515"/>
                <wp:effectExtent l="5080" t="5080" r="5080" b="685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ная програма государ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1.6pt;width:115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ная програма государств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49860</wp:posOffset>
                </wp:positionH>
                <wp:positionV relativeFrom="paragraph">
                  <wp:posOffset>99695</wp:posOffset>
                </wp:positionV>
                <wp:extent cx="0" cy="182880"/>
                <wp:effectExtent l="70485" t="4826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7.85pt" to="11.8pt,2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24180</wp:posOffset>
                </wp:positionH>
                <wp:positionV relativeFrom="paragraph">
                  <wp:posOffset>99695</wp:posOffset>
                </wp:positionV>
                <wp:extent cx="0" cy="182880"/>
                <wp:effectExtent l="70485" t="4826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7.85pt" to="33.4pt,2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789940</wp:posOffset>
                </wp:positionH>
                <wp:positionV relativeFrom="paragraph">
                  <wp:posOffset>99695</wp:posOffset>
                </wp:positionV>
                <wp:extent cx="0" cy="182880"/>
                <wp:effectExtent l="69850" t="4826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7.85pt" to="62.2pt,2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47140</wp:posOffset>
                </wp:positionH>
                <wp:positionV relativeFrom="paragraph">
                  <wp:posOffset>99695</wp:posOffset>
                </wp:positionV>
                <wp:extent cx="0" cy="182880"/>
                <wp:effectExtent l="69850" t="4826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7.85pt" to="98.2pt,2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8420</wp:posOffset>
                </wp:positionH>
                <wp:positionV relativeFrom="paragraph">
                  <wp:posOffset>75565</wp:posOffset>
                </wp:positionV>
                <wp:extent cx="183515" cy="365760"/>
                <wp:effectExtent l="5080" t="5080" r="5080" b="2470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в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н/х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5.95pt;width:14.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а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ви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н/х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32740</wp:posOffset>
                </wp:positionH>
                <wp:positionV relativeFrom="paragraph">
                  <wp:posOffset>74295</wp:posOffset>
                </wp:positionV>
                <wp:extent cx="274955" cy="365760"/>
                <wp:effectExtent l="5080" t="5080" r="5080" b="145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Соцзащита нас-ия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pt;margin-top:5.85pt;width:21.6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Соцзащита нас-ия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98500</wp:posOffset>
                </wp:positionH>
                <wp:positionV relativeFrom="paragraph">
                  <wp:posOffset>74295</wp:posOffset>
                </wp:positionV>
                <wp:extent cx="274955" cy="365760"/>
                <wp:effectExtent l="5080" t="5080" r="5080" b="444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Соц-культ сфера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pt;margin-top:5.85pt;width:21.6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Соц-культ сфера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064260</wp:posOffset>
                </wp:positionH>
                <wp:positionV relativeFrom="paragraph">
                  <wp:posOffset>74295</wp:posOffset>
                </wp:positionV>
                <wp:extent cx="457835" cy="365760"/>
                <wp:effectExtent l="5080" t="5080" r="5080" b="596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b w:val="false"/>
                                <w:i w:val="false"/>
                                <w:position w:val="-2"/>
                                <w:kern w:val="2"/>
                                <w:szCs w:val="12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Расходы на госупр-ие и оборону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8pt;margin-top:5.85pt;width:36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b w:val="false"/>
                          <w:i w:val="false"/>
                          <w:position w:val="-2"/>
                          <w:kern w:val="2"/>
                          <w:szCs w:val="12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Расходы на госупр-ие и оборону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8420</wp:posOffset>
                </wp:positionH>
                <wp:positionV relativeFrom="paragraph">
                  <wp:posOffset>10795</wp:posOffset>
                </wp:positionV>
                <wp:extent cx="183515" cy="920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.6pt;margin-top:0.85pt;width:14.4pt;height:7.2pt;mso-wrap-style:none;v-text-anchor:middle">
                <v:fill o:detectmouseclick="t" type="solid" color2="fuchsia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ступл ср-в от населения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32740</wp:posOffset>
                </wp:positionH>
                <wp:positionV relativeFrom="paragraph">
                  <wp:posOffset>-1905</wp:posOffset>
                </wp:positionV>
                <wp:extent cx="183515" cy="876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87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.2pt;margin-top:-0.15pt;width:14.4pt;height:6.85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мортиз отчисления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 переходе к рын отнош-ям существенно меняется роль бюджета в регулир-ии общест пр--ва и распр-ии НД. Осн напр-ия этих преобразований - сосредоточение гл ресурсов госбюджета на приор отраслях эк-и, определение наиболее общих пропорций развития общест пр-ва, необх темпов развития эк-и в цел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Осн логика таких трансформаций в том, что должна соблюдаться общая тенденция развития экономики в усл рын отношений - перенос центра тяжести с централиз-ых на децентрализ фин-ы страны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Характ особенностью соврем этапа бюджетной политики явл и то, что все большая доля НД формируется в сфере обращения. Более того, в условиях инфляционного роста фин ресурсов изменилась структура распр-ия и перераспр-ия НД. Т.е. его инфляц прирост не пропорционально распр-ся между теми субъектами, кто получает его для использования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22. Взаимосвязь воспроиз-ва раб силы с исполнением бюджет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-во, распр-ие и перераспр-ие через бюджет СОП и НД явл-ся предпосылкой и целью развития общества в целом и каждого человека в отдельности. В этой связи, рассматривая роль бюджета в распр-ии СОП и НД, важно отразить влияние бюдж политики на процесс воспроиз-ва личностного элемента пр-ва - раб силы. Изучая 1-ую фазу этого воспроиз-ва - пр-во личностного элемента пр-ва (кот включ бюдж расходы на медицину, культуру, образование и переподготовку кадров), надо отметить, что эта фаза органически связана с расходной частью бюджета. 2-ая фаза - также в знач степени связана с расх частью бюдж средств. Речь идет о содержании за счет бюджета бирж труда и центров занятости, о расходах на трудоустр-во незанятой раб силы, содержание безработных. 3-я фаза - использ-ие раб силы, связана с фазой пр-ва общест пр-ва. Здесь идет процесс создания мат благ, СОП и НД и процесс потребления раб силы. Т.о. эта фаза связана с доходной частью бюджета. Это выраж в том, что часть вновь созданной работниками мат пр-ва стоимости (прибыли, поступающей в бюджет в виде подоходного налога с населения) поступает в бюджет для дальнейш перераспр-ия между отраслями, сферами общест пр-ва, различными группами и слояями населения и т.д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Отразим взаимосвязь воспроиз-ва раб силы с бюджетом на схеме: 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23520</wp:posOffset>
                </wp:positionH>
                <wp:positionV relativeFrom="paragraph">
                  <wp:posOffset>15240</wp:posOffset>
                </wp:positionV>
                <wp:extent cx="1097915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Потребление (использо-вание) раб сил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1.2pt;width:86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Потребление (использо-вание) раб сил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320800</wp:posOffset>
                </wp:positionH>
                <wp:positionV relativeFrom="paragraph">
                  <wp:posOffset>94615</wp:posOffset>
                </wp:positionV>
                <wp:extent cx="18288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7.45pt" to="118.35pt,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0640</wp:posOffset>
                </wp:positionH>
                <wp:positionV relativeFrom="paragraph">
                  <wp:posOffset>94615</wp:posOffset>
                </wp:positionV>
                <wp:extent cx="182880" cy="0"/>
                <wp:effectExtent l="48260" t="70485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7.45pt" to="17.55pt,7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0640</wp:posOffset>
                </wp:positionH>
                <wp:positionV relativeFrom="paragraph">
                  <wp:posOffset>94615</wp:posOffset>
                </wp:positionV>
                <wp:extent cx="0" cy="11887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7.45pt" to="3.2pt,10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503680</wp:posOffset>
                </wp:positionH>
                <wp:positionV relativeFrom="paragraph">
                  <wp:posOffset>94615</wp:posOffset>
                </wp:positionV>
                <wp:extent cx="0" cy="11887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7.45pt" to="118.4pt,10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772160</wp:posOffset>
                </wp:positionH>
                <wp:positionV relativeFrom="paragraph">
                  <wp:posOffset>81915</wp:posOffset>
                </wp:positionV>
                <wp:extent cx="0" cy="182880"/>
                <wp:effectExtent l="69850" t="4826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6.45pt" to="60.8pt,2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23520</wp:posOffset>
                </wp:positionH>
                <wp:positionV relativeFrom="paragraph">
                  <wp:posOffset>56515</wp:posOffset>
                </wp:positionV>
                <wp:extent cx="1097915" cy="1327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3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Доходы госбюдже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4.45pt;width:86.4pt;height:1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Доходы госбюдже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23520</wp:posOffset>
                </wp:positionH>
                <wp:positionV relativeFrom="paragraph">
                  <wp:posOffset>85090</wp:posOffset>
                </wp:positionV>
                <wp:extent cx="1097915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асходы госбюдже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6.7pt;width:86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асходы госбюдже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32080</wp:posOffset>
                </wp:positionH>
                <wp:positionV relativeFrom="paragraph">
                  <wp:posOffset>18415</wp:posOffset>
                </wp:positionV>
                <wp:extent cx="9144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1.45pt" to="17.55pt,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320800</wp:posOffset>
                </wp:positionH>
                <wp:positionV relativeFrom="paragraph">
                  <wp:posOffset>18415</wp:posOffset>
                </wp:positionV>
                <wp:extent cx="9144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.45pt" to="111.15pt,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229360</wp:posOffset>
                </wp:positionH>
                <wp:positionV relativeFrom="paragraph">
                  <wp:posOffset>18415</wp:posOffset>
                </wp:positionV>
                <wp:extent cx="182880" cy="457200"/>
                <wp:effectExtent l="635" t="508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.45pt" to="111.15pt,37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2080</wp:posOffset>
                </wp:positionH>
                <wp:positionV relativeFrom="paragraph">
                  <wp:posOffset>18415</wp:posOffset>
                </wp:positionV>
                <wp:extent cx="182880" cy="457200"/>
                <wp:effectExtent l="508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1.45pt" to="24.75pt,3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7216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0.45pt" to="60.8pt,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Трансферные платежи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23520</wp:posOffset>
                </wp:positionH>
                <wp:positionV relativeFrom="paragraph">
                  <wp:posOffset>99695</wp:posOffset>
                </wp:positionV>
                <wp:extent cx="457835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Распр-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аб сил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7.85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Распр-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аб сил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863600</wp:posOffset>
                </wp:positionH>
                <wp:positionV relativeFrom="paragraph">
                  <wp:posOffset>99695</wp:posOffset>
                </wp:positionV>
                <wp:extent cx="457835" cy="274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Произ-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аб сил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7.85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Произ-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аб сил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0640</wp:posOffset>
                </wp:positionH>
                <wp:positionV relativeFrom="paragraph">
                  <wp:posOffset>33655</wp:posOffset>
                </wp:positionV>
                <wp:extent cx="18288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2.65pt" to="17.55pt,2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20800</wp:posOffset>
                </wp:positionH>
                <wp:positionV relativeFrom="paragraph">
                  <wp:posOffset>33655</wp:posOffset>
                </wp:positionV>
                <wp:extent cx="182880" cy="0"/>
                <wp:effectExtent l="635" t="70485" r="47625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.65pt" to="118.35pt,2.6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80720</wp:posOffset>
                </wp:positionH>
                <wp:positionV relativeFrom="paragraph">
                  <wp:posOffset>33655</wp:posOffset>
                </wp:positionV>
                <wp:extent cx="182880" cy="0"/>
                <wp:effectExtent l="635" t="70485" r="47625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2.65pt" to="67.95pt,2.6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Трансферные платежи - такие виды плаиежей, которые затем ни в какой форме не возвращаются в бюджет (пенсии, пособия, стипендии) - включаются в 1-ую фазу воспроиз-ва личностного элемента пр-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ссмотрение проблем рац взаимосвязи воспроиз-ва раб силы с бюдж процессом позволяет на стадиях формирования и исполнения бюджета определять наиболее приоритетные напр-ия расходования бюдж средств с точки зрения качественного воспроиз-ва раб сил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23. Соц-эк и полит факторы, влияющие на формир-ие бюджет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ак эк категория бюджет отражает сложные отношения по поводу движения централиз ден средств, предназначенных для удовлетворения обществ потребностей. Отмечая тот факт, что бюджет явл-ся и предпосылкой, и результатом общест развития, можно выделить факторы, кот влияют на формир-ие бюджета и его исп-ие. Эти факторы делятся на: экономические, соц-ые и полит-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Эк-ие в значит степени связаны с макроэк процессами, происходящими в сфере общест пр-ва. Сюда относятся СОП, ВВП, НД, эк рост (спад) пр-ва, инфляция, безработица, структурные изменения в пр-ве, производительность общест труда, задания по развитию важнейших отраслей науки и техники, налоговая политика, инвестиц затраты на развитие н/х и соотношение средств, идущих на потребл и накопл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 точки зрения перспектив формир-ия бюджета, основной закономерностью воспроиз-ва в усл рынка должна стать тенденция увеличения фонда накопления при распр-ии НД Украины. Это позволит осуществлять более целенаправленную инвестиц политику, укреплять мат-тех базу пр-ва и тем самым увеличивать доходную часть госбюджета Ук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оц фаторы обусловлены особенностями воспроиз-ва раб силы и населения страны в целом. Это фин средства, идущие на образование, медицину, соц-культ мероприятия, соцзащиту населения, а также общест фонд потребления; V и уровень з/п разл категорий работающих; размер потребит корзины; товарооборот гос и коммерч торговли; сеть учебн заведений и больниц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лит факторы непосредственно связаны с обеспечением обороноспособности страны и поддержанием внутр правопорядка, рац организацией упр-ия страной, укреплением законодат и исполнит власти - осуществлением регулирующих функций демократического гос-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жнейшее предназначение бюджета - создание мат основы для реализации демократ государством своих регулирующих функций (кот проявл-ся через эк, соц и полит факторы). Раскроем эти функции (в усл рын экономики) в виде схемы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оцзащита нас      Защита потреб-ля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68580</wp:posOffset>
                </wp:positionH>
                <wp:positionV relativeFrom="paragraph">
                  <wp:posOffset>23495</wp:posOffset>
                </wp:positionV>
                <wp:extent cx="7315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.85pt" to="52.15pt,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754380</wp:posOffset>
                </wp:positionH>
                <wp:positionV relativeFrom="paragraph">
                  <wp:posOffset>23495</wp:posOffset>
                </wp:positionV>
                <wp:extent cx="82296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.85pt" to="124.15pt,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8620</wp:posOffset>
                </wp:positionH>
                <wp:positionV relativeFrom="paragraph">
                  <wp:posOffset>23495</wp:posOffset>
                </wp:positionV>
                <wp:extent cx="182880" cy="182880"/>
                <wp:effectExtent l="0" t="635" r="29845" b="298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.85pt" to="44.95pt,16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182880" cy="182880"/>
                <wp:effectExtent l="29845" t="635" r="0" b="298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95.35pt,16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80060</wp:posOffset>
                </wp:positionH>
                <wp:positionV relativeFrom="paragraph">
                  <wp:posOffset>-2540</wp:posOffset>
                </wp:positionV>
                <wp:extent cx="640715" cy="1306830"/>
                <wp:effectExtent l="5080" t="5080" r="5080" b="4641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30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СВОБОДНАЯ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ЫН  ЭК-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- част соб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- свобода ко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   курен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- своб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  объедин-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- свобода пре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  дприним-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- свобода вы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 xml:space="preserve">  бора профе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-0.2pt;width:50.4pt;height:102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СВОБОДНАЯ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ЫН  ЭК-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- част собст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- свобода кон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   курен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- своб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  объедин-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- свобода пре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  дприним-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- свобода вы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 xml:space="preserve">  бора профе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>Защита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          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>Защит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88620</wp:posOffset>
                </wp:positionH>
                <wp:positionV relativeFrom="paragraph">
                  <wp:posOffset>64135</wp:posOffset>
                </wp:positionV>
                <wp:extent cx="91440" cy="0"/>
                <wp:effectExtent l="0" t="70485" r="139065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5.05pt" to="37.75pt,5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120140</wp:posOffset>
                </wp:positionH>
                <wp:positionV relativeFrom="paragraph">
                  <wp:posOffset>64135</wp:posOffset>
                </wp:positionV>
                <wp:extent cx="91440" cy="0"/>
                <wp:effectExtent l="139065" t="70485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5.05pt" to="95.35pt,5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>демок-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            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 xml:space="preserve">окруж    </w:t>
      </w:r>
    </w:p>
    <w:p>
      <w:pPr>
        <w:pStyle w:val="Normal"/>
        <w:ind w:left="708" w:hanging="708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 xml:space="preserve">ратии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            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>среды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  <w:u w:val="singl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>Защита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          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>Защит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88620</wp:posOffset>
                </wp:positionH>
                <wp:positionV relativeFrom="paragraph">
                  <wp:posOffset>79375</wp:posOffset>
                </wp:positionV>
                <wp:extent cx="91440" cy="0"/>
                <wp:effectExtent l="0" t="70485" r="139065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6.25pt" to="37.75pt,6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>инфор-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          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>человеч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120140</wp:posOffset>
                </wp:positionH>
                <wp:positionV relativeFrom="paragraph">
                  <wp:posOffset>66675</wp:posOffset>
                </wp:positionV>
                <wp:extent cx="91440" cy="0"/>
                <wp:effectExtent l="139065" t="70485" r="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5.25pt" to="95.35pt,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>мации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              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 xml:space="preserve">досто-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                       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>инств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u w:val="single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u w:val="single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028700</wp:posOffset>
                </wp:positionH>
                <wp:positionV relativeFrom="paragraph">
                  <wp:posOffset>41275</wp:posOffset>
                </wp:positionV>
                <wp:extent cx="182880" cy="274320"/>
                <wp:effectExtent l="508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25pt" to="95.35pt,2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88620</wp:posOffset>
                </wp:positionH>
                <wp:positionV relativeFrom="paragraph">
                  <wp:posOffset>41275</wp:posOffset>
                </wp:positionV>
                <wp:extent cx="182880" cy="274320"/>
                <wp:effectExtent l="0" t="508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.25pt" to="44.95pt,24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  <w:u w:val="singl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68580</wp:posOffset>
                </wp:positionH>
                <wp:positionV relativeFrom="paragraph">
                  <wp:posOffset>3175</wp:posOffset>
                </wp:positionV>
                <wp:extent cx="64008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25pt" to="44.9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54864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25pt" to="124.1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еспеч гос                       Защита эк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независим-и                        системы      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24. Функции бюджет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ущность госбюджета как эк категории реализуется через его ф-ции: распределительную, контрольную и ф-цию по обеспеч существ-ия гос-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лагодаря распред ф-ции бюджета происходит концентрация ден ср-в в руках гос-ва и их дальнейшее исп-ие с целью удовлетворения общест потребностей. Распр-ие и перераспр-ие ден ср-в происх между отд отраслями и сферами деятельности, между отд слоями населения, внутри слоев нас-ия, между некот видами услуг. В рез-те распр-ия и перераспр-ия осуществл формирование различных фондов ден ресурсов - гос и местных бюджетов, фондов соцстрахования, пенсионнго обеспечения, соцзащиты, занятости населения, Черноб и инновационного фондов. Посредством бюджета гос-во воздействует не только на перераспр-ие НД, но  и на его произ-во; накопление ден ср-в; сферу потребления; процессы демонополизации экономики и обобществления пр-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ущественно, что содержание распред ф-ции бюджета опр-ся процессами перераспр-ия фин средств между различн подразделениями общест пр-ва и слоями насел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онтрольная ф-ция закл в том, что бюджет через формирование и исп-ие ден ср-в гос-ва отражает эк процессы, протекающие в структурных звеньях экономики. При формир-ии гос доходов фин контроль осущ-ся за правильностью взымания разл видов налогов, мобилизацией других источников доходов, соблюдением установл пропорций между ними, определением налоговой базы, формами льготного налогообложения, сроками поступления доходов. При расходовании бюдж средств контрол-ся эффект-ть их исп-ия, их соответствие целевому назначению. Фин контроль осущ-ся за произ-ом, распр-ем и потребл-ем СОП и НД, за пропорциями, складывающ-ся в проц перераспр-ия Н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-ция обеспечения сущест-ия гос-ва ставит своей задачей создание мат-фин базы функцион-ия гос-ва; содержание аппарата упр-ия страной, президентской власти, законодат и исполнит власти, правоохр и фин органов, налоговой службы (7-9 % расходов госбюджета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жное знач имеет осуществление внешнеэк деят-ти Укр: содержание бюджета дипломатич представительств Укр зарубежом, взносы в междунар организации, членом которых явл-ся Укр и др.(3-7 % расходной части госбюджета)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25. Госбюджет - основной фин план Украин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д госбюджетом как фин планом понимается бюдж план движения централизуемой части СОП. Это есть результат практического исп-ия объект эк отн-ий, возник в обществ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Госбюджет - это особая форма госплана, имеющего силу закона и устанавл-го для н/х в целом, для всех структурных подразд-ий общест пр-ва бюдж взаимоотношения по ассигнованиям из бюджета и платежам в бюджет на основе заданий и мероприятий Госплана эк и соц развития Украины. Госбюджет входит в общую систему фин планов Укр. Определяющими принципами организации системы фин планов общест развития можно назвать всеобщность, целостность и сбалансиров-сть фин централиз-и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ссматривая бюджет как осн фин план, след отметить, что в нем представлены все атрибуты фин плана: ден поступления или доходы (формир-ие фондов ден ср-в) по конкретным источникам поступлений; ден расходы (исп-ие фондов ден ср-в) по конкретным направлениям и мероприятиям; соизмерение ден доходов и расходов на основе балансовых расчет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оставление и исполнение фин планов во всей их совокупности определяют содержание фин планирования, а формир-ие исполнения госбюджета - содержание бюджетного планирования. Они явл-ся неотъемлимой составной частью гос планирования и базируются на общих принципах, задачах и целях хозяйствования в усл рын экономики. В усл рыночного ведения хозяйства осн задачами фин планир-ия явл-ся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1) установление оптимальных пропорций между централиз и децентрализ финансами; 2) определение объемов и источников фин ресурсов в разрезе отраслей, отд пп-й и объединений; 3) рац распр-ие фин ресурсов между произв и непроизв сферой, отраслями экономики, эк регионами страны; 4) стимулирование наиболее эффективного использ-ия ден ср-в; 5) концентрация фин ресурсов на наиболее важных направлениях эк развит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остав единой системы фин планов Укр входят: 1) госбюджет; 2) местные бюджеты; 3) бюджеты соцстраха и соцобеспечения нас-ия; 4) пенс фонд; 5) балансы доходов и расходов гос, частных, коммерческих, совместных пп-й и организаций; 6) фин планы общест организаций; 7) сметы учреждений непроизв сферы; 8) фин планы гос и частного имущ-го и личного страхова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Главенств положение в этой системе занимает госбюджет Укр, кот взаимосвязан с сист-ой фин план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планы пп-й, АО, объединений и отраслей мат пр-ва составляются в виде балансов, доходов и расходов, в которых выдел-ся спец раздел “Взаимоотношения с бюджетом”. В нем отражаются суммы платежей в бюджет и ассигнования из бюджета. Посредством бюдж перераспр-ия в процессе составления фин планов могут изыматься фин излишки у одних пп-й и направляться на нужды других. Т.о., бюджет как фин план с одной стороны - основыв-ся на фин планах отраслей мат пр-ва, с другой - во многом их определяет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26. Бюдж механизм как составная часть фин механизм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 механизм - реальное воплощение бюдж политики. Он отражает конкретную направленность бюдж отношений в области эк, соц развития, осуществление эколог и природоохранных меропр-ий в Ук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механизм прдст собой совокупн-ть способов организации фин отношений, реализуемых в обществе для создания благопр условий эк и соц развития страны. Фин мех-зм включ формы и методы организации фин отн-ий, способы их количественного определения и установление качеств соотнош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реализации фин мех-ма осн роль отводится гос-ву, кот в лице исполнит и законодат органов власти на сонове изучения действия эк законов вообще и закономерностей развития фин-ов в частности, а также задач эк и соц политики устанавливает методы распр-ия СОП и НД, формы и виды ден накоплений, определяет виды и структуру платежей в разл звенья фин системы, разраб-ет принципы и напр-ия использ-ия гос фин рес-ов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зависим от особенностей отд подразделений общест пр-ва, а также на основе выделения отд сфер и звеньев фин отн-ий, фин механизм делится на механизм функционир-ия гос фин-ов, страховой мех-зм, кредитный мех-зм, фин мех-зм пп-й и хоз организаций. Далее каждая из этих сфер включ отдельные структурные звенья. Так, мех-зм гос фин-ов делится на бюджетный и мех-зм функцион-ия вне бюдж фонд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Рассматривая бюдж мех-зм как одно из направл-ий реализации фин мех-ма, след отметить, что с его помощью можно использовать бюджет в качестве инструмента гос регулирования эк процессов, решения соц, производственных и эколог задач. Именно посредством бюдж перераспр-ия возможно совершен-ие структуры общест пр-ва в целом. Тем самым гос-во добивается необх изменений в н/х-ых пропорциях, осуществляемых как на макроуровне, так и в усл регионов. При правлильном построении бюдж механизма он может воздействовать на эк подъем и укрепление соц сферы, усорение темпов НТП, переоснащение мат-тех базы общест пр-ва, перестройку его структуры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Регулирование эк процессов посредством бюдж мех-ма осущ-ся путем маневрирования ден ср-ми, поступающими в распоряж гос-ва. Это возможно, т.к. в бюджете отсутствует принцип закрепления доходов за конретными видами и напралениями расходования бюдж ср-в. В этой связи ср-ва, поступающие в гос или местные бюджеты обезличиваются, и поэтому могут быть использованы по любому целевому назначению (кроме пенс и инновац фондов). Именно посредством маневр-ия бюдж фондами можно влиять на темпы и пропорции развития общест пр-ва в целом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27. Бюдж мех-зм как инструмент реализ-ии бюдж политики гос-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Сущность бюдж политики гос-ва отраж-ся в статьях доходов и расходов бюджета, источниках их формир-ия и направлениях использ-ия. Через динамику бюдж показателей можно следить за течением эк и соц процессов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 механизм органически связан с бюджетом. Но вместе с тем на его реализацию существенное воздействие оказывают также задачи, решаемые обществом на конкретном этапе историч развития. В зависим от изменения задач должен меняться и бюдж мех-зм. Существ изменением бюдж мех-ма в рын условиях должна стать направленность его воздействия на хоз конъюктуру и уровень деловой активности предпринимателей. Через такие фин инструменты, как налоги, объемы финансирования, госинвестиции можно влиять на разл стороны хозяйст-ия, способствуя ускорению обновления ОПФ, внедрению НТП, инноваций, развитию непроизв сферы, инфраструктуры общест пр-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ын экономика не отвергает планирования, т.к. план - это конкретоне оформление управленч решений. Но рын экономика более гибкая, ибо опирается на моделирование, прогнозирование и программировние. Эти расчеты баз-ся на использ-ии методов экспертных оценок, экстраполяции, математ моделирования и нормативного метод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Метод экстраполяций состоит в определении бюдж показателей на основе выявления закономерностей их динамики. Нормат метод основани на использ-ии устан-ых в законодат порядке норм и нормативов, кот применяются при бюджетировании. Разраб-ся Минфином Укр и утвержд-ся Верх советом. Могут применяться также местные нормы и нормативы. Математ моделирование закл в построении моделей, имитирующих течение реальных эк, соц и демографич процессов. Быстрее всего колич и кач изменения отраж-ся в V и структуре местных бюджетов. В бюдж планир-ии и прогоз-ии примен-ся оптимизационные, динамические, статистич математ модел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ля согласования направлений использ-ия бюдж ср-в с источниками их формир-ия примен-ся балансовый метод. Также в бюдж процессе использ-ся метод многовариантного планирования (выбир наилучший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ункционир-ие бюдж мех-ма происходит посредством особых эк форм - доходов и расходов, выражающих последоват этапы перераспр-ия стоимости общест продукта, кот концентр-ся в руках гос-ва. Доходы и расходы бюджета - это объективно обусловленные категории. Каждая из них имеет свое специфич общест назначение: доходы служат фин базой деят-ти гос-ва, расходы - для удовлетворения общест потребнотей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28. Бюдж система и бюдж устройство в Украин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 система - это основанная на эк отношениях и юридических нормах совокупность всех видов и звеньев бюджета страны. Бюдж система Укр регулир-ся законом Укр “О внесении изменений и дополнений к закону Укр “О бюдж систме Укр”, в соотв-ии с кот бюдж с-ма Укр состоит из: госбюджета Укр, республиканского бюджета автономной республики Крым и местных бюджет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овок-ть всех бюджетов, входящих в состав бюдж с-мы Укр предст собой сводный (консолидированный) госбюджет Укр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59055</wp:posOffset>
                </wp:positionV>
                <wp:extent cx="1555115" cy="18351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Консолидированный госбюджет Ук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4.65pt;width:12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Консолидированный госбюджет Укр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16280</wp:posOffset>
                </wp:positionH>
                <wp:positionV relativeFrom="paragraph">
                  <wp:posOffset>33655</wp:posOffset>
                </wp:positionV>
                <wp:extent cx="0" cy="182880"/>
                <wp:effectExtent l="69850" t="48260" r="698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2.65pt" to="56.4pt,1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90600</wp:posOffset>
                </wp:positionH>
                <wp:positionV relativeFrom="paragraph">
                  <wp:posOffset>33655</wp:posOffset>
                </wp:positionV>
                <wp:extent cx="182880" cy="182880"/>
                <wp:effectExtent l="29845" t="2984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.65pt" to="92.35pt,1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59080</wp:posOffset>
                </wp:positionH>
                <wp:positionV relativeFrom="paragraph">
                  <wp:posOffset>33655</wp:posOffset>
                </wp:positionV>
                <wp:extent cx="182880" cy="182880"/>
                <wp:effectExtent l="0" t="29845" r="298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2.65pt" to="34.75pt,1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8890</wp:posOffset>
                </wp:positionV>
                <wp:extent cx="366395" cy="274320"/>
                <wp:effectExtent l="5080" t="5080" r="5080" b="762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Г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0.7pt;width:28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Го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8890</wp:posOffset>
                </wp:positionV>
                <wp:extent cx="457835" cy="2743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Мест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0.7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Мест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90600</wp:posOffset>
                </wp:positionH>
                <wp:positionV relativeFrom="paragraph">
                  <wp:posOffset>8890</wp:posOffset>
                </wp:positionV>
                <wp:extent cx="549275" cy="2743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 авт респ Кры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0.7pt;width:43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 авт респ Кры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99160</wp:posOffset>
                </wp:positionH>
                <wp:positionV relativeFrom="paragraph">
                  <wp:posOffset>74295</wp:posOffset>
                </wp:positionV>
                <wp:extent cx="182880" cy="182880"/>
                <wp:effectExtent l="0" t="29845" r="298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.85pt" to="85.15pt,20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56360</wp:posOffset>
                </wp:positionH>
                <wp:positionV relativeFrom="paragraph">
                  <wp:posOffset>74295</wp:posOffset>
                </wp:positionV>
                <wp:extent cx="0" cy="182880"/>
                <wp:effectExtent l="70485" t="4826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5.85pt" to="106.8pt,2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59080</wp:posOffset>
                </wp:positionH>
                <wp:positionV relativeFrom="paragraph">
                  <wp:posOffset>74295</wp:posOffset>
                </wp:positionV>
                <wp:extent cx="0" cy="5486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5.85pt" to="20.4pt,4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82040</wp:posOffset>
                </wp:positionH>
                <wp:positionV relativeFrom="paragraph">
                  <wp:posOffset>48895</wp:posOffset>
                </wp:positionV>
                <wp:extent cx="457835" cy="28956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еспуб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3.85pt;width:36pt;height:2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еспуб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33400</wp:posOffset>
                </wp:positionH>
                <wp:positionV relativeFrom="paragraph">
                  <wp:posOffset>48895</wp:posOffset>
                </wp:positionV>
                <wp:extent cx="457835" cy="28956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Мест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3.85pt;width:36pt;height:2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Мест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76200</wp:posOffset>
                </wp:positionH>
                <wp:positionV relativeFrom="paragraph">
                  <wp:posOffset>102235</wp:posOffset>
                </wp:positionV>
                <wp:extent cx="109728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05pt" to="92.3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6200</wp:posOffset>
                </wp:positionH>
                <wp:positionV relativeFrom="paragraph">
                  <wp:posOffset>101600</wp:posOffset>
                </wp:positionV>
                <wp:extent cx="0" cy="91440"/>
                <wp:effectExtent l="70485" t="139700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pt" to="6pt,15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173480</wp:posOffset>
                </wp:positionH>
                <wp:positionV relativeFrom="paragraph">
                  <wp:posOffset>101600</wp:posOffset>
                </wp:positionV>
                <wp:extent cx="0" cy="91440"/>
                <wp:effectExtent l="70485" t="139700" r="698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8pt" to="92.4pt,15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5240</wp:posOffset>
                </wp:positionH>
                <wp:positionV relativeFrom="paragraph">
                  <wp:posOffset>89535</wp:posOffset>
                </wp:positionV>
                <wp:extent cx="823595" cy="2743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 горо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есп подчин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7.05pt;width:64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 город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есп подчинени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99160</wp:posOffset>
                </wp:positionH>
                <wp:positionV relativeFrom="paragraph">
                  <wp:posOffset>89535</wp:posOffset>
                </wp:positionV>
                <wp:extent cx="457835" cy="2743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обла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7.05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област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2040</wp:posOffset>
                </wp:positionH>
                <wp:positionV relativeFrom="paragraph">
                  <wp:posOffset>51435</wp:posOffset>
                </wp:positionV>
                <wp:extent cx="0" cy="914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.05pt" to="85.2pt,1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7640</wp:posOffset>
                </wp:positionH>
                <wp:positionV relativeFrom="paragraph">
                  <wp:posOffset>38735</wp:posOffset>
                </wp:positionV>
                <wp:extent cx="0" cy="91440"/>
                <wp:effectExtent l="70485" t="139700" r="698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3.05pt" to="13.2pt,1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624840</wp:posOffset>
                </wp:positionH>
                <wp:positionV relativeFrom="paragraph">
                  <wp:posOffset>38735</wp:posOffset>
                </wp:positionV>
                <wp:extent cx="0" cy="91440"/>
                <wp:effectExtent l="69850" t="139700" r="698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.05pt" to="49.2pt,1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447800</wp:posOffset>
                </wp:positionH>
                <wp:positionV relativeFrom="paragraph">
                  <wp:posOffset>38735</wp:posOffset>
                </wp:positionV>
                <wp:extent cx="0" cy="91440"/>
                <wp:effectExtent l="70485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05pt" to="114pt,1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7640</wp:posOffset>
                </wp:positionH>
                <wp:positionV relativeFrom="paragraph">
                  <wp:posOffset>38735</wp:posOffset>
                </wp:positionV>
                <wp:extent cx="128016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3.05pt" to="113.95pt,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5240</wp:posOffset>
                </wp:positionH>
                <wp:positionV relativeFrom="paragraph">
                  <wp:posOffset>26035</wp:posOffset>
                </wp:positionV>
                <wp:extent cx="366395" cy="274955"/>
                <wp:effectExtent l="5080" t="5080" r="5080" b="755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Об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2.0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Об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41960</wp:posOffset>
                </wp:positionH>
                <wp:positionV relativeFrom="paragraph">
                  <wp:posOffset>26035</wp:posOffset>
                </wp:positionV>
                <wp:extent cx="366395" cy="274955"/>
                <wp:effectExtent l="5080" t="5080" r="5080" b="939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ай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8pt;margin-top:2.0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айон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99160</wp:posOffset>
                </wp:positionH>
                <wp:positionV relativeFrom="paragraph">
                  <wp:posOffset>26035</wp:posOffset>
                </wp:positionV>
                <wp:extent cx="640715" cy="274955"/>
                <wp:effectExtent l="5080" t="5080" r="5080" b="933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 гор-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обл подч-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2.0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 гор-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обл подч-ни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624840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7.2pt" to="49.2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67640</wp:posOffset>
                </wp:positionH>
                <wp:positionV relativeFrom="paragraph">
                  <wp:posOffset>79375</wp:posOffset>
                </wp:positionV>
                <wp:extent cx="0" cy="91440"/>
                <wp:effectExtent l="70485" t="13970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6.25pt" to="13.2pt,1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264920</wp:posOffset>
                </wp:positionH>
                <wp:positionV relativeFrom="paragraph">
                  <wp:posOffset>79375</wp:posOffset>
                </wp:positionV>
                <wp:extent cx="0" cy="91440"/>
                <wp:effectExtent l="69850" t="139700" r="698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6.25pt" to="99.6pt,1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24840</wp:posOffset>
                </wp:positionH>
                <wp:positionV relativeFrom="paragraph">
                  <wp:posOffset>79375</wp:posOffset>
                </wp:positionV>
                <wp:extent cx="0" cy="91440"/>
                <wp:effectExtent l="69850" t="13970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6.25pt" to="49.2pt,1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7640</wp:posOffset>
                </wp:positionH>
                <wp:positionV relativeFrom="paragraph">
                  <wp:posOffset>79375</wp:posOffset>
                </wp:positionV>
                <wp:extent cx="109728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6.25pt" to="99.55pt,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15240</wp:posOffset>
                </wp:positionH>
                <wp:positionV relativeFrom="paragraph">
                  <wp:posOffset>66675</wp:posOffset>
                </wp:positionV>
                <wp:extent cx="274955" cy="36576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а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ж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5.25pt;width:21.6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а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жет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0520</wp:posOffset>
                </wp:positionH>
                <wp:positionV relativeFrom="paragraph">
                  <wp:posOffset>67310</wp:posOffset>
                </wp:positionV>
                <wp:extent cx="549275" cy="365125"/>
                <wp:effectExtent l="5080" t="5080" r="5080" b="2190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 городов рай-подчин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6pt;margin-top:5.3pt;width:43.2pt;height:2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 городов рай-подчинени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90600</wp:posOffset>
                </wp:positionH>
                <wp:positionV relativeFrom="paragraph">
                  <wp:posOffset>66675</wp:posOffset>
                </wp:positionV>
                <wp:extent cx="549275" cy="365760"/>
                <wp:effectExtent l="5080" t="5080" r="5080" b="1193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Поселк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и сель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бюдже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5.25pt;width:43.2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Поселков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и сельск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бюджет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водный госбюджет Укр использ в целях анализа и выявления методов госрегул-ия эк и соц развития Укр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ет автон респ Крым объедин республ бюджет и бюджеты районов и городов респ подчинен респ Кры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 местным бюджетам относ обл, городские, районные, районные в городах, поселковые и сел бюджет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ет области объед облбюджет, а также бюджеты районов и городов облподчинения. Бюджет района сост из райбюджета, бюджета городов райподчинения, поселкового и сел бюджетов. Последние созд-ся по решению рай- и горсоветов нар деп-ов при наличии необх фин базы. Рай и горсоветы опред доходы соответств поселковых и сел бюдж-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ет города, имеющего районное деление, объедин гобюджет и бюджеты райнов,кот входят в его соста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д бюдж устройством поним организация и принципы построения бюдж системы, функционирующей на основе действующ бюдж права; структура бюдж системы; взаимоотношения между отд звеньями бюдж системы. Бюдж устройство Укр опред с учетом гос устройства и админ-территор деления Украин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29. Принц бюдж устр-ва в Укр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д бюдж устройством поним организация и принципы построения бюдж системы, функционирующей на основе действующ бюдж права; структура бюдж системы; взаимоотношения между отд звеньями бюдж системы. Бюдж устройство Укр опред с учетом гос устройства и админ-территор деления Украи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 устройство Укр основано на принципах: демократизации бюдж отношений, единства, полноты, достоверности, гласности, наглядности и самостоят-ти всех бюджетов, входящих в бюдж систем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емократизация бюдж отношений сост в том, что потсроение сводного бюджета Укр предусм рацсочетание централизованного начала в управлении бюдж процессом с широким участием местных и регион органов власти, а также непоср участие трудящихся в обсуждении и осуществлении бюдж полити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нцип единства бюджета означает существование единого метода расчета доходов и расходов звеньев бюдж с-мы. Единство бюдж с-мы обеспеч-ся единой правовой бюдж классификацией, едтнством форм бюджетной документации, согласованными принципами бюдж процесса, предоставлением необх статистич и бюдж информации от одного уровня бюджета к другом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нцип полноты состоит в отображении в бюджете всех без исключения доходов и расход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нцип достоверности закл в формир-ии бюджета на базе реальных эк показателей, научно обоснованных нормативов и отражении в отчете о выполнении бюджета только тех доходов и расходов, кот явл-ся результатом конечных кассовых операций банк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нцип гласности обеспеч-ся тем, что в средствах массовой информации постоянно освещ-ся показатели бюджетов и отчетов об их исполн-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нцип наглядности - это отражение показателей бюджета во взаимосвязи с общими эк показателями путем использ-ия средств максим информированности, рез-ов сравнит анализа, определения темпов и пропорций эе развития общест пр-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амостоятельность бюджетов обеспеч-ся наличием собственных источников дохода и правом определения основных направлений их использования в соответствии с законодательством Укр. Самостоятельность в принятии решений означает, что при составлении и исполнении своих бюджетов соответствующие органы местной власти должны учитывать, впервую очередь, общегосударств интерес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30. Планирование, составление, рассмотрение и утвержд бюджет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етный процесс - это регламентирванный законодат-ом порядок составления, рассмотрения и утвержд бюджетов, их исполнения и контроль за их исполнением, утверждения отчетов о выполнении бюджетов, кот сост бюдж систему Укр. Бюдж порцесс предусматр разработку нормативно-правовых и организац основ, дающих представление о конкр формах организации этой работы, о распр-ии ф-ций в исполнении бюджета между органами госвласти, хозупраления, планово-фин органами и уреждениями банков, объединениями ,пп-ми, бюдж учрежд-ми по всей террит стра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одержание бюдж планирования более широко: оно включ также вопросы теории и методологии составл-ия бюджетов всех уровней и всех фин планов н/х Укр. При осущ-ии бюдж планирования важно учесть его осн принципы, а именно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демократиз-ия бюдж отношен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приор значение бюдж планирова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ия во всей совокуп-ти фин планов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единство с-мы бюдж планов. Бюдж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планы должны быть согласов как по 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доходной , так и по расходной части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 всем звеньям бюдж с-мы Укр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директивность и целевой характер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 назначений и обязательст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органическая связь бюдж планиро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вания с планами соц-эк развития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траны и регион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Бюдж планирование осущ-ся Минфином Укр и местными фин организациями в соотв-ии с предоставл-ми им правами. Основа бюдж планирования, права и обязанности плановых органов определены в законе “О бюдж с-ме Укр”, а также в законе “О местных советах нар депут-ов, меснтом и регион самоуправлении”, в Правилах составления и исполнения госбюджета Укр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дной из стадий бюдж процесса явл-ся составление проекта госбюджета, в котром предполагают, что он обеспеч средствами финанс-ия мероприятия эк и соц развития страны, которые имеют общегос значение, а также межгосотнош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рядок составления проэкта и бюджета состоит в том, что в ВС Украины не позднее 15 июня текущего года разрабатывает и по- сылает Президенту Украины спецпостановления (бюджетную резолюцию) о денежных направлениях бюджетной политики на предстоящий бюджет- ный год. Правила оформления проэкта закона " О Госбюджете  Украи- ны" утверждается ВС Украины. Расходы  Госбюджета  расписываются в проэкте Закона в разрезе Министерств, Ведомств и  др.органов  Госисполнительной вла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На своем заседании КМУ рассматривает проэкт  закона,  прини- мает окончательное решение относительно проэкта  Закона  и  пред- ставляет его Президенту. К проэкту закона прилагаются:  "Основные прогнозные макропоказатели экономического и социального  развития Украины" ( величина СОП, НД,  нац продукта,  прибыли,  производи- тельности общественного труда, уровень потребления и др.);  сводный баланс финресурсов Украины; основное направление бюджетной  и налоговой политики; предложения относительно взаимоотношений госбюджета Украины с местными бюджетами; объемы централизованных капитальных вложений с расчетами и обоснованиями по отдельным пози-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 xml:space="preserve">30. (продолжение)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циям и общие показатели сводного бюджета Украи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зработаный и представленый КМУ и ВС Украины проект Госбюджета предварительно обсуждается в комиссиях по вопросам  планирова- ния, бюджета, налоговой политики, ценообразования и др.  постоян- ных комиссиях в подкомиссиях ВС Укр по результатам  его  рассмотрения постоянные комиссии ВС готовят и представляют ВС заключение и предложения по совершенствованию бюджетного процесс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оект закона " О госбюджете Украины" представляет на  заседании ВС Украины Президент Украины. С докладом о  проэкте  закона выступает Министр финансов Укр или лицо выполняющее его  обязанн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оходы и расходы целевых общегосударственных фондов включенных в состав Госбюджета Украины, утверждаются  по  каждому  фонду отдельно. Текущие расходы целевых общегосударственных фондов  утверждаются ВС Украины в пределах доходов этих фондов.  Запрещ. использование средств пенсионного фонда  на  др.  цели,  кроме предусм. положением об этом фонд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закон о Госбюджете не допускается установление  новых  или устранение существующих налогов, сборов и платежей, внесение  изменений в законодательство. В случае необходимости изменения  или дополнения вносятся вначале в соответствующие законы. ВС  Украины принимает постановление о порядке введения в  действие  закона  о Госбюджете Украины. Этот закон публикуется для  всеобщего  сведения. Если ВС Украины не утвердил в полном объеме  расходы,  отраженные в Госбюджете по зарплате и начислению на нее штатная  численность учреждения, финансируемых из бюджета соотвественно  сокращается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32. Содержание и принципы исполнения бюджет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Исполнение бюджета означает обеспечение полного и своевременного поступления запланированных доходов, налогов и платежей во все звенья бюдж с-мы Укр и бесперебойное финансир-ие меропр-ий, намеч-ых планом соц-эк развития регионов или страны в целом.  Эта стадия бюдж процесса включ меры по выполнению доходной и расходной части каждого из бюджетов, входящих в состав консолидированного госбюджета Укр. В работе по исполнен бюджета участвуют пп-я, плановые, хоз, фин организ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 принципам организации исполнения бюджета относятся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обеспечение полного и своевремекнного поступления доходов в целом и по кажд источнику отдельно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финанс-ие меропр-ий в пределах утвержд-ых по бюджету сумм и в теч года, на который утвержд бюджет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предоставление бюдж прав в меру выполнения кажд пп-ем планов заданий с учетом ранее отпущен ср-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финанс-ие юр лиц только из бюдж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увелич фин ресурсов гос-ва за счет вовлечения в пр-во внутрихоз резервов, улучшения деят-ти пп-й на основе повышения конкурентосп-ти и рентаб-ти, повышения ПТ, максимизации прибыли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соблюдение режима экономии в расходовании трудовых и природных ресурсов, мат средст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обеспечение эффективного контроля за правильным исполь-ем гос ср-в, соблюдением на пп-ях и в ораниз-ях бюджетной сферы госплановой и фин дисципли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Задачи по исполнению бюджета возлагаются на фин органы, уреждения банков, министерства, ведомства, местные органы власти, пп-я, организации и учр-ия. Координирующим центром по исполнению бюджета явл фин система Укр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Исполнение бюджета состоит в обеспечении поступления, расходования и учета движения бюдж ресурсов. Исполнение бюджета предст собой сложную систему фин отношений, связ-ых с формир-ем, распр-ем и использ-ем централиз ден ср-в как на гос уровне, так и в рамках отд областей и регионов. В соотв-ии с законом “О бюдж с-ме Укр” исполнение госбюджета возложено на Кабмин Укр. Он организует исполнение бюджета через Минфин Укр, министерства, ведомства и исполнит органы местных советов народных деп-ов Укр. Последними осущ-ся и исполнение местных бюджетов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33. Роспись дох-ов и расходов - осн опер план в бюджетирован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Для организации исполнения бюджета принципиально важное значение имеет правильное и экономически обоснованное распределение всех видов платежей и бюдж ассигнований по кварталам. В процессе этой работы нужно учитывать, чтобы бюдж показатели каждого квартала соответствовали заданиям госплана и планов соц-эк развития областей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кварт распр-ие ср-в строится таким образом, чтоб не допустить занижения заданий на первые кварталы года, обесп-ить равном поступл-ие доходов для бесперебойного финанс-ия всех намечен меропр-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квартальное распр-ие бюдж назначений произв-ся по каждому министерству, ведомству, управлению (отделу) исполнительного комитета  местного органа власти, по кажд виду доходов и по каждой сводной смете расходов. Утвержденное поквартальное распр-ие доходов и расходов бюджета служит основанием для разработки росписи доходов и расходов соответствующего бюджета. Ответственность за исполнение бюджета возлагается на фин органы, кот и разрабат роспис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оспись доходов и расходов - это осн оперативный план, на основе которого распр-ся доходы и расходы бюджета по подразделениям бюдж классификации - разделам, главам, параграфам и статьям. В ней предусматр сроки поступл-ий доходов и расход-ия бюдж ср-в в теч года. Кажд фин орган составл такую роспись по соответствующ бюджету после его утвержд, обесп-ая соблюд необх баланса на протяж бюдж год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оспись госбюджета утвержд Минфином Укр. Росписи обл, городских (кроме городов районного подчинения), районных бюджетов - заведующими соответствующих финотделов (управлений). По городским (районного подчинения), сельским, поселков бюджетам роспись доходов и расх-ов отдельно не составл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Роспись доходов и расходов явл-ся оперативным документом для руководства исполнением бюджета. Посредством их фин органы проверяют выполнение юр лицами обязательств перед гос-ом. Несвоеврем или не полное выполнение таких обязательств явл-ся грубым нарушением фин дисциплины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оспись доходов и расходов (годовая с поквартальным распр-ем) составл-ся на основании сводных балансов доходов и расходов и сводных смет расходов по разделам и статьям бюджетной классификации. Итоговые данные этих материалов должны соответствовать утвержденному годовому бюджет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Годовая с поквартальным распр-ем роспись доходов и расходов составл-ся по каждому главному распорядителю кредитов в соотв-ии с подразделениями бюдж классиф-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вод расходов, включ-ых в роспись доходов и расходов, явл-ся документом, удостовер-им право руководителей министерств, ведомтсв, управлений исполнит комитетов местных органов власти на использ-ие бюдж ср-в в теч года. Утвержденная роспись доходов и расходов бюджета явл-ся документом, на основании которого произв-ся взыскание платежей с конкретных плательщиков и открытие кредитов для финансирования предусмотренных в бюджете мероприятий по министерствам, управлениям исполнит комит-ов местн органов власти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34. Бюджетные кредиты и их распорядител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жн шагом в исполнен бюджета явл открытие бюдж кредитов. Оно предопредел направление и обуславл эффект-ть всей послед работы, связанной с бюдж финансир-ем меропр-ий,предусмотренных планом соц-эк развития Укр по подъему эк-и н/х, инвестир-ию наиболее приорит отраслей, обеспечению соцзащиты, улучшению соц-культ обслуживания насел и осущест-ию других ф-ций, возлагаемых на гос-в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ланом соц-эк развития и бюджетом как осн фин планом предусм-ся конкр задание по хоз строительству, размещению капвложений, структурной перестройке эк-и, содержанию органов управления и др, кажд из которых имеет самост значение. Все напр-ия и виды расход-ия обесп-ся необх источниками финансир-ия, кот-ми могут быть собств ср-ва субъектов хозяйст-ия, кредиты банков, гос или частные инвестиции, бюдж ассигнования. Определ конкр источников финанс-ия (собств, заемные или бюдж-ые) должно произв-ся в проц бюдж планирова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жн особен-тью бюдж процесса явл то, что бюдж планир всегда бывает конкретным и адресным, и имеет в своей основе конкретных исполнителей (юр лиц). Поэтому расходн часть бюджета предст собой свод бюдж назначений конкретным министерствам и управлениям (отделам) исполнит комитетов местн органов власти. Эти назначения носят название бюдж кредитов - это ср-ва, предоставляемые министерствам, ведомствам, объединениям, отделам исполкомов местных советов на цели, предусм-ые фин планом или сметой. Он имеет строго целевое назначение и предоставл-ся в завис от наличия средств на текущем счете соответств бюджета, с учетом действит потребн-ей в бюдж ассигн-ях и освоения ранее отпущ-ых ср-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ткрытие бюдж кредитов фин органами происх путем перечисления бюдж ассигн-ий, принятых на год, на счета главных (руководителей министерств, ведомств, объединений, отделов исполкомов местн советов, распределяющие бюдж ассигн-ия между нижестоящими распорядителями кредитов - между руководителями подчиненных органов и подведомственных пп-й, орган-ий, учр-ий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и нижест распорядителей кредит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Гл распорядители кредитов имеют право раходовать бюдж ср-ва на содержание возглавл-го ими учреждения, на централиз меропр-ия, осуществл-ые непосредст-но этим учр-ем, а также распределять предост-ые им бюдж ассигн-ия между нижестоящ распорядителями кредитов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ижестоящ распорядители могут использ-ать выделенные им кредиты для нужд собств-ых (подчи-ненных им) учреждений и распределять кредиты между ни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ткрытие кредитов предст собой документ оформление фактич права гл распорядителей кредитов расходовать с бюдж счетов в учреждениях банков средства, выделенные по соответствующ бюджета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ажд бюдж кредит имеет строго целев назнач. Обязат услов открытия кредита явл наличие утвержд-ых фин планов для хоз субъектов и смет затрат для бюдж учреждений. Кредиты открыв отдельно на кажд раздел, характериз ту или иную отрасль (медицина, просвещение, упр-ие, прокуратура и суд и др)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35. Сущность гос доходов.  Осн статьи доходов госбюджета Укр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оставе централиз госдоходов гл место занимают доходы бюджета, за счет которых обеспеч-ся решение эк и соц задач развития обществ пр-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д доходами госбюджета  понимают эк отношения, возникающие у гос-ва с пп-ми, фирмами, корпорациями, банками, страх организ., фин компаниями, а также с гражданами, в проц формир-ия централиз бюдж фонда страны. Формой проявления этих эк отношений служат разл виды платежей пп-й, организаций и населения в госбюджет, а их мат-веществ воплощением - ден ср-ва, мобилизуемые в бюдж фонд. Бюдж доходы, с одной стор, явл результатом распр-ия стоимости общест продукта между разл участниками воспроизводств процесса, а с другой - выступают объектом дальнейшего распр-ия сконцентрированной в руках гос-ва стоимости, ибо последняя использ-ся для формир-ия бюдж фондов территор-го, отраслевого и целевого назначения. Состав бюдж доходов, формы мобилизации ден ср-в в бюджет зависят от системы и методов хозяйст-ия, а также от решаемых обществом эк и соц задач. Доходная часть госбюджета Укр формир-ся за счет налогов и неналоговых поступлений. В соотв-ии с законом Укр “О системе налогообл-ия” в Укр взымаютя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. Общегос налоги, сборы и др обязат платежи: 1) НДС, 2) акцизн сбор, 3) налоги на прибыль пп-й, 4) подоходный налог с граждан, 5) гос пошлина, 6) плата за землю, 7) плата за специ ипольз-ие прирдн рес-ов, 8) взносы в фонд содейст занят насел, 9) взносы в Ф Черн, 10) взносы в пенс Ф, 11) взносы в гос иннов Ф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. Местн налоги, сборы и др обяз платеж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Доходная часть бюджета не явл величиной постоянной. Так, с 1990 по 1995 г. доходы бюджета, выраженные в абсолютном значении и в %-ах к валов. внутр. прод. (ВВП) существенно менялись. За этот период произошло значит повышение уд.веса доходов бюджета в ВВП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труктура доходов госбюджета также претерпела существенные изменения. Из года в год происходит усложнение структуры дох.бюджета за счет пополнения его новыми видами налогов , сборов и платежей, а также неналог. Поступлений. Так, в 1995 г. в доходную часть бюджета внесены новые статьи дохода - плата за спец.использ.недр при добыче полез.ископ., рентная плата за нефть и газ., кот.добываются на Украине, поступления от реализации драг.металлов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Из всех статей доходов гос бюджета Укр в последние годы занимают налоги. В структуре налогов первостеп знач имеет НДС; также все большую роль играет акцизный сбор, налог на прибыль, земельный налог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днако, наблюдается устойч тенденция к сокращению доли налогов в общем V доходов госбюджета Укр. Вместе с тем возрастает знач неналоговых поступл.:доходов от ВЭД, платы за использ водных и др природ рес-ов, недр страны, рентной платы, что способствует бережному отношению к нац богатству страны. Также в доход части бюджета выдел целев гос фонды (указанные выше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онды имеют целевое назначение, т.к. в той же сумме, в кот.они поступают в бюджет, они расходуются на определенные цели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36. Сущность гос расходов. Осн направления расхода бюдж ср-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сходы госбюджета - это эк отн-ия, проявл-ся в обществе в связи с рапср-ем фонда централиз ден ср-в гос-ва и его использ-ем по отрасл, целевому и регион назначен. В расходах бюджета находят свое выраж две стороны единого распред-го процесса: расщепление бюдж фонда на составн части и формир-ие ден фондов целев назнач-ия у пп-й, орг-ий и учр-ий мат пр-ва и непроизв сферы, получ-их бюдж ассигн-ия. С целью выяснения роли и знач многообр бюдж расходов их классифицируют по опред признакам: по роли в обществ воспроиз-ве; обществ назначению; отраслям пр-ва и видам деят-ти; целевому назначени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 роли в обществ пр-ве расходы госбюджета подразд на две части: одна связана с развитием мат пр-ва, совершенс-ем его отрасл структуры, др использ на содержание и дальнейш развитие непроизв сферы. С пом бюдж расходов гос-во может регулир распр-ие ср-в между мат пр-ом и непроизв сферой в соотв-ии с потребностями в обл эк и соц развития: оказывать стимулир воздействие на развитие приорит отраслей эк-и и видов производств, осуществлять структурную перестройку обществ пр-ва, добиваться ускорения НТП, перетворять в жизнь инновац политику и т.д. Бюдж расходы в силу перераспред-ых ф-ций бюджета играют реш роль в гос обеспечении и гос регулировании эк-и стра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Группировка расходов по их обществ назначению непосредственно отраж выполняемые гос-ом ф-ции: политич, эк, соц, оборонные и т.д. В соотв-ии с обществ назначением все расходы бюджета могут быть подразделены на группы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1) н/х, 2) соц-культ меропр-ия, 3) оборона, 4) управление, 5) внешнеэк деят-ть, 6) соц защита насел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основу отраслевой группировки расходов бюджета положено общепринятое деление эк-и на осн отрасли и сферы деят-ти. Исходя из этих принципов расходы в произв сфере подразд-ся на развитие промышл-ти, с/х, транспорта, связи и т.д.; в непроизв сфере -  по отраслям и видам обществ деят-ти - на образование, медицину, науку, соцзащиту насел, госуправление и др. Отраслевое деление расходов позвол регулировать межотрасл пропорции в распр-ии бюдж ассигн-ий и, корректируя их, добиваться необх сдвигов в отрасл структуре общест пр-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бюдж процессе Укр сохран-ся целевое назначение выделяемых ассигн-ий, кот отражают конкр виды затрат, финансируемых гос-ом. Так, в составе расходов на н/х выдел-ся затраты на капвложения, дотации, операц расходы. Классиф-ия расходов по целевому назначению явл-ся предпосылкой для осущест-ия фин контроля за использ-ем фин ср-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ряду с эк классиф-ей существует организац группировка госрасходов. В ее основе лежит распр-ие ассигн-ий по целевым программам и уровням управления. В госбюджете Укр выдел-ся ср-ва на финансир-ие нац космической программы, нац программы исследования и использ-ия ресурсов Азово-Черноморского бассейна, нац программы улучшения безопасности, произв сферы и д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оотв-ии с уровнем госуправления расходы консолидир-го госбюджета Укр делятся на: расходы госбюджета, расх бюджета авт респ Крым и расх местн бюджетов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37. Осн доходные источники местных бюджет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ущность функцион-ия внутрибюдж отношений позаол определить местн бюджеты (МБ) как совокуп-ть форм организации бюдж отн-ий, посредством которых часть бюдж ресурсов гос-ва направл в распоряж местных органов власти для обесп-ия ф-ций управления местным сектором эк-и страны. К МБ в Укр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еты обла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 городов респ подч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----областного подч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--- районного подч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еты районов (в городах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ельск и поселковые бюджет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се доходы МБ дел на 2 группы: закрепл-ые (собств) и регулирующ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Закр доходы характериз тем, что они направл в тот или иной вид бюджета в завис от ведомств подчиненности хоз-ва и с учетом террит признака поступлен ден ср-в. К числу закрепл источников относ налог на прибыль пп-й, нах-ся в коммун собств-ти, мест.налоги, сборы, платежи и д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егулир дох - дох, поступ в различн звенья бюджетов в соотв-ии с %-ми отчислений,устанавл-ми  для данного бюджета. К ним относ отчислот НДС, налога на приб пп-й, подох.нал.с граж. и т.д. Состав и размеры отчисл.от общегос.налогов , сборов и платежей, поступающ. В МБ, опред ВС Укр.исходя из соотв соц-эк нормативов, бюдж обеспеч-ти терит-ии и сост-ия мест источ дох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Источниками доходов МБ явл.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1.Общегос.налоги, сборы и платеж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1) НДС, 2) нал на приб.пп-й и орг-й всех форм собств-ти; 3) акцизный сбор; 4) подоходный налог с граждан; 5) плата за землю; 6) налог с владельцев транспорт.средств; 7) гос.пошлина; 8) плата за воду; 9) налог на промысел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2.Мес налоги, сборы и обяз платеж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1) гостинич.сбор; 2) сбор за парковку автомоб; 3) рыночный сбор; 4) сбор за выдачу ордеров на квартиру; 5) курортный сбор; 6) сбор за участие в бегах на ипподроме; 7) налог с рекламы; 8) коммунальный налог; 9) сбор за право проведения фото- и киносъемок; 10) -----аукционов; 11) сбор за выдачу разрешения на размещ.объектов торговли; 12) налог на продажу импортных товаров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тд и самостоят статьей дох.МБ явл дотации, субвенции и субсид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отации - форма централиз.регулир доходов и расх пп-й, орг-й,учреж-й, а также бюджетов, планов затраты, кот превыш получен дох,в виде предоставл. ден ср-в, компенсир убыточность. Такая дополн выдача ср-в может идти на покрыт убытков пп-й и орг-й произв  и непроизв. сферы, а также на сбалансиров. МБ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убвенции - целевые пособия, вид гос. содействия мест. органам власти или отраслям хоз-ва, предоставл. для решения определ. задач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убсидии - фин помощь в виде ден пособия, предост-го чаще всего за счет ср-в госбюджета мест. органами власти, юр и физ лицами, др гос-ми. Разл прямые и косвен субсид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иболее весомый V дотаций и субвенций получают Житомир., Закарпат., черновиц., и ряд др. областей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38. Направления расход-ия местных бюджетов (МБ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Местн органы власти расходуют поступающие в их  распоряж ср-ва в соотв-ии с возлож на них  ф-ями.  Расходы МБ выражают эк отн-ия, возник в  связи  с распр-ем централиз  ден  ср-в,  наход-ся  в распоряж. местн органов власти. В з-не У  "о  бюдж.  сис-ме  У" указ-ся, что ср-ва МБ расход лишь на цели и в пределах, утвержден местн советами народных деп-ов. В соотв. с этим из МБ осуществл расходы на: 1) финансир.  учрежден. просвещ. науки,  культуры, охраны  здоровья, соц.обеспеч. и соц. защиты нас-ия, кот-ые  находятся  в  подчинении исполнит. органов власти областей, городов Киева и Севастополя, а также соц.-культ. мер-ий в соответств. с ф-ями возложен. на  эти пп-я. 2) содержан. местн органов гос. власти и  управления. 3) финансир. пп-ий и орг-ий, входящих в состав  мест.  хоз-ва, природоохран мер-ий. 4) финансир. др. мер-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обл, гор-их и рай-ых бюдж. создаются резервн  фонды исполнит. органов обл, гор-их и рай-ых советов нар  деп-ов, в размере до 1% от V расходов кажд из соответств. бюдж. для финансир. неотлож. мер, которые не  были  предусмотрены во время утвержден. этих бюджет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обл, гор-их, сельских  и  поселковых  бюджетах  созд оборотная кассовая наличность. Она м.б.  использ  в  теч года на покрытие временных кассовых разрывов и д.б.  пополнена  в том же году до размеров, установленных во время  утвержден.  соответств. бюджет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спр-ие расходов м/у бюджетами, входящими в состав  обл осущест обл советами нар деп-ов а также ра-йонными  и  городскими СовНарДеп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рганами местн самоуправлен. самост.  опред.  направления использ ср-в своих бюджетов.: м.б. увелич  в  пределах имеющихся у них ср-в нормы расходов на содерж.  жил-комун хоз-ва, учрежд здравоохр, просвещен, соцобеспеч,  культур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Стр-ра расходов бюджетов завис от вида  бюдж.  (обл.  гор. рай. и т.д.) а также от территор. располож обл-т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ормир расход части мест бюдж. осущ. в  соотв с з-ом У "о бюдж. сис-е У", в  кот  указ,  что  органы местн СовНарДеп и органы госуд. исполнит. власти во время  составлен. проекта бюдж. уточнен. бюдж. в  ходе  его  исполнения  им право: - определить  в  своих  бюдж.  -  объем  финансир.  мер-ий соц.культ. развития соответств. территор.-администрат.  единиц  в пределах плановы бюдж. доходов, выделенных дотоаций, субвенций, а также с учетом получен. бюдж. ср-тв // -  опр-ть  направлен.  ис- пользован. бюдж. ср-тв на инвестиции, собствен. целевые  програм- мы с органами власти др. административно-территор. единиц;  //  - увеличивать в пределах имеющихся ср-тв расходы на  содержан.  жи- лищно-комунал. хозяйств, учрежден. просвещен. здравоохран.  прос- вещ. науки и т.д. // - опр-ть в установленном порядке в  пределах доп. поступлен. в теч. года ср-тв дополнит. льгот на помощ  граж- данам, нуждающимся в соц. защите. // - создавать в составе  свое- го бюдж. в пределах объема его доходов резервные и целевые  фонды если их создание предусмотр. з-ом У // - опр-ть размеры дотаций и субвенций бюдж. низшего территор. уровня и их целевое использован.</w:t>
      </w:r>
      <w:r>
        <w:rPr/>
        <w:t xml:space="preserve"> 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39. Сущн налогов и их роль в форм-ии бюджетов разл уровне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оходная часть бюджетов формир за счет налогов и  неналоговых поступлений. В наст время осн видами  госдоходов явл-ся налоги. Эк сущность налогов выраж  в том, что это есть ден отношения, складываю-щиеся у гос-ва с ю и физ лицами  по  поводу  внесения  обязат платежей в  бюджет.  Эти  ден  отн-ия  объективно обусловлены и имеют специфич и обществ назначение -  мобилизацию ден ср-в в распоряж гос-ва.  Поэтому налог может рассматриваться в качестве эк категории  с присущими ей двумя функциями- фискальной и экономической.  С  по- мощью первой формир бюджетный фонд,  реализуя  вторую,  гос-во влияет на воспроизводство, стимулируя или сдерживая его развитие,усиливая или ослабляя накопление капитала, расширяя  или уменьшая платежеспос-ть насел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логи олицетворяют собой ту часть  совокупности  фин отношений, которая связана с формированием ден доходов гос-ва, необходимых ему для выполнения  соответствующих  функций соц-эк, военнооборонной, правоохранительной и др. Налоги  явл объективной необходимостью, ибо обусловлены потребностями  поступательного развития общества. Конкретными формами проявления  категории налога явл виды налог платежей,  устанавливаемых законодательными органами власти. Совокупность разных видов нало- гов в построении и методов исчисления которых реализуются опреде- ленные принципы, образуют  налоговую  систему  страны.  Налоговая системы Укр строится на сочетании прямых и косвенных налогов. Первые устанавливаются непосредственно на доход или имущество налогоплательщиков, вторые-включаются ввиде надбавки в  цену  товаров или тарифа на услуги и оплачиются потребителями. При  прямом налогооблажении ден отношения возникают между государством и самим плательщиком, вносящим налог непосредственно в  казну,  при косвенном - субъектом налога становится продавец товара  (услуги), выступающий посредником между государством и плательщиком (  пот- ребителем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ямые налоги подразделяются на реальные, уплачиваемые с от- дельных видов имущества, и личные, взымаемые с юридических и  физ лиц у источника дохода или по декларации. Косвенные  налоги делятся на акцизы, которые могут быть индивидуальными и уни- версальными, фискальные монополии и таможенные  пошлины.  Косвенные налоги отличаются простотой взымания. Их применение дает фискальный эффект даже в условиях падения производства.  Использование в единой системе разнообразных по объектам обложения и  методам исчисления прямых и косвенных налогов  позволяют  государству полнее реализовать на практике обе функции налогов- и  фискальную и экономическую: под налоговым воздействием  оказывается  и  имущество предприятий создающих -техническую  основу  их действий, и потребляемые в производстве разные  виды  ресурсов  и рабочая сила и получаемый доход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4"/>
          <w:szCs w:val="14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4"/>
          <w:szCs w:val="1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0. Взаимоотн пром пп с бюдж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ансы пром пп-я предст собой совокупность эк ден отношений, связанных с формированием и использ-ем фондов ден средств и накоплений пп-й. Финансы пп-й составляют основу фин системы и занимают в структуре финансов исходное и определяющее положение, т.к. обслуживают осн звено общест пр-ва, где создаются мат блага, которые затем в виде СОП и НД и составляют основу бюджета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заимосв ф-ов пп-я с фин с-ой Укр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9080</wp:posOffset>
                </wp:positionH>
                <wp:positionV relativeFrom="paragraph">
                  <wp:posOffset>99060</wp:posOffset>
                </wp:positionV>
                <wp:extent cx="823595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ИНАН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7.8pt;width:64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ИНАН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0520</wp:posOffset>
                </wp:positionH>
                <wp:positionV relativeFrom="paragraph">
                  <wp:posOffset>74295</wp:posOffset>
                </wp:positionV>
                <wp:extent cx="0" cy="182880"/>
                <wp:effectExtent l="70485" t="4826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5.85pt" to="27.6pt,2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90600</wp:posOffset>
                </wp:positionH>
                <wp:positionV relativeFrom="paragraph">
                  <wp:posOffset>74295</wp:posOffset>
                </wp:positionV>
                <wp:extent cx="0" cy="182880"/>
                <wp:effectExtent l="70485" t="48260" r="698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.85pt" to="78pt,2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48895</wp:posOffset>
                </wp:positionV>
                <wp:extent cx="732155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Централи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3.85pt;width:57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Централиз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07720</wp:posOffset>
                </wp:positionH>
                <wp:positionV relativeFrom="paragraph">
                  <wp:posOffset>48260</wp:posOffset>
                </wp:positionV>
                <wp:extent cx="640715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Децентрали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3.8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Децентрализ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0520</wp:posOffset>
                </wp:positionH>
                <wp:positionV relativeFrom="paragraph">
                  <wp:posOffset>23495</wp:posOffset>
                </wp:positionV>
                <wp:extent cx="0" cy="182880"/>
                <wp:effectExtent l="70485" t="48260" r="698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.85pt" to="27.6pt,1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73480</wp:posOffset>
                </wp:positionH>
                <wp:positionV relativeFrom="paragraph">
                  <wp:posOffset>23495</wp:posOffset>
                </wp:positionV>
                <wp:extent cx="0" cy="182880"/>
                <wp:effectExtent l="70485" t="48260" r="698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85pt" to="92.4pt,1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5240</wp:posOffset>
                </wp:positionH>
                <wp:positionV relativeFrom="paragraph">
                  <wp:posOffset>-1905</wp:posOffset>
                </wp:positionV>
                <wp:extent cx="823595" cy="7797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77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инансы пром-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-ы транспор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-ы строител-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-ы торгов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-ы с/х и д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szCs w:val="24"/>
                                <w:bCs w:val="false"/>
                                <w:iCs w:val="false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-0.15pt;width:64.8pt;height:61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инансы пром-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-ы транспор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-ы строител-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-ы торгов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-ы с/х и др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szCs w:val="24"/>
                          <w:bCs w:val="false"/>
                          <w:iCs w:val="false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99160</wp:posOffset>
                </wp:positionH>
                <wp:positionV relativeFrom="paragraph">
                  <wp:posOffset>-1905</wp:posOffset>
                </wp:positionV>
                <wp:extent cx="549275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-ы пп-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-0.15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-ы пп-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76835</wp:posOffset>
                </wp:positionV>
                <wp:extent cx="0" cy="91440"/>
                <wp:effectExtent l="70485" t="13970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6.05pt" to="92.4pt,1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99160</wp:posOffset>
                </wp:positionH>
                <wp:positionV relativeFrom="paragraph">
                  <wp:posOffset>64135</wp:posOffset>
                </wp:positionV>
                <wp:extent cx="549275" cy="274320"/>
                <wp:effectExtent l="5080" t="5080" r="5080" b="768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-ы отраслей н/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5.05pt;width:43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-ы отраслей н/х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807720</wp:posOffset>
                </wp:positionH>
                <wp:positionV relativeFrom="paragraph">
                  <wp:posOffset>51435</wp:posOffset>
                </wp:positionV>
                <wp:extent cx="91440" cy="0"/>
                <wp:effectExtent l="635" t="70485" r="139065" b="698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4.05pt" to="70.75pt,4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 основе фин-ов пп-й формир-ся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бюджеты всех уровней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централиз внебюдж фонды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фонды соцобеспечения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гос кредиты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прочие централиз фонды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Тем самым между пп-ем и гос-ом через ден отношения происходит формир-ие бюдж-ых и внебюдж-ых фондов и их использ-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ансы пп-й поступают в бюджеты разл уровней посредством системы налогооблож. Это такие налоги, как НДС, налог на прибыль, акцизный сбор и другие федеральные налог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Через налоги, налог льготы, объем и направление бюдж финансирования можно влиять на разл стороны  хозяйствования, способствуя ускоренному обновлению  производств  фондов, быстрейшему внедрению в пр-во научно-тех достижений, повышению рентабельности. Этому же должна служить  отмена бюджетного датирования нерентабельных предприятий их  закрытия или перепрофилирования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1. Сущность НДС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В соответствии с данными доходной части Государственного бюджета Украины на 1995 наибольшую долю (14,3 %)  в общем объеме бюджетных поступлений составляет налог на добавленную стоимость (НДС). НДС предст собой форму изъятия в бюджет части добавл стоим, создаваемой на всех стадиях пр-ва и обращения и определяемый как разница между стоимостью реализованной прод-ии (товаров), работ, услуг, и стоим мат затрат, отнесен на издержки пр-ва и обращения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В Украние НДС введен в 1992 г. Объектом налогообложения явл обороты по реализации товаров, работ, предоставл услуг, кроме их реализации на экспорт. В связи с этим НДС имеет широкую базу налогообложения, что обеспечивает стабильность поступления средств в гос бюджет. Для исчисления НДС к обороту, который включает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уже уплаченного налога, сейчас использ ставка 16,67%, а при включении НДС в цены реализованных товаров (работ, услуг) - 20%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Порядок исчисления и уплаты НДС регламентируется сегодня Декретом Кабмином Укр " О НДС" от 26.12.92 г. и нек др нормативными актам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У предпринимателей возникают значительные трудности при исчислении подлежащей уплате суммы НДС, особенно при определении налогооблог оборота. Это может привести к знач недоплатам, за которые налог инспекция взыскивает не менее значит штраф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Особенностью налогообложения импортных операций  является то, что полученная выручка за эскпортную продукцию не является объектом налогообложения. В этом случае (т.е. при исчислении НДС) объектом обложения при экспорте является сумма отгруженнонй продукции. При этом НДС, уплачен ранее, возмещается пп-ем после поступления выручки на счет, но не позже чем через год после выпуска прод-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НДС на импорт начисл по декларированной стоимости товара и учитыв-ся в покупной цене импортируемого товара. НДС экспортно-импортных операций уплачив в момент нахождения товара на таможен складе. Лишь после уплаты налога товар может быть отгружен за границу или на склад потребителю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онтроль за полнотой исчисления и своевремнностью перечисления НДС в бюджет осущ-ся налоговыми органами на основании данных, сообщаемых налогоплательщиками в налоговых расчетах, которые предоставляются в сроки, установл действующим законодат-ом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2. Сущ налога на прибыль пп-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Налог на прибыль наряду с НДС явл-ся составным элементом налоговой с-мы Укр и служит инструментом пераспр-ия НД. Налог на прибыль пп-й явл прямым, т.е. его окончательная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полностью зависит от конечненого фин результата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н исчисл-ся на основе закона Укр “О налогообл-ии прибыли пп-й”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лательщиками налога на приб явл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субъекты предпринимат деят-ти, бюдж орг-ции в части осуществл хозрасч деят-ти, банки (кроме НБУ и его учреждений), являющиеся юр лицами согласно законод-ву Укр, междунар орг-ции, кот не польз иммунитетом и дипломат привилегиями и осущ предприним деят в Укр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филиалы, отделения и другие обособл подразд-ия налогоплательщиков, указанные выше, кот сост отдельн баланс и имеют р/с (текущий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нерезиденты, кот осущ предприним деят-сть через постоянные представительства, расположенные на Укр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нерезиденты, кот осущ репатриацию прибылей, полученных на Ук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ъектом налогообложения явл балансовая прибыль налогоплательщика, увеличенная на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убытков по товарообменным операциям при реализации прод-ии (работ, услуг), осуществл по ценам ниже обычных,опред-ых законод-о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ср-ва фондов, созданных налогоплательщиками за счет c/c прод-ии, использ ими не по целев назнач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средств, включая валютные ценности, стоимость мат ценностей и немат активов, включая корпоративные права и ценные бумаги, полученные налогоплательщиком от других субъектов предпринимательской деятельности на собственные нужды безвозмездно или в виде безвозвратной финансовой помощи или не учтенных в реализ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быль пп-й, включая предприятия, учрежденные на собственности отдельного гражданина Укр, облаг-ся налогом по базовой ставке 30 %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быль от посреднических операций, аукционных торгов материальными ценностями (кроме ценных бумаг, корпоративных прав, валютных ценностей и других видов финансовых ресурсов) облагается налогом по ставке 45 процент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быль от проведения лотерей (кроме государственных), от казино, других игорных домов (мест), игровых автоматов с денежным выигрышем и иного игорного бизнеса облагается налогом по ставке 60 процент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т уплаты налога освобождаются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пп-я </w:t>
      </w:r>
      <w:r>
        <w:rPr>
          <w:rFonts w:eastAsia="Times New Roman Cyr" w:cs="Times New Roman Cyr"/>
          <w:b w:val="false"/>
          <w:bCs w:val="false"/>
          <w:i w:val="false"/>
          <w:iCs w:val="false"/>
          <w:sz w:val="14"/>
          <w:szCs w:val="14"/>
        </w:rPr>
        <w:t>—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с прибыли, получаемой от пр-ва сельхоз продукции и продукции ее переработки на собств перерабатывающих мощностях, включая межхоз пп-я, за исключением прибыли, получаемой от цветочно-декоративного растениеводства, производства спирта, ликеро-водочных изделий, пива, меховых и табачных изделий, виноматериалов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быль пп-й и орг-ций агропром комплекса по обслуживанию сельхоз пр-ва облаг налогом по ставке 15 %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Уплата налога на прибыль произв-ся в безнал порядке в сроки, установленные действ законод-ом. Пп-я с иностр инвестициями могут уплачивать налог в инвалюте по курсу НБУ, действующему на дату получения дохода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3. Сущность подоходн налог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Плательщиками подоходного налога явл-ся физ лица как имеющие, так и не имеющие постоянного места жительства в Укр. Объектом налогообложения у граждан, имеющих пост место жит-ва в Укр явл совокупный доход, полученный в календарном году на территории Укр, в ее эк зоне и за пределами Укр как в ден (национальной или иностр валюте) так и в натур форме. Доходы граждан, не имеющих пост места жит-ва в Укр, подлежат обложению налогом, только если они получены на территории Укр. В состав совокупного дохода граждан включ также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мат и соц благ, предоставл-ых пп-ми персонально своим работникам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овокупн годовой доход не включ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гос пособия по соцстраху и соцобеспечению, а также др виды помощи в ден и натур форме, оказываемые из средств благотворительных, внебюдж и экологич фондов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все виды пенсий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суммы, полученные работниками в возмещение ущерба за ухудшение здоровья, связанное с исполнением ими своих трудовых обязанносте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выходные пособия, выплачива-емые при увольнении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компенсационные выплаты раб-ам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ЦИФРЫ !!!!!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П-я, учреждения, организации, физ лица, зарегистрир в качестве предпринимателей, обязаны подавать в органы ГНИ декларацию о доходах, на основании которой они уплачивают подоходный налог. Работники налоговых органов обязаны контролировать своевременность подачи декларации о доходах и тщательно проверять полученные материалы на основании имеющихся у них сведений. Налоговые органы должны производить обследование деят-ти граждан, в отношении которых имеются сведения о получении ими доходов не от работы на пп-ях, в учреждениях и организациях. В целях выявления граждан, извлекающих доходы, кот подлежат налогообложению, налог органы осущ прверки также в местах реализ-ии изготовляемых изделий или оказания услуг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За несвоврем перечисление подох налога за своих работников независимо от наличия ден ср-в на счетах пп-й взыскивается пеня в установл размере за каждый день просрочки. С физ лиц, зарегистрированных в качестве предприн-ей, пеня взыскивается на основании платежного извещения, вручаемого им налог органом по результ провер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лучае установления фактов перечисления пп-ем или организацией сумм налогов за своих работников, указанные суммы включ в состав облагаемого год дохода этих лиц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4. Фин-ы пп-й как осн звено фин системы Укр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-ы пп-я явл  составн частью фин с-мы. Они отраж ден отн-ия, кот возник в проц кругооборота осн и обор ср-в при пр-ве и реализ-ии прод-ии или услуг, а также при создании и исп ден фондов пп-я. Посредством рац организации фин на пп-и обеспеч непрер кургооборот ден ср-в, их своеврем поступление на счета пп-я, правильн распр по источникам и цел назначению   и использ-ию этих ср-в. Т.о. вся произв-комм. деятельн пп-я пронизана фин и ден отнош-ми,  кот позвол создавать необх прод и услуги, формир-ть конкр ден фонды и развивать  техн базу пр-ва. К таким фондам отн - фонд з/п, фонд потребления, фонд дивидендов и др. Сущность  фин пп-я явл создание и использ-ие ден.доходов и фондов для обесп-ия конечн результ хоз деят-ти пп-я. Фин предпр м.б. охаракт. с точки зр гос. предпр., АО, частн. пп-я, арендн пп-я и др.  разл. форм собств-ти.  В завис от отраслей н/х  разл фин пром, с/х, транспорта, стр-ва, торговли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 пп-й явл основ звеном фин с-мы в той связи, что здесь производится ВВП и НД общества за счет кот. формир. доходы гос. и  местн. бюджетов. Фонды ср-в гос. и банк. кредита, такие фонды: Пенс Ф, фонд черн, Ф занят-ти, Фонд охр труда, Устойч фин сост пп-й - это основа фин стабильности всей с-мы, т.к. подавл часть фин рес отраслей (&gt;80%) нах. в обращ-ии на пром пп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ущн фин. пп-я раскр в их функциях: 1. распред, 2. контрольная (соде-ржание токае же, как и в ф-ции фин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сн задачи, кот стоят перед фин. службами сводятся к след: 1. анализ фин. -хоз. и ком деят предпр. ; 2. мобил. фин ресурс, необход для обесп процессов пр-ва и реализ прод. 3. составление бизнесс-плана, 4. кредитование, 5. мобилизация  ист. расширения пр-ва, т.е.кап. влож и ремонта, 6. поиск путей увеличения приб и  рентаб пр-ва. 7. осущ расчетов и платежей с поставщ, потреб и орган. фин-кред. с-мы. 8. осущ-е контроля за эфф. использ. ден. фондов. Общие принципы орган. финансов:1. демократиз. фин отношений, 2. плановость, 3.ком. расчет и самоокупаемость, 3. распредел ср-в на собств. и заемные и создание резерв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Принцип демократиз означает. рац. сочетание гос. управл. финансов поср. фин. решений с оперативной самост. предпр. Гос. регул. использ. в след. направл: 1 налог. и финансово-кредитная политика, включя разработку налог. ставок, льгот и санкций, процент по гос. кредиту, разработку цен и принципов ценообр., установление вал. курса и др. фин. операц. 2. приобретение гос. имущества, создание с-мы резервов ( лизинг, разраб соц-экон норм и нормат). 3. Научно-техн. и соц программы.4. гос заказы и гос договоры на выполнение конкр работ. 5. дотации и субвенции, предоставл. отд.  предпр.   гос-ом. Самостоятельность предпр проявл. в том, что предпр. самост. планирует V  и номенклатуру произв. продукции, определяет перспективы развития производства, исходя из спроса на продукцию, а также необходимости обесп. трудящихся соц.-куль услугами и повышение доходности предпр. Основу планирования предпр. сост. заказы и договоры, закл. с потребителями изделий и с поставщ. мат.-техн. ресурсов.  При этом предпр-е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4. (продолжение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омост. реализует продукцию, распред. чистую прибыль и осущ. ВЭД. 2 принцип заключается в том, что форм. всех видов дохода и ден. фондов, инвест. осущ. на основе годовых и  тек. произв. и фин. планов. Плановость закл. также в стабильности норм и нормативов, а также в условиях марк. работы.  Комм. расчет и самоупр. закл в том, что предпр. само обесп. себя и добивается мах прибыли при мин. затртах на пр-в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спр. ср-в на собств и заемные ср-ва обусл. тем, что предпр. не м.б. обеспечено собств ОбС полностью в размере год. произв. программы, т.к. во времен. период могут возникнуть излишки фин. ср-в, а в какой-то - недостаток. Поэтому предпр покрывают часть нормтива собств. ср-в за счет заемных ср-в, таких как средства банка, а также создают резервн. фонды ликвидации врем фин. затрудн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5. Осн фонды пп-я, их состав и показатели эффек-ти использ-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Для осущ коммерч деят любое ппп-е располагает осн фондами  и обор срдствами.  Осн фонды - это совокупность мат ценностей, кот многократно участвуют в процессе пр-ва, сохраняя свою натур форму и постепенно переносят свою ст-ть в виде аморт. отчислений на гот прод. По характеру осн фонды подразд на: осн произв (ОПФ) и непроиз фонды. ОПФ: строения, сооружения, оборудование - 64%, машины, механизмы и приспособления -  16%, трансп. ср-ва - 4%. Непроизв. фонды - жилье, дома, дет сады, кот. непоср в процессе пр-ва не участвуют. Различают физический и моральный износ ОФ. Физ износ - это потери их ст-ти вследствие матер. изнашивания в процессе эксплуатации или утраты их ст-ти вследствии плохой сохранности. Моральный износ - удешевление пр-ва такиж же ср-в пр-ва или появление более производимых машин подобного класса. Денежное выражение ст-ти изношенного в процессе эксплуат. оборудования наз. аморт. отчислениями. Это есть элемент с/с-ти продукции и после ее реал. возвращается в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выручки. Сущ. з метода оценки ОФ: 1. первоначальная ст-ть, кот. отражает все затраты на приобрет. или строит. ОФ; 2. восстанов. ст-ть, т.е. это ст-ть воссоздания ОФ в современных условиях; 3. остаточная ст-ть, кот. отражает первон. ст-ть ОФ с учетом их износа, т.е. аморт. отчислений.  Сущ. ряд показателей эф-ти исп. ОФ:  1) фондоотдача: V вал. прод/среднег. ст-ть ОФ; 2) фондоемкость: 1/фондоотдачу. 3) фондовооруж: ст-ть осн. фондов/сре-днесп. числ. работников. 4) уровень рент: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был/среднег. ст-ть ОФ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6. Обор ср-ва пп-я. Их состав и показатели эффект-ти использ-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ля организации нормального функцион-ия произв и коммреч деят-ти пп-я, корме ОПФ, оно использует обор ср-ва, кот предст собой совокупность обор фондов и фондов обращения, выражен в ден измерен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ПФ сост из предметов труда (сырье, материалы, топливо, электроэнергия), незаверш пр-ва и расходов будущих периодов.Фонды обращения по своей структуре и составу предст собой гот продукцию на складе, отгруженную продукцию, денги за кот еще не поступили, ден ср-ва дебиторской задолженности, ср-ва а кассе пп-я, на расчетных и валютных счетах и в аккредитива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научных исследов-ях и хозяйст-ой практике различ структуру и состав обор ср-в. Состав обор ср-в - это совокупность разных видов и групп мат элементов, ценностей в ден оценке, выраженных либо по оценке прибретения, либо по оценке пр-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Структура обор ср-в - это соотношение между перечисл элементами обор ср-в, выраженными в уд весе тех или иных элементов (в целом по стране, по отраслям н/х и по отдельным пп-ям). Структура об ср-в: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товарно-мат ценности - 81 %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тгруженная прод-ия и услуги - 9 %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ен ср-ваа в обращении - 6 %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ебит задолженность пп-я  -  3 %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р обор ср-ва - 1 %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ор ср-ва делятся на нормируемые и ненормируемые. Нормируемые - это ср-ва, кот характериз собой миним запасы тов-мат ценностей на пп-ии (произв запасы - полуфабрикаты, сырье и материалы, топливо; незаверш пр-во; расходы будущих периодов и гот продукция на складе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Норматив обор ср-в - это установление плановой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ден ср-в, кот должна обеспечивать минимальную и вто же время достаточную потребность пром пп-я в произв запасах, незаверш пр-ве и в запасах гот прод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vertAlign w:val="subscript"/>
        </w:rPr>
        <w:t xml:space="preserve">об.ср.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= Р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·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Д, где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 - однодневные раходы,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 - норма запасов в днях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ормируемые обор ср-ва - это ден ср-ва, кот должны обеспеч нормальную и бесперебойную хоз деят пп-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енормир об ср-ва - это те ср-ва, величина которых регулир-ся в динамичном порядке (гот продукция, отгруженная покпателям; деньги в кассе, на р/с и на вал счете и в ценных бумагах; дебит задолженность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сн источниками финансир-ия обор ср-в явл-ся: 1) собственные ср-ва пп-й, представленные долей в уставном фонде пп-я; 2) прибыль пп-я; 3) устойчивые пассивы пп-я, в т.ч. кредитор задолженность по з/п; 4) кредиты банков; 5) ср-ва целевого назначения, кот имеются на счетах и в распоряжении пп-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Улучшение оборач-ти обор ср-в - важная цель для улучшения работы пп-я. Для оценки эффект-ти использ-ия могут примен-ся след показатели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коэффициент эффективности использ-ия обор ср-в = V реализованной прод-ии / среднедневные остатки обор ср-в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длительность оборота обор ср-в =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= среднедн остатки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·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360 / V реализ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од-и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коэфф-т оборач-ти обор ср-в =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= V реализ прод-ии / средние оста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тки обор ср-в, кот были в распоря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жении пп-я за этот период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уровень рентаб =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были от ре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лиз прод-ии / средние остатки обор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ср-в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7. Виды расходов пп-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проц своей произв-хоз деят-ти пп совершают расходы, а имен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1. Затраты на пр-во и реал-ю прод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зличают произв и непроизв рас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2. Расх по расшир пр-ва или расх, связан с КВ. КВ - это совокуп. затрат по созд новых, реконструир-ию действ осн фондов, расх по ремон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3. Расх на спец мероприятия, включ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сх. на соц.-культ. це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4. Выполнение обязательств перед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-кред сист и бюджето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5. Расх, связан с приватизац. пп-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ешаюшее знач. для пред-й имеют затраты на пр-во и реализац. прод. Эти затраты представл. собой денеж. выраж. израсходов. предпр-ем ср-в пр-ва и затрат труда в процессе пр-ва и реализац. прод. Кроме того, в затратах на пр-во учитываются отчмсления на соц. страх. Затраты, связан. с выпуском прод., и отчисл. на соц. страх. составляют производств.с\с, а вместе с внепроизвод. расх. - полную с\с прод. С\с представл. собой часть ст-ти, которая должна постоянно возвращаться пр-ю для возмещения его затрат и обеспеч. на этой основе непрервности процесса пр-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Затраты на расширение пр-ва каждого пред-я включ. КВ и прирост норматива оборотных ср-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ля усиления матер. заинтересов. и повыш. эфф-ти пр-ва, улучшения кач-ва прод., роста объема реал-ции и прибыли, пред-я направляют часть прибыли на образов. фондов экономич. стимулир. От приб. происх. отчисл. в фонд матер. поощрения. Фонд матер. поощренияиспользуется: на премирование рабочих, руководящ. работ., ИТР; для единовремен. поощрения отличившихся работн. и служащ.; для выплаты вознагражд. за результаты работы пред-я по итогам за год; для оказания единовр. помощи работн. пп-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онд соц.-культ. мероприятий и жилищного строит. создается за счет прибыли . Его ср-ва использ. для строит. и кап.ремонта жилых домов и культ.-бытов. учрежд., улучшения культ.-быт. обслужив. работн. пп-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онд развития пр-ва использ для финансир КВ на внедрение нов. техники. механизац., автоматизац. пр-ва, модернизац. оборудов., обновление осн. фондов, совершенствование орг-ции пр-ва, труда и т.д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8. Формир-ие доходов и ден ср-в на пп-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Закон Укр. “ О предприятиях в Украине” говорит, что основыными доходами предприятия являются денежные и материальные доходы, которые могут иметь внутренние и внешние источники. К числу внутренних доходов относ.: вал. продукция, валовый доход предпр., прибыль от реал. прод., валовая и баланс. приб., чистая прибыль предпр. Доходы предпр. и его имущ сост.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FF0000"/>
          <w:sz w:val="14"/>
          <w:szCs w:val="14"/>
        </w:rPr>
        <w:t>уставной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капитал предпр. который делится на основной и оборотный капитал. Кроме того предпр. м. иметь  доходы от реал.  от реал. ЦБ, поступления от разгосуд. и приват собств., бесплатн. и благотв. взносов внешних организаций и пожертвования -  внешние доходы. Гл. источником дох. предпр. явл. выручка от  реализации производимой им продукции, ее размер равен: Выр=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Ц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  <w:vertAlign w:val="subscript"/>
        </w:rPr>
        <w:t>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·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кол-во i. Валов. продукц. предпр. - это ст-ть всех выполненных работ и услуг за опред. промежуток времени. Показатели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1 Вал. доход рассчвается как разница м/у объемом вал. продукции и мат. затратами на пр-во этой пр-ции: ВД = ОВ - МЗ;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2. Чистый доход: ЧД = ВД —    (Фпотр+Фчерн+Фпен+соц.стр.+Фзан)3. Прибыль от реализ-ии прод= </w:t>
        <w:br/>
        <w:t>= выручка от реал —  с/с полн. Полн с/с = затр на пр-во пр-ции +ком.расходы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4. Вал или баланс.пр-ль = приб от реал. прод + внереал.доходы - убытки предп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К внереал. доходам относятся штрафы, неустойки, дивиденды, получаемые от операций с ЦБ, арендная плата. Убытки: штрафы, пени, неустойки, кот. уплачиваются данн. предпр, убытки от стихийных бедствий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Чистая прибыль=баланс.вал.приб-налог. платежи=иначе назыв. распред. прибыль. Именно она явл. осн. обобщающим показат. результат. данного предпр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тносит пок-ли: Рентаб-сть пп-я = 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прибыл/ст-ть ОФ+Обср-ва )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·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100% рент. един =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б / полн с/с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·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100%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рядок распределения прибыли и дохода: 1. платежи в бюджет, 2. средства идущие на развитие пр-ва, на финансирование затрат по КВ, на погашение долгосро. кредитов, уплата % за пользование кредитами, на проведение научно-исслед.работ, коллектива. в т.ч. - содержания объектов соц. сферы;б) проведение оздоровительных мероприятий;в) проведение культ. массов. меропр.; г)ден. выплаты работников в виде поощрения;д) соц. льготы. е) выплаты доходов и дивидендов; ж) образов. фин. резервов, страх, фонда и фонда риска на предпр. 4. расходы на благотв. цели, кот. составляют более 2% от налогообл. прибыли;5. прочие затраты и отчисления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49. Фин аспекты приватизации имущества гос пп-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оведение эк реформ, осуществление структурн перестройки, достижение  качеств воспр и эфф использов произв аппарата треб знач фин ср-в. В сложивш усл-ях одним из возм источников ср-в для финансир меропр по улучшению воспр процессов, инвест активности может быть иностр капитал, а также участие иностр компаний в приватиз-ии имущ гос-ва. Подключение иностр капитала к процессу приват явл целесообр для стран-продавцов имущества. Участие иностр инвесторов в приват в знач степени опред-ся кон целью приват-ии и ее полит и эк мотивами. КМ Укр утвержд перечень объектов,приват-ия кот должна осущ с привлеч иностр инвесторов: АПК, легкая пром, машиностр, базов отрасли пром, трансп и соц инфрастр-ры. Приват-ия имущ гос. пп-й осущ на основе след принципов:  1. выкуп объектов малой прив, собственниками станов-ся товарищ-ва покупателей, создан работниками эт пп-я. Ср-ва от приватиз идут в местн бю-джеты. 2. выкуп гос имущ по альтернат плану приватиз. Собств. пп-я стан-ся товарищ-во покупат.  Здесь заложена конкур основа прив. 3. выкуп имущ-ва, сданного в аренду. вследствие выкупа пп-я собственником стан арендатор. 4. продажа на аукционе. 5. продажа по конкурсу с отсрочкой платежа на 3 года при усл внесени 30% стоим пп-я. Перед при-ватиз определ цена объекта приватиз. Она определ исходя из восст стоим ОФ, зафиксир в момент эмиссии приват ЦБ, за вычетом износа ОФ, фактич стоим ОбФ с учетом дебит и кредиторс задолж-тей пп. Цена объекта м.б. изменена с уч потенциальн прибыльности приват объекта. Источники приват-ии: 1.собств ср-ва товарищ-в покупателей, кот принадлежат работникам приват объекта - часть чист прибыли, кот принадл труд коллективу, 2. заемные ср-ва.3. ЦБ и приват имущ серт, чеки, ср-ва на прив. депоз и спец счета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редства от приватизации зачисляются во внебюджетные фонды, идут в доходную часть ГБ в размере, предусмотренном законом о ГБ на конкр. год. Средства от прив. направляются также на возмещ. затрат, связанных с приват, на кредитование технического переоснащения пр-ва, развитие пр-ва и создание новых раб. мес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Удельный вес ЧП в 1995г. составил 56%,  а часть в общем объеме пром. пр-ва - 68%. В негос. секторе в 1995 г. работало свыше 5000 предпр., каждое второе из которых долевое, каждое пятое - арендное. В перспективе будет введено понятие гос. акционерного общества, в котором не менее 51% акций будет прин. гос. Это есть создание корпорат. предпр, что позволит: -окончательно разграничить бюджет гос. и финансы предпр.; - открыть этим предприятиям путь к фин рынкам;- внести соотв. изменения в структуру их подчин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Указом Президента о задачах и особенностях приватизации гос. имущ в 1996г. определяется положение о задачах и приоритетах гос. имущ прдпр, в 1996г. об обесчпечении единой правовой политики в регул процессов приватизации, устранение изъянов в законодательстве - по этим вопросам образование условий дял структурной перестройки  экономики в период осущ. приватизации гос. имущ. предприятий.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50. Организация фин планирования на пп-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ин. планиров. предст. собой сов-сть меропр. по сотавлению и выполнению плана форм-я и исп-я ден. фондов и накоплений пром. предпр-ия.Объектом данного план-я явл. фин. деят-ть субъектов хозяст-я и гос-ва, а итогов. рез-том составление фин.планов, начиная от сметы отд. учреждения до свободного фин. баланса гос-ва. Составление фин. плана непосредств.влияет на форм-е произв.планов и позволяет увязать произв. задания с имеющимися фин. рес-сами. Произв. ком. предпр-я составляют годовые фин. планы с распред.фин.показателей по кварталам, а также оперативн. фин. планы(платежн.календари, кредитн. и кассовые планы). Осн. формой фин.плана явл. баланс доходов и расходов, кот. сост. из 5 осн. раздел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1.”Доходы и поступления ср-тв”.Сюда включ.все фин.рес-сы предпр-я кроме ср-тв,полученных из бюдж.и внебюдж.фондов.В составе пок-лей этого раздела выдел: прибыль от осн.деят-ти,прибыль от инвст.деят-ти,%-ы и диведенды по ЦБ,амортиз.отчисления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2.”Расходы и отчисления ср-тв”. Он отраж. исп-ие фин. рес-сов  на рсширение пр-ва, эконом. стимулирование, опрац. и прочие расходы, кроме расходов на осн. пр-во. По разд.2 проходят: КВ, отчисления в фонды эк. стимулирования, расходы на приобрет. ЦБ, отчисления в разл. благотворительные фонды и т.п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3.”Кредитн. взаимоотношения пр-тия с банковскими учрежд-ями”, где фиксир. полученные предпр-ем ссуды, их возрат и уплата % за пользование кредитом. Этот раздел сост. из 2 частей: в доходной отраж. полученные предпр-ем ссуды, а в расходной-их постепенное погашение и уплата % за пользов. и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4.”Взаимоотношения предпр-ия с бюдж-ом и внебюдж. фондами”, сост. тоже из двух частей- дох-й и расх-й. В этот раздел вкл. все налог. платежи в бюдж. и внебюдж. фонды. Превышение платежейй в бюджет и внебюдж. фонды над полученными ассигнованиями должно точно сост. разницу м-у доходами(р.1) и расходами (р.2) с учетом сальдо кредитн. взаимоотношений (р.3). Т.о. 3, 4 раз. явл. балансирующи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5.”Ассигнования из бюдж. и внебюдж. фондов”. Сюда вкл. получаемые ассигн-я, бюдж. кредиты, ср-ва на кап. стр-во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фин.плане пр-тия отраж. конечн. итоги планов. расчетов по всему кругу показателей, полученныхразн. видов фин. рес-сов и нгаправл-я их исп-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усл-ях фин. и хоз. самостоятельности пр-тие само разраб. свои планы.Руководствуясь при этом единств. целью - достижением высокой эф-ти хоз-ия и получения мах. прибыли. Именно поэтому в ходе фин.  план-иябольшое внимание уделяется более полному выявлению внутр. ре-вов пр-тия. Эф. исп-ию произв. мощностей, рац. расход-ию мат., труд. и ден. рес-сов, лучшей орг-ции пр-ва и т.п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усл. инф-и фин. план-е хоз. субъекта делается на квартал и корректир  с учетом индекса инфляции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51. Дефицит бюджета. Его сущность и пути предол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 дефицит- величина превышения расходов бюдж над его дохо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юдж деф может финанс за счет 3-х источников.: внутренних и внешних займов, ден.-кредитн. эмиссии. В случае финнсирования деф. бюдж. за счет внутр. займов и выпуска правит. ЦБ, кол-во товаров и услуг в н/х остается неизмен.,  и последствия такой задолженности зависят от экономической коньюктцры и состояния рынка труда и капиталов.  При наличии у населения свободных денежных средств  и недостаточности спроса на капитал со стороны частного сектора, высоком уровне скрытой безработицы, увеличении гос. расходов  фин. за счет внутр. займов  является фактором, благопр. эконом. развитию страны. В этом случае фин. дефицита бюджета происходит за счет сокр. личного  потребл. Фин. бюджетного дефицита за счет вн. займов означает появление возможности осущ-я доп. гос. расходов без ограничения текущего потребления и реальной инвест. деятельности частн. сектора. Вместе с тем возврат долга и его обслуживание происходят за счет будущего пр-ва, что потр. в будущем соотв. увел. импорт. товаров и услуг. В 1996 г. за счет получения внешних займов  в Украине планируется обеспечить 44% от суммы дефицита бюджета. Речь идет о займах, предоставляемы МВФ. 3 источником финансирования  дефицита является ден.-кредитная эмиссия. В Укр. предполагается, что кредиты НБУ составят 23% ДБ на 1996г. Увеличение ДБ в основном означает его эмиссионное финансирование, и, как следжствие этого, рост инфляции. Поэтому кредитыц НБУ правит. д.б. поставлены в жесткие законодательные рам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целом же дефицит бюджета выражает экономические отношения, которые возникают между участн. хоз деят. и обществ. пр-ва в процессе исп. ден ср-в сверх имеющихся закрепленных источников доходов относительно роста предельных издержек пр-ва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4"/>
          <w:szCs w:val="14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4"/>
          <w:szCs w:val="1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52. Особен форм бюдж на 1996 г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собенности формир ГБ на 1996 г 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1. формирование ГБ происходило под воздействием МВФ. Решение МВФ состояло в том, что до 6.04.96 должен быть принять бюджет на 96 год в окончательной редакции, при этом было поставлено условие, чтобы дефицит бюджета не превышал 6,7% от ВВП, а местные бюджеты должны быть бездефиц. В окончательном варианте гос. консол. бюджеты на 1996 г. были приняты до 6.04.96г., а 6.04 были уже обнародованы, причем принятые цифры как по гос., так и по конс. бюджету были скоррект, т.к. это был второй вариант: доходы ГБ - 2,39 квдр, расходы - 2,65 квдр. Дефицит - 6.2% от ВВП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2. Закон содержит доходную. и расходную части, причем доходная часть  пополнилась родом новых потуплений и тут же обозначены доп. доходные источники, которые не вошли в основную часть. По расходной части значительно расширен спектр расходов ГБ  особенно тех направлени, которые связаны с соц. защитой населения и особенно пострадавших от Чернобыля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3. В расходной части бюджета затраты на кап. вложения содерж. спец статью - затраты на агрокомплекс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4. в структуре затрат выделяется фонд по развитию топливно-энерг. компл.Украины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5. Всего при формировании гос. бюдж. выделено 4 приоритетных направления: 1. развитие АПК. 2. Развитие ТЭК, в частности угольн. пром. 3. развитие наукоемких программ 4. соц развитие насел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6. В законе обозначены норм. отчислений от общегос налогов. и сборов, которые идут в местные бюджеты: нормативыв отч. с НДС варьируются с 20% по Днепр. области до 100% по Зап. областям; 20% от акциза, 50% от под. налога, прим 70% от налога на приб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7. В законе обусл. особенности форм местных бюджетов: НДС, полученный сферх норм. величин в объеме 50% остается в распор. местных бюджетов, таким образом осущ стимул. развития пр-ва, особенно товаров нар. потреб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8. Данным законом увеличена в 1,45 раза ставка земельного налога по отношению к ставке 1995г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 xml:space="preserve">53. Закон Укр “О ГБ Укр” на 1996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22.03.96  ВС Укр принял З.Укр. “О ГБ”, в соот с кот доход источниками фин. дефицита ГБ Укр. явл внутр. гос. займы - 33%, кредиты НБУ - 23%, внешн источники фин. - 44%. Доходы ГБ на 1996 г. (структура): НДС-12.7%,налог на приб. пп-й7,2%, акциз - 2,4% под. нал с гражд - 4,8%, 30% поступлений ср-в платы за землю - 1,23%, плата за спец исп. лестных рес. - 0,07 %, плата за спец исп. пресных водн ресурсов - 0,3% ,  плата за спец исп. недр при добыче пол ископ - 0,1%, рентная оплата за нефть и прир газ - 11,1%, гос. пошлина-0,27%,поступ от ВЭД - 1,53%, отчислен на геолого-развед. работы - 1,5%. взносы пп-я и хоз. организ в Ф черн - 7,5%., пост-ия и отчисл от превыш тек. дох над расх. НБУ - 0,54%, сборы и ненал платежи- 8,9% Поступл в пенс. Ф Укр - 30,5%, гос. инов. фонд - 0,9 %, гос. Ф содействия занятости насел - 1,6%, Ф разв-ия топл-энер комплекса - 4,5 %. др поступления - 2.36%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Структура расходов ГБ 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соц.защ. насел - 5.6%, финансир соц-культ сферы- 8,8%, науки - 2,5% гос.кап. вложения -3,2, расходы реструкт угольн пром - 0,9, н/х - 12,4, расх на техн. перевооруж предпр. топл-энерг. комплекса - 3,7, охрана окр. среды - 0,3%, нац оборона 4,8, правоохр. деят. и обесп безоп гос-ва - 4,8%, местные ГНИ - 0,4, содерж органов закон, исполн, гос и суд власти - 1,54, ВЭД - 1,6, пр расходы 0,33. Резервн Ф каб. мина Укр 0,8%, чернобыль - 6,3, расходы пенс фонда - 25,6. расх гос. фонда сод занят. - 1, расх по обсл гос долга - 1,2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следние годы идет перекачивание ср-в из вост рентаб регионов в западные, убыточные. Таких областей-доноров - 5: Днепр., Дон., Запор, Полт, и Харьковская, также самым крупным донором выступает Кие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Законом Укр. о ГБ установлен нормативы отчисления от общегос. налогов и сборов в бюджеты автон респ. Крым, обл-тей, г Киева и Севастоп. Также для Днепр. обл. установлены сл. нормативы отч. : акциз - 20%, НДС- 24,2%, под. налог - 50%. Данным законом устанавлив, что акц. сбор ввезенных на терр. Укр подакциз. товаров защитывается в ГБ Укр. Также в 1996г. состав доходов Гб Укр. зачисл.: выручка от реал товаров и др предметов, конфис таможенными правоохр и другими уполн. на это орган., а также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, полученные от реал. товаров. и др. предметов, кот. сберегались под тамож. контр.; доходы, получен от аукционной продажи квот на экспорт товаров после покрытия расх, связан с проведением аукциона; ср-ва в инвалюте за регистрацию представительств иност. субъектов хоз дят. и в валюте Укр за выдачу экс. и импортн. лицензий. Ср-ва, в т.ч инвалюте, от реал. излишнего воор., военной и спец. техники, имущества п ОФ воор. сил Укр, напраляются целевым назначением на финансир мат.-техн и научного обесп., строит. жилья и  решение др. соц вопросов военосл. и членов их семе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1996г. законом устанавл. увеличение  в 1,45 раза ставки зем. налог, устан. законом Укр “ О плате за землю”, с учетом их повышения в 1994 -95гг. , также дан перечень объектов, который осв. от уплаты зем. налога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анным законом устан., что в ГБ засчитываются дивиденды, полученные от акций, кот. приним. гос. в АО, созданных в процессе приват и корпоратизации предпр. гос. собств.</w:t>
      </w:r>
      <w:r>
        <w:rPr/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54. З. Укр “о бюдж с-ме Укр”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28.04.95 ВС Укр принял з-н “О внесении изменений и дополнений в З УССР “О бюдж. сис-ме УССР”( 1990)  В этом з-не отмечено, что редакция з-на “О бюдж. сис-ме УССР” в связи с переходом к рын. отношениям и развитием рын. хоз-ва во многом устарела. Поэтому были разработаны совершенно новые позиции по бюдж. сис-ме У-ны. В связи с этим в 95г. этот з-н принят в новой редакции ЗУ “О бюдж. сис-ме У-ны”. Этот з-н в значит. степени дополн. предидущий. Он содержит 5 разделов. В 1-ом разд. отражены сущность и ф-ции бюджета, рассмортены бюдж. сис-ма и бюдж. устр-во гос-ва, его принципы, бюдж. процесс, дается понятие бюдж. классификации. Итак, бюджет - это план образования и использ фин. рес-в для обеспечения ф-ций, кот. осущ-ся органами гос. власти У-ны, власти АР Крым и местными совнардепам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Бюдж. сис-ма складыв. из ГБ У-ны, республикан бюджета АР Крым и местн. бюдж-ов. Сов-сть всех б-тов, кот. входят в состав бюдж. сис-мы У-ны явл. сводным бюджетом У-ны.    К местн б-там принадлежат обл., гор., районные., поселков и сельск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Кроме этого в 1 разд. определены общие правила составления и исполнения бюджетов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о 2-ом разд. рассматриваются осн. виды доходов ГБ У-ны, републик. б-та, обл., рай., гор., поселковых и сельских б-тов; рег-ие доходов б-т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3-ем разд. - сущ-ть, классификация расходов ГБ У-ны, респ. б-та, местн. б-тов, а также способы достижения сбалансированности разл. видов бюджетов в бюдж. сис-ме, взаимоотношения б-тов с др. звеньями фин. сис-м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4-ый разд. - основы бюдж. процесса и общие принципы составления и рассмотрения проектов бюджетов и их утвержд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5-ый разд. - исполнение б-та. В этом разделе рассматривается кассовое исполнение бюджетов, порядок принятия решений об уточнении б-та и об использовании свободных бюдж. ср-в; исполнение ГБ У-ны, республик. б-та, местных бюджетов, а также контроль за исполнением б-тов и испольх-е ср-в внебюдж. ф-дов, опред-ся ответственность за нарушение законодат-ва о бюдж. сис-ме, рассматрива вопросы отчета о выполн ГБ, республик. бюджета, и местн. бюджетов, а также отчета о выполнении сводного б-та У-ны.</w:t>
      </w:r>
      <w:r>
        <w:rPr/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55. Фондовый рынок, его сущность и назначени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Большинство пп-й самостоятельно взыскивают мат, трудовые и ден ресурсы на различных видах рынков, через которые распр-ся подавл часть обществ продукта, выраженного в натур-вещ либо в стоим форме. Это рынок реальных активов (где продаются и покупаются матер ресурсы), рынок труда, фин рынки (обеспечивают распр-ие ден ср-в между участниками эк отношений)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Т.к. на этих рынках реализ разл формы фин связей и отношений, то с этих позиций различают такие фин рынки, как кредитный, ден, валютн, РЦБ (фондовый), страховой и др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ЦБ (фондовый рынок - ФР) охватывает как кредитные отношения, так и отношения совладения, выражающиеся через выпуск спец документов (ценных бумаг), кот имеют сосбств стоимость и могут продаваться, покупаться или погашатьс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трутктуру ФР Укр можно представить в виде след блоков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1. Эмитенты (корпоратизируемые и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ватизируемые пп-я)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юр лица - субъекты предприн деят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гос-о(НБУ,Минфин,мес орг власти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2. Инвесторы (граждане гос-ва, юр лица и институциональные инвесторы - страх компании, пенсионные и инвестиционные фонды)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3. Специализированные органы по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учету, хранеию и расчетам по ЦБ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национальный депозитарий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клиринговый банк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4. Гос органы, регулирующие РЦБ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гос комиссия по ЦБ и ФР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Минфин и НБУ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Мин экономики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Фонд гос имущетсв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Антимонопольный комитет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5. Фин посредники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торговцы ЦБ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инвестиционные фонды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банки и фондовые биржи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страх компании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6. Саморегулирующиеся орг-ции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участников РЦБ 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укр ассоциация торговцев ЦБ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укр ассоциация доверит обществ, инвестиционных фондов и компан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7. ЦБ (акции, облигации, казначейские обязательства, сберег сертификаты, векселя, инвестиц серт-ты, сертиф-ты на компенсацию вкладов населения,земельные сертификаты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ЦБ предст собой фин документ, кот отражает связанные с ним имуществ права, может самостоятельно обращаться на фин рынке и быть объектом купли-продажи и иных сделок, а также служить источником получения доходов. Она явл разновидностью ден капитала. Объекты сделок на РЦБ назыв инструментами РЦБ, фондами или фондовыми ценностями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56. Классификация РЦБ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ЦБ (фондовый рынок - ФР) охватывает как кредитные отношения, так и отношения совладения, выражающиеся через выпуск спец документов (ценных бумаг), кот имеют сосбств стоимость и могут продаваться, покупаться или погашатьс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ЦБ может быть условно разделен на отд сегменты (рынки в более узком значении). Возможны след классиф-ии РЦБ по след осн признакам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1) по эмитентам (гос-во, частный сектор, иностр субъекты); соответственно все ЦБ могут быть условно отнесены к госуд-ым, частным или междунар-ы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2) по эк природе ЦБ (ЦБ, выражающие отношения совладения - акции; ЦБ, опосредствующие кредитные отношения - различные фрмы долговых обязательств: облигации, казнач векселя и ноты; производные фонд ценности - обратимые обл-ии, спец ЦБ банков, права и обязан-ти по опционным контрактам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3) по связи ЦБ с их первичным размещением и последующим обращением (первичные ЦБ - обеспечивают поступление фондовой ценности на рынок; вторичные ЦБ - перепродажа уже поступившего на рынок инструмента другим субъектам). Здесь выдел первичный и вторичный РЦБ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4) по длительности периодов привлечения временно свободных ср-в. Выделяют ден рынок (фин ср-ва привлекаются на срок до 1 года) и рынок капиталов, где обращаются среднесрочные и долгоср ЦБ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5) по способу выплаты доходов - ЦБ с фиксир доходом и ЦБ с изменяющимся доходо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6) по территориям, на которых обращаются ЦБ. Выделяют: регионалные (местные), национальные и мировые (междунар) РЦБ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7) по уровню риска, связанного с владением ЦБ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виду многообразия операций с фонд ценностями и многогранности функций, кот выполняются разными участниками РЦБ, не представл возможным дать им единую, исчерпывающую классиф-ию. Она может быть осуществлена, например, по след признакам: 1) по характеру эк поведения участников рынка (гос-во, население и коммерч орг-ции). Коммерч орг-ции делятся на нефинансовые и фин-ые (коммерч банки, страх компании, инвестиционные и пенсионные фонды); 2) по уровню профессионализма и видам деят-ти по ЦБ (профессион, имеющие лицензию,  и непроф-ые участ-ки РЦБ; 3) по отношению к гражданству конкретной стра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Следует отметить, что осн участниками РЦБ явл-ся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эмитенты ЦБ - юр и физ лица, кот от своего имени выпускают ЦБ с целью получения фин результатов и обязуются исполнять обязанности, кот предусм условиями их выпуск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инвесторы - физ и юр лица, в т.ч. инвестиц фонды, доверит товарищества, пенс фонды и страх компании, кот имеют своб ср-ва и желают вложить их в ЦБ с целью получ доходов или прироста рын стоим ЦБ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посредники - юр лица, деят-сть которых тесно связана с предоставлением профессион услуг по размещению ЦБ, их купле-продаж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- гос-во, кот посредством принятия законодат актов и создания соответствующих гос органов определяет условия правового регулирования деят-ти фонд рынка с целью создания условий для его функционирования, защиты его участников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57. Виды ЦБ, их характер-к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законе Укр “О ЦБ и фонд бирже” дается определение ЦБ как денежных документов, кот удостоверяют право владения, либо долговые отношения, определяю взаимоотношения между лицом, кот их выпустило и их собственником и предусм выплату доходов в виде дивидендов либо %, а также возможность передачи ден и иных прав, вытекающих из документов, другим лицам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се ЦБ делятся на три осн группы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1) долевые ЦБ, по которым эмитент не несет обязанностей вернуть ср-ва, инвестированные в его деят-сть, но кот свидельствуют об участиии в уставном фонде, наделяют их владельцев правом на участие в управлении пр-вом и получение части прибыли в виде дивид-ов и части имущ при ликвидац эмитента;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2) долговые ЦБ, по которым эмитент несет ответственность вернуть в назнач срок ср-ва, инвестированные в его деят-сть или которые не наделяют их владельцев правом на участие в управлении пр-во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3) производные ЦБ, мех-зм обрашения которых связан с долевыми, долговыми ЦБ и др фин инструментами или правами относительно их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Укр выпускаются и обращаются след виды ЦБ: акции, облигации внутр республ-их (гос-ых) и местных займов, облигации пп-й, казначейские обязат-ва пп-й, сберег сертиф-ты, векселя, приватиз сертиф-ты, инвестиц сертиф-т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кция предст собой ЦБ без установленного срока обращения, кот удостоверяет долевое участие ее держателя в УФ АО, подтверждает членство в АО и дает право ее собственнику на получение части прибыли в виде дивидендов, а также в разделе имущ при ликвидации АО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Облигация определяется как ЦБ, кот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удостоверяет внесение ее собственником ден ср-в и подтверждает обязат-во возместить ему номин стоим-ть этой бумаги с выплатой фиксированного %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азнач обязат-ва - это вид ЦБ на предъявителя, кот размещ-ся исключительно на добровольной основе среди населения и свидетельствуют о внесении их собственником ден ср-в в бюджет и дают право на получение фин дохода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берег сертиф-ты - это письменное свидет-во банка о депонировании ден ср-в, которое подтвержд право вкладчика на получение депозита и % по нему после окончания установл сро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Инвестиц сертиф-ты - это ЦБ, выпускаемые исключительно инвестиц фондом или компанией и дающие право их владельцу на получ доходов виде дивиденд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Векселем явл-ся ЦБ, свидетельствующая о безусловном ден обязательстве векселедателя оплатить после наступления срока определнную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денег владельцу векселя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59. Акции, их сущность и хар-к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кция предст собой ЦБ без установленного срока обращения, кот удостоверяет долевое участие ее держателя в УФ АО, подтверждает членство в АО и дает право ее собственнику на получение части прибыли в виде дивидендов, а также в разделе имущ при ликвидации А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законе Укр “О ЦБ и фонд бирже” выдел след виды акций: именные, на предъявителя, проивелегированные и просты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Именн явл акции, оборот которых, а также некоторые дополнит реквизиты фиксируются в спец книге регистрации акций, которая ведется А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велегир акции дают право акционеру на преимущ получение дивидендов и приорит участие в разделе имущ-ва АО при его ликвидац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уществуют также акции без номин стоимости, кот при ликвидации АО гарантируют акционерам возврат лишь определ части имеющихся ср-в АО, а не всей номин стоим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кция винкулированная - разновидность именных акций, кот могут быть переданы в третьи руки лишь с разрешения выпустившего их А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кция некуммулятивная - вид привелег акций (с фиксир дивидндом), по которым не накапливаются неоплаченные дивиденд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кция оборонительная - акция компании, известной стабильным притоком и выплатой доходов и продемонстрировавшей относительный иммунитет к плохой конъюктур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кция обычная - ЦБ в форме ординарного сертиф-та, свидетельствует о собственности корпорации. Держатели акции - собственники фирмы, кот участвуют в разделе прибыли, если она существуе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кция ограниченная - акция, приносящая обычные дивиденды, но не дающая права голос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кция погашенная - акция, дающая владельцу полное право собственности, но по которой не выплач дивиденды до определенного срока или до достижения определенного уровня прибыл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Акция с учатием - привелегир акция, дающая право участвовать после получения привелегир дивидендов в распр-ии послед-их дивидендов наравне с держателями обычн а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Акция частично оплаченная - акция, эмитент кот имеет право потребов от акционеров дополнит взносов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рранты - спец гарантии, дающие право акционеру на покупку акций нового выпус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евым шагом эмиссии ЦБ явл-ся регистрация информации о выпуске ЦБ. Общий реестр выпуска ЦБ в Укр ведется госкомиссией по ЦБ и фонд рынку. Информация о выпуске ЦБ должна быть подписана эмитентом и торговцем ЦБ. Эмитент также предоставляет заявление о регистр-ии акций и копию устава АО. В теч 30 дней со дня подачи этих документов орган регистр-ии выдает свидет-во о регистр-ии ЦБ, кот явл-ся основанием для получения бланков ЦБ либо размещ-ия заказа на их изготовл-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оотв с законом “О ЦБ и фонд бирже” не менее, чем за 10 дней до начала подписки на акции, в органах печати Верх совета, Кабмина и офиц издании фонд биржи должна быть опубликована информация о выпуске акций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0. Облиг-ции, их сущн и хар-к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лигация опред-ся как ЦБ, кот удостоверяет внесение ее собственником ден ср-в и подтверждает обязат-во возместить ему номин стоим-ть этой бумаги с выплатой фиксир %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ладелец обл-ции не явл-ся собственником либо соучредителем эмитента облигаций, он явл-ся кредитором по отношению к эмитенту, их связывают долговые отношения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язательства эмитента обл-ций повыплате их номин стоим-ти и % по ним не зависят от итогов хоз деят-ти и не могут быть пересмотре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Закон различает обл-ции двух видов: обл-ции внутр гос-ых и местных займов и обл-ции пп-я. Обл-ции могут быть именными и на предъявителя, %-ми и беспроцентными (целевыми), имеющими своб хождение или с огранич кругом обращ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лигация индексированная - по которой выплач-ся %, величина уоторых зависит от динамики определенного эк показателя (индекса цен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ли-ция конвертируемая - дает влад-цу право в любой момент обменять ее на акцию той же компан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л-ия на предъявителя - по наступлению срока платежа предъявителю выплач-ся % и номин стоимость обл-ии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лигация растяжимая - позволяет держателю откладывать погашения обл-ий на ряд ле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л-ия с накоплением % -  цена, по которой продается обл-ия, включ в себя неуплаченное приращение %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Выпуск обл-ий осущ с соблюдением режимов публичности, предусмотренных для акций открытых АО. Закон устанавливает ограничения для выпуска обл-ий открытых АО: не более 25% от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уст фонда и только после полной оплаты всех выпущенных акций. Запрещено выпускать обл-ии для формирования уставного капитала эмитента, а также для покрытия его убытков. Владелей обл-ий может получить доход двумя путями: либо держать их, получая по ним %-ты, а затем в рез-те погашения получить номин стоим-ть обл-ий, либо продавать их по рын стоим-ти. В случае невыполнения эмитентом обязательств по обл-ям их владелей может обратиться в суд на предмет принудит взыскания причитающихся ему ден сумм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1. Посредники на РЦБ.</w:t>
      </w:r>
    </w:p>
    <w:p>
      <w:pPr>
        <w:pStyle w:val="Ordinarystyle1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Чрезвычайно важным для быстрого и динамического развития явл-ся посредническая деят-сть с ЦБ с целью получения прибыли. Прибыльность явл-ся необходимой для привлечения на фондовый рынок интеллектуальных и финансовых ресурсов, а также для произведения консультаций и  изучения финансов, покрытия рисков в процессе первичного размещения и обращения ЦБ. </w:t>
      </w:r>
    </w:p>
    <w:p>
      <w:pPr>
        <w:pStyle w:val="Ordinarystyle1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Посреднич деят-сть по выпуску и обращению ЦБ лицензируется соот-ветственно для действ законод-ва. </w:t>
      </w:r>
    </w:p>
    <w:p>
      <w:pPr>
        <w:pStyle w:val="Ordinarystyle1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Посредниками на фин рынке м.б.:</w:t>
      </w:r>
    </w:p>
    <w:p>
      <w:pPr>
        <w:pStyle w:val="Ordinarystyle1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пп-я, которые специализируются на работе   с ЦБ, производят посреднич деятельность по выпуску и обращению ЦБ, выполняя операции на фондовом рыне по поручениям и за счет своих клиентов (комис-сионная(брокерская)деятельность), за собств счет (коммерческая (дилерская)деятельность), по поручению эмитента в процессе первичного размещения ценных бумаг и предоставляя другие услуги, касающиеся ценных бумаг (инвестиционное консультирование, управление портфелем ценнных бумаг, доверительные операции с ценными бумагами, реестрационные функции и т.д.). Эти предприятия обязаны иметь собственный капитал адекватный объему их операций на фондовом рынке;</w:t>
      </w:r>
    </w:p>
    <w:p>
      <w:pPr>
        <w:pStyle w:val="Ordinarystyle1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банковские учреждения, которые вместе с другими финансово-кредитными функциями могут производить посрелническую деятельность по выпуску и обращению ценных бумаг, выполняя операции на фондовом рынке за собственный счет, по поручению и за счет своих клиентов, производя реестрационные функции, доверительные  с ценными бумагами и выдачей кредитов, свзяааных с ценными бумагами. Должны быть расширены возможности банков по инвестированию в ценные бумаги с одновременным обеспечением защиты вкладчиков банков через экономические нормативы, установленные для коммерческих банков;</w:t>
      </w:r>
    </w:p>
    <w:p>
      <w:pPr>
        <w:pStyle w:val="Ordinarystyle1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Инвестиционные компании, которые соединяют функции финансового посредника на рынке ценных умаг и институционного инвестора, то етсь инвестора. Для которого инвестирование в ценные бумаги является основным источником дохода и неотъемлимой частью деятельностью.  Взаимные фонды инвестиционной компании аккумулируют средства инвестора для совместнго инвестирования в ценные бумаги, дейстующие за счет и в интересах лиц, которые приобретают их ценные бумаги. Инвестиционные компании выступают лдя других институционных инвесторов инвестиционными менеджарами и консультантами, формируют их активы в  ценных бумагах, организуют начисление и выплату  доходов  по ценным бумагам. Для проведения свеой деятельности могут объединяться в добрровольные объединения, в том числе фондовые биржи. </w:t>
      </w:r>
    </w:p>
    <w:p>
      <w:pPr>
        <w:pStyle w:val="Ordinarystyle1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Посредники фондового рынка производят операции как на биржевом, так и на внебиржевом рынке ценных бумаг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2. Эмитенты на РЦБ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Действ законод-во Укр позвол практически всем предприним структурам зарегистр-ся в кач юр лица, выпускать те или иные виды ЦБ. Эмитентами ЦБ в Укр м.б.: индивид пп-я, чатные пп, семейн пп, гос пп, АО, ООО, общество с дополн ответств, полные общества и коммандитные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Законод-во не определ миним размера УФ индивид пп-я, поэтому оно может эмитировать только такие ЦБ, как обл-ии и векселя. Предельный размер их эмиссии также не установлен. Обл-ии и векселя, выпущ индивид пп-ем, предст собой высокориск ЦБ, т.к. здесь отсутств элементарн мех-змы защиты инвестора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Законод-во устанавл для частного пп-я мин размер УФ 250 грн. Частное пп-е может осуществл эмиссию обл-ий и векселей, V которой законод-ом не ограничен. Поэтому эти ЦБ также относятся к высокориск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Гос пп-я могут эмитировать обл-ии и векселя. Кроме того, в процессе проведения приватизации, эти пп-я осуществляют выпуск акций. Владельцу векселя либо обл-ии, выпущенных гос пп-ем недостаточно просто применить взыскание на имущ-во пп-я. Поэтому, несмотря на то, что ЦБ, эмитированные гос органами либо пп-ми, явл-ся высоколиквидными, в Укр на сегодн день их следует отнести к высокорисковы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АО бывают двух видов: открытые,акции которых могут свободно обращаться на бирже, и закрытые, акции которых распр-ся между учредителями. Мин размер УФ АО - 1250 мин зарплат. АО выпуск акции на всю величину УФ. Обл-ии могут выпускаться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не более 25% от УФ и только после полной оплаты всех акций. АО может осуществлять выпск векселей, размер эмиссии которых не ограничен. АО явл-ся организац-правовой формой, позволяющей в наст время наиболее полно обесп интересы держателей его ЦБ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Мин размер УФ ООО определен в 625 ммин зарплат. ООО может осуществлять выпуск обл-ий и векселей, мин размер эмиссии которых не установлены. ООО отвечает по своим обяз-ам исключительно в пределах своего УФ (и иного имущ-ва, находящегося на балансе). Учредители (акционеры) не отвечают по обязат-ам таких обществ каким-либо имущ-ом. Поэтому сложно говорить о надежной обеспечен-ти обяз-ств, возникающих у таких эмитентов перед держателями обл-ий и вексел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лное общество несет солидарную ответств-ть по своим обязат-ам всем свои имущ-ом. Мин размер УФ для полного общества не установлен. Полное общество вправе осуществлять выпуск обл-ий и векселей, кот обладают более высокой степенью надежности, т.к. ответственность общества по его обяз-ам не ограничена и взыскание по обязат-ам м.б. обращено как на ср-ва общества, так и на все личное имущество его участников. Участники полного общества несут солидарную ответст-ть по его обяз-ам, что более надежно обеспеч права кредитор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овокупный размер взносов вкладчиков в коммандитное общество не может превышать 50% его имущества. Комманд общество вправе осуществлять выпуск обл и векс, ограничение на V эмиссии отсутствует. ЦБ комманд общ-ва обладают определенной привлекат-ю вследствие наличия коммандистов, обладающих значит объемом имущ-ва, на кот можно обратить взыскание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3. Фондовые биржи их назнач</w:t>
      </w:r>
    </w:p>
    <w:p>
      <w:pPr>
        <w:pStyle w:val="Ordinarystyle1"/>
        <w:widowControl w:val="false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Фондовые биржи (ФБ) - специализир учреждения, которые созд условия  для постоянно действующей центра-лиз торговли  ЦБ путем объедине-ния спроса, предложения на них, предоставляя  место и способы как для првичного размещения, так и для вторичного обращения ЦБ, кот должны  работать по единым правилам и по единой технологии электронного обращения ЦБ, которое проводит Национальная ФБ. </w:t>
      </w:r>
    </w:p>
    <w:p>
      <w:pPr>
        <w:pStyle w:val="Ordinarystyle1"/>
        <w:widowControl w:val="false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>Членом ФБ может стать какой-нибудь посредник на РЦБ, кот при-держивается и выполн требования, установл уставом и правилами ФБ.</w:t>
      </w:r>
    </w:p>
    <w:p>
      <w:pPr>
        <w:pStyle w:val="Ordinarystyle1"/>
        <w:widowControl w:val="false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rFonts w:eastAsia="Arial Cyr" w:cs="Arial Cyr" w:ascii="Arial Cyr" w:hAnsi="Arial Cyr"/>
          <w:sz w:val="14"/>
          <w:szCs w:val="14"/>
        </w:rPr>
        <w:t xml:space="preserve">ЦБ, допущенные к котированию на ФБ, должны обслуживаться систе-мой Национального депозитария. </w:t>
      </w:r>
    </w:p>
    <w:p>
      <w:pPr>
        <w:pStyle w:val="Ordinarystyle1"/>
        <w:widowControl w:val="false"/>
        <w:ind w:hanging="0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Гос-во будет контролировать чест-ность и справедливость правил ФБ и процедур листинга для участников фонд рынка, определенных спосо-бов организации и поддержки тор-говли цели эффективного раскрытия цен на ЦБ, будет  способствовать унификации биржевых правил. </w:t>
      </w:r>
    </w:p>
    <w:p>
      <w:pPr>
        <w:pStyle w:val="Ordinarystyle1"/>
        <w:widowControl w:val="false"/>
        <w:ind w:hanging="0"/>
        <w:rPr/>
      </w:pPr>
      <w:r>
        <w:rPr>
          <w:rFonts w:eastAsia="Arial Cyr" w:cs="Arial Cyr" w:ascii="Arial Cyr" w:hAnsi="Arial Cyr"/>
          <w:sz w:val="14"/>
          <w:szCs w:val="14"/>
        </w:rPr>
        <w:t>На этапе приватизации имущества гос пп-ий через ФБ может проис-ходить первичн размещ той части акций крупнейших пп-й, которая реализуется за ден ср-ва,  для определения через котирование рын стоим акций. Гос-во через ФБ может производить размещение гос ЦБ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Б, объединяя проф. участников РЦБ в одном помещении, создают усл-ия для концентрации спроса и предложения и повышения ликвидности рынка в целом. Однако, б-жа - это не только спец. место для совершения сделок, но и опред. сис-ма орг-ции торговли, кот. подчиняется спец. правилам и процедурам. К торгам на бирже обычно допускаются лишь достаточно кач. и высоколиквидные ЦБ, что создает возм-ть формир-я непрерывного их рынка. В процессе бирж. торговых собраний особыми методами ус-танавл. курс (рын. цена) ЦБ, информ-ция о кот. наряду со сведениями об объемах совершенных сделок становится достоянием широких слоев инвестирущей публи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лучение лицензии участником РЦБ явл. необходимым условием членства в бирже в большинстве экономически развитых страна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 фонд. б-же все большее распространение получают автоматиз-ые сис-мы торговли ЦБ. Они позволяют одновременно с нескольких раб. мест. сводить поручения о покупке или продаже ЦБ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4. Виды фондовых бирж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Инструментом рынка капиталов выступают фонд. биржи, на кот. продаются акции и обл-ции ведущих крупнейших пп-й. Сущ-ют официальные и неофиц фонд. б-жи. На неофиц. (черных) б-жах котируются всевозможные ЦБ, не допущенные рук-вом б-жи к офиц котировк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онд. б-жи м. выступать в виде:         1) Частных АО; 2) гос. институтов;          3) международных фонд. бирж; 4) специализир. фонд. бирж; 5) региональных фонд. бирж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разование междунар. фонд. бирж связано с развитием компьютеризации и интернационализации к-ла. Крупные снижение курсов ЦБ на одной из ведущих бирж страны или мира отраж. на курсах ЦБ др. фон. бирж. Это объясняется тем, что происходит процесс уни- фикации банковских %-ых ставок, а также тем, что ЦБ транснациональных компаний котируются одновременно на большинстве фонж бирж в разных страна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ЦБ различают 1-ой и 2-ой категорий. 1) акции, обл-ции местных и гос. займов, обл-ции пред-тий, казначейские обяз-ва, сертификаты, векселя, приватиз. чеки.      2) аккредитивы, ден. чеки, страхов. свид-ва, имущ. сертификаты, расчетные чеки, боны, пайковые книж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упля-продажа ЦБ на фонд. б-же осущ-ся на основе их бирж. курса. Биржевой курс колеблется в зависимости от сотношения м/у спросм и предложением. Котировка ЦБ - это установлекние курса ЦБ, по кот. они продаются и покупаются на фин. рынках. Рыночную котировку осущ. крупные компании и банки на внебиржевом рынке ЦБ. Биржевой курс ЦБ опр-ся след. факторами: 1) доходность текущая и ожидаемая; 2) размер банковской %-ой ставки, цены на золото, на отд. товары, на недвижимость; 3) ликвиднос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Б, объединяя проф. участников РЦБ в одном помещении, создают усл-ия для концентрации спроса и предложения и повышения ликвидности рынка в целом. Однако, б-жа - это не только спец. место для совершения сделок, но и опред. сис-ма орг-ции торговли, кот. подчиняется спец. правилам и процедурам. К торгам на бирже обычно допускаются лишь достаточно кач. и высоколиквидные ЦБ, что создает возм-ть формир-я непрерывного их рынка. В процессе бирж. торговых собраний особыми методами ус-танавл. курс (рын. цена) ЦБ, информ-ция о кот. наряду со сведениями об объемах совершенных сделок становится достоянием широких слоев инвестирущей публи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лучение лицензии участником РЦБ явл. необходимым условием членства в бирже в большинстве экономически развитых страна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 фонд. б-же все большее распространение получают автоматиз-ые сис-мы торговли ЦБ. Они позволяют одновременно с нескольких раб. мест. сводить поручения о покупке или продаже ЦБ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5. Валютн рынок и вал опер-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лютный рынок - это сфера реализации эк отношений, где осущ-ся операции по купле-продаже, обмен иностр валюты  иплатежных документов, выраженных в иностранных ден единицах. Под валютным рынком в более широком смысле понимается система валютн отношений и фин-кредитных учреждений, при посредничестве которых осущ-ся операции купли-продажи валютных средств и ценност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лютные рынки необходимы для усиления интеграционных процессов в эк-ке каждой страны, а также развития интеграционных процессов в мировом хоз-ве в цел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лютн. рынок У-ны и стран СНГ связан с европейской валют. сис-мой и мировой валютн. сис-мой. Деят-ть валютного р-ка Укр. строится на тех принципах, чтобы приобрести дешевле, а продать - дороже. На внутреннем вал. р-ке У-ны пред-я и ФЛ могут приобретать вал. ср-ва за крб. для приобретения за границей новейших  технологий, оборуд-ия и др. матер. ценностей. Иные пред-я,  напротив, располагая свободной валютой, м. предоставлять ее в кредит, продавать на вал. р-к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урс валюты на вал. р-ке У-ны устанавливается НБ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л. операции, выполняемые на вал. р-ках, - это фин. операции, связанные со сменой права собст-ти на вал. ценности, а также использованием в-ты в кач-ве платежа при осуществлении внешнеэкономич. деят-ти гос-ва, связанной с ввозом и вывозом тов.-мат. ценностей, осуществление ден. превод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л. операции подраздел. на: 1) текущие, 2) операции, связанные с движ. к-л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Текущие: - операции, связан. с куплей-продажейвал. ценностей, товаров и предоставляемых услуг, реализацией права на интелектуальн. соб-ть, расчеты, по кот. осущ-ся на усл. безотсрочного платежа и предусметривающее предоставление и привлечение кредита;  - переводы ср-тв за границу и из-за границы, начисление %-ов, див-дов и др. доходов по банк. вкладам, кредитам, инвестициям и по др. фин. операциям;  - переводы ср-тв некот. хар-ра, в т.ч. переводы ср-тв з/п, пенсий, стипендий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перации, связан. с движением к-ла включ.:  - инвестиции, в т.ч. приобретение и продажа ЦБ;  - представление и получение кредитов;  - привлечение и размещение ср-тв на счетах и во вклады;  - фин. операции, выполнение кот. предусматривает через опред. срок платежи или перевод права соб-ти на вал. ценн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лютные опреации, осущ. на вал. б-жах, подразд. на 2 вида:  1) налично-денежные (спот) с использованием иностр. в-ты наличными ср-вами в момент оформления опреации или в пределах суток; 2) срочные (форвард) или фьючерсные, при кот. платежи осущ. в заранее установлен. срок, обычно от недели до 5 лет по курсу на момент заключения сделки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6.1. Валютные фонды в Укр. Порядок их формир и использ-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лютный рынок - это сфера реализации эк отношений, где осущ-ся операции по купле-продаже, обмен иностр валюты  иплатежных документов, выраженных в иностранных ден единицах. Под валютным рынком в более широком смысле понимается система валютн отношений и фин-кредитных учреждений, при посредничестве которых осущ-ся операции купли-продажи валютных средств и ценност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 валютном рынке Укр разл. 3 вида валютн. ф-дов: 1) Гос. валютн. ф-ды, 2) Валют. ф-ды местных совнардепов, 3) валютн. ф-ды пред-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Гос. валютн. ф-д У-ны формим-ся КМ У-ны за счет ср-в ГБ в пределах сумм расходов, утвержденных ВС У-ны. Формир-ие вал. ф-да осущ-ся путем приобретения вал. ценностей на межбанк. вал. б-же, а также посредством получения кредитов в иностр. валюте в пределах, утвержд. ВС У-ны, Минстата, внешнего гос. долгаи за счет др. поствплений, предусматренных действ. законодат-вом.Исп-ие вал. ф-да происходит на удовлетворение первоочередных потребностей экон. развития страны и населения: для закупки за границей новых машин и обор-я, технологий, ноу-хау, ср-в защиты растений, удобрений, лекарственных препаратов, для создания вал. рез-вов с целью обеспечения устойчивости гац. вал-ты и др. цел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ал. ф-ды местн. совнардепов форм-ся путем приобретения иностр. в-ты на межбанковском валютном р-ка Укр за счет ср-в соответствующих обл., районных бюджетов в пределах сумм, утвержд. совнардепов, а также за счет др. поступлений. Местн. советы нардепов. выступают в этих случаях распорядителями этих ср-в. Исп-ие ср-в этих ф-ов осущ. для приобретения медикаментов, продовольствия, машин и оборудования, а также для осущ-я командировочных расходов за границы. Ср-ва валютн. ф-ов м. продаваться на вал. б-жах, аукционах. Вал. ф-ды пред-й создаются за счет поступлений выручки от реализации прод-ии в инвалюте на вал. счета пред-й сумма поступлений уменьшается на 50% для продажи на МВБ У-ны. Такой размер продаж установлен КМ У-ны на период до стабилизации вал. курса крб. Вал. ср-ва исп-ся пред-ми самостоятельно. Они м.б. использованы в след. целях: 1) на оплату товаров, предоставленных услуг, выполненных работ; 2) на закупку машин, обор-я и технологий для соб-х нужд, для модернизации и реконструкции пр-ва; 3) для пречисления на вал. счета др. пред-ий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4"/>
          <w:szCs w:val="14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4"/>
          <w:szCs w:val="1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6.2. Страховой рынок в Укр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трах. Рынок (СР) - это особая сфера ден. отношений, где объектом купли-продажи выступает специфич. услуга - страх. защита, формируется спрос и предложение на не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ъективная основа развития СР явл возникающая в процессе воспр-ва потребность обеспечения бесперебойности этого процесса, выраж. в оказании ден. помощи пострадавшим в случае наступления непредвиденных неблагопр событий. На СР происходит формирование и распрел-е страх. ф-да для обеспечения страх. защиты общества. Субъектами СР явл страх орг-ции (страхов-щики), кот. в той или иной степени принимают участие в оказании страх услуги, страхователи и застрахованные. Атрибутами р-ка, в т.ч. и страх., явл. продавец, покупатель, товар или услуга и реальная свобода покапателя в выборе товара         ( услуге). Развитой СР вкл. в себя след. категории продавцов страх. услуги. Страх-ов непосредственно заключающих договоры С.; так назыв. страховщиков для страховщиков - перестраховочные орг-ции, кот. принимают часть крупных рисков за соотв. вознаграждение; посредников м/у страховщиками и страхователями; разл. объединения страховщиков. Покупателями страх. услуги м.б. любые юр и физ лица, если это не противоречит правилам и усл-ям данного вида С. Так, в личном С. сущ. опред. возрастные ограничения, в имущ-ном ограничения по составу им-ва. Страх. услуги м.б. предоставлена на основе договора (в добровольном С.) или на основе З-на в области затрагив. С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пец. товаром предланаемом на страх р-ке явл. страх.услуга. Перечень видов С., кот. могут воспользоваться страхователи представляет собой ассортимент страх. р-ка. Положение на страх. р-ке опред-ся действием множества факторов, важнейшим из кот. явл. рисковая ситуация, ден. ф-ды страхователей, страх. тариф, предложенные страх. услуг и т.д. Усл-ия реализации страх. услуги, складывающейся в конкретном регионе в данное сремя наз. конъюнктурой страх. р-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епременным атрибутом СР явл маркетинг, кот подразумевает двуединый подход к рынку: тщательное изучение СР (потребностей, интересов, спроса на страх услуги, общих тенденций эк развития страны) и сознательное воздействие на рынок и сложившийся спрос, на формирование потребностей и покупательских предпочт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онкуренция на СР проявл-ся в таких направлениях, как предложение новых видов страх-ия на основе формирования новых потребностей страхователей, разработка договоров страх-ия с разл комбинацией рисков, понижение страх тарифов по сравн с тарифами, предлагаемыми другими страховщиками при той же ответственности и том же наборе рисков, более высокое качество обслуживания страховател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Т.о., в целом СР Укр впитал в себя необх атрибуты страх бизнеса, однако развитие его различных элеметов происходит неравномерно и носит замедлительный характер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7. Эк сущность страхования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Эк. категория страх-ия (С) явл сост частью категории ф-сов. Но если ф-сы в целом связаны с распред-ем и перераспр-ем доходов, то С охват только сферу перераспр отн-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М. выделить след. существ. признаки, характериз. специфичность этой эк. категории С: 1) при С. возникает ден. перераспред. отн-ия, обусловл наличием вероятности наступления внезапных непредвид-х и непреодолимых событий, т.е. страх. случаев, влекущих за собой возможность нанесения мат или иного ущерба н/х и нас-ю; 2) при С осущ раскладка нанесенного ущерба м/у участниками С - страхователями, кот всегда носят замкнутый хар-ер. Возникновение таких перераспред отн-ий обусл. тем, что случайный хар-ер нанесения ущерба влечет за собой мат или иные потери, кот охватывает не все хоз-ва, не всю тер-рию данной страны или региона, лишь их часть. Это создает усл-ия для возмещ ущерба путем солид-ой раскладки потерь одних хоз-в м/у всеми застрах. хоз-вами; 3) С. предусм. перераспред. ущерба как м/у территор. ед-цами, так и во времени. При этом для эф. тер. перераспред. ср-в страх. ф-да в рамках одного года треб достаточно большая тер-рия и значит. число подлежащих страх-ю объектов. Раскладка ущерба во времени связана со случ хар-ром возникновения чрезв событий: несколько лет подряд чрезв событий м. и не б. и точное время их наступления неизвестно. Это обст-во порождает необходим резервирования в благопр годы части поступивших страх платежей для создания запасн. ф-да с тем, чтобы он служил источником возмещ чрезв ущерба в неблагопр годы; 4) замкнутая раскладка ущерба обусл возвратность ср-в, мобилизованных  в страх. фонд. Страх. платежи каждого страхователя, вносимые в страх. фонд, предназн для возмещения вероятной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ущерба в опр тер-ии в масштабе и в теч опред периода. Поэтому вся сумма страх. платежей ( без учета накладн. расходов той орг-ции, кот. проводит С.) возвращ в форме возмещ-я ущерба в теч принятого в расчет времен периода в том же террит масштабе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Т.о. С.- это сов-ть замкнутых перераспред. отн-ий м/у его уч-ми по поводу оформления за счет ден взносов и услуг страх. ф-да, предназ для размещ возм ущерба нанесенного субъектом хоз-ия или выравнивания потерь семейн доходов в свзи с последств происшедш страх случаев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ущность С. проявляется в его ф-циях: 1) осн рисковая ф-ция, т.к. страх. риск как вероятность ущерба непоср. связан с осн. назначением С. по оказанию ден. помощи пострадавшим хоз-вам или гражданам. Именно в рамках действия рисковой ф-ции происходит перерапред. ден. формы ст-сти среди участников С. в свзи с последствиями  случ страх. событий; 2) предупредительная ф-ция связана с исп-ем части ср-тв страх. ф-да на уменьшение степени и последствий страх. риска; 3) сберегат. ф-ция - сбережение ден. суммы с пос. С. на дожитие связано с потребностью в стах. защите достигнуто сем. достатка (в страх. жизни категория С. наиб. мере сближается с категорией кредита при накоплении по договорам С. на дожитие обусл. стах. сумм); 4) контрольная ф-ция С. выраж. св-во этой категории к строго целевому форм-ию и исп-ию ср-в страх ф-да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8. Виды страхования и их классификация.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трахование (С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¾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это вид гражданско-правовых отн-ий по защите имущ интересов граждан и юр лиц при происшествии определ событий (страх случаев), определенных договором С. или законодательством, за счет ден фондов, формир-хся путем уплаты гражданами и юр лицами страх платежей (взносов).</w:t>
      </w:r>
    </w:p>
    <w:p>
      <w:pPr>
        <w:pStyle w:val="Normal"/>
        <w:ind w:right="1" w:hanging="0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зличают классиф-ии С. по след критериям: 1) по объектам С., 2) по объеме страх ответственности.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завис от объекта С. его подразделяют на отрасли: 1) имущ С., 2) С. уровня жизни граждан (личное и социальное), 3) С. ответственности, 4) С. предприним рисков.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 имуществ С. страховщик возмещает полностью или частично мат ущерб страхователей.</w:t>
      </w:r>
    </w:p>
    <w:p>
      <w:pPr>
        <w:pStyle w:val="Normal"/>
        <w:ind w:right="1" w:hanging="0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По личному С. возмещается не мат ущерб, а оказывается ден помощь. 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 С. ответственности в качестве объектов страховой защиты выступает как имущетсво, так и жизнь, здоровье и трудоспос-сть граждан.</w:t>
      </w:r>
    </w:p>
    <w:p>
      <w:pPr>
        <w:pStyle w:val="Normal"/>
        <w:ind w:right="1" w:hanging="0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соц С. объектом явл-ся уровень доходов граждан.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 С. предприним рисков объектом выступает риск неполучения прибыли или образования убытка.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се 4 отрасли играют важную роль в обеспечении непрерывности и бесперебойности обществ пр-ва.</w:t>
      </w:r>
    </w:p>
    <w:p>
      <w:pPr>
        <w:pStyle w:val="Normal"/>
        <w:ind w:right="1" w:hanging="0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зличают также подотрасли С. (напр, в личном С. это С. жизни и С. от несч случаев).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наиболее обобщенной форме С. разделяется на добров и обязат.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обров С осущ-ся на основе договора между страхователем и страховщиком. Общие условия и порядок проведения добровольного страхования определяются правилами страхования , которые устанавливаются страховщиком самостоятельно в соответствии с требованиями этого Закона. Конкр условия страхования определяются при заключении договора страхования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язательное С. устанавливается законами Украины путем внесения изменений в этот Закон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екот виды обязат страхования 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медицинское; гос личное С. Военнослужащих; гос  личное С. лиц состава органов внутр дел; гос  обязат С. мед работников на случай инфицирования вирусом иммунодефицита при исполнении ими служебн обязательств; гос  обязат личное С. работников прокуратуры; гос  обязат личное С. работников тамож органов; гос С. жизни и здоровья народных депутатов; С. членов экипажа и авиационного персонала и др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 форме организации выделяют групповые и индивид виды С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 форме ориентации выделяют С., направленное на: 1) соц и имущ запросы семьи (С. жизни, здоровья, трансп средств и др), 2) запросы предприним структур (С. от всех видов рисков, морское С., С. гражданской ответственности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69. Закон Укр “О страховании”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Этот з-н регулирует отн-ия в сфере С. и сориентирован на образование р-ка страх. услуг, усиление страх. защиты имущ. интересов пп-й, учр-ий, орг-ций, граждан. Действие этого з-на не распр-ся на гос. соц. страх. З-н содержит 5 разделов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1) общ положения. С.- это вид правовых отн-ий по защите имущ интересов граждан и юр лиц (ЮЛ). В случае наступл страх. случаев, опред. договором С. или закон-вом, за расчет ден. ф-дов, кот. форм-ся путем уплаты гражданами и ЮЛ стахов. платежей. Страховщиками явл. ЮЛ, образованные в форме АО, ООО, и обществс с доп. ответственностью, а также те, кот. получили лицензию на осущ. страх. деят-ти. Страхователями явл. ЮЛ и дееспос граждане, кот. заключили договор со страховщиками или явл. страхователями в соотвествии с закон-вом У-ны. Страхователи м. подписывать со страховщиками договоры о страх-ии третьих лиц, кот. могут приобретать права и обязанности страховщика. В соотв с договором С. страхователи имеют право при заключении дог-ра С. опр. граждан или ЮЛ для получения страх. сумм а также изменить их до наступления страх. случая. Объектами С. м.б. имущ. интересы, кот. не противоречат закон-ву У-ны, связанных с жизнью, здоровьем, с владением и исп-ем им-ва и т.д. С. м.б. добровольным или обязат. Добр. С. осущ. на основе дог-ра м/у страхователем и страховщик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трах. сумма - ден. сумма, в границах кот. страховщик в соответствии с соглашением С. обязан провести выплату, а также сумма, кот выплачикается при личном С.  Страх. платеж - рлата за С., кот. страхователь обязан выплатить страховщику в соответствии с договором С. Страх. тариф - ставка страх. взноса с ед-цы страх. суммы за опред период С.  Перестрахование - С. одним страховщиком на опред договором усл-ий риска исп-ия всех или части своих обязательств перед страхователем др. страховщика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2) Дог-ры страхования. Дог-р С. - это письм. соглашение м/у страхователем и страховщиком, в соответствии с кот. страхователь берет на себя обязательство в случае наступления страх. случая выплатить страхователю сумму возместить полученный убыток в границах страх. суммы, а страхователь обязуется выплатить страх. платежи в опред. размере и исполнить др. условия дог-ра. Дог-р С. закключ. в соответствии с правилами С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3) Обеспечение платежеспособности страховщика . Миним. размер УФ страхователя устан. в сумме, эквиввалентной 100000 ЭКЮ, по вал. обменному курсу У-ны, а для страховщиков, образованных с участием иностр. ЮЛ и граждан, миним. размер УФ - 500000 ЭК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4) Гос. контроль за страх. деят-тью в У-не.  Он осущ-ся комитетом по делам контроля за страх. деят-тью и его органами. В з-не рассмотрены его ф-ции (их 7) и права (их 4), а также санкции за нарушение з-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5) Заключит. положения. Здесь рассматрив. положения о  С. иностр. граждан, лиц без гражданства и иностр. ЮЛ на тер-рии У-ны, а также рассмотрение споров, связанных со С. и международные дог-р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70. Обяз и добров страхование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наиболее обобщенной форме С. разделяется на добров и обязат.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Добров С осущ-ся на основе договора между страхователем и страховщиком. Общие условия и порядок проведения добровольного страхования определяются правилами страхования , которые устанавливаются страховщиком самостоятельно в соответствии с требованиями этого Закона. Конкр условия страхования определяются при заключении договора страхования.</w:t>
      </w:r>
    </w:p>
    <w:p>
      <w:pPr>
        <w:pStyle w:val="Normal"/>
        <w:ind w:right="1" w:hanging="0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ыделяют след принципы добров С: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1) добров С. действует как в силу закона, так и на добров началах; 2) приоритет принадлежит страователю (покупатель всегда прав); 3) по усл С. действует ограничение для заключения договоров; 4) добров С. всегда ограничено сроком С.; 5) добров С. действует только при уплате разового или периодических взносов; 6) страх обеспечение зависит от желания страхователя (он определяет размер страх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4"/>
          <w:szCs w:val="14"/>
        </w:rPr>
        <w:t>å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в пределах страх оценки имущ-ва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бязательное С. устанавливается на основании законодательства Ук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екот виды обязат страхования 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- медицинское; гос личное С. Военнослужащих; гос  личное С. лиц состава органов внутр дел; гос  обязат С. мед работников на случай инфицирования вирусом иммунодефицита при исполнении ими служебн обязательств; гос  обязат личное С. работников прокуратуры; гос  обязат личное С. работников тамож органов; гос С. жизни и здоровья народных депутатов; С. членов экипажа и авиационного персонала и др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 форме организации выделяют групповые и индивид виды С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 форме ориентации выделяют С., направленное на: 1) соц и имущ запросы семьи (С. жизни, здоровья, трансп средств и др), 2) запросы предприним структур (С. от всех видов рисков, морское С., С. гражданской ответственн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нципы обязат С.: 1) устанавл-ся законом, в котором предусматривается перечень объектов, подлежащих обязат-му С., объем страх ответственности, уровень или нормы страх обеспечения, периодичность внесения страх платежей, осн права и обязанности страховщика и страхователей; 2)сплошной охват обязат-ым С. объектов, указанных в законе; 3) автоматичность распред-ия обяз С. на указанные объекты; 4) действие обязат С. независимо от внесения страх платежей; 5) бессрочность обяз С.; 6) нормирование ставок обеспечения обяз С. в % от страх оценки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71. Имуществ страхование в Укр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 имуществ С. страховщик возмещает полностью или частично мат ущерб страховател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В имущ. С в кач объекта выступают мат ценности. К обязат. имущ. С относятся: С им-ва колхозов, совхозов, др гос с/х пп-й, С строений и т.д. Объектами этого вида С явл урожай с/х культур, плодов насаждения, поголовье с/х животных, строения, транспортного ср-в и т.д. При этом по С. урожая действует наиб. широкий объем страх. ответст-ти, а по С животных страх. отв-сть резко ограничена. Животные подлежат С в размере 70% их баланс. ст-сти. С строений и др. осн. и обор ф-дов от пожаров, аварий, стих бедствий осущ в размере баланс ст-ти, а ОФ - по остат ст-ти. По С урожая страх обеспеч-ие сост. 70% ущерба. Размер ущерба опр как разница м/у стоим. урожая данной культуры с 1га. в ср. за последние 5 лет и такой же ст-ти урожая после стих. бедствия в тек. году. В хоз-вах гр-н обязат. С подлежат принадлежащие им дома, др. постройки в размере 40% их ст-сти, ост. 60% ст-сти м. застраховать в добров. порядке. Добр. имущ. С охватывает им-во гос. пп-й в сфере мат пр-ва, С граждан, занимающихся индив. деят-тью, С домашнего им-ва, ср-в транспорта. Объектами добров. С им-ва гос. кооперативн. пп-й явл сооружение, оборуд, строения, сырье, мат-лы, топливо, транспорт и др. тов-мат ценности. Срок  С -1 год или неопред. период, если перед окончанием опред. срока страхователь внес страх. платежи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 С дом. им-ва м. застраховать в полной ст-сти со скидкой на износ мебель, картины, разл. аппаратуру и т.д. Ср-ва транспорта подлежат С в сумме до их полной ст-сти по гос. розн. ценам со скидкой на износ на случай аварии, угона, стих. бедствия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72. Личное страхование в Укр</w:t>
      </w:r>
    </w:p>
    <w:p>
      <w:pPr>
        <w:pStyle w:val="Normal"/>
        <w:ind w:right="1" w:hanging="0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По личному С. возмещается не мат ущерб, а оказывается ден помощь. </w:t>
      </w:r>
    </w:p>
    <w:p>
      <w:pPr>
        <w:pStyle w:val="Normal"/>
        <w:ind w:right="1"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в личном С в кач объекта выступают жизнь граждан, их здоровье и трудоспос-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Основу личн. С сост. добров. С, виды кот. предусм. выплату страх. суммы страхователю или др. лицам, всвязи: с достижением до обусл. срока или событи, до пенсион. возраста с полед. пожизненной выплатой пенсии в устновл. размере; с наступления смерти застрахов. лица; с разл. увечиями от несч случая, происшедшего в период С Наиболее популярно С жизни, имеющее сберегат. ф-цию, напр-р, смешан. С Смеш. С - это С, кот. объединяет в одном дог-ре несколько самостоят. видов С: С от несч случаев, С на дожитие до окончания срока С, С на случай смерти застрахованного. Дог-оры смешан. С жизни закл с гражд в возр-е от 16 до 77 лет на срок 3,5,10,15, 20 лет. Размер страх. суммы зависит от желания страх-л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 С детей страхователями явл. родители или др. родственники, а застрахованными - ребенок в возрасте до 15 лет. Страх. сумма выплач-ся при дожитии ребенком до окончании срока С, а также за посчледствия несчастных случаев с ребенком за период С При наступлении смерти застрахованного страхователю выдается пособие в размере 30% от страх. суммы и возвращ. уплаченные страх. взносы. Своеобр. вар-том С детей явл. С к бракосоч-ию. Отличие сост. в том, что страх. сумма выплачив. при вступлении застрахованного в брак в период со дня окончания срока С и до достижения 21г. При этом размер страх. суммы после осночания срока С возраст на 3% в год. При невступлении в брак, страх. сумма выпл-ся до достижения застрахованным 21г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На страх. дополн. пенсий приним-ся мужчины в возрасте от 25 до 65 лет, женщины от 25 до 60 лет. Срок С опр-ся как разница м/у пенсион. возрастом и возр-ом страхователя при закл-ии дог-ра. Пенсия выплач-ся пожизненно после окончания срока С, если договор полностью оплачен страх. взносами. Пенс ф-д по С дополнит. пенсии форм-ся наполовину за счет взносов страхователей и наполовину за счет ср-в бюджета.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С от несч случаев пр-ся как за счет страхователей, так и за счет пп-й и орг-ий, в кот. они работают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Также сущ. обязат. С пассажиров от несч случаев на путях сообщения ж/д, автомобильного, водного и возд. транспорта дальнего следования. Страх. взносы включ. в ст-сть пассаж билета. Пров-ся С воспитанников детдомов и школ-интернатов, обязат. С военносл-их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73. Воздействие фин политики на рынок труда в Укр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ри переходе к рын отнош гос вмешательство в эк-у страны должно носить огранич характер и быть направленным на устранение сбоев в развитии и функц-ии рын мех-зма, установл связей между разл видами рынков: рынком труда, фонд рынком, рынком ссудных капиталов, инвестиц рынком и т.д. В обознач структуре вед роль отводится рынку труда, функц-ие кот связано с особен-ми бюдж политики в совр усл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Рынок труда - сложная соц-эк категория, кот предст собой систему эк отношений, опосредствующих движение мат-вещ усл-ий пр-ва (рынок раб мест) и движение раб силы, осу-ществляемых в процессе обществ пр-ва. Рынок труда представлен в виде произв сферы, где происходит соединение вещ и личных элементов пр-ва, а также сбалансированность профессион-квалифик структуры кадров и структуры раб мест.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ынок труда характеризуется как система отношений, имеющих след особенности: 1) эти отношения охватывают всю структуру обществ пр-ва; 2) регулирование этих отношений основано на условиях свободного спроса и предложения на раб силу; 3) эти отношения требуют регулирования со стороны гос-ва, кот путем рацион сочетания бюдж обеспечения и бюдж регул-ия возд на рынок труда путем расширения или сокращения сферы его деят-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Формир-ие рынка труда в Укр происх на основе всех уровней управления им: гос-го (макроуровень), регионального (мезоуровень) и управления на уровне пп-й (микроуровень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 гос уровне определяются необх нормы регул-ия рынка труда, общие принципы управления им и границы управления. Гос-во обеспечивает унификацию системы соц и трудового законод-ва, определяет права работодателей и работников в сфере найма раб силы, устанавлив границы участия последних в управлении пр-вом, компетенцию мест органов власти в управл-ии рынком труд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Помимо нормативного, прямого воздействия гос-во обеспеч косвенное управление рынком труда через бюдж процесс. Влияние бюдж политики на развитие рынка труда осущ посредством след фин маневров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1) бюдж регулирование структурной перестройки экономики, что позволяет расширить рынок раб мест и влияет на снижение безработицы в трудоизбыточных региона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2) изменение политики госкапвлож-й в соотв со структ перестройкой эк-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3) фин обеспечение развития инновац процессов, что дает возможность обновлять мат-тех базу отраслей и тем самым влиять на рынок раб силы в строну повышения ее качественных характеристик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4) бюдж обеспечение воспроиз-ва раб силы, развития сферы соц-культ обслуживания населения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5) создание гос фонда содействия занятости населения Укр, для которого пп-я отчисляют в госбюджет 2% фонда потребл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Рассматривая структурную перестройку как важнейший фактор воздействия бюдж политики на рынок труда, нужно указать, что главное ее назначение - обеспечение рацион использ-ия природных ресурсов и трудового потенциала страны, обеспечение расшир воспроиз-ва, стабильного наращивания пр-ва всех видов прод-ии и услуг в кажд конкр регионе Укр. 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№</w:t>
      </w: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74. Взаимосвязь рынка труда с фин рынкам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ссматривая рынок труда как систему эк отн-ий, опосредствующих собой движение к сбалансированности структуры раб мест и раб силы в ходе обществ пр-ва и воспроиз-ва в целом, отметим, что этот рынок имеет свои сегменты, кот соответств структуре обществ пр-ва. Сегмент рынка труда - его обособл часть, характериз-ся присущей ей спецификой произв процесса и проф-квалиф структурой занятых в ней работников.Выдел след сегменты рынка труда:пром пр-во, с/х, транспорт, связь, торголя, непроизв сфера (медицина, образование, культура, наука, упрвление), фин рынки (фонд и инвестиц-ый, валютный и денежный, рынок страх услуг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Изучая фин рынки, отметим, что это есть обособл сфера произв отн-ий и чел деят-ти, где происходит сбалансир-сть раб силы и раб мест в проц осущ-ия фин обслуживания как произв процессов, так и сфер непроизв деят-ти, а также жизнеобеспечения отд коллективов и членов общества. Роль фин рынков в обеспечении обществ пр-ва отразим на схеме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расх на нац                                расходы н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7840</wp:posOffset>
                </wp:positionH>
                <wp:positionV relativeFrom="paragraph">
                  <wp:posOffset>13335</wp:posOffset>
                </wp:positionV>
                <wp:extent cx="549275" cy="27495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ы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продук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2pt;margin-top:1.0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ын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продукто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640</wp:posOffset>
                </wp:positionH>
                <wp:positionV relativeFrom="paragraph">
                  <wp:posOffset>104775</wp:posOffset>
                </wp:positionV>
                <wp:extent cx="0" cy="548640"/>
                <wp:effectExtent l="70485" t="5080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8.25pt" to="3.2pt,5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продукт                                    потреблен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640</wp:posOffset>
                </wp:positionH>
                <wp:positionV relativeFrom="paragraph">
                  <wp:posOffset>635</wp:posOffset>
                </wp:positionV>
                <wp:extent cx="45720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0pt" to="39.15pt,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03680</wp:posOffset>
                </wp:positionH>
                <wp:positionV relativeFrom="paragraph">
                  <wp:posOffset>26035</wp:posOffset>
                </wp:positionV>
                <wp:extent cx="0" cy="54864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2.05pt" to="118.4pt,4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04648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70485" r="508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.05pt" to="118.35pt,2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6400</wp:posOffset>
                </wp:positionH>
                <wp:positionV relativeFrom="paragraph">
                  <wp:posOffset>104775</wp:posOffset>
                </wp:positionV>
                <wp:extent cx="91440" cy="365760"/>
                <wp:effectExtent l="32385" t="635" r="1206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8.25pt" to="39.15pt,3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37920</wp:posOffset>
                </wp:positionH>
                <wp:positionV relativeFrom="paragraph">
                  <wp:posOffset>13335</wp:posOffset>
                </wp:positionV>
                <wp:extent cx="0" cy="1828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.05pt" to="89.6pt,15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46480</wp:posOffset>
                </wp:positionH>
                <wp:positionV relativeFrom="paragraph">
                  <wp:posOffset>13335</wp:posOffset>
                </wp:positionV>
                <wp:extent cx="91440" cy="0"/>
                <wp:effectExtent l="0" t="70485" r="139065" b="698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.05pt" to="89.55pt,1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 xml:space="preserve">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расх                                     госуд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на                                       закупки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89280</wp:posOffset>
                </wp:positionH>
                <wp:positionV relativeFrom="paragraph">
                  <wp:posOffset>13335</wp:posOffset>
                </wp:positionV>
                <wp:extent cx="366395" cy="27432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Прав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ств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4pt;margin-top:1.05pt;width:28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Прав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ств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55040</wp:posOffset>
                </wp:positionH>
                <wp:positionV relativeFrom="paragraph">
                  <wp:posOffset>13335</wp:posOffset>
                </wp:positionV>
                <wp:extent cx="18288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.05pt" to="89.5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инвес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37920</wp:posOffset>
                </wp:positionH>
                <wp:positionV relativeFrom="paragraph">
                  <wp:posOffset>13335</wp:posOffset>
                </wp:positionV>
                <wp:extent cx="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.05pt" to="89.6pt,15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55040</wp:posOffset>
                </wp:positionH>
                <wp:positionV relativeFrom="paragraph">
                  <wp:posOffset>13335</wp:posOffset>
                </wp:positionV>
                <wp:extent cx="182880" cy="0"/>
                <wp:effectExtent l="0" t="70485" r="47625" b="698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.05pt" to="89.55pt,1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тиции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    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чистые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640</wp:posOffset>
                </wp:positionH>
                <wp:positionV relativeFrom="paragraph">
                  <wp:posOffset>91440</wp:posOffset>
                </wp:positionV>
                <wp:extent cx="366395" cy="27495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и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и пп-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pt;margin-top:7.2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ирм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и пп-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37920</wp:posOffset>
                </wp:positionH>
                <wp:positionV relativeFrom="paragraph">
                  <wp:posOffset>91440</wp:posOffset>
                </wp:positionV>
                <wp:extent cx="366395" cy="274955"/>
                <wp:effectExtent l="5080" t="5080" r="5080" b="762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Семей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хоз-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pt;margin-top:7.2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Семей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хоз-в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                                    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налоги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2"/>
          <w:sz w:val="12"/>
          <w:szCs w:val="12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2"/>
          <w:sz w:val="12"/>
          <w:szCs w:val="12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863600</wp:posOffset>
                </wp:positionH>
                <wp:positionV relativeFrom="paragraph">
                  <wp:posOffset>13335</wp:posOffset>
                </wp:positionV>
                <wp:extent cx="0" cy="182880"/>
                <wp:effectExtent l="69850" t="0" r="69850" b="4826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.05pt" to="68pt,15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80720</wp:posOffset>
                </wp:positionH>
                <wp:positionV relativeFrom="paragraph">
                  <wp:posOffset>13335</wp:posOffset>
                </wp:positionV>
                <wp:extent cx="0" cy="182880"/>
                <wp:effectExtent l="70485" t="48260" r="698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.05pt" to="53.6pt,1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2"/>
          <w:sz w:val="12"/>
          <w:szCs w:val="12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2"/>
          <w:sz w:val="12"/>
          <w:szCs w:val="12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89280</wp:posOffset>
                </wp:positionH>
                <wp:positionV relativeFrom="paragraph">
                  <wp:posOffset>13335</wp:posOffset>
                </wp:positionV>
                <wp:extent cx="366395" cy="274955"/>
                <wp:effectExtent l="5080" t="5080" r="5080" b="939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Фин-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ын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4pt;margin-top:1.0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Фин-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ын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03680</wp:posOffset>
                </wp:positionH>
                <wp:positionV relativeFrom="paragraph">
                  <wp:posOffset>79375</wp:posOffset>
                </wp:positionV>
                <wp:extent cx="0" cy="482600"/>
                <wp:effectExtent l="69850" t="0" r="6985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6.25pt" to="118.4pt,44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0640</wp:posOffset>
                </wp:positionH>
                <wp:positionV relativeFrom="paragraph">
                  <wp:posOffset>79375</wp:posOffset>
                </wp:positionV>
                <wp:extent cx="0" cy="4826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6.25pt" to="3.2pt,4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412240</wp:posOffset>
                </wp:positionH>
                <wp:positionV relativeFrom="paragraph">
                  <wp:posOffset>79375</wp:posOffset>
                </wp:positionV>
                <wp:extent cx="0" cy="2082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6.25pt" to="111.2pt,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32080</wp:posOffset>
                </wp:positionH>
                <wp:positionV relativeFrom="paragraph">
                  <wp:posOffset>79375</wp:posOffset>
                </wp:positionV>
                <wp:extent cx="0" cy="208280"/>
                <wp:effectExtent l="70485" t="0" r="69850" b="2286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6.25pt" to="10.4pt,2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 xml:space="preserve">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инвестиц                           сбере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фонды                              жения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2"/>
          <w:sz w:val="12"/>
          <w:szCs w:val="12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2"/>
          <w:sz w:val="12"/>
          <w:szCs w:val="12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55040</wp:posOffset>
                </wp:positionH>
                <wp:positionV relativeFrom="paragraph">
                  <wp:posOffset>13335</wp:posOffset>
                </wp:positionV>
                <wp:extent cx="457200" cy="0"/>
                <wp:effectExtent l="0" t="70485" r="5080" b="698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.05pt" to="111.15pt,1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32080</wp:posOffset>
                </wp:positionH>
                <wp:positionV relativeFrom="paragraph">
                  <wp:posOffset>13335</wp:posOffset>
                </wp:positionV>
                <wp:extent cx="45720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1.05pt" to="46.3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89280</wp:posOffset>
                </wp:positionH>
                <wp:positionV relativeFrom="paragraph">
                  <wp:posOffset>12700</wp:posOffset>
                </wp:positionV>
                <wp:extent cx="366395" cy="2749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ы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b w:val="false"/>
                                <w:i w:val="false"/>
                                <w:position w:val="-3"/>
                                <w:kern w:val="2"/>
                                <w:szCs w:val="14"/>
                                <w:bCs w:val="false"/>
                                <w:iCs w:val="false"/>
                                <w:rFonts w:ascii="Arial Cyr" w:hAnsi="Arial Cyr" w:eastAsia="Arial Cyr" w:cs="Arial Cyr"/>
                                <w:color w:val="000000"/>
                                <w:lang w:val="ru-RU"/>
                              </w:rPr>
                              <w:t>рес-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4pt;margin-top:1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ын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4"/>
                          <w:b w:val="false"/>
                          <w:i w:val="false"/>
                          <w:position w:val="-3"/>
                          <w:kern w:val="2"/>
                          <w:szCs w:val="14"/>
                          <w:bCs w:val="false"/>
                          <w:iCs w:val="false"/>
                          <w:rFonts w:ascii="Arial Cyr" w:hAnsi="Arial Cyr" w:eastAsia="Arial Cyr" w:cs="Arial Cyr"/>
                          <w:color w:val="000000"/>
                          <w:lang w:val="ru-RU"/>
                        </w:rPr>
                        <w:t>рес-о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 xml:space="preserve">платежи  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2"/>
          <w:szCs w:val="12"/>
        </w:rPr>
        <w:t>за ресурсы                                         НД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color w:val="auto"/>
          <w:kern w:val="0"/>
          <w:position w:val="0"/>
          <w:sz w:val="14"/>
          <w:sz w:val="14"/>
          <w:szCs w:val="14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5486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0.05pt" to="118.3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0640</wp:posOffset>
                </wp:positionH>
                <wp:positionV relativeFrom="paragraph">
                  <wp:posOffset>635</wp:posOffset>
                </wp:positionV>
                <wp:extent cx="548640" cy="0"/>
                <wp:effectExtent l="5080" t="70485" r="0" b="704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0.05pt" to="46.35pt,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 xml:space="preserve">Проф-квалиф структура фин рынков обусловлена функцион особенностями деят-ти фин учреждений и их обществ предназначением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На фин рынках в профессион составе кадров следует выделить такие наиболее общие группы занятых работников: работники страх компаний, инвестиц фондов, фонд рынков, маклеры, брокеры, дилеры, фин менеджеры и др фин посредни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Сбалансированность на фин рынках диктуется в основном структурой раб мест. Это означает, что движение раб силы на фин рынках и уровень занятых здесь специалистов опред-ся развитием всех элементов, составляющ структуру фин рынков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количеством страховых и инвестиц компаний, кредитных учреждений, фондовых и валютных бирж и т.д. Важную роль играет также эмиссия ЦБ (их кол-во в обращении); объем внешнеторг связей; развитие конъюктуры фин рынков и его инфраструктуры и д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Хотя фин рынки впитали в себя многие атрибуты сегментов рынка труда, этому сегменту присущи свои специфич особенности: 1) широкое развитие самоокупаемости и коммерч расчета, как принципов произв-хоз и фин деят-ти; 2) отсутствие фин поддержки со стороны гос-ва; 3) слабая мобильность раб силы; 4) высокая степень обособленности при осуществлении хоз деят-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Рассматривая взаимосвязь фин рынков с рынком труда, отметим, что этот сегмент рынка труда по мере укрепления рын отноешний получает все более широкое развитие. Однако он пока не устойчив и треб решения многих вопросов правового, нормативного и организ хар-ра.</w:t>
      </w:r>
    </w:p>
    <w:p>
      <w:pPr>
        <w:pStyle w:val="Heading1"/>
        <w:ind w:right="14" w:hanging="0"/>
        <w:jc w:val="both"/>
        <w:rPr/>
      </w:pPr>
      <w:r>
        <w:rPr/>
        <w:t>КАТАЛОГ  “ФИНАНСЫ”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1. Предмет, содержание и задачи курса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Роль фин-ов в воспроиз-ве СОП и НД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3. Сущность и назначение финансов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Финансовая система Украины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Основные звенья фин системы Укр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Структура и состав центр и дец ф-ов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Фин-пром группы и их роль в упр ф-ми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8. Фин менеджмент как с-ма управления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9. Значение и функции фин менеджмента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10. Прогнозир и планир в фин менеджм-е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 Ф-ции ф-ов в обеспеч общес воспр-ва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2. Сущность фин политики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13. Стартегия и тактика в фин политике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4. Цель фин политики в Укр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. Эк стимулир-ие пр-ва как составная 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часть фин политики на совр этапе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. Сдерживание инфл процесов как сост 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часть фин политики на совр этапе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7. Управление финансами в Укр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18. Бюдж как эк кат-ия в с-ме стоим кат-ий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0. Роль бюдж в осущ расшир воспр-ва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21. Бюджетная программа и основные на-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правления ее распределения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 xml:space="preserve">22. Взаимосвязь воспроиз-ва раб силы с 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исполнением бюджета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. Соц-эк и полит факторы, влияющие на 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формирование бюджета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4. Функции бюджета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5. Гос бюджет - осн фин план Укр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6. Бюдж мех-зм как сост часть фин мех-а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27. Бюдж механизм как инструмент реа-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лизации бюджетной политики гос-ва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8. Бюдж с-ма и бюдж устройство в Укр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9. Принципы бюдж устройтсва в Укр. 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30. Планирование, составление, рассмо-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трение и утверждение бюджета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1. Контроль за исполн бюдж-а и его знач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32. Содерж и принципы исполн бюджета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3. Роспись доходов и расходов - основн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оперативный план в бюджетировании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34. Бюдж кредиты и их распорядители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35. Сущность гос доходов. Основные ста-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тьи доходов госбюджета Укр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36. Сущность гос расходов. Осн направ-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ления расхода бюджетных средств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37. Осн доходн источники мест бюджетов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8. Напр-ия расходования мест бюджетов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39. Сущность налогов и их роль в форми-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ровании бюджетов различн уровней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40. Взаимоотн-ия пром пп-я с бюджетом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1. Сущность НДС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2. Сущность налога на прибыль пп-я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3. Сущность подоходного налога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4. Ф-сы пп-й как осн звено фин с-мы Укр. 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45. Основные фонды пп-я, их состав и по-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казатели эффективности использ-ия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46. Обор ср-ва пп-я, их состав и показате-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ли эффективности использования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7. Виды расходов пп-я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8. Формир доходов и ден фондов на пп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9. Фин аспекты приват-ции имущ гос пп-й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0. Организ-ия фин планир-ия на пп-ии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1. Дефицит бюджета, его сущность и 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принципы преодоления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2. Особенности формир бюдж на 1997 г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3. Закон Укр “О госбюдж Укр на 1997 г.”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4. Закон Укр “О бюдж системе Укр”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5. Фонд рынок, его сущность и назнач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6. Классификация рынка ценных бумаг. 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8. Виды ценных бумаг, их характер-ка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59. Акции, их сущность и характеристика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0. Облигации, их сущность и характер-ка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1. Посредники на рынке ценных бумаг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2. Эмитенты на РЦБ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63. Фондовые биржи их назначение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4. Виды фондовых бирж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65. Валютный рынок и валютн операции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6.1. Валютные фонды в Укр, порядок их 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формирования и использвания 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6.2.  Страховой рынок в Укр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7. Эк сущность страхования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68. Виды страхования и их классиф-ия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9. Закон Укр “О страховании”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0. Обязат и добров страхование в Укр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1.  Имущественное страхование в Укр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2. Личное страхование в Укр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3. Воздействие фин политики на рынок 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труда в Укр.</w:t>
      </w:r>
    </w:p>
    <w:p>
      <w:pPr>
        <w:pStyle w:val="Heading1"/>
        <w:ind w:right="14" w:hanging="0"/>
        <w:jc w:val="both"/>
        <w:rPr/>
      </w:pPr>
      <w:r>
        <w:rPr>
          <w:b w:val="false"/>
          <w:bCs w:val="false"/>
        </w:rPr>
        <w:t>74. Взаимосв рынка труда с фин рынками.</w:t>
      </w:r>
    </w:p>
    <w:p>
      <w:pPr>
        <w:pStyle w:val="Heading1"/>
        <w:ind w:righ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5. Особ-ти налог-бюдж политики в 1997 г</w:t>
      </w:r>
    </w:p>
    <w:p>
      <w:pPr>
        <w:pStyle w:val="Normal"/>
        <w:ind w:right="14" w:hanging="0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i w:val="false"/>
          <w:iCs w:val="false"/>
          <w:sz w:val="14"/>
          <w:szCs w:val="14"/>
        </w:rPr>
        <w:t>ГОСБЮДЖЕТ 1997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  <w:t>В проекте сводного бюджета на 1997  доходы предусмотрены в сумме 44,8 млрд.грн., а расходы - 48,9 млрд.грн. дефицит бюджета сост 4,1 млрд грн или 4% прогнозного валавого внутреннего продукта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4"/>
          <w:szCs w:val="14"/>
        </w:rPr>
      </w:r>
    </w:p>
    <w:sectPr>
      <w:type w:val="nextPage"/>
      <w:pgSz w:w="11906" w:h="16670"/>
      <w:pgMar w:left="454" w:right="737" w:gutter="0" w:header="0" w:top="567" w:footer="0" w:bottom="1077"/>
      <w:pgNumType w:fmt="decimal"/>
      <w:cols w:num="4" w:space="3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b/>
      <w:bCs/>
      <w:i/>
      <w:iCs/>
      <w:color w:val="000000"/>
      <w:kern w:val="2"/>
      <w:sz w:val="22"/>
      <w:szCs w:val="22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Arial Cyr" w:hAnsi="Arial Cyr" w:eastAsia="Arial Cyr" w:cs="Arial Cyr"/>
      <w:i w:val="false"/>
      <w:iCs w:val="false"/>
      <w:color w:val="auto"/>
      <w:kern w:val="2"/>
      <w:position w:val="0"/>
      <w:sz w:val="12"/>
      <w:sz w:val="12"/>
      <w:szCs w:val="12"/>
      <w:vertAlign w:val="baseline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inarystyle1">
    <w:name w:val="Ordinary_style_1"/>
    <w:basedOn w:val="Normal"/>
    <w:qFormat/>
    <w:pPr>
      <w:ind w:firstLine="567"/>
      <w:jc w:val="both"/>
    </w:pPr>
    <w:rPr>
      <w:b w:val="false"/>
      <w:bCs w:val="false"/>
      <w:i w:val="false"/>
      <w:iCs w:val="false"/>
      <w:color w:val="auto"/>
      <w:kern w:val="0"/>
      <w:position w:val="0"/>
      <w:sz w:val="24"/>
      <w:sz w:val="24"/>
      <w:szCs w:val="24"/>
      <w:vertAlign w:val="baseline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20:20:00Z</dcterms:created>
  <dc:creator>Гвоздицин Александр свет Геннадьевич</dc:creator>
  <dc:description/>
  <dc:language>en-US</dc:language>
  <cp:lastModifiedBy>Alexandre Katalov</cp:lastModifiedBy>
  <cp:lastPrinted>1997-06-17T12:56:00Z</cp:lastPrinted>
  <dcterms:modified xsi:type="dcterms:W3CDTF">1997-06-17T12:02:00Z</dcterms:modified>
  <cp:revision>6</cp:revision>
  <dc:subject/>
  <dc:title>1. Предмет, содержание и зада-чи курса.</dc:title>
</cp:coreProperties>
</file>