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168"/>
        <w:ind w:left="1134" w:right="775" w:hanging="11"/>
        <w:jc w:val="both"/>
        <w:rPr/>
      </w:pPr>
      <w:r>
        <w:rPr>
          <w:b/>
          <w:sz w:val="18"/>
          <w:lang w:eastAsia="ru-RU"/>
        </w:rPr>
        <w:t xml:space="preserve">Наем </w:t>
      </w:r>
      <w:r>
        <w:rPr>
          <w:sz w:val="18"/>
          <w:lang w:eastAsia="ru-RU"/>
        </w:rPr>
        <w:t xml:space="preserve"> может быть трех видов: наем вещи</w:t>
      </w:r>
      <w:r>
        <w:rPr>
          <w:sz w:val="18"/>
          <w:lang w:val="en-US" w:eastAsia="ru-RU"/>
        </w:rPr>
        <w:t>,</w:t>
      </w:r>
      <w:r>
        <w:rPr>
          <w:sz w:val="18"/>
          <w:lang w:eastAsia="ru-RU"/>
        </w:rPr>
        <w:t xml:space="preserve"> наем услуг, наем работы или подряд. Общий признак первых двух видов найма - пользование известным объектом. Применительно к ним наем конструиру</w:t>
        <w:softHyphen/>
        <w:t>ется как договор, в котором наймодатель обязывается к передаче какой-либо вещи в пользование или к предоставле</w:t>
        <w:softHyphen/>
        <w:t>нию известной услуги, а наниматель принимает на себя обязательство оплатить пользование вещью или оказан</w:t>
        <w:softHyphen/>
        <w:t xml:space="preserve">ную услугу. Предметом найма могут быть </w:t>
      </w:r>
      <w:r>
        <w:rPr>
          <w:b/>
          <w:sz w:val="18"/>
          <w:lang w:eastAsia="ru-RU"/>
        </w:rPr>
        <w:t xml:space="preserve">вещи </w:t>
      </w:r>
      <w:r>
        <w:rPr>
          <w:sz w:val="18"/>
          <w:lang w:eastAsia="ru-RU"/>
        </w:rPr>
        <w:t>движимые и недвижи</w:t>
        <w:softHyphen/>
        <w:t>мые (но из первых - лишь непотребляемые), а также не только телесные, но и нетелесные вещи (например, узуфрукт). Возможная сдача внаймы чужой вещи, если при этом обес</w:t>
        <w:softHyphen/>
        <w:t>печено беспрепятственное пользование ею. Договор найма не возникает, если соглашение не предусматривает определен</w:t>
        <w:softHyphen/>
        <w:t>ного вознаграждения, которое не должно зависеть от усмотре</w:t>
        <w:softHyphen/>
        <w:t>ния одной из сторон, не должно быть мнимым и должно выражаться в деньгах, кроме случаев сдачи внаем пахотных участков, когда наемная плата может устанавливаться в виде доли урожая. Если в договоре не указан срок пользования вещью, он может быть прекращен в любое время по заявле</w:t>
        <w:softHyphen/>
        <w:t>нию одной из сторон. Наймодатель нес ответственность за своевременность пре</w:t>
        <w:softHyphen/>
        <w:t>доставления вещи и соответствующее договору пользование ею. Он обязан поддерживать вещь в годном для пользования состоянии и при необходимости производить ремонт. Ответ</w:t>
        <w:softHyphen/>
        <w:t>ственность наймодателя наступала при любой степени вины, не исключая легкой неосторожности, определяемой в соответ</w:t>
        <w:softHyphen/>
        <w:t>ствии с абстрактным критерием. Возмещение убытков, возник</w:t>
        <w:softHyphen/>
        <w:t>ших у нанимателя, обеспечивалось иском по поводу нанятого. Риск случайной гибели вещи, отданной внаем, лежал на наймодателе. Обязанности нанимателя, состоявшие в уплате наемной платы и обеспечении сохранности полученной в пользование вещи, а также в возвращении ее в обусловленное время наймодателю, обеспечивались иском по поводу сданного вн</w:t>
      </w:r>
      <w:r>
        <w:rPr>
          <w:i/>
          <w:sz w:val="18"/>
          <w:lang w:eastAsia="ru-RU"/>
        </w:rPr>
        <w:t xml:space="preserve">аяем </w:t>
      </w:r>
      <w:r>
        <w:rPr>
          <w:sz w:val="18"/>
          <w:lang w:eastAsia="ru-RU"/>
        </w:rPr>
        <w:t>.Наем прекращался в случае гибели вещи, окончания срока пользования, по одностороннему заявлению наймодатсля (на</w:t>
        <w:softHyphen/>
        <w:t xml:space="preserve">пример, при небрежном пользовании вещью) или нанимателя (например, при обнаружении порока в вещи, исключавшего возможность пользования ею). Характерная черта </w:t>
      </w:r>
      <w:r>
        <w:rPr>
          <w:b/>
          <w:sz w:val="18"/>
          <w:lang w:eastAsia="ru-RU"/>
        </w:rPr>
        <w:t xml:space="preserve">договора найма </w:t>
      </w:r>
      <w:r>
        <w:rPr>
          <w:sz w:val="18"/>
          <w:lang w:eastAsia="ru-RU"/>
        </w:rPr>
        <w:t>услуг - пользование за плату физическим трудом нанявшегося, который лично, без замены себя другим лицом, обязан исполнить предусмотрен</w:t>
        <w:softHyphen/>
        <w:t>ные договором услуги, не требующие специальных знаний. Это - личный наем, трансформировавшийся со временем в наем рабочей силы. Оплата устанавливалась либо сдельная - по выполнении услуг, либо повременная - за опреде</w:t>
        <w:softHyphen/>
        <w:t xml:space="preserve">ленную единицу времени. Труд лиц свободных профессий (поэтов, художников и т. п.) не мог быть предметом договора найма услуг </w:t>
      </w:r>
    </w:p>
    <w:p>
      <w:pPr>
        <w:pStyle w:val="Normal"/>
        <w:widowControl w:val="false"/>
        <w:spacing w:lineRule="auto" w:line="168"/>
        <w:ind w:left="1134" w:right="775" w:hanging="11"/>
        <w:jc w:val="both"/>
        <w:rPr>
          <w:sz w:val="18"/>
          <w:lang w:eastAsia="ru-RU"/>
        </w:rPr>
      </w:pPr>
      <w:r>
        <w:rPr>
          <w:b/>
          <w:sz w:val="18"/>
          <w:lang w:eastAsia="ru-RU"/>
        </w:rPr>
        <w:t>+ Билет1 договор подряда</w:t>
      </w:r>
    </w:p>
    <w:p>
      <w:pPr>
        <w:pStyle w:val="Normal"/>
        <w:rPr>
          <w:sz w:val="18"/>
          <w:lang w:eastAsia="ru-RU"/>
        </w:rPr>
      </w:pPr>
      <w:r>
        <w:rPr>
          <w:sz w:val="18"/>
          <w:lang w:eastAsia="ru-RU"/>
        </w:rPr>
      </w:r>
    </w:p>
    <w:sectPr>
      <w:type w:val="nextPage"/>
      <w:pgSz w:w="11906" w:h="16820"/>
      <w:pgMar w:left="1559" w:right="417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7T13:08:00Z</dcterms:created>
  <dc:creator>Kostik</dc:creator>
  <dc:description/>
  <dc:language>en-US</dc:language>
  <cp:lastModifiedBy>Kostik</cp:lastModifiedBy>
  <dcterms:modified xsi:type="dcterms:W3CDTF">1998-01-15T15:07:00Z</dcterms:modified>
  <cp:revision>2</cp:revision>
  <dc:subject/>
  <dc:title>2</dc:title>
</cp:coreProperties>
</file>