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24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spacing w:val="-10"/>
          <w:sz w:val="25"/>
        </w:rPr>
        <w:t xml:space="preserve">ВОПРОСЫ К   ЭКЗАМЕНУ </w:t>
      </w:r>
      <w:r>
        <w:rPr>
          <w:rFonts w:cs="Bookman Old Style" w:ascii="Bookman Old Style" w:hAnsi="Bookman Old Style"/>
          <w:b/>
          <w:color w:val="000000"/>
          <w:spacing w:val="-11"/>
          <w:sz w:val="25"/>
        </w:rPr>
        <w:t>ПО КУРСУ « МАКРОЭКОНОМИКА»</w:t>
      </w:r>
    </w:p>
    <w:p>
      <w:pPr>
        <w:pStyle w:val="Normal"/>
        <w:shd w:fill="FFFFFF" w:val="clear"/>
        <w:spacing w:lineRule="exact" w:line="274"/>
        <w:ind w:left="567" w:right="24" w:hanging="283"/>
        <w:jc w:val="both"/>
        <w:rPr>
          <w:rFonts w:ascii="Arial" w:hAnsi="Arial" w:cs="Arial"/>
          <w:color w:val="000000"/>
          <w:spacing w:val="-18"/>
          <w:sz w:val="26"/>
          <w:lang w:val="en-US"/>
        </w:rPr>
      </w:pPr>
      <w:r>
        <w:rPr>
          <w:rFonts w:cs="Arial" w:ascii="Arial" w:hAnsi="Arial"/>
          <w:color w:val="000000"/>
          <w:spacing w:val="-18"/>
          <w:sz w:val="26"/>
          <w:lang w:val="en-US"/>
        </w:rPr>
      </w:r>
    </w:p>
    <w:p>
      <w:pPr>
        <w:pStyle w:val="Normal"/>
        <w:shd w:fill="FFFFFF" w:val="clear"/>
        <w:spacing w:lineRule="exact" w:line="274"/>
        <w:ind w:left="567" w:right="24" w:hanging="283"/>
        <w:jc w:val="both"/>
        <w:rPr>
          <w:rFonts w:ascii="Arial" w:hAnsi="Arial" w:cs="Arial"/>
          <w:color w:val="000000"/>
          <w:spacing w:val="-18"/>
          <w:sz w:val="26"/>
          <w:lang w:val="en-US"/>
        </w:rPr>
      </w:pPr>
      <w:r>
        <w:rPr>
          <w:rFonts w:cs="Arial" w:ascii="Arial" w:hAnsi="Arial"/>
          <w:color w:val="000000"/>
          <w:spacing w:val="-18"/>
          <w:sz w:val="26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spacing w:lineRule="exact" w:line="274"/>
        <w:ind w:left="397" w:right="24" w:hanging="397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color w:val="000000"/>
          <w:spacing w:val="-14"/>
          <w:sz w:val="24"/>
        </w:rPr>
        <w:t>Роль государства в национальной экономике: необходимость, формы и методы государственного регулирования экономики</w:t>
      </w:r>
      <w:r>
        <w:rPr>
          <w:rFonts w:cs="Arial" w:ascii="Arial" w:hAnsi="Arial"/>
          <w:color w:val="000000"/>
          <w:spacing w:val="-14"/>
          <w:sz w:val="24"/>
          <w:lang w:val="en-US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spacing w:lineRule="exact" w:line="274"/>
        <w:ind w:left="397" w:right="24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4"/>
          <w:sz w:val="24"/>
        </w:rPr>
        <w:t>ВНП, ВВП, ЧНП, национальный, личный и располагаемый доходы и методы их исчис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spacing w:lineRule="exact" w:line="274" w:before="5" w:after="0"/>
        <w:ind w:left="397" w:right="24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4"/>
          <w:sz w:val="24"/>
        </w:rPr>
        <w:t>Совокупный спрос: понятие и факторы, влияющие на не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spacing w:lineRule="exact" w:line="274"/>
        <w:ind w:left="397" w:right="24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4"/>
          <w:sz w:val="24"/>
        </w:rPr>
        <w:t>Совокупное предложение: понятие и факторы, влияющие на не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spacing w:lineRule="exact" w:line="274" w:before="5" w:after="0"/>
        <w:ind w:left="397" w:right="24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4"/>
          <w:sz w:val="24"/>
        </w:rPr>
        <w:t xml:space="preserve">Взаимодействие совокупного спроса и предложения. Модель </w:t>
      </w:r>
      <w:r>
        <w:rPr>
          <w:rFonts w:cs="Arial" w:ascii="Arial" w:hAnsi="Arial"/>
          <w:color w:val="000000"/>
          <w:spacing w:val="-13"/>
          <w:sz w:val="24"/>
        </w:rPr>
        <w:t>макроэкономического равновесия. Изменения в равнове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spacing w:lineRule="exact" w:line="274"/>
        <w:ind w:left="397" w:right="24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4"/>
          <w:sz w:val="24"/>
        </w:rPr>
        <w:t>Совокупное потребление, совокупное сбережение и их фун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spacing w:lineRule="exact" w:line="274"/>
        <w:ind w:left="397" w:right="24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3"/>
          <w:sz w:val="24"/>
        </w:rPr>
        <w:t xml:space="preserve">Инвестиции: понятие, роль, виды, мультипликатор и акселератор </w:t>
      </w:r>
      <w:r>
        <w:rPr>
          <w:rFonts w:cs="Arial" w:ascii="Arial" w:hAnsi="Arial"/>
          <w:color w:val="000000"/>
          <w:spacing w:val="-16"/>
          <w:sz w:val="24"/>
        </w:rPr>
        <w:t>инвести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spacing w:lineRule="exact" w:line="274"/>
        <w:ind w:left="397" w:right="24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2"/>
          <w:sz w:val="24"/>
        </w:rPr>
        <w:t>Цикличность экономического развития. Экономический цикл и его фаз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spacing w:lineRule="exact" w:line="274"/>
        <w:ind w:left="397" w:right="24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1"/>
          <w:sz w:val="24"/>
        </w:rPr>
        <w:t xml:space="preserve">Занятость населения. Безработица: понятие, причины, виды, формы, </w:t>
      </w:r>
      <w:r>
        <w:rPr>
          <w:rFonts w:cs="Arial" w:ascii="Arial" w:hAnsi="Arial"/>
          <w:color w:val="000000"/>
          <w:spacing w:val="-14"/>
          <w:sz w:val="24"/>
        </w:rPr>
        <w:t>последствия. Закон Оуке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spacing w:lineRule="exact" w:line="274"/>
        <w:ind w:left="397" w:right="24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3"/>
          <w:sz w:val="24"/>
        </w:rPr>
        <w:t xml:space="preserve">Инфляция: понятие, причины, факторы, влияющие на инфляцию, темпы, </w:t>
      </w:r>
      <w:r>
        <w:rPr>
          <w:rFonts w:cs="Arial" w:ascii="Arial" w:hAnsi="Arial"/>
          <w:color w:val="000000"/>
          <w:spacing w:val="-14"/>
          <w:sz w:val="24"/>
        </w:rPr>
        <w:t>социально-экономические последств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spacing w:lineRule="exact" w:line="274"/>
        <w:ind w:left="397" w:right="24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3"/>
          <w:sz w:val="24"/>
        </w:rPr>
        <w:t xml:space="preserve">Кривая Филлипса и антиинфляционная политика. Причины инфляции в </w:t>
      </w:r>
      <w:r>
        <w:rPr>
          <w:rFonts w:cs="Arial" w:ascii="Arial" w:hAnsi="Arial"/>
          <w:color w:val="000000"/>
          <w:spacing w:val="-14"/>
          <w:sz w:val="24"/>
        </w:rPr>
        <w:t>Республике Беларус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spacing w:lineRule="exact" w:line="274"/>
        <w:ind w:left="397" w:right="24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4"/>
          <w:sz w:val="24"/>
        </w:rPr>
        <w:t>Финансовая система: понятие, принципы построения, структу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spacing w:lineRule="exact" w:line="274" w:before="5" w:after="0"/>
        <w:ind w:left="397" w:right="24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4"/>
          <w:sz w:val="24"/>
        </w:rPr>
        <w:t>Бюджет: понятие, структура. Доходы и расхо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spacing w:lineRule="exact" w:line="274"/>
        <w:ind w:left="397" w:right="24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4"/>
          <w:sz w:val="24"/>
        </w:rPr>
        <w:t xml:space="preserve">Государственный бюджет и его роль. Местные бюджеты. Бюджетный </w:t>
      </w:r>
      <w:r>
        <w:rPr>
          <w:rFonts w:cs="Arial" w:ascii="Arial" w:hAnsi="Arial"/>
          <w:color w:val="000000"/>
          <w:spacing w:val="-18"/>
          <w:sz w:val="24"/>
        </w:rPr>
        <w:t>федерализ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spacing w:lineRule="exact" w:line="274"/>
        <w:ind w:left="397" w:right="24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2"/>
          <w:sz w:val="24"/>
        </w:rPr>
        <w:t xml:space="preserve">Налоги: понятие, принципы, функции, формы и виды. Формы и методы </w:t>
      </w:r>
      <w:r>
        <w:rPr>
          <w:rFonts w:cs="Arial" w:ascii="Arial" w:hAnsi="Arial"/>
          <w:color w:val="000000"/>
          <w:spacing w:val="-14"/>
          <w:sz w:val="24"/>
        </w:rPr>
        <w:t>налогового   регулирования эконом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spacing w:lineRule="exact" w:line="274"/>
        <w:ind w:left="397" w:right="24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4"/>
          <w:sz w:val="24"/>
        </w:rPr>
        <w:t>Субсидии: прямые и косвенные. Принципы предоста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spacing w:lineRule="exact" w:line="274"/>
        <w:ind w:left="397" w:right="24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9"/>
          <w:sz w:val="24"/>
        </w:rPr>
        <w:t xml:space="preserve">Баланс, дефицит и избыток госбюджета. Виды дефицита и способы </w:t>
      </w:r>
      <w:r>
        <w:rPr>
          <w:rFonts w:cs="Arial" w:ascii="Arial" w:hAnsi="Arial"/>
          <w:color w:val="000000"/>
          <w:spacing w:val="-15"/>
          <w:sz w:val="24"/>
        </w:rPr>
        <w:t>регулир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spacing w:lineRule="exact" w:line="274"/>
        <w:ind w:left="397" w:right="24" w:hanging="397"/>
        <w:jc w:val="both"/>
        <w:rPr/>
      </w:pPr>
      <w:r>
        <w:rPr>
          <w:rFonts w:cs="Arial" w:ascii="Arial" w:hAnsi="Arial"/>
          <w:color w:val="000000"/>
          <w:spacing w:val="-8"/>
          <w:sz w:val="24"/>
        </w:rPr>
        <w:t>Государственный долг: понятие, виды, причины. Социально-</w:t>
      </w:r>
      <w:r>
        <w:rPr>
          <w:rFonts w:cs="Arial" w:ascii="Arial" w:hAnsi="Arial"/>
          <w:color w:val="000000"/>
          <w:spacing w:val="-14"/>
          <w:sz w:val="24"/>
        </w:rPr>
        <w:t>экономические последствия. Взаимосвязь с бюджетным дефицит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spacing w:lineRule="exact" w:line="274"/>
        <w:ind w:left="397" w:right="24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3"/>
          <w:sz w:val="24"/>
        </w:rPr>
        <w:t xml:space="preserve">Фискальная (бюджетно-налоговая) политика: понятие, виды. </w:t>
      </w:r>
      <w:r>
        <w:rPr>
          <w:rFonts w:cs="Arial" w:ascii="Arial" w:hAnsi="Arial"/>
          <w:color w:val="000000"/>
          <w:spacing w:val="-14"/>
          <w:sz w:val="24"/>
        </w:rPr>
        <w:t>Мультипликатор государственных расходов и налог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spacing w:lineRule="exact" w:line="274"/>
        <w:ind w:left="397" w:right="24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3"/>
          <w:sz w:val="24"/>
        </w:rPr>
        <w:t>Фискальная политика в Республике Беларус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spacing w:lineRule="exact" w:line="274" w:before="5" w:after="0"/>
        <w:ind w:left="397" w:right="24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0"/>
          <w:sz w:val="24"/>
        </w:rPr>
        <w:t>Предложение и спрос на деньг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spacing w:lineRule="exact" w:line="274"/>
        <w:ind w:left="397" w:right="24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4"/>
          <w:sz w:val="24"/>
        </w:rPr>
        <w:t>Денежный рынок и его равновес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spacing w:lineRule="exact" w:line="274"/>
        <w:ind w:left="397" w:right="24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4"/>
          <w:sz w:val="24"/>
        </w:rPr>
        <w:t>Кредит: сущность, формы, функции. Кредитная систе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  <w:tab w:val="left" w:pos="6586" w:leader="none"/>
        </w:tabs>
        <w:spacing w:lineRule="exact" w:line="274"/>
        <w:ind w:left="397" w:right="24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4"/>
          <w:sz w:val="24"/>
        </w:rPr>
        <w:t>Банки: сущность, функции, банковская систе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spacing w:lineRule="exact" w:line="274"/>
        <w:ind w:left="397" w:right="24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4"/>
          <w:sz w:val="24"/>
        </w:rPr>
        <w:t>Центральный банк и его фун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spacing w:lineRule="exact" w:line="274" w:before="5" w:after="0"/>
        <w:ind w:left="397" w:right="24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2"/>
          <w:sz w:val="24"/>
        </w:rPr>
        <w:t>Денежно-кредитная политика: понятие, основные инструменты, моде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spacing w:lineRule="exact" w:line="274"/>
        <w:ind w:left="397" w:right="24" w:hanging="397"/>
        <w:jc w:val="both"/>
        <w:rPr/>
      </w:pPr>
      <w:r>
        <w:rPr>
          <w:rFonts w:cs="Arial" w:ascii="Arial" w:hAnsi="Arial"/>
          <w:color w:val="000000"/>
          <w:spacing w:val="-13"/>
          <w:sz w:val="24"/>
        </w:rPr>
        <w:t>Социальная политика: понятие, цели, направления и уровни</w:t>
      </w:r>
      <w:r>
        <w:rPr>
          <w:rFonts w:cs="Arial" w:ascii="Arial" w:hAnsi="Arial"/>
          <w:color w:val="000000"/>
          <w:spacing w:val="-15"/>
          <w:sz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spacing w:lineRule="exact" w:line="274"/>
        <w:ind w:left="397" w:right="24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4"/>
          <w:sz w:val="24"/>
        </w:rPr>
        <w:t>Система и механизм социальной защиты населения в Республике Беларус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spacing w:lineRule="exact" w:line="274"/>
        <w:ind w:left="397" w:right="24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4"/>
          <w:sz w:val="24"/>
        </w:rPr>
        <w:t xml:space="preserve">Основные показатели результативности социальной политики (уровень жизни, качество жизни, потребительская корзина, личный потребительский </w:t>
      </w:r>
      <w:r>
        <w:rPr>
          <w:rFonts w:cs="Arial" w:ascii="Arial" w:hAnsi="Arial"/>
          <w:color w:val="000000"/>
          <w:spacing w:val="-20"/>
          <w:sz w:val="24"/>
        </w:rPr>
        <w:t>бюджет).</w:t>
      </w:r>
    </w:p>
    <w:p>
      <w:pPr>
        <w:pStyle w:val="Normal"/>
        <w:shd w:fill="FFFFFF" w:val="clear"/>
        <w:spacing w:lineRule="exact" w:line="274"/>
        <w:ind w:right="24" w:hanging="0"/>
        <w:jc w:val="both"/>
        <w:rPr>
          <w:rFonts w:ascii="Arial" w:hAnsi="Arial" w:cs="Arial"/>
          <w:color w:val="000000"/>
          <w:spacing w:val="-20"/>
          <w:sz w:val="24"/>
          <w:lang w:val="en-US"/>
        </w:rPr>
      </w:pPr>
      <w:r>
        <w:rPr>
          <w:rFonts w:cs="Arial" w:ascii="Arial" w:hAnsi="Arial"/>
          <w:color w:val="000000"/>
          <w:spacing w:val="-20"/>
          <w:sz w:val="24"/>
          <w:lang w:val="en-US"/>
        </w:rPr>
      </w:r>
    </w:p>
    <w:p>
      <w:pPr>
        <w:sectPr>
          <w:type w:val="nextPage"/>
          <w:pgSz w:w="11906" w:h="16838"/>
          <w:pgMar w:left="227" w:right="227" w:gutter="0" w:header="0" w:top="680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4" w:leader="none"/>
        </w:tabs>
        <w:spacing w:lineRule="exact" w:line="274"/>
        <w:ind w:right="24" w:hanging="0"/>
        <w:jc w:val="both"/>
        <w:rPr>
          <w:rFonts w:ascii="Arial" w:hAnsi="Arial" w:cs="Arial"/>
          <w:color w:val="000000"/>
          <w:spacing w:val="-20"/>
          <w:sz w:val="24"/>
          <w:lang w:val="en-US"/>
        </w:rPr>
      </w:pPr>
      <w:r>
        <w:rPr>
          <w:rFonts w:cs="Arial" w:ascii="Arial" w:hAnsi="Arial"/>
          <w:color w:val="000000"/>
          <w:spacing w:val="-20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7615</wp:posOffset>
            </wp:positionH>
            <wp:positionV relativeFrom="paragraph">
              <wp:posOffset>25400</wp:posOffset>
            </wp:positionV>
            <wp:extent cx="762000" cy="616585"/>
            <wp:effectExtent l="0" t="0" r="0" b="0"/>
            <wp:wrapTight wrapText="bothSides">
              <wp:wrapPolygon edited="0">
                <wp:start x="-267" y="0"/>
                <wp:lineTo x="-267" y="21263"/>
                <wp:lineTo x="21600" y="21263"/>
                <wp:lineTo x="21600" y="0"/>
                <wp:lineTo x="-2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8"/>
        </w:rPr>
        <w:t>1.  Государственное регулирование рыночной экономики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</w:rPr>
        <w:t>Необходимость регулирования и функции государст</w:t>
        <w:softHyphen/>
        <w:t>ва. Государственное регулирование экономических про</w:t>
        <w:softHyphen/>
        <w:t>цессов обусловлено как объективной необходимостью обес</w:t>
        <w:softHyphen/>
        <w:t>печения общественного контроля за развитием социально-экономических процессов, так и положением государства в качестве носителя законодательной и административной власти.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</w:rPr>
        <w:t>Приоритет государственной власти связан с особым положением и специфическими функциями государства, позволяющими оперативно вмешиваться в ход экономичен кого процесса. Следует иметь в виду и финансово-эконо</w:t>
        <w:softHyphen/>
        <w:t>мическую мощь государства. Решение названных задач осуществляется посредством выполнения государством определенных функций: право</w:t>
        <w:softHyphen/>
        <w:t>вой, воспроизводственно-технологической, прогностичес</w:t>
        <w:softHyphen/>
        <w:t xml:space="preserve">кой, регулирующей, обеспечения текущих потребностей населения. </w:t>
      </w:r>
      <w:r>
        <w:rPr>
          <w:rFonts w:cs="Arial" w:ascii="Arial" w:hAnsi="Arial"/>
          <w:i/>
          <w:sz w:val="8"/>
        </w:rPr>
        <w:t xml:space="preserve">Правовая функция государства </w:t>
      </w:r>
      <w:r>
        <w:rPr>
          <w:rFonts w:cs="Arial" w:ascii="Arial" w:hAnsi="Arial"/>
          <w:sz w:val="8"/>
        </w:rPr>
        <w:t xml:space="preserve">связана с законодательным оформлением статуса субъекта производственных отношений, установлением норм и правил хозяйствования, формированием организационной структуры управления; </w:t>
      </w:r>
      <w:r>
        <w:rPr>
          <w:rFonts w:cs="Arial" w:ascii="Arial" w:hAnsi="Arial"/>
          <w:i/>
          <w:sz w:val="8"/>
        </w:rPr>
        <w:t xml:space="preserve">Воспроизводственно-технологическая функция </w:t>
      </w:r>
      <w:r>
        <w:rPr>
          <w:rFonts w:cs="Arial" w:ascii="Arial" w:hAnsi="Arial"/>
          <w:sz w:val="8"/>
        </w:rPr>
        <w:t>обу</w:t>
        <w:softHyphen/>
        <w:t>словливает нормальный ход воспроизводственного процес</w:t>
        <w:softHyphen/>
        <w:t xml:space="preserve">са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8"/>
        </w:rPr>
        <w:t xml:space="preserve">Прогностическая функция </w:t>
      </w:r>
      <w:r>
        <w:rPr>
          <w:rFonts w:cs="Arial" w:ascii="Arial" w:hAnsi="Arial"/>
          <w:sz w:val="8"/>
        </w:rPr>
        <w:t>определяет приоритетные ориентиры экономического развития, которые вырабаты</w:t>
        <w:softHyphen/>
        <w:t>ваются на основе прогнозирования развития экономики, выявления тенденций и направлений структурной пере</w:t>
        <w:softHyphen/>
        <w:t>стройки, формирования механизма рыночного хозяйство</w:t>
        <w:softHyphen/>
        <w:t xml:space="preserve">вания, обеспечения занятости населения и регулирования безработицы. </w:t>
      </w:r>
      <w:r>
        <w:rPr>
          <w:rFonts w:cs="Arial" w:ascii="Arial" w:hAnsi="Arial"/>
          <w:i/>
          <w:sz w:val="8"/>
        </w:rPr>
        <w:t xml:space="preserve">Регулирующая роль государства — </w:t>
      </w:r>
      <w:r>
        <w:rPr>
          <w:rFonts w:cs="Arial" w:ascii="Arial" w:hAnsi="Arial"/>
          <w:sz w:val="8"/>
        </w:rPr>
        <w:t>государ</w:t>
        <w:softHyphen/>
        <w:t>ство использует прямые и косвенные методы, формирует инфраструктуру, поддерживает сбалансированность обще</w:t>
        <w:softHyphen/>
        <w:t xml:space="preserve">ственного производства. </w:t>
      </w:r>
      <w:r>
        <w:rPr>
          <w:rFonts w:cs="Arial" w:ascii="Arial" w:hAnsi="Arial"/>
          <w:b/>
          <w:sz w:val="8"/>
        </w:rPr>
        <w:t>Методы регулирования</w:t>
      </w:r>
      <w:r>
        <w:rPr>
          <w:rFonts w:cs="Arial" w:ascii="Arial" w:hAnsi="Arial"/>
          <w:sz w:val="8"/>
        </w:rPr>
        <w:t>. Их можно условно подразде</w:t>
        <w:softHyphen/>
        <w:t xml:space="preserve">лить на прямые и косвенные. </w:t>
      </w:r>
      <w:r>
        <w:rPr>
          <w:rFonts w:cs="Arial" w:ascii="Arial" w:hAnsi="Arial"/>
          <w:i/>
          <w:sz w:val="8"/>
        </w:rPr>
        <w:t xml:space="preserve">Прямые </w:t>
      </w:r>
      <w:r>
        <w:rPr>
          <w:rFonts w:cs="Arial" w:ascii="Arial" w:hAnsi="Arial"/>
          <w:sz w:val="8"/>
        </w:rPr>
        <w:t xml:space="preserve">базируются на административных мерах воздействия. </w:t>
      </w:r>
      <w:r>
        <w:rPr>
          <w:rFonts w:cs="Arial" w:ascii="Arial" w:hAnsi="Arial"/>
          <w:i/>
          <w:sz w:val="8"/>
        </w:rPr>
        <w:t>кос</w:t>
        <w:softHyphen/>
        <w:t xml:space="preserve">венные, </w:t>
      </w:r>
      <w:r>
        <w:rPr>
          <w:rFonts w:cs="Arial" w:ascii="Arial" w:hAnsi="Arial"/>
          <w:sz w:val="8"/>
        </w:rPr>
        <w:t>могут носить административный, но чаще экономический характер - антимонопольную политику, ценообразо</w:t>
        <w:softHyphen/>
        <w:t>вание, налоговую систему, налоговую инспекцию и систе</w:t>
        <w:softHyphen/>
        <w:t>му государственных заказов.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2. Валовой внутренний продукт, его формы и методы измерения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</w:rPr>
        <w:t>Для изме</w:t>
        <w:softHyphen/>
        <w:t>рения национального продукта используются различные показатели: валовой внутренний продукт (ВВП), валовой национальный продукт (ВНП), национальный доход, чис</w:t>
        <w:softHyphen/>
        <w:t xml:space="preserve">тый национальный продукт (ЧИП). </w:t>
      </w:r>
      <w:r>
        <w:rPr>
          <w:rFonts w:cs="Arial" w:ascii="Arial" w:hAnsi="Arial"/>
          <w:i/>
          <w:sz w:val="8"/>
        </w:rPr>
        <w:t xml:space="preserve">Валовой внутренний продукт -- </w:t>
      </w:r>
      <w:r>
        <w:rPr>
          <w:rFonts w:cs="Arial" w:ascii="Arial" w:hAnsi="Arial"/>
          <w:sz w:val="8"/>
        </w:rPr>
        <w:t>центральный макроэ</w:t>
        <w:softHyphen/>
        <w:t>кономический показатель, применяемый для определения темпов развития производства, характеристики структуры народного хозяйства и многих важных макроэкономических пропорций. Он измеряет стоимость конечных товаров и услуг. В самом общем виде валовой внутренний продукт представляет собой совокупную стоимость произведенной в народном хозяйстве страны конечной продукции за год. Валовой внутренний продукт исчисляется тремя мето</w:t>
        <w:softHyphen/>
        <w:t xml:space="preserve">дами: </w:t>
      </w:r>
      <w:r>
        <w:rPr>
          <w:rFonts w:cs="Arial" w:ascii="Arial" w:hAnsi="Arial"/>
          <w:i/>
          <w:sz w:val="8"/>
        </w:rPr>
        <w:t>производственным, распределительным, конечного использования</w:t>
      </w:r>
      <w:r>
        <w:rPr>
          <w:rFonts w:cs="Arial" w:ascii="Arial" w:hAnsi="Arial"/>
          <w:sz w:val="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8"/>
        </w:rPr>
        <w:t xml:space="preserve">Производственный метод </w:t>
      </w:r>
      <w:r>
        <w:rPr>
          <w:rFonts w:cs="Arial" w:ascii="Arial" w:hAnsi="Arial"/>
          <w:sz w:val="8"/>
        </w:rPr>
        <w:t>состоит в исключении из сто</w:t>
        <w:softHyphen/>
        <w:t>имости произведенных товаров и услуг той части, которая была израсходована в производстве. Согласно производст</w:t>
        <w:softHyphen/>
        <w:t>венному методу ВВП есть сумма добавленных стоимостей всех производителей товаров и услуг данной страны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i/>
          <w:sz w:val="8"/>
        </w:rPr>
        <w:t xml:space="preserve">Добавленная стоимость </w:t>
      </w:r>
      <w:r>
        <w:rPr>
          <w:rFonts w:cs="Arial" w:ascii="Arial" w:hAnsi="Arial"/>
          <w:sz w:val="8"/>
        </w:rPr>
        <w:t>это стоимость, созданная в процессе производства, поэтому она не включает стоимость потребленного сырья и материалов. Чтобы определить де</w:t>
        <w:softHyphen/>
        <w:t>нежную величину добавленной стоимости, нужно из объема продаж фирмы вычесть стоимость материалов и комплекту</w:t>
        <w:softHyphen/>
        <w:t>ющих, купленных у поставщиков. Чтобы рассчитать суммарный ВВП, нужно сложить все стоимости, добавленные всеми произ</w:t>
        <w:softHyphen/>
        <w:t>водителями данной страны. Валовой внутренний продукт, рассчитанный по произ</w:t>
        <w:softHyphen/>
        <w:t>водственному методу кроме суммы добавленных стоимос</w:t>
        <w:softHyphen/>
        <w:t>тей, включает и чистые косвенные налоги. В системе национальных счетов это налог на производство и импорт. Косвенные налоги представляют собой разницу между суммой всех налогов на производство и импорт, уплачен</w:t>
        <w:softHyphen/>
        <w:t>ных предприятиями, и субсидиями, полученными от госу</w:t>
        <w:softHyphen/>
        <w:t xml:space="preserve">дарства. Расчет ВВП по </w:t>
      </w:r>
      <w:r>
        <w:rPr>
          <w:rFonts w:cs="Arial" w:ascii="Arial" w:hAnsi="Arial"/>
          <w:i/>
          <w:sz w:val="8"/>
        </w:rPr>
        <w:t xml:space="preserve">распределительному методу </w:t>
      </w:r>
      <w:r>
        <w:rPr>
          <w:rFonts w:cs="Arial" w:ascii="Arial" w:hAnsi="Arial"/>
          <w:sz w:val="8"/>
        </w:rPr>
        <w:t>требует использования потоков доходов средств - совокупный доход, получаемый владельцами факторов про</w:t>
        <w:softHyphen/>
        <w:t xml:space="preserve">изводства, называется </w:t>
      </w:r>
      <w:r>
        <w:rPr>
          <w:rFonts w:cs="Arial" w:ascii="Arial" w:hAnsi="Arial"/>
          <w:i/>
          <w:sz w:val="8"/>
        </w:rPr>
        <w:t>валовым внутренним доходом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Если же к валовому внутреннему доходу добавить сальдо факторных доходов из-за границы, получим </w:t>
      </w:r>
      <w:r>
        <w:rPr>
          <w:rFonts w:cs="Arial" w:ascii="Arial" w:hAnsi="Arial"/>
          <w:i/>
          <w:sz w:val="8"/>
        </w:rPr>
        <w:t>валовой нацио</w:t>
        <w:softHyphen/>
        <w:t xml:space="preserve">нальный доход. </w:t>
      </w:r>
      <w:r>
        <w:rPr>
          <w:rFonts w:cs="Arial" w:ascii="Arial" w:hAnsi="Arial"/>
          <w:sz w:val="8"/>
        </w:rPr>
        <w:t xml:space="preserve">Эти показатели характеризуют доходность национальной экономики. следует различать два вида доходов: </w:t>
      </w:r>
      <w:r>
        <w:rPr>
          <w:rFonts w:cs="Arial" w:ascii="Arial" w:hAnsi="Arial"/>
          <w:i/>
          <w:sz w:val="8"/>
        </w:rPr>
        <w:t>трудо</w:t>
        <w:softHyphen/>
        <w:t>вой и на собственность</w:t>
      </w:r>
      <w:r>
        <w:rPr>
          <w:rFonts w:cs="Arial" w:ascii="Arial" w:hAnsi="Arial"/>
          <w:sz w:val="8"/>
        </w:rPr>
        <w:t>. Основную часть трудовых доходов составляет заработная плата. Доходы на собственность, или предпринимательские, включают в себя: рентные доходы это доходы от передачи прав, например, на землю, патенты, разработку недр и т.п.; прибыль, получаемую от вложения собственного капи</w:t>
        <w:softHyphen/>
        <w:t>тала в свои предприятия; прибыль корпораций, т.е. доход на капитал (оборудова</w:t>
        <w:softHyphen/>
        <w:t xml:space="preserve">ние, здания, патенты) в корпоративном секторе экономики; чистый процентный доход, т.е. выплаты бизнеса и внешнего мира фирмам и хозяйствам данной страны за предоставленные кредиты. </w:t>
      </w:r>
      <w:r>
        <w:rPr>
          <w:rFonts w:cs="Arial" w:ascii="Arial" w:hAnsi="Arial"/>
          <w:i/>
          <w:sz w:val="8"/>
        </w:rPr>
        <w:t xml:space="preserve">Располагаемый доход </w:t>
      </w:r>
      <w:r>
        <w:rPr>
          <w:rFonts w:cs="Arial" w:ascii="Arial" w:hAnsi="Arial"/>
          <w:sz w:val="8"/>
        </w:rPr>
        <w:t>это доход, который поступает домашним хозяйствам. Итак, рассмотрим, какие элементы доходов исключа</w:t>
        <w:softHyphen/>
        <w:t xml:space="preserve">ются из валового национального дохода, а какие, наоборот, добавляются к нему: </w:t>
      </w:r>
      <w:r>
        <w:rPr>
          <w:rFonts w:cs="Arial" w:ascii="Arial" w:hAnsi="Arial"/>
          <w:i/>
          <w:sz w:val="8"/>
        </w:rPr>
        <w:t>Валовой располагаемый доход = валовому национальному доходу - доходы корпораций + дивиденды по акциям + проценты правительства + непроцентные трансферты — налоги</w:t>
      </w:r>
      <w:r>
        <w:rPr>
          <w:rFonts w:cs="Arial" w:ascii="Arial" w:hAnsi="Arial"/>
          <w:sz w:val="8"/>
        </w:rPr>
        <w:t>. Валовой располагаемый доход тратится на потреби</w:t>
        <w:softHyphen/>
        <w:t xml:space="preserve">тельские расходы домашних хозяйств - его остаток представляет собой национальные сбережения. </w:t>
      </w:r>
      <w:r>
        <w:rPr>
          <w:rFonts w:cs="Arial" w:ascii="Arial" w:hAnsi="Arial"/>
          <w:i/>
          <w:sz w:val="8"/>
        </w:rPr>
        <w:t xml:space="preserve">Сбережения </w:t>
      </w:r>
      <w:r>
        <w:rPr>
          <w:rFonts w:cs="Arial" w:ascii="Arial" w:hAnsi="Arial"/>
          <w:sz w:val="8"/>
        </w:rPr>
        <w:t xml:space="preserve">это та часть валового располагаемого дохода, которая идет на накопления. </w:t>
      </w:r>
      <w:r>
        <w:rPr>
          <w:rFonts w:cs="Arial" w:ascii="Arial" w:hAnsi="Arial"/>
          <w:i/>
          <w:sz w:val="8"/>
        </w:rPr>
        <w:t>Определение ВВП по методу конечного использова</w:t>
        <w:softHyphen/>
        <w:t>ния.</w:t>
      </w:r>
      <w:r>
        <w:rPr>
          <w:rFonts w:cs="Arial" w:ascii="Arial" w:hAnsi="Arial"/>
          <w:sz w:val="8"/>
        </w:rPr>
        <w:t xml:space="preserve"> Как уже отмечалось, валовой внутренний продукт можно рассматривать как сумму конечной продукции. В данном случае валовой внутренний продукт выступает как совокупная стоимость производства конечных товаров и услуг или как сумма расходов субъектов национальной экономики на конечное потребление. Различают валовые и чистые инвестиции. </w:t>
      </w:r>
      <w:r>
        <w:rPr>
          <w:rFonts w:cs="Arial" w:ascii="Arial" w:hAnsi="Arial"/>
          <w:i/>
          <w:sz w:val="8"/>
        </w:rPr>
        <w:t xml:space="preserve">Валовые инвестиции </w:t>
      </w:r>
      <w:r>
        <w:rPr>
          <w:rFonts w:cs="Arial" w:ascii="Arial" w:hAnsi="Arial"/>
          <w:sz w:val="8"/>
        </w:rPr>
        <w:t>(ВИ) —это общее количество всех станков, зданий, другого физического капитала, проданных в дан</w:t>
        <w:softHyphen/>
        <w:t>ном году. Если из валовых инвестиций вычесть ту их часть, которая пошла на замену износившихся зданий и оборудо</w:t>
        <w:softHyphen/>
        <w:t xml:space="preserve">вания, получим чистые инвестиции. Расходы правительства на покупку товаров (танков, самолетов, школ и др.) и услуг военных и гражданских служащих G. </w:t>
      </w:r>
      <w:r>
        <w:rPr>
          <w:rFonts w:cs="Arial" w:ascii="Arial" w:hAnsi="Arial"/>
          <w:i/>
          <w:sz w:val="8"/>
        </w:rPr>
        <w:t>Чис</w:t>
        <w:softHyphen/>
        <w:t xml:space="preserve">тый экспорт </w:t>
      </w:r>
      <w:r>
        <w:rPr>
          <w:rFonts w:cs="Arial" w:ascii="Arial" w:hAnsi="Arial"/>
          <w:sz w:val="8"/>
        </w:rPr>
        <w:t xml:space="preserve">— это разница между экспортом и импортом данной страны </w:t>
      </w:r>
      <w:r>
        <w:rPr>
          <w:rFonts w:cs="Arial" w:ascii="Arial" w:hAnsi="Arial"/>
          <w:i/>
          <w:smallCaps/>
          <w:sz w:val="8"/>
        </w:rPr>
        <w:t>nx. В</w:t>
      </w:r>
      <w:r>
        <w:rPr>
          <w:rFonts w:cs="Arial" w:ascii="Arial" w:hAnsi="Arial"/>
          <w:sz w:val="8"/>
        </w:rPr>
        <w:t xml:space="preserve">аловой внутренний продукт будет равен: ВВП = С + / + G+ </w:t>
      </w:r>
      <w:r>
        <w:rPr>
          <w:rFonts w:cs="Arial" w:ascii="Arial" w:hAnsi="Arial"/>
          <w:i/>
          <w:sz w:val="8"/>
        </w:rPr>
        <w:t>N</w:t>
      </w:r>
      <w:r>
        <w:rPr>
          <w:rFonts w:cs="Arial" w:ascii="Arial" w:hAnsi="Arial"/>
          <w:i/>
          <w:sz w:val="8"/>
          <w:vertAlign w:val="subscript"/>
        </w:rPr>
        <w:t>x</w:t>
      </w:r>
      <w:r>
        <w:rPr>
          <w:rFonts w:cs="Arial" w:ascii="Arial" w:hAnsi="Arial"/>
          <w:i/>
          <w:sz w:val="8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8"/>
        </w:rPr>
        <w:t>Номинальный и реальный ВВП</w:t>
      </w:r>
      <w:r>
        <w:rPr>
          <w:rFonts w:cs="Arial" w:ascii="Arial" w:hAnsi="Arial"/>
          <w:sz w:val="8"/>
        </w:rPr>
        <w:t>. Номинальный ВВП равен объему конечного производства товаров и услуг, измерен</w:t>
        <w:softHyphen/>
        <w:t>ному в ценах текущего года. Реальный ВВП — это то же количество товаров и услуг, измеренных в неизменных ценах базового года. Если мы разделим номинальный ВВП на реальный, то получим дефлятор валового внутреннего продукта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8"/>
        </w:rPr>
        <w:t>Валовой национальный продукт.</w:t>
      </w:r>
      <w:r>
        <w:rPr>
          <w:rFonts w:cs="Arial" w:ascii="Arial" w:hAnsi="Arial"/>
          <w:sz w:val="8"/>
        </w:rPr>
        <w:t xml:space="preserve"> Различия между ВВП и ВНП незна</w:t>
        <w:softHyphen/>
        <w:t>чительны. Они заключаются в разном подходе к их расчету и в абсолютных размерах различаются в пределах 2 %. Измеряется по национальному принципу, т.е. по стоимости продукции, произведенной факторами произ</w:t>
        <w:softHyphen/>
        <w:t>водства, находящимися в собственности граждан данной страны независимо от территории, где они находятся.</w:t>
      </w:r>
    </w:p>
    <w:p>
      <w:pPr>
        <w:pStyle w:val="Normal"/>
        <w:jc w:val="both"/>
        <w:rPr>
          <w:rFonts w:ascii="Arial" w:hAnsi="Arial" w:cs="Arial"/>
          <w:b/>
          <w:b/>
          <w:sz w:val="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07615</wp:posOffset>
            </wp:positionH>
            <wp:positionV relativeFrom="paragraph">
              <wp:posOffset>56515</wp:posOffset>
            </wp:positionV>
            <wp:extent cx="949325" cy="668020"/>
            <wp:effectExtent l="0" t="0" r="0" b="0"/>
            <wp:wrapTight wrapText="bothSides">
              <wp:wrapPolygon edited="0">
                <wp:start x="-214" y="0"/>
                <wp:lineTo x="-214" y="21286"/>
                <wp:lineTo x="21598" y="21286"/>
                <wp:lineTo x="21598" y="0"/>
                <wp:lineTo x="-21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8"/>
        </w:rPr>
        <w:t>Совокупный спрос и совокупное предложение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</w:rPr>
        <w:t>Совокупный спрос и совокупное предложение относят</w:t>
        <w:softHyphen/>
        <w:t xml:space="preserve">ся к основным показателям, характеризующим состояние экономики страны. 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i/>
          <w:sz w:val="8"/>
        </w:rPr>
        <w:t>Совокупный спрос</w:t>
      </w:r>
      <w:r>
        <w:rPr>
          <w:rFonts w:cs="Arial" w:ascii="Arial" w:hAnsi="Arial"/>
          <w:sz w:val="8"/>
        </w:rPr>
        <w:t>. Это общая сумма опросов на ко</w:t>
        <w:softHyphen/>
        <w:t>нечную продукцию, или сумма планируемых расходов на отечественные товары и услуги. Совокупный спрос фор</w:t>
        <w:softHyphen/>
        <w:t>мируется четырьмя секторами экономики и включает по</w:t>
        <w:softHyphen/>
        <w:t>требительский спрос С совокупный спрос домохозяйств, спрос на инвестиционные товары со стороны предприни</w:t>
        <w:softHyphen/>
        <w:t xml:space="preserve">мателей, спрос на товары и услуги со стороны государства С, спрос на отечественные товары со стороны иностранных государств чистый экспорт </w:t>
      </w:r>
      <w:r>
        <w:rPr>
          <w:rFonts w:cs="Arial" w:ascii="Arial" w:hAnsi="Arial"/>
          <w:i/>
          <w:sz w:val="8"/>
        </w:rPr>
        <w:t xml:space="preserve">X. </w:t>
      </w:r>
      <w:r>
        <w:rPr>
          <w:rFonts w:cs="Arial" w:ascii="Arial" w:hAnsi="Arial"/>
          <w:sz w:val="8"/>
        </w:rPr>
        <w:t xml:space="preserve">На величину совокупного спроса влияют </w:t>
      </w:r>
      <w:r>
        <w:rPr>
          <w:rFonts w:cs="Arial" w:ascii="Arial" w:hAnsi="Arial"/>
          <w:i/>
          <w:sz w:val="8"/>
        </w:rPr>
        <w:t>ценовые и неценовые</w:t>
      </w:r>
      <w:r>
        <w:rPr>
          <w:rFonts w:cs="Arial" w:ascii="Arial" w:hAnsi="Arial"/>
          <w:sz w:val="8"/>
        </w:rPr>
        <w:t xml:space="preserve"> факторы. К ценовым факторам относят эффект процентной ставки, эффект богатства, эффект импортных закупок, которые и определяют траекторию кривой </w:t>
      </w:r>
      <w:r>
        <w:rPr>
          <w:rFonts w:cs="Arial" w:ascii="Arial" w:hAnsi="Arial"/>
          <w:i/>
          <w:sz w:val="8"/>
        </w:rPr>
        <w:t>AD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 понижением уровня цен объем национального производства, который будет реали</w:t>
        <w:softHyphen/>
        <w:t>зован, увеличится, и наоборот, чем выше уровень цен, тем меньший объем национального продукта найдет своих покупателей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735</wp:posOffset>
            </wp:positionH>
            <wp:positionV relativeFrom="paragraph">
              <wp:posOffset>983615</wp:posOffset>
            </wp:positionV>
            <wp:extent cx="574675" cy="464185"/>
            <wp:effectExtent l="0" t="0" r="0" b="0"/>
            <wp:wrapTight wrapText="bothSides">
              <wp:wrapPolygon edited="0">
                <wp:start x="-358" y="0"/>
                <wp:lineTo x="-358" y="21154"/>
                <wp:lineTo x="21600" y="21154"/>
                <wp:lineTo x="21600" y="0"/>
                <wp:lineTo x="-35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8"/>
        </w:rPr>
        <w:t xml:space="preserve">Эффект процентной ставки </w:t>
      </w:r>
      <w:r>
        <w:rPr>
          <w:rFonts w:cs="Arial" w:ascii="Arial" w:hAnsi="Arial"/>
          <w:sz w:val="8"/>
        </w:rPr>
        <w:t>состоит в том, что при росте общего уровня цен повышаются и процентные став</w:t>
        <w:softHyphen/>
        <w:t xml:space="preserve">ки и наоборот. </w:t>
      </w:r>
      <w:r>
        <w:rPr>
          <w:rFonts w:cs="Arial" w:ascii="Arial" w:hAnsi="Arial"/>
          <w:i/>
          <w:sz w:val="8"/>
        </w:rPr>
        <w:t xml:space="preserve">Эффект богатства </w:t>
      </w:r>
      <w:r>
        <w:rPr>
          <w:rFonts w:cs="Arial" w:ascii="Arial" w:hAnsi="Arial"/>
          <w:sz w:val="8"/>
        </w:rPr>
        <w:t>проявляется в изменении реальной стоимости и покупательной способности финансовых акти</w:t>
        <w:softHyphen/>
        <w:t>вов и доходов населения. Так, снижение цен будет способст</w:t>
        <w:softHyphen/>
        <w:t>вовать росту реальных доходов и росту совокупного спроса, инфляция, наоборот, будет снижать покупательную способ</w:t>
        <w:softHyphen/>
        <w:t xml:space="preserve">ность домашних хозяйств и совокупный спрос. </w:t>
      </w:r>
      <w:r>
        <w:rPr>
          <w:rFonts w:cs="Arial" w:ascii="Arial" w:hAnsi="Arial"/>
          <w:i/>
          <w:sz w:val="8"/>
        </w:rPr>
        <w:t xml:space="preserve">Эффект импортных закупок </w:t>
      </w:r>
      <w:r>
        <w:rPr>
          <w:rFonts w:cs="Arial" w:ascii="Arial" w:hAnsi="Arial"/>
          <w:sz w:val="8"/>
        </w:rPr>
        <w:t xml:space="preserve">имеет место при изменении соотношения цен на отечественные и иностранные товары. К </w:t>
      </w:r>
      <w:r>
        <w:rPr>
          <w:rFonts w:cs="Arial" w:ascii="Arial" w:hAnsi="Arial"/>
          <w:i/>
          <w:sz w:val="8"/>
        </w:rPr>
        <w:t>неценовым</w:t>
      </w:r>
      <w:r>
        <w:rPr>
          <w:rFonts w:cs="Arial" w:ascii="Arial" w:hAnsi="Arial"/>
          <w:sz w:val="8"/>
        </w:rPr>
        <w:t xml:space="preserve"> факторам совокупного спроса принадле</w:t>
        <w:softHyphen/>
        <w:t>жат изменения в расходах: потребительских, инвестицион</w:t>
        <w:softHyphen/>
        <w:t xml:space="preserve">ных, государственных, на чистый объем экспорта. Увеличение </w:t>
      </w:r>
      <w:r>
        <w:rPr>
          <w:rFonts w:cs="Arial" w:ascii="Arial" w:hAnsi="Arial"/>
          <w:i/>
          <w:sz w:val="8"/>
        </w:rPr>
        <w:t xml:space="preserve">потребительских расходов </w:t>
      </w:r>
      <w:r>
        <w:rPr>
          <w:rFonts w:cs="Arial" w:ascii="Arial" w:hAnsi="Arial"/>
          <w:sz w:val="8"/>
        </w:rPr>
        <w:t>вследствие роста реального дохода приводит к увеличению совокуп</w:t>
        <w:softHyphen/>
        <w:t xml:space="preserve">ного спроса и сдвигу его кривой вправо. Рост инвестиций увеличивает совокупный спрос и сдвигает кривую </w:t>
      </w:r>
      <w:r>
        <w:rPr>
          <w:rFonts w:cs="Arial" w:ascii="Arial" w:hAnsi="Arial"/>
          <w:i/>
          <w:sz w:val="8"/>
        </w:rPr>
        <w:t xml:space="preserve">AD </w:t>
      </w:r>
      <w:r>
        <w:rPr>
          <w:rFonts w:cs="Arial" w:ascii="Arial" w:hAnsi="Arial"/>
          <w:sz w:val="8"/>
        </w:rPr>
        <w:t>впра</w:t>
        <w:softHyphen/>
        <w:t xml:space="preserve">во. Если увеличение </w:t>
      </w:r>
      <w:r>
        <w:rPr>
          <w:rFonts w:cs="Arial" w:ascii="Arial" w:hAnsi="Arial"/>
          <w:i/>
          <w:sz w:val="8"/>
        </w:rPr>
        <w:t xml:space="preserve">государственных расходов </w:t>
      </w:r>
      <w:r>
        <w:rPr>
          <w:rFonts w:cs="Arial" w:ascii="Arial" w:hAnsi="Arial"/>
          <w:sz w:val="8"/>
        </w:rPr>
        <w:t>на покуп</w:t>
        <w:softHyphen/>
        <w:t xml:space="preserve">ку товаров и услуг приведет к росту совокупного спроса и смещению кривой </w:t>
      </w:r>
      <w:r>
        <w:rPr>
          <w:rFonts w:cs="Arial" w:ascii="Arial" w:hAnsi="Arial"/>
          <w:i/>
          <w:sz w:val="8"/>
        </w:rPr>
        <w:t xml:space="preserve">AD </w:t>
      </w:r>
      <w:r>
        <w:rPr>
          <w:rFonts w:cs="Arial" w:ascii="Arial" w:hAnsi="Arial"/>
          <w:sz w:val="8"/>
        </w:rPr>
        <w:t>вправо, то их сокращение из-за свертывания государственных программ снизит совокуп</w:t>
        <w:softHyphen/>
        <w:t xml:space="preserve">ный спрос и сдвинет кривую </w:t>
      </w:r>
      <w:r>
        <w:rPr>
          <w:rFonts w:cs="Arial" w:ascii="Arial" w:hAnsi="Arial"/>
          <w:i/>
          <w:sz w:val="8"/>
        </w:rPr>
        <w:t xml:space="preserve">AD </w:t>
      </w:r>
      <w:r>
        <w:rPr>
          <w:rFonts w:cs="Arial" w:ascii="Arial" w:hAnsi="Arial"/>
          <w:sz w:val="8"/>
        </w:rPr>
        <w:t xml:space="preserve">влево. Увеличение </w:t>
      </w:r>
      <w:r>
        <w:rPr>
          <w:rFonts w:cs="Arial" w:ascii="Arial" w:hAnsi="Arial"/>
          <w:i/>
          <w:sz w:val="8"/>
        </w:rPr>
        <w:t xml:space="preserve">чистого экспорта, </w:t>
      </w:r>
      <w:r>
        <w:rPr>
          <w:rFonts w:cs="Arial" w:ascii="Arial" w:hAnsi="Arial"/>
          <w:sz w:val="8"/>
        </w:rPr>
        <w:t>вызванное неценовыми факторами, приводит к росту совокупного спроса и сдвигу его кривой вправо. Факторами, обусловливающими такую ситуацию, могут быть рост национального дохода иностран</w:t>
        <w:softHyphen/>
        <w:t>ных государств, обесценивание отечественной валюты по отношению к другой, которое будет означать относительно более дешевый экспорт и более дорогой импорт товаров и наоб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8"/>
        </w:rPr>
        <w:t>Совокупное предложение</w:t>
      </w:r>
      <w:r>
        <w:rPr>
          <w:rFonts w:cs="Arial" w:ascii="Arial" w:hAnsi="Arial"/>
          <w:sz w:val="8"/>
        </w:rPr>
        <w:t xml:space="preserve"> - сумма стоимостей всех предъявленных к продаже конечных товаров и услуг. Кривая </w:t>
      </w:r>
      <w:r>
        <w:rPr>
          <w:rFonts w:cs="Arial" w:ascii="Arial" w:hAnsi="Arial"/>
          <w:i/>
          <w:sz w:val="8"/>
        </w:rPr>
        <w:t xml:space="preserve">AS </w:t>
      </w:r>
      <w:r>
        <w:rPr>
          <w:rFonts w:cs="Arial" w:ascii="Arial" w:hAnsi="Arial"/>
          <w:sz w:val="8"/>
        </w:rPr>
        <w:t>показывает взаимосвязь реального объема производства и уровня цен - можно выделить три участка: I — горизонтальный (кейнсианский), II — промежуточный и III —вертикальный (классический). На гориз отрезке реальный объем производства значи</w:t>
        <w:softHyphen/>
        <w:t xml:space="preserve">тельно ниже объема производства при полной занятости </w:t>
      </w:r>
      <w:r>
        <w:rPr>
          <w:rFonts w:cs="Arial" w:ascii="Arial" w:hAnsi="Arial"/>
          <w:i/>
          <w:sz w:val="8"/>
        </w:rPr>
        <w:t xml:space="preserve">Qf, </w:t>
      </w:r>
      <w:r>
        <w:rPr>
          <w:rFonts w:cs="Arial" w:ascii="Arial" w:hAnsi="Arial"/>
          <w:sz w:val="8"/>
        </w:rPr>
        <w:t>что говорит о состоянии экономического спада, недо</w:t>
        <w:softHyphen/>
        <w:t>использовании производственных мощностей и избытке рабочей силы. При задействовании этих неиспользованных ресурсов и увеличении объема национального производст</w:t>
        <w:softHyphen/>
        <w:t>ва повышения заработной платы и уровня цен не происхо</w:t>
        <w:softHyphen/>
        <w:t>дит. При сокращении реального объема национального производства уровень заработной платы и цен также оста</w:t>
        <w:softHyphen/>
        <w:t>ется неизменным.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</w:rPr>
        <w:t xml:space="preserve">На </w:t>
      </w:r>
      <w:r>
        <w:rPr>
          <w:rFonts w:cs="Arial" w:ascii="Arial" w:hAnsi="Arial"/>
          <w:i/>
          <w:sz w:val="8"/>
        </w:rPr>
        <w:t>промежуточном</w:t>
      </w:r>
      <w:r>
        <w:rPr>
          <w:rFonts w:cs="Arial" w:ascii="Arial" w:hAnsi="Arial"/>
          <w:sz w:val="8"/>
        </w:rPr>
        <w:t xml:space="preserve"> отрезке рост объема национального производства сопровождается ростом цен. Это происходит потому, что в некоторых отраслях избыточные ресурсы уже вовлечены, начинает ощущаться их ограниченность, часто используется менее эффективное оборудование, т.е. возрастают издержки на единицу продукции и для их компенсации необходимы более высокие цены. </w:t>
      </w:r>
      <w:r>
        <w:rPr>
          <w:rFonts w:cs="Arial" w:ascii="Arial" w:hAnsi="Arial"/>
          <w:i/>
          <w:sz w:val="8"/>
        </w:rPr>
        <w:t>Вертикальный (классический)</w:t>
      </w:r>
      <w:r>
        <w:rPr>
          <w:rFonts w:cs="Arial" w:ascii="Arial" w:hAnsi="Arial"/>
          <w:sz w:val="8"/>
        </w:rPr>
        <w:t xml:space="preserve"> отрезок на кривой сово</w:t>
        <w:softHyphen/>
        <w:t>купного предложения рассматривался классической эконо</w:t>
        <w:softHyphen/>
        <w:t>мической наукой и означает, что экономика достигла пол</w:t>
        <w:softHyphen/>
        <w:t xml:space="preserve">ной занятости при объеме производства </w:t>
      </w:r>
      <w:r>
        <w:rPr>
          <w:rFonts w:cs="Arial" w:ascii="Arial" w:hAnsi="Arial"/>
          <w:i/>
          <w:sz w:val="8"/>
        </w:rPr>
        <w:t xml:space="preserve">Qf, </w:t>
      </w:r>
      <w:r>
        <w:rPr>
          <w:rFonts w:cs="Arial" w:ascii="Arial" w:hAnsi="Arial"/>
          <w:sz w:val="8"/>
        </w:rPr>
        <w:t xml:space="preserve">имеющиеся ресурсы уже вовлечены и дальнейшее наращивание объема производства в кратковременном периоде невозможно. Таким образом, любое повышение цен не приведет к наращиванию производства. Влияние  </w:t>
      </w:r>
      <w:r>
        <w:rPr>
          <w:rFonts w:cs="Arial" w:ascii="Arial" w:hAnsi="Arial"/>
          <w:i/>
          <w:sz w:val="8"/>
        </w:rPr>
        <w:t>неценовых</w:t>
      </w:r>
      <w:r>
        <w:rPr>
          <w:rFonts w:cs="Arial" w:ascii="Arial" w:hAnsi="Arial"/>
          <w:sz w:val="8"/>
        </w:rPr>
        <w:t xml:space="preserve"> факторов- Кривая </w:t>
      </w:r>
      <w:r>
        <w:rPr>
          <w:rFonts w:cs="Arial" w:ascii="Arial" w:hAnsi="Arial"/>
          <w:i/>
          <w:sz w:val="8"/>
        </w:rPr>
        <w:t xml:space="preserve">AS </w:t>
      </w:r>
      <w:r>
        <w:rPr>
          <w:rFonts w:cs="Arial" w:ascii="Arial" w:hAnsi="Arial"/>
          <w:sz w:val="8"/>
        </w:rPr>
        <w:t>смещается вправо при снижении издержек на единицу продукции и росте совокупного предложения и наоб. К неценовым факторам сово</w:t>
        <w:softHyphen/>
        <w:t>купного предложения относят изменения: цен на ресурсы, производительности, правовых норм.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Макроэкономическое равновесие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</w:rPr>
        <w:t>Макроэкономическое равновесие означает такой вариант выбора в экономике, который бы устраивал всех субъектов экономической деятельности. Оптимальный выбор в эконо</w:t>
        <w:softHyphen/>
        <w:t>мике предполагает сбалансированность способа использова</w:t>
        <w:softHyphen/>
        <w:t>ния ограниченных производственных ресурсов и их распре</w:t>
        <w:softHyphen/>
        <w:t xml:space="preserve">деления между членами общества. </w:t>
      </w:r>
      <w:r>
        <w:rPr>
          <w:rFonts w:cs="Arial" w:ascii="Arial" w:hAnsi="Arial"/>
          <w:i/>
          <w:sz w:val="8"/>
        </w:rPr>
        <w:t xml:space="preserve">Идеальным (теоретически желаемым) равновесием </w:t>
      </w:r>
      <w:r>
        <w:rPr>
          <w:rFonts w:cs="Arial" w:ascii="Arial" w:hAnsi="Arial"/>
          <w:sz w:val="8"/>
        </w:rPr>
        <w:t>будет стабильное использование экономического потенциа</w:t>
        <w:softHyphen/>
        <w:t xml:space="preserve">ла трудовых ресурсов при оптимальной реализации их интересов во всех структурных элементах народного хозяйства. Выявление нарушений и отклонений </w:t>
      </w:r>
      <w:r>
        <w:rPr>
          <w:rFonts w:cs="Arial" w:ascii="Arial" w:hAnsi="Arial"/>
          <w:i/>
          <w:sz w:val="8"/>
        </w:rPr>
        <w:t xml:space="preserve">фактического равновесия </w:t>
      </w:r>
      <w:r>
        <w:rPr>
          <w:rFonts w:cs="Arial" w:ascii="Arial" w:hAnsi="Arial"/>
          <w:sz w:val="8"/>
        </w:rPr>
        <w:t xml:space="preserve">от идеальной модели дает возможность находить пути и способы их устранения. </w:t>
      </w:r>
      <w:r>
        <w:rPr>
          <w:rFonts w:cs="Arial" w:ascii="Arial" w:hAnsi="Arial"/>
          <w:i/>
          <w:sz w:val="8"/>
        </w:rPr>
        <w:t>Час</w:t>
        <w:softHyphen/>
        <w:t xml:space="preserve">тичное равновесие </w:t>
      </w:r>
      <w:r>
        <w:rPr>
          <w:rFonts w:cs="Arial" w:ascii="Arial" w:hAnsi="Arial"/>
          <w:sz w:val="8"/>
        </w:rPr>
        <w:t xml:space="preserve">на отдельных рынках товаров, и </w:t>
      </w:r>
      <w:r>
        <w:rPr>
          <w:rFonts w:cs="Arial" w:ascii="Arial" w:hAnsi="Arial"/>
          <w:i/>
          <w:sz w:val="8"/>
        </w:rPr>
        <w:t>общее -</w:t>
      </w:r>
      <w:r>
        <w:rPr>
          <w:rFonts w:cs="Arial" w:ascii="Arial" w:hAnsi="Arial"/>
          <w:sz w:val="8"/>
        </w:rPr>
        <w:t>взаимо</w:t>
        <w:softHyphen/>
        <w:t>связанная система частичных равновесий.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</w:rPr>
        <w:t>Для иллюстрации макроэкономического равновесия не</w:t>
        <w:softHyphen/>
        <w:t xml:space="preserve">обходимо соединить кривую совокупного спроса </w:t>
      </w:r>
      <w:r>
        <w:rPr>
          <w:rFonts w:cs="Arial" w:ascii="Arial" w:hAnsi="Arial"/>
          <w:i/>
          <w:sz w:val="8"/>
        </w:rPr>
        <w:t xml:space="preserve">AD], </w:t>
      </w:r>
      <w:r>
        <w:rPr>
          <w:rFonts w:cs="Arial" w:ascii="Arial" w:hAnsi="Arial"/>
          <w:sz w:val="8"/>
        </w:rPr>
        <w:t xml:space="preserve">a также долгосрочную N и краткосрочную </w:t>
      </w:r>
      <w:r>
        <w:rPr>
          <w:rFonts w:cs="Arial" w:ascii="Arial" w:hAnsi="Arial"/>
          <w:i/>
          <w:sz w:val="8"/>
        </w:rPr>
        <w:t xml:space="preserve">AS\ </w:t>
      </w:r>
      <w:r>
        <w:rPr>
          <w:rFonts w:cs="Arial" w:ascii="Arial" w:hAnsi="Arial"/>
          <w:sz w:val="8"/>
        </w:rPr>
        <w:t>кривые сово</w:t>
        <w:softHyphen/>
        <w:t xml:space="preserve">купного. Точка пересечения всех трех кривых </w:t>
      </w:r>
      <w:r>
        <w:rPr>
          <w:rFonts w:cs="Arial" w:ascii="Arial" w:hAnsi="Arial"/>
          <w:i/>
          <w:sz w:val="8"/>
        </w:rPr>
        <w:t>Ео' -</w:t>
      </w:r>
      <w:r>
        <w:rPr>
          <w:rFonts w:cs="Arial" w:ascii="Arial" w:hAnsi="Arial"/>
          <w:sz w:val="8"/>
        </w:rPr>
        <w:t>1) показывает ожидаемый уровень цен на ресурсы, так как является точкой пересечения долгосрочной и кратко</w:t>
        <w:softHyphen/>
        <w:t>срочной кривых совокупного предложения; 2) указывает на параметры краткосрочного равновесия экономической системы; 3) характеризует состояние долгосрочного равновесия системы, так как соответствует естественному уровню ре</w:t>
        <w:softHyphen/>
        <w:t>ального объема производства; 4) характеризует условия краткосрочного и долгосроч</w:t>
        <w:softHyphen/>
        <w:t xml:space="preserve">ного равновесия. Предположим, что произошло увеличение совокупного спроса и смещение кривой совокупного спроса вправо из положения </w:t>
      </w:r>
      <w:r>
        <w:rPr>
          <w:rFonts w:cs="Arial" w:ascii="Arial" w:hAnsi="Arial"/>
          <w:i/>
          <w:sz w:val="8"/>
        </w:rPr>
        <w:t xml:space="preserve">АД\ </w:t>
      </w:r>
      <w:r>
        <w:rPr>
          <w:rFonts w:cs="Arial" w:ascii="Arial" w:hAnsi="Arial"/>
          <w:sz w:val="8"/>
        </w:rPr>
        <w:t xml:space="preserve">в положение </w:t>
      </w:r>
      <w:r>
        <w:rPr>
          <w:rFonts w:cs="Arial" w:ascii="Arial" w:hAnsi="Arial"/>
          <w:i/>
          <w:sz w:val="8"/>
        </w:rPr>
        <w:t xml:space="preserve">АД2. </w:t>
      </w:r>
      <w:r>
        <w:rPr>
          <w:rFonts w:cs="Arial" w:ascii="Arial" w:hAnsi="Arial"/>
          <w:sz w:val="8"/>
        </w:rPr>
        <w:t>В ответ на повышение совокупного спроса фирмы увеличат объем выпуска и цены на готовую продукцию. В результате экономическая сис</w:t>
        <w:softHyphen/>
        <w:t xml:space="preserve">тема сместится в новое равновесное состояние </w:t>
      </w:r>
      <w:r>
        <w:rPr>
          <w:rFonts w:cs="Arial" w:ascii="Arial" w:hAnsi="Arial"/>
          <w:i/>
          <w:sz w:val="8"/>
        </w:rPr>
        <w:t xml:space="preserve">Е\. </w:t>
      </w:r>
      <w:r>
        <w:rPr>
          <w:rFonts w:cs="Arial" w:ascii="Arial" w:hAnsi="Arial"/>
          <w:sz w:val="8"/>
        </w:rPr>
        <w:t xml:space="preserve">Точка </w:t>
      </w:r>
      <w:r>
        <w:rPr>
          <w:rFonts w:cs="Arial" w:ascii="Arial" w:hAnsi="Arial"/>
          <w:i/>
          <w:sz w:val="8"/>
        </w:rPr>
        <w:t xml:space="preserve">Е\ </w:t>
      </w:r>
      <w:r>
        <w:rPr>
          <w:rFonts w:cs="Arial" w:ascii="Arial" w:hAnsi="Arial"/>
          <w:sz w:val="8"/>
        </w:rPr>
        <w:t xml:space="preserve">является точкой краткосрочного равновесия. По истечении некоторого времени возрастут цены на ресурсы. При неизменном совокупном спросе </w:t>
      </w:r>
      <w:r>
        <w:rPr>
          <w:rFonts w:cs="Arial" w:ascii="Arial" w:hAnsi="Arial"/>
          <w:i/>
          <w:sz w:val="8"/>
        </w:rPr>
        <w:t xml:space="preserve">ADl </w:t>
      </w:r>
      <w:r>
        <w:rPr>
          <w:rFonts w:cs="Arial" w:ascii="Arial" w:hAnsi="Arial"/>
          <w:sz w:val="8"/>
        </w:rPr>
        <w:t>и более высоком ожидаемом уровне цен на ресурсы, фирмы будут повышать цены на готовую продукцию и услуги и умень</w:t>
        <w:softHyphen/>
        <w:t xml:space="preserve">шать объем выпуска. Кривая совокупного предложения </w:t>
      </w:r>
      <w:r>
        <w:rPr>
          <w:rFonts w:cs="Arial" w:ascii="Arial" w:hAnsi="Arial"/>
          <w:i/>
          <w:sz w:val="8"/>
        </w:rPr>
        <w:t xml:space="preserve">AS\ </w:t>
      </w:r>
      <w:r>
        <w:rPr>
          <w:rFonts w:cs="Arial" w:ascii="Arial" w:hAnsi="Arial"/>
          <w:sz w:val="8"/>
        </w:rPr>
        <w:t xml:space="preserve">будет смещаться вдоль кривой совокупного спроса влево до положения </w:t>
      </w:r>
      <w:r>
        <w:rPr>
          <w:rFonts w:cs="Arial" w:ascii="Arial" w:hAnsi="Arial"/>
          <w:i/>
          <w:sz w:val="8"/>
        </w:rPr>
        <w:t xml:space="preserve">ASi- </w:t>
      </w:r>
      <w:r>
        <w:rPr>
          <w:rFonts w:cs="Arial" w:ascii="Arial" w:hAnsi="Arial"/>
          <w:sz w:val="8"/>
        </w:rPr>
        <w:t xml:space="preserve">В точке </w:t>
      </w:r>
      <w:r>
        <w:rPr>
          <w:rFonts w:cs="Arial" w:ascii="Arial" w:hAnsi="Arial"/>
          <w:i/>
          <w:smallCaps/>
          <w:sz w:val="8"/>
        </w:rPr>
        <w:t xml:space="preserve">ei </w:t>
      </w:r>
      <w:r>
        <w:rPr>
          <w:rFonts w:cs="Arial" w:ascii="Arial" w:hAnsi="Arial"/>
          <w:sz w:val="8"/>
        </w:rPr>
        <w:t>вновь пересеклись все три кривые совокупного спроса и совокупного предложе</w:t>
        <w:softHyphen/>
        <w:t>ния. Данная точка характеризует долгосрочное и кратко</w:t>
        <w:softHyphen/>
        <w:t>срочное равновесие экономической системы, когда цены на ресурсы соответствуют ценам на готовые товары и услуги. В этом состоянии экономическая система может находить</w:t>
        <w:softHyphen/>
        <w:t>ся неопределенно долго, вплоть до нового изменения сово</w:t>
        <w:softHyphen/>
        <w:t>купного спроса. "эффект храповика" - цены имеют тенденцию роста. Поэтому при снижении совокупного спроса возникает новое равновесие при сохранении прежнего уровня цен и падении объема производства. Отсутствие тенденции цен к понижению экономисты объясняют неэластичностью зара</w:t>
        <w:softHyphen/>
        <w:t>ботной платы.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Совокупное потребление, совокупное сбережение и их функции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</w:rPr>
        <w:t>Экономическая теория рассматривает совокупное по</w:t>
        <w:softHyphen/>
        <w:t>требление в виде суммарных денежных расходов, которые население тратит на покупку товаров и услуг. Эти расходы представляют собой основную (примерно 2/3) часть сово</w:t>
        <w:softHyphen/>
        <w:t>купного спроса, оставшаяся 1/3 приходится на инвести</w:t>
        <w:softHyphen/>
        <w:t xml:space="preserve">ции, государственные расходы и чистый экспорт. </w:t>
      </w:r>
      <w:r>
        <w:rPr>
          <w:rFonts w:cs="Arial" w:ascii="Arial" w:hAnsi="Arial"/>
          <w:i/>
          <w:sz w:val="8"/>
        </w:rPr>
        <w:t>Совокуп</w:t>
        <w:softHyphen/>
        <w:t xml:space="preserve">ное сбережение — </w:t>
      </w:r>
      <w:r>
        <w:rPr>
          <w:rFonts w:cs="Arial" w:ascii="Arial" w:hAnsi="Arial"/>
          <w:sz w:val="8"/>
        </w:rPr>
        <w:t>это суммарный отложенный спрос домохозяйств, т.е. отказ от текущего потребления с целью его увеличения в будущем.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</w:rPr>
        <w:t>Основным фактором, оказывающим влияние на уро</w:t>
        <w:softHyphen/>
        <w:t>вень совокупного потребления С и совокупного сбереже</w:t>
        <w:softHyphen/>
        <w:t xml:space="preserve">ния </w:t>
      </w:r>
      <w:r>
        <w:rPr>
          <w:rFonts w:cs="Arial" w:ascii="Arial" w:hAnsi="Arial"/>
          <w:i/>
          <w:sz w:val="8"/>
        </w:rPr>
        <w:t xml:space="preserve">S, </w:t>
      </w:r>
      <w:r>
        <w:rPr>
          <w:rFonts w:cs="Arial" w:ascii="Arial" w:hAnsi="Arial"/>
          <w:sz w:val="8"/>
        </w:rPr>
        <w:t>является доход населения. Располагаемый (доход после уплаты налогов) распадается на потребление  и сбережение. Чем больше располагаемый доход, тем больше потребление и сбережение. При малом располагаемом доходе сбережения могут быть нулевыми или отрицательными, когда потребле</w:t>
        <w:softHyphen/>
        <w:t>ние больше располагаемого дохода (жизнь в долг). Мини</w:t>
        <w:softHyphen/>
        <w:t xml:space="preserve">мальный уровень потребления существует всегда. Доля дохода, идущая на потребление, называется </w:t>
      </w:r>
      <w:r>
        <w:rPr>
          <w:rFonts w:cs="Arial" w:ascii="Arial" w:hAnsi="Arial"/>
          <w:i/>
          <w:sz w:val="8"/>
        </w:rPr>
        <w:t>сред</w:t>
        <w:softHyphen/>
        <w:t xml:space="preserve">ней склонностью к потреблению, </w:t>
      </w:r>
      <w:r>
        <w:rPr>
          <w:rFonts w:cs="Arial" w:ascii="Arial" w:hAnsi="Arial"/>
          <w:sz w:val="8"/>
        </w:rPr>
        <w:t xml:space="preserve">доля дохода, которая сберегается, </w:t>
      </w:r>
      <w:r>
        <w:rPr>
          <w:rFonts w:cs="Arial" w:ascii="Arial" w:hAnsi="Arial"/>
          <w:i/>
          <w:sz w:val="8"/>
        </w:rPr>
        <w:t>—средней склонностью к сбережениямI. С</w:t>
      </w:r>
      <w:r>
        <w:rPr>
          <w:rFonts w:cs="Arial" w:ascii="Arial" w:hAnsi="Arial"/>
          <w:sz w:val="8"/>
        </w:rPr>
        <w:t xml:space="preserve"> увеличением дохода сред</w:t>
        <w:softHyphen/>
        <w:t>няя склонность к потреблению падает, а средняя склон</w:t>
        <w:softHyphen/>
        <w:t xml:space="preserve">ность к сбережению возрастает. Изменение величины потребления вследствие изменения в доходе называется </w:t>
      </w:r>
      <w:r>
        <w:rPr>
          <w:rFonts w:cs="Arial" w:ascii="Arial" w:hAnsi="Arial"/>
          <w:i/>
          <w:sz w:val="8"/>
        </w:rPr>
        <w:t xml:space="preserve">предельной склонностью к потреблению. </w:t>
      </w:r>
      <w:r>
        <w:rPr>
          <w:rFonts w:cs="Arial" w:ascii="Arial" w:hAnsi="Arial"/>
          <w:sz w:val="8"/>
        </w:rPr>
        <w:t>Четыре правила совокупного по</w:t>
        <w:softHyphen/>
        <w:t>требления: 1) потребление определяется функцией располагаемого</w:t>
        <w:br/>
        <w:t>дохода; 2) прирост потребления не превышает прироста распо</w:t>
        <w:softHyphen/>
        <w:t>лагаемого дохода; 3) по мере роста располагаемого дохода совокупное потребление будет падать, так как домохозяйства увеличи</w:t>
        <w:softHyphen/>
        <w:t>вают накопления; 4) с ростом располагаемого дохода будет уменьшаться и предельная склонность к потреблению, т.е. темпы при</w:t>
        <w:softHyphen/>
        <w:t>роста потребления начнут снижаться с определенного уровня располагаемого дохода. Чем выше распола</w:t>
        <w:softHyphen/>
        <w:t>гаемый доход, тем относительно меньше тратится на по</w:t>
        <w:softHyphen/>
        <w:t>требление и больше на накопление. Функция сбережения является производной от функ</w:t>
        <w:softHyphen/>
        <w:t>ции потребления и выражает зависимость сбережений от располагаемого дохода населения в их динамике. На потребление и сбережение оказывают влияние и факторы, не связанные с доходом, в частности: богатство — накопленное имущество и финансовые активы. Чем выше богатство, тем ниже стимул к его увеличению, т.е. накоплению. Повышение цен уменьшает долю дохода, идущую на потребление, реальную стоимость некоторых видов богатства и увеличивает сбережения и наоборот; ожидания домохозяйств, связанные с будущими дохо</w:t>
        <w:softHyphen/>
        <w:t>дами, ценами, наличием товаров; потребительская задолженность; налогообложение.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Инвестиции. Мультипликатор и акселератор инвестиций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</w:rPr>
        <w:t xml:space="preserve">Инвестиции вслед за потреблением являются вторым элементом совокупных расходов. Под </w:t>
      </w:r>
      <w:r>
        <w:rPr>
          <w:rFonts w:cs="Arial" w:ascii="Arial" w:hAnsi="Arial"/>
          <w:i/>
          <w:sz w:val="8"/>
        </w:rPr>
        <w:t xml:space="preserve">инвестициями I </w:t>
      </w:r>
      <w:r>
        <w:rPr>
          <w:rFonts w:cs="Arial" w:ascii="Arial" w:hAnsi="Arial"/>
          <w:sz w:val="8"/>
        </w:rPr>
        <w:t>понимают имущественные и интеллектуальные ценности, вкладываемые в различные виды деятельности с целью получения дохода.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</w:rPr>
        <w:t xml:space="preserve">Два типа инвестиций: </w:t>
      </w:r>
      <w:r>
        <w:rPr>
          <w:rFonts w:cs="Arial" w:ascii="Arial" w:hAnsi="Arial"/>
          <w:i/>
          <w:sz w:val="8"/>
        </w:rPr>
        <w:t xml:space="preserve">финансовые </w:t>
      </w:r>
      <w:r>
        <w:rPr>
          <w:rFonts w:cs="Arial" w:ascii="Arial" w:hAnsi="Arial"/>
          <w:sz w:val="8"/>
        </w:rPr>
        <w:t xml:space="preserve">— это вложения в ценные бумаги и </w:t>
      </w:r>
      <w:r>
        <w:rPr>
          <w:rFonts w:cs="Arial" w:ascii="Arial" w:hAnsi="Arial"/>
          <w:i/>
          <w:sz w:val="8"/>
        </w:rPr>
        <w:t xml:space="preserve">реальные — </w:t>
      </w:r>
      <w:r>
        <w:rPr>
          <w:rFonts w:cs="Arial" w:ascii="Arial" w:hAnsi="Arial"/>
          <w:sz w:val="8"/>
        </w:rPr>
        <w:t>создание новых факторов производства. В свою очередь реальные инвес</w:t>
        <w:softHyphen/>
        <w:t xml:space="preserve">тиции подразделяются на три вида: </w:t>
      </w:r>
      <w:r>
        <w:rPr>
          <w:rFonts w:cs="Arial" w:ascii="Arial" w:hAnsi="Arial"/>
          <w:i/>
          <w:sz w:val="8"/>
        </w:rPr>
        <w:t>инвестиции в основные фонды предприятий</w:t>
      </w:r>
      <w:r>
        <w:rPr>
          <w:rFonts w:cs="Arial" w:ascii="Arial" w:hAnsi="Arial"/>
          <w:sz w:val="8"/>
        </w:rPr>
        <w:t xml:space="preserve">; </w:t>
      </w:r>
      <w:r>
        <w:rPr>
          <w:rFonts w:cs="Arial" w:ascii="Arial" w:hAnsi="Arial"/>
          <w:i/>
          <w:sz w:val="8"/>
        </w:rPr>
        <w:t>инвестиции в жилищное строительство</w:t>
      </w:r>
      <w:r>
        <w:rPr>
          <w:rFonts w:cs="Arial" w:ascii="Arial" w:hAnsi="Arial"/>
          <w:sz w:val="8"/>
        </w:rPr>
        <w:t>;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04440</wp:posOffset>
            </wp:positionH>
            <wp:positionV relativeFrom="paragraph">
              <wp:posOffset>952500</wp:posOffset>
            </wp:positionV>
            <wp:extent cx="949325" cy="703580"/>
            <wp:effectExtent l="0" t="0" r="0" b="0"/>
            <wp:wrapTight wrapText="bothSides">
              <wp:wrapPolygon edited="0">
                <wp:start x="-214" y="0"/>
                <wp:lineTo x="-214" y="21306"/>
                <wp:lineTo x="21599" y="21306"/>
                <wp:lineTo x="21599" y="0"/>
                <wp:lineTo x="-21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8"/>
        </w:rPr>
        <w:t>инвестиции в запасы</w:t>
      </w:r>
      <w:r>
        <w:rPr>
          <w:rFonts w:cs="Arial" w:ascii="Arial" w:hAnsi="Arial"/>
          <w:sz w:val="8"/>
        </w:rPr>
        <w:t xml:space="preserve">. Если чистые инвестиции положительны, экономика будет находиться в фазе подъема, при нулевых чистых инвестициях — будет переживать застой, в фазе кризиса инвестиции могут стать отрицательной величиной, когда не будет возмещаться даже выбывающий капитал. Объем инвестиций в значительной мере зависит от размера сбережений </w:t>
      </w:r>
      <w:r>
        <w:rPr>
          <w:rFonts w:cs="Arial" w:ascii="Arial" w:hAnsi="Arial"/>
          <w:i/>
          <w:sz w:val="8"/>
        </w:rPr>
        <w:t xml:space="preserve">S. </w:t>
      </w:r>
      <w:r>
        <w:rPr>
          <w:rFonts w:cs="Arial" w:ascii="Arial" w:hAnsi="Arial"/>
          <w:sz w:val="8"/>
        </w:rPr>
        <w:t>Связь инвестиций с прибылью означает, что на их вели</w:t>
        <w:softHyphen/>
        <w:t>чину влияет размер получаемого дохода. Спрос на инвестиции в основном будет определяться ожидаемой нормой прибыли и реальной ставкой процента. К факторам роста ожидаемой доходности и спроса на инвестиции относятся падение затрат на приобретение, эксплуатацию и обслуживание оборудования, снижение налогов на предпринимательскую деятельность, создание новой техники и технологий, относительный недостаток основного капитала, благоприятный прогноз эффективнос</w:t>
        <w:softHyphen/>
        <w:t xml:space="preserve">ти осуществляемых капитальных вложений и наоб. </w:t>
      </w:r>
      <w:r>
        <w:rPr>
          <w:rFonts w:cs="Arial" w:ascii="Arial" w:hAnsi="Arial"/>
          <w:i/>
          <w:sz w:val="8"/>
        </w:rPr>
        <w:t xml:space="preserve">Мультипликатор инвестиций — </w:t>
      </w:r>
      <w:r>
        <w:rPr>
          <w:rFonts w:cs="Arial" w:ascii="Arial" w:hAnsi="Arial"/>
          <w:sz w:val="8"/>
        </w:rPr>
        <w:t>это отношение изме</w:t>
        <w:softHyphen/>
        <w:t>нения равновесного выпуска реального ВВП, вызванного изменением инвестиционных расходов, к величине измене</w:t>
        <w:softHyphen/>
        <w:t>ния последних. Следует отметить, что в случае с мультипликатором речь идет об автономных инвестициях — инвестициях, связанных с техническим прогрессом, ростом населения и предельной склонностью к потреблению. Наряду с авто</w:t>
        <w:softHyphen/>
        <w:t>номными существуют индуцированные инвестиции — ка</w:t>
        <w:softHyphen/>
        <w:t>питальные вложения, направленные на расширение произ</w:t>
        <w:softHyphen/>
        <w:t>водства на основе существующей технической базы в целях удовлетворения возросшего в результате роста доходов, совокупного спроса. Воздействие роста доходов на вели</w:t>
        <w:softHyphen/>
        <w:t xml:space="preserve">чину индуцированных капиталовложений в сторону их повышения выражает </w:t>
      </w:r>
      <w:r>
        <w:rPr>
          <w:rFonts w:cs="Arial" w:ascii="Arial" w:hAnsi="Arial"/>
          <w:i/>
          <w:sz w:val="8"/>
        </w:rPr>
        <w:t>акселератор</w:t>
      </w:r>
      <w:r>
        <w:rPr>
          <w:rFonts w:cs="Arial" w:ascii="Arial" w:hAnsi="Arial"/>
          <w:sz w:val="8"/>
        </w:rPr>
        <w:t xml:space="preserve"> инвестиций.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Цикличность экономического развития. Экономический цикл и его фазы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8"/>
        </w:rPr>
        <w:t xml:space="preserve">Экономическим циклом </w:t>
      </w:r>
      <w:r>
        <w:rPr>
          <w:rFonts w:cs="Arial" w:ascii="Arial" w:hAnsi="Arial"/>
          <w:sz w:val="8"/>
        </w:rPr>
        <w:t>назы</w:t>
        <w:softHyphen/>
        <w:t>вается промежуток времени между двумя одинаковыми со</w:t>
        <w:softHyphen/>
        <w:t>стояниями экономики (экономической конъюнктуры). Кейнс показал, что экономический цикл есть результат взаимодействия трех составляющих: национального дохода, потребления и накопления капитала. В основе цикла лежит динамика спроса, которая в свою очередь определяется доходами домашних хозяйств и фирм Выделяют три типа эко</w:t>
        <w:softHyphen/>
        <w:t>номических циклов в зависимости от причин и сроков дли</w:t>
        <w:softHyphen/>
        <w:t xml:space="preserve">тельности. К первому типу относятся </w:t>
      </w:r>
      <w:r>
        <w:rPr>
          <w:rFonts w:cs="Arial" w:ascii="Arial" w:hAnsi="Arial"/>
          <w:i/>
          <w:sz w:val="8"/>
        </w:rPr>
        <w:t xml:space="preserve">краткосрочные циклы </w:t>
      </w:r>
      <w:r>
        <w:rPr>
          <w:rFonts w:cs="Arial" w:ascii="Arial" w:hAnsi="Arial"/>
          <w:sz w:val="8"/>
        </w:rPr>
        <w:t>продолжительностью 3 — 4 года, получившие название цик</w:t>
        <w:softHyphen/>
        <w:t>лов Китчина. Их причины экономисты связывали с колеба</w:t>
        <w:softHyphen/>
        <w:t xml:space="preserve">ниями мировых запасов золота, а также с закономерностями денежного обращения. Второй тип — </w:t>
      </w:r>
      <w:r>
        <w:rPr>
          <w:rFonts w:cs="Arial" w:ascii="Arial" w:hAnsi="Arial"/>
          <w:i/>
          <w:sz w:val="8"/>
        </w:rPr>
        <w:t xml:space="preserve">среднесрочные циклы </w:t>
      </w:r>
      <w:r>
        <w:rPr>
          <w:rFonts w:cs="Arial" w:ascii="Arial" w:hAnsi="Arial"/>
          <w:sz w:val="8"/>
        </w:rPr>
        <w:t>продолжительностью 10 — 20 лет. В качестве причин средних циклов одни экономисты называли кредитную сферу (Жугляр), а также периодическое обновление производственных сооружений и жилья (так называемые строительные циклы Кузнеца). Другие экономисты основную причину видели в износе и периодичности обновления основных фондов. Тре</w:t>
        <w:softHyphen/>
        <w:t xml:space="preserve">тий тип — </w:t>
      </w:r>
      <w:r>
        <w:rPr>
          <w:rFonts w:cs="Arial" w:ascii="Arial" w:hAnsi="Arial"/>
          <w:i/>
          <w:sz w:val="8"/>
        </w:rPr>
        <w:t xml:space="preserve">долгосрочные циклы </w:t>
      </w:r>
      <w:r>
        <w:rPr>
          <w:rFonts w:cs="Arial" w:ascii="Arial" w:hAnsi="Arial"/>
          <w:sz w:val="8"/>
        </w:rPr>
        <w:t>(большие экономические циклы Кондратьева) продолжительностью 48-55 лет. При</w:t>
        <w:softHyphen/>
        <w:t>чину больших циклов Н.Д.Кондратьев объяснял нарушени</w:t>
        <w:softHyphen/>
        <w:t>ем долгосрочного равновесия, в основе которого лежит ме</w:t>
        <w:softHyphen/>
        <w:t>ханизм накопления и распределения капитала, и последую</w:t>
        <w:softHyphen/>
        <w:t xml:space="preserve">щим восстановлением этого равновесия. </w:t>
      </w:r>
      <w:r>
        <w:rPr>
          <w:rFonts w:cs="Arial" w:ascii="Arial" w:hAnsi="Arial"/>
          <w:i/>
          <w:sz w:val="8"/>
        </w:rPr>
        <w:t xml:space="preserve">Цикл - </w:t>
      </w:r>
      <w:r>
        <w:rPr>
          <w:rFonts w:cs="Arial" w:ascii="Arial" w:hAnsi="Arial"/>
          <w:sz w:val="8"/>
        </w:rPr>
        <w:t>это волнооб</w:t>
        <w:softHyphen/>
        <w:t>разные колебания различной длительности вокруг положе</w:t>
        <w:softHyphen/>
        <w:t>ния равновесия. Выделяют четыре фазы цикла: пик (выс</w:t>
        <w:softHyphen/>
        <w:t>шая точка экономической активности), спад (рецессия), низшая точка активности, подъем (экспансия). Фазы эко</w:t>
        <w:softHyphen/>
        <w:t xml:space="preserve">номического цикла изображены на рис. Первая фаза — </w:t>
      </w:r>
      <w:r>
        <w:rPr>
          <w:rFonts w:cs="Arial" w:ascii="Arial" w:hAnsi="Arial"/>
          <w:i/>
          <w:sz w:val="8"/>
        </w:rPr>
        <w:t xml:space="preserve">пик цикла. </w:t>
      </w:r>
      <w:r>
        <w:rPr>
          <w:rFonts w:cs="Arial" w:ascii="Arial" w:hAnsi="Arial"/>
          <w:sz w:val="8"/>
        </w:rPr>
        <w:t>Здесь наблюдаются наиболее высокая занятость, полная загруженность производственных мощностей, наивысший уровень деловой активности. Очень высокие уровень цен, ставки зарплаты и процента.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</w:rPr>
        <w:t xml:space="preserve">Вторая фаза — </w:t>
      </w:r>
      <w:r>
        <w:rPr>
          <w:rFonts w:cs="Arial" w:ascii="Arial" w:hAnsi="Arial"/>
          <w:i/>
          <w:sz w:val="8"/>
        </w:rPr>
        <w:t xml:space="preserve">спад. </w:t>
      </w:r>
      <w:r>
        <w:rPr>
          <w:rFonts w:cs="Arial" w:ascii="Arial" w:hAnsi="Arial"/>
          <w:sz w:val="8"/>
        </w:rPr>
        <w:t>В этой фазе производство и заня</w:t>
        <w:softHyphen/>
        <w:t xml:space="preserve">тость сокращаются, в результате предложение превышает спрос, возникают инфляция и другие негативные явления в экономике. Длительный спад называется </w:t>
      </w:r>
      <w:r>
        <w:rPr>
          <w:rFonts w:cs="Arial" w:ascii="Arial" w:hAnsi="Arial"/>
          <w:i/>
          <w:sz w:val="8"/>
        </w:rPr>
        <w:t xml:space="preserve">депрессией. </w:t>
      </w:r>
      <w:r>
        <w:rPr>
          <w:rFonts w:cs="Arial" w:ascii="Arial" w:hAnsi="Arial"/>
          <w:sz w:val="8"/>
        </w:rPr>
        <w:t>Она характеризуется застоем в производстве, низким уровнем цен и ссудного процента, наличием свободного денежного капи</w:t>
        <w:softHyphen/>
        <w:t>тала. Во время спада меняется структура производства: вымываются нерентабельные предприятия и неперспектив</w:t>
        <w:softHyphen/>
        <w:t xml:space="preserve">ные отрасли, продукция которых не находит сбыта. Третья фаза — </w:t>
      </w:r>
      <w:r>
        <w:rPr>
          <w:rFonts w:cs="Arial" w:ascii="Arial" w:hAnsi="Arial"/>
          <w:i/>
          <w:sz w:val="8"/>
        </w:rPr>
        <w:t xml:space="preserve">низшая точка спада. </w:t>
      </w:r>
      <w:r>
        <w:rPr>
          <w:rFonts w:cs="Arial" w:ascii="Arial" w:hAnsi="Arial"/>
          <w:sz w:val="8"/>
        </w:rPr>
        <w:t>Здесь производ</w:t>
        <w:softHyphen/>
        <w:t>ство и занятость самые минимальные. Предприятия стара</w:t>
        <w:softHyphen/>
        <w:t xml:space="preserve">ются выйти из застоя, приспособиться к низким ценам путем снижения издержек производства. В этой фазе обновляется основной капитал, растет спрос на него, что стимулирует развитие отраслей, производящих средства производства, а затем оживляется вся экономика. Четвертая фаза — </w:t>
      </w:r>
      <w:r>
        <w:rPr>
          <w:rFonts w:cs="Arial" w:ascii="Arial" w:hAnsi="Arial"/>
          <w:i/>
          <w:sz w:val="8"/>
        </w:rPr>
        <w:t xml:space="preserve">оживление. </w:t>
      </w:r>
      <w:r>
        <w:rPr>
          <w:rFonts w:cs="Arial" w:ascii="Arial" w:hAnsi="Arial"/>
          <w:sz w:val="8"/>
        </w:rPr>
        <w:t>Растут цены, прибыль, заработная плата, вследствие чего уровни производства и занятости постепенно возрастают вплоть до полной заня</w:t>
        <w:softHyphen/>
        <w:t>тости и полной загрузки мощностей, т.е. до пика. Затем фазы цикла повторяются снова и снова.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</w:rPr>
        <w:t>Циклическому развитию экономики свойственны также периодически повторяющиеся кризисы, предшествующие депрессии. Обычно кризисы проявляются в несоответствии производства и потребления. Причинами экономических кризисов могут быть: несовпадение по времени моментов продажи и оплаты товаров, неплатежеспособность покупа</w:t>
        <w:softHyphen/>
        <w:t>телей, несовпадение структур предложения и спроса. Кроме того, в последние годы возникали нефтяной, энер</w:t>
        <w:softHyphen/>
        <w:t>гетический, продовольственный, сырьевой, экологический кризисы. Не являясь циклическими они оказывают значи</w:t>
        <w:softHyphen/>
        <w:t>тельное влияние на общее состояние производства, изме</w:t>
        <w:softHyphen/>
        <w:t>няя длительность фаз цикла, обостряя его противоречия.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Инфляция: сущность, причины, социально-экономические последствия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</w:rPr>
        <w:t>Под инфляцией (от лат. inflatio — вздутие) обычно понимают избыток денег в обращении, что ведет к их обесценению и росту цен на товары и услуги. Цены не растут одновре</w:t>
        <w:softHyphen/>
        <w:t>менно и пропорционально. Даже в условиях высокой инфляции цены на одни товары могут вообще не меняться, а на другие снижаться. Поэтому инфляция означает рост общего уровня цен, измеряемого индексом цен. Вначале инфляционные процессы сдерживались золотым содержани</w:t>
        <w:softHyphen/>
        <w:t>ем бумажно-денежной единицы. Инфляция проявляется прежде всего в обесценении денег по отношению к золоту, товарам, иностранным ва</w:t>
        <w:softHyphen/>
        <w:t>лютам. Падение покупательной способности денег по отно</w:t>
        <w:softHyphen/>
        <w:t>шению к товарам проявляется в росте оптовых и рознич</w:t>
        <w:softHyphen/>
        <w:t xml:space="preserve">ных цен. Обесценение денег по отношению к иностранной валюте выражается в падении курса национальной валюты по отношению к иностранным денежным единицам. </w:t>
      </w:r>
      <w:r>
        <w:rPr>
          <w:rFonts w:cs="Arial" w:ascii="Arial" w:hAnsi="Arial"/>
          <w:i/>
          <w:sz w:val="8"/>
        </w:rPr>
        <w:t xml:space="preserve">Дезинфляция </w:t>
      </w:r>
      <w:r>
        <w:rPr>
          <w:rFonts w:cs="Arial" w:ascii="Arial" w:hAnsi="Arial"/>
          <w:sz w:val="8"/>
        </w:rPr>
        <w:t xml:space="preserve">означает замедление темпов инфляции. </w:t>
      </w:r>
      <w:r>
        <w:rPr>
          <w:rFonts w:cs="Arial" w:ascii="Arial" w:hAnsi="Arial"/>
          <w:i/>
          <w:sz w:val="8"/>
        </w:rPr>
        <w:t xml:space="preserve">Дефляцией </w:t>
      </w:r>
      <w:r>
        <w:rPr>
          <w:rFonts w:cs="Arial" w:ascii="Arial" w:hAnsi="Arial"/>
          <w:sz w:val="8"/>
        </w:rPr>
        <w:t>назы</w:t>
        <w:softHyphen/>
        <w:t xml:space="preserve">вается долговременное снижение уровня цен. Термин </w:t>
      </w:r>
      <w:r>
        <w:rPr>
          <w:rFonts w:cs="Arial" w:ascii="Arial" w:hAnsi="Arial"/>
          <w:i/>
          <w:sz w:val="8"/>
        </w:rPr>
        <w:t xml:space="preserve">"стагфляция" </w:t>
      </w:r>
      <w:r>
        <w:rPr>
          <w:rFonts w:cs="Arial" w:ascii="Arial" w:hAnsi="Arial"/>
          <w:sz w:val="8"/>
        </w:rPr>
        <w:t>является производным от стагнации и ин</w:t>
        <w:softHyphen/>
        <w:t xml:space="preserve">фляции и означает высокую инфляцию при медленном или нулевом росте реального объема производства. </w:t>
      </w:r>
      <w:r>
        <w:rPr>
          <w:rFonts w:cs="Arial" w:ascii="Arial" w:hAnsi="Arial"/>
          <w:i/>
          <w:sz w:val="8"/>
        </w:rPr>
        <w:t>Причины инфляции</w:t>
      </w:r>
      <w:r>
        <w:rPr>
          <w:rFonts w:cs="Arial" w:ascii="Arial" w:hAnsi="Arial"/>
          <w:sz w:val="8"/>
        </w:rPr>
        <w:t>. Внешние и внутренние факторы ин</w:t>
        <w:softHyphen/>
        <w:t xml:space="preserve">фляции. К </w:t>
      </w:r>
      <w:r>
        <w:rPr>
          <w:rFonts w:cs="Arial" w:ascii="Arial" w:hAnsi="Arial"/>
          <w:i/>
          <w:sz w:val="8"/>
        </w:rPr>
        <w:t xml:space="preserve">внешним факторам </w:t>
      </w:r>
      <w:r>
        <w:rPr>
          <w:rFonts w:cs="Arial" w:ascii="Arial" w:hAnsi="Arial"/>
          <w:sz w:val="8"/>
        </w:rPr>
        <w:t xml:space="preserve">относятся: интернационализация хозяйственных связей, которая усиливает роль внешних факторов в развитии инфляции; падение курса национальной денежной единицы по отношению к валютам других стран; мировые экономические кризисы; состояние платежного баланса страны, ее валютная и внешнеторговая политика. </w:t>
      </w:r>
      <w:r>
        <w:rPr>
          <w:rFonts w:cs="Arial" w:ascii="Arial" w:hAnsi="Arial"/>
          <w:i/>
          <w:sz w:val="8"/>
        </w:rPr>
        <w:t xml:space="preserve">Внутренние факторы </w:t>
      </w:r>
      <w:r>
        <w:rPr>
          <w:rFonts w:cs="Arial" w:ascii="Arial" w:hAnsi="Arial"/>
          <w:sz w:val="8"/>
        </w:rPr>
        <w:t>обусловлены состоянием эконо</w:t>
        <w:softHyphen/>
        <w:t>мики данной страны : дефицит госбюджета; расходы на военные цели; расходы на социальные цели, не адекватные эффектив</w:t>
        <w:softHyphen/>
        <w:t>ности национальной экономики; инфляционные ожидания, являющиеся одним из основ</w:t>
        <w:softHyphen/>
        <w:t>ных факторов инфляции; кредитную экспансию - расширение масштабов бан</w:t>
        <w:softHyphen/>
        <w:t>ковского кредитования сверх потребностей народного хо</w:t>
        <w:softHyphen/>
        <w:t>зяйства, что вызывает эмиссию безналичных денег; чрезмерные инвестиции в отдельные отрасли экономики, например в сельское хозяйство, не дающие должного экономического эффекта; структурные нарушения в экономике — диспропорции между накоплением и потреблением, спросом и предложени</w:t>
        <w:softHyphen/>
        <w:t xml:space="preserve">ем, доходами и расходами государства и другие факторы. </w:t>
      </w:r>
      <w:r>
        <w:rPr>
          <w:rFonts w:cs="Arial" w:ascii="Arial" w:hAnsi="Arial"/>
          <w:i/>
          <w:sz w:val="8"/>
        </w:rPr>
        <w:t>Виды инфляции.</w:t>
      </w:r>
      <w:r>
        <w:rPr>
          <w:rFonts w:cs="Arial" w:ascii="Arial" w:hAnsi="Arial"/>
          <w:sz w:val="8"/>
        </w:rPr>
        <w:t xml:space="preserve"> В мировой экономической теории и практике известны два типа инфляции: </w:t>
      </w:r>
      <w:r>
        <w:rPr>
          <w:rFonts w:cs="Arial" w:ascii="Arial" w:hAnsi="Arial"/>
          <w:i/>
          <w:sz w:val="8"/>
        </w:rPr>
        <w:t>спроса и предло</w:t>
        <w:softHyphen/>
        <w:t>жения</w:t>
      </w:r>
      <w:r>
        <w:rPr>
          <w:rFonts w:cs="Arial" w:ascii="Arial" w:hAnsi="Arial"/>
          <w:sz w:val="8"/>
        </w:rPr>
        <w:t xml:space="preserve">. </w:t>
      </w:r>
      <w:r>
        <w:rPr>
          <w:rFonts w:cs="Arial" w:ascii="Arial" w:hAnsi="Arial"/>
          <w:i/>
          <w:sz w:val="8"/>
        </w:rPr>
        <w:t xml:space="preserve">Инфляция спроса </w:t>
      </w:r>
      <w:r>
        <w:rPr>
          <w:rFonts w:cs="Arial" w:ascii="Arial" w:hAnsi="Arial"/>
          <w:sz w:val="8"/>
        </w:rPr>
        <w:t>возникает в результате увеличе</w:t>
        <w:softHyphen/>
        <w:t>ния спроса в условиях полной загрузки производственных мощностей. Причинами увеличения спроса могут быть увеличение государственных заказов, рост заработной платы и увеличение покупательной спо</w:t>
        <w:softHyphen/>
        <w:t>собности населения. В обращении появляется масса денег, не обеспеченная товарами. Растут цены, возникает инфля</w:t>
        <w:softHyphen/>
        <w:t xml:space="preserve">ция. </w:t>
      </w:r>
      <w:r>
        <w:rPr>
          <w:rFonts w:cs="Arial" w:ascii="Arial" w:hAnsi="Arial"/>
          <w:i/>
          <w:sz w:val="8"/>
        </w:rPr>
        <w:t xml:space="preserve">Инфляция предложения </w:t>
      </w:r>
      <w:r>
        <w:rPr>
          <w:rFonts w:cs="Arial" w:ascii="Arial" w:hAnsi="Arial"/>
          <w:sz w:val="8"/>
        </w:rPr>
        <w:t xml:space="preserve">(издержек) возникает из-за роста цен вследствие увеличения издержек производства. Причинами роста издержек могут быть увеличение цен на сырье, действия профсоюзов по повышению заработной платы, монополистическое или олигополистическое ценообразование на ресурсы и др </w:t>
      </w:r>
      <w:r>
        <w:rPr>
          <w:rFonts w:cs="Arial" w:ascii="Arial" w:hAnsi="Arial"/>
          <w:i/>
          <w:sz w:val="8"/>
        </w:rPr>
        <w:t xml:space="preserve">темпы инфляции, </w:t>
      </w:r>
      <w:r>
        <w:rPr>
          <w:rFonts w:cs="Arial" w:ascii="Arial" w:hAnsi="Arial"/>
          <w:sz w:val="8"/>
        </w:rPr>
        <w:t xml:space="preserve">можно выделить </w:t>
      </w:r>
      <w:r>
        <w:rPr>
          <w:rFonts w:cs="Arial" w:ascii="Arial" w:hAnsi="Arial"/>
          <w:i/>
          <w:sz w:val="8"/>
        </w:rPr>
        <w:t xml:space="preserve">умеренную инфляцию </w:t>
      </w:r>
      <w:r>
        <w:rPr>
          <w:rFonts w:cs="Arial" w:ascii="Arial" w:hAnsi="Arial"/>
          <w:sz w:val="8"/>
        </w:rPr>
        <w:t xml:space="preserve">(рост цен составляет менее 10 % в год); </w:t>
      </w:r>
      <w:r>
        <w:rPr>
          <w:rFonts w:cs="Arial" w:ascii="Arial" w:hAnsi="Arial"/>
          <w:i/>
          <w:sz w:val="8"/>
        </w:rPr>
        <w:t xml:space="preserve">галопирующую инфляцию </w:t>
      </w:r>
      <w:r>
        <w:rPr>
          <w:rFonts w:cs="Arial" w:ascii="Arial" w:hAnsi="Arial"/>
          <w:sz w:val="8"/>
        </w:rPr>
        <w:t xml:space="preserve">(рост цен составляет от 10 до 200 % в год); </w:t>
      </w:r>
      <w:r>
        <w:rPr>
          <w:rFonts w:cs="Arial" w:ascii="Arial" w:hAnsi="Arial"/>
          <w:i/>
          <w:sz w:val="8"/>
        </w:rPr>
        <w:t xml:space="preserve">гиперинфляцию </w:t>
      </w:r>
      <w:r>
        <w:rPr>
          <w:rFonts w:cs="Arial" w:ascii="Arial" w:hAnsi="Arial"/>
          <w:sz w:val="8"/>
        </w:rPr>
        <w:t xml:space="preserve">(рост цен составляет более 200 % в год); </w:t>
      </w:r>
      <w:r>
        <w:rPr>
          <w:rFonts w:cs="Arial" w:ascii="Arial" w:hAnsi="Arial"/>
          <w:i/>
          <w:sz w:val="8"/>
        </w:rPr>
        <w:t xml:space="preserve">суперинфляцию </w:t>
      </w:r>
      <w:r>
        <w:rPr>
          <w:rFonts w:cs="Arial" w:ascii="Arial" w:hAnsi="Arial"/>
          <w:sz w:val="8"/>
        </w:rPr>
        <w:t>(рост цен составляет более 50 % в месяц).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</w:rPr>
        <w:t xml:space="preserve">По </w:t>
      </w:r>
      <w:r>
        <w:rPr>
          <w:rFonts w:cs="Arial" w:ascii="Arial" w:hAnsi="Arial"/>
          <w:i/>
          <w:sz w:val="8"/>
        </w:rPr>
        <w:t>степень сбалансиро</w:t>
        <w:softHyphen/>
        <w:t xml:space="preserve">ванности инфляции, </w:t>
      </w:r>
      <w:r>
        <w:rPr>
          <w:rFonts w:cs="Arial" w:ascii="Arial" w:hAnsi="Arial"/>
          <w:sz w:val="8"/>
        </w:rPr>
        <w:t xml:space="preserve">можно выделить </w:t>
      </w:r>
      <w:r>
        <w:rPr>
          <w:rFonts w:cs="Arial" w:ascii="Arial" w:hAnsi="Arial"/>
          <w:i/>
          <w:sz w:val="8"/>
        </w:rPr>
        <w:t>сбалансиро</w:t>
        <w:softHyphen/>
        <w:t xml:space="preserve">ванную инфляцию, </w:t>
      </w:r>
      <w:r>
        <w:rPr>
          <w:rFonts w:cs="Arial" w:ascii="Arial" w:hAnsi="Arial"/>
          <w:sz w:val="8"/>
        </w:rPr>
        <w:t xml:space="preserve">при которой цены растут пропорционально на большинство товаров и услуг, </w:t>
      </w:r>
      <w:r>
        <w:rPr>
          <w:rFonts w:cs="Arial" w:ascii="Arial" w:hAnsi="Arial"/>
          <w:i/>
          <w:sz w:val="8"/>
        </w:rPr>
        <w:t xml:space="preserve">пнесбалансированную, </w:t>
      </w:r>
      <w:r>
        <w:rPr>
          <w:rFonts w:cs="Arial" w:ascii="Arial" w:hAnsi="Arial"/>
          <w:sz w:val="8"/>
        </w:rPr>
        <w:t xml:space="preserve">при которой цены растут разными темпами для различных товаров. По </w:t>
      </w:r>
      <w:r>
        <w:rPr>
          <w:rFonts w:cs="Arial" w:ascii="Arial" w:hAnsi="Arial"/>
          <w:i/>
          <w:sz w:val="8"/>
        </w:rPr>
        <w:t xml:space="preserve">признаку ожидаемости </w:t>
      </w:r>
      <w:r>
        <w:rPr>
          <w:rFonts w:cs="Arial" w:ascii="Arial" w:hAnsi="Arial"/>
          <w:sz w:val="8"/>
        </w:rPr>
        <w:t xml:space="preserve">можно выделить </w:t>
      </w:r>
      <w:r>
        <w:rPr>
          <w:rFonts w:cs="Arial" w:ascii="Arial" w:hAnsi="Arial"/>
          <w:i/>
          <w:sz w:val="8"/>
        </w:rPr>
        <w:t>ожи</w:t>
        <w:softHyphen/>
        <w:t xml:space="preserve">даемую инфляцию, </w:t>
      </w:r>
      <w:r>
        <w:rPr>
          <w:rFonts w:cs="Arial" w:ascii="Arial" w:hAnsi="Arial"/>
          <w:sz w:val="8"/>
        </w:rPr>
        <w:t>которая ожидается и про</w:t>
        <w:softHyphen/>
        <w:t xml:space="preserve">гнозируется правительством и населением, и </w:t>
      </w:r>
      <w:r>
        <w:rPr>
          <w:rFonts w:cs="Arial" w:ascii="Arial" w:hAnsi="Arial"/>
          <w:i/>
          <w:sz w:val="8"/>
        </w:rPr>
        <w:t>неожи</w:t>
        <w:softHyphen/>
        <w:t xml:space="preserve">данную инфляцию, </w:t>
      </w:r>
      <w:r>
        <w:rPr>
          <w:rFonts w:cs="Arial" w:ascii="Arial" w:hAnsi="Arial"/>
          <w:sz w:val="8"/>
        </w:rPr>
        <w:t>которая характеризуется внезапным скачком цен. Последняя оказывает неоднознач</w:t>
        <w:softHyphen/>
        <w:t xml:space="preserve">ное влияние на поведение населения в зависимости от состояния инфляционных ожиданий. По </w:t>
      </w:r>
      <w:r>
        <w:rPr>
          <w:rFonts w:cs="Arial" w:ascii="Arial" w:hAnsi="Arial"/>
          <w:i/>
          <w:sz w:val="8"/>
        </w:rPr>
        <w:t xml:space="preserve">масштабу охвата </w:t>
      </w:r>
      <w:r>
        <w:rPr>
          <w:rFonts w:cs="Arial" w:ascii="Arial" w:hAnsi="Arial"/>
          <w:sz w:val="8"/>
        </w:rPr>
        <w:t xml:space="preserve">можно выделить </w:t>
      </w:r>
      <w:r>
        <w:rPr>
          <w:rFonts w:cs="Arial" w:ascii="Arial" w:hAnsi="Arial"/>
          <w:i/>
          <w:sz w:val="8"/>
        </w:rPr>
        <w:t xml:space="preserve">локальную инфляцию, </w:t>
      </w:r>
      <w:r>
        <w:rPr>
          <w:rFonts w:cs="Arial" w:ascii="Arial" w:hAnsi="Arial"/>
          <w:sz w:val="8"/>
        </w:rPr>
        <w:t xml:space="preserve">имеющую место в отдельных странах, и </w:t>
      </w:r>
      <w:r>
        <w:rPr>
          <w:rFonts w:cs="Arial" w:ascii="Arial" w:hAnsi="Arial"/>
          <w:i/>
          <w:sz w:val="8"/>
        </w:rPr>
        <w:t xml:space="preserve">мировую, </w:t>
      </w:r>
      <w:r>
        <w:rPr>
          <w:rFonts w:cs="Arial" w:ascii="Arial" w:hAnsi="Arial"/>
          <w:sz w:val="8"/>
        </w:rPr>
        <w:t xml:space="preserve">охватывающую группу стран или целые регионы. По </w:t>
      </w:r>
      <w:r>
        <w:rPr>
          <w:rFonts w:cs="Arial" w:ascii="Arial" w:hAnsi="Arial"/>
          <w:i/>
          <w:sz w:val="8"/>
        </w:rPr>
        <w:t xml:space="preserve">характеру протекания </w:t>
      </w:r>
      <w:r>
        <w:rPr>
          <w:rFonts w:cs="Arial" w:ascii="Arial" w:hAnsi="Arial"/>
          <w:sz w:val="8"/>
        </w:rPr>
        <w:t xml:space="preserve">различают </w:t>
      </w:r>
      <w:r>
        <w:rPr>
          <w:rFonts w:cs="Arial" w:ascii="Arial" w:hAnsi="Arial"/>
          <w:i/>
          <w:sz w:val="8"/>
        </w:rPr>
        <w:t xml:space="preserve">открытую инфляцию, </w:t>
      </w:r>
      <w:r>
        <w:rPr>
          <w:rFonts w:cs="Arial" w:ascii="Arial" w:hAnsi="Arial"/>
          <w:sz w:val="8"/>
        </w:rPr>
        <w:t xml:space="preserve">отличающуюся продолжительным ростом цен, и </w:t>
      </w:r>
      <w:r>
        <w:rPr>
          <w:rFonts w:cs="Arial" w:ascii="Arial" w:hAnsi="Arial"/>
          <w:i/>
          <w:sz w:val="8"/>
        </w:rPr>
        <w:t xml:space="preserve">подавленную, </w:t>
      </w:r>
      <w:r>
        <w:rPr>
          <w:rFonts w:cs="Arial" w:ascii="Arial" w:hAnsi="Arial"/>
          <w:sz w:val="8"/>
        </w:rPr>
        <w:t xml:space="preserve">возникающую при твердых "замороженных" розничных ценах на товары и услуги при одновременном росте денежных доходов населения. В этом случае товары исчезают с прилавков и переходят в разряд дефицитных, а цены растут на "черном рынке". </w:t>
      </w:r>
      <w:r>
        <w:rPr>
          <w:rFonts w:cs="Arial" w:ascii="Arial" w:hAnsi="Arial"/>
          <w:i/>
          <w:sz w:val="8"/>
        </w:rPr>
        <w:t>Измерение инфляции.</w:t>
      </w:r>
      <w:r>
        <w:rPr>
          <w:rFonts w:cs="Arial" w:ascii="Arial" w:hAnsi="Arial"/>
          <w:sz w:val="8"/>
        </w:rPr>
        <w:t xml:space="preserve"> Для измерения инфляции при</w:t>
        <w:softHyphen/>
        <w:t>меняется индекс розничных цен. Обычно для этой цели пользуются так называемой потребительской корзиной, в которую "складываются" все товары и услуги, приобретае</w:t>
        <w:softHyphen/>
        <w:t xml:space="preserve">мые средним жителем страны за определенный период, и суммируются цены на них. В большинстве стран </w:t>
      </w:r>
      <w:r>
        <w:rPr>
          <w:rFonts w:cs="Arial" w:ascii="Arial" w:hAnsi="Arial"/>
          <w:i/>
          <w:sz w:val="8"/>
        </w:rPr>
        <w:t xml:space="preserve">уровень инфляции </w:t>
      </w:r>
      <w:r>
        <w:rPr>
          <w:rFonts w:cs="Arial" w:ascii="Arial" w:hAnsi="Arial"/>
          <w:sz w:val="8"/>
        </w:rPr>
        <w:t>рассчи</w:t>
        <w:softHyphen/>
        <w:t xml:space="preserve">тывается по индексу розничных цен. </w:t>
      </w:r>
      <w:r>
        <w:rPr>
          <w:rFonts w:cs="Arial" w:ascii="Arial" w:hAnsi="Arial"/>
          <w:i/>
          <w:sz w:val="8"/>
        </w:rPr>
        <w:t xml:space="preserve">Темпы инфляции </w:t>
      </w:r>
      <w:r>
        <w:rPr>
          <w:rFonts w:cs="Arial" w:ascii="Arial" w:hAnsi="Arial"/>
          <w:sz w:val="8"/>
        </w:rPr>
        <w:t xml:space="preserve">(в процентах) определяются таким образом: из индекса цен настоящего периода вычитается индекс цен прошлого периода и разница делится на индекс цен прошедшего (базового) периода. </w:t>
      </w:r>
      <w:r>
        <w:rPr>
          <w:rFonts w:cs="Arial" w:ascii="Arial" w:hAnsi="Arial"/>
          <w:i/>
          <w:sz w:val="8"/>
        </w:rPr>
        <w:t>Умеренная</w:t>
      </w:r>
      <w:r>
        <w:rPr>
          <w:rFonts w:cs="Arial" w:ascii="Arial" w:hAnsi="Arial"/>
          <w:sz w:val="8"/>
        </w:rPr>
        <w:t xml:space="preserve"> инфляция ведет к временному оживлению экономики в результате незначительного роста цен и нормы прибыли</w:t>
      </w:r>
      <w:r>
        <w:rPr>
          <w:rFonts w:cs="Arial" w:ascii="Arial" w:hAnsi="Arial"/>
          <w:i/>
          <w:sz w:val="8"/>
        </w:rPr>
        <w:t>. Галопирующая и тем более супе</w:t>
        <w:softHyphen/>
        <w:t>ринфляция</w:t>
      </w:r>
      <w:r>
        <w:rPr>
          <w:rFonts w:cs="Arial" w:ascii="Arial" w:hAnsi="Arial"/>
          <w:sz w:val="8"/>
        </w:rPr>
        <w:t xml:space="preserve"> наносят значительный урон народному хозяй</w:t>
        <w:softHyphen/>
        <w:t xml:space="preserve">ству. В условиях инфляции нарушается функционирование денежно-кредитной системы. </w:t>
      </w:r>
      <w:r>
        <w:rPr>
          <w:rFonts w:cs="Arial" w:ascii="Arial" w:hAnsi="Arial"/>
          <w:i/>
          <w:sz w:val="8"/>
        </w:rPr>
        <w:t xml:space="preserve">Социальные последствия инфляции </w:t>
      </w:r>
      <w:r>
        <w:rPr>
          <w:rFonts w:cs="Arial" w:ascii="Arial" w:hAnsi="Arial"/>
          <w:sz w:val="8"/>
        </w:rPr>
        <w:t>проявляются прежде всего в ухудшении жизни населения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8"/>
        </w:rPr>
        <w:t>Занятость и безработица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8"/>
        </w:rPr>
        <w:t xml:space="preserve">Занятость </w:t>
      </w:r>
      <w:r>
        <w:rPr>
          <w:rFonts w:cs="Arial" w:ascii="Arial" w:hAnsi="Arial"/>
          <w:sz w:val="8"/>
        </w:rPr>
        <w:t>определяется как не запрещенная законом деятельность граждан, приносящая им заработок (доход). К занятому населению относятся работники по найму (за вознаграждение), а также лица, самостоятельно обеспечивающие себя работой, — предпри</w:t>
        <w:softHyphen/>
        <w:t>ниматели, фермеры, члены кооперативов и др. Одной из главных целей национальной экономики любой страны является обеспечение наиболее полной за</w:t>
        <w:softHyphen/>
        <w:t xml:space="preserve">нятости. </w:t>
      </w:r>
      <w:r>
        <w:rPr>
          <w:rFonts w:cs="Arial" w:ascii="Arial" w:hAnsi="Arial"/>
          <w:i/>
          <w:sz w:val="8"/>
        </w:rPr>
        <w:t xml:space="preserve">Рациональная занятость — </w:t>
      </w:r>
      <w:r>
        <w:rPr>
          <w:rFonts w:cs="Arial" w:ascii="Arial" w:hAnsi="Arial"/>
          <w:sz w:val="8"/>
        </w:rPr>
        <w:t>достижение такой ее ко</w:t>
        <w:softHyphen/>
        <w:t>личественной и качественной структуры, которая способ</w:t>
        <w:softHyphen/>
        <w:t>ствует наиболее полному использованию трудовых ресур</w:t>
        <w:softHyphen/>
        <w:t xml:space="preserve">сов. </w:t>
      </w:r>
      <w:r>
        <w:rPr>
          <w:rFonts w:cs="Arial" w:ascii="Arial" w:hAnsi="Arial"/>
          <w:i/>
          <w:sz w:val="8"/>
        </w:rPr>
        <w:t xml:space="preserve">Эффективная занятость — </w:t>
      </w:r>
      <w:r>
        <w:rPr>
          <w:rFonts w:cs="Arial" w:ascii="Arial" w:hAnsi="Arial"/>
          <w:sz w:val="8"/>
        </w:rPr>
        <w:t>занятость, обеспечиваю</w:t>
        <w:softHyphen/>
        <w:t xml:space="preserve">щая наивысшую эффективность производства. </w:t>
      </w:r>
      <w:r>
        <w:rPr>
          <w:rFonts w:cs="Arial" w:ascii="Arial" w:hAnsi="Arial"/>
          <w:i/>
          <w:sz w:val="8"/>
        </w:rPr>
        <w:t xml:space="preserve">Неполная занятость — </w:t>
      </w:r>
      <w:r>
        <w:rPr>
          <w:rFonts w:cs="Arial" w:ascii="Arial" w:hAnsi="Arial"/>
          <w:sz w:val="8"/>
        </w:rPr>
        <w:t xml:space="preserve">это работа в условиях сокращенного рабочего дня, </w:t>
      </w:r>
      <w:r>
        <w:rPr>
          <w:rFonts w:cs="Arial" w:ascii="Arial" w:hAnsi="Arial"/>
          <w:i/>
          <w:sz w:val="8"/>
        </w:rPr>
        <w:t xml:space="preserve">вторичная - </w:t>
      </w:r>
      <w:r>
        <w:rPr>
          <w:rFonts w:cs="Arial" w:ascii="Arial" w:hAnsi="Arial"/>
          <w:sz w:val="8"/>
        </w:rPr>
        <w:t>дополнительная работа по совместительству людей, имеющих основную работу. Вторичную занятость различают по характеру участия в труде (постоянная, временная, эпизодическая, разовая); режиму труда (неполное рабочее время, сезон</w:t>
        <w:softHyphen/>
        <w:t>ная); форме участия (совместительство, трудовое соглаше</w:t>
        <w:softHyphen/>
        <w:t>ние, на условиях почасовой оплаты). Безработным считается человек, который хочет работать, может рабо</w:t>
        <w:softHyphen/>
        <w:t>тать, но не имеет рабочего места. Следует отметить, что в странах с командной экономи</w:t>
        <w:softHyphen/>
        <w:t>кой безработица официально отсутствовала. Однако зна</w:t>
        <w:softHyphen/>
        <w:t>чительные масштабы приняла так называемая скрытая безработица, когда число занятых в народном хозяйстве значительно превышает потребности в них. Это явилось одной из причин низкой производительности труда, паде</w:t>
        <w:softHyphen/>
        <w:t>ния производственной дисциплины, неэффективности эко</w:t>
        <w:softHyphen/>
        <w:t>номики. Во время спада уровень безрабо</w:t>
        <w:softHyphen/>
        <w:t>тицы растет, а в периоды подъема сокращается. Причиной безработицы являются также экономические кризисы, во время которых происходит массовое сокращение рабочих мест из-за бан</w:t>
        <w:softHyphen/>
        <w:t xml:space="preserve">кротств, снижения объемов производства и необходимости его модернизации. </w:t>
      </w:r>
      <w:r>
        <w:rPr>
          <w:rFonts w:cs="Arial" w:ascii="Arial" w:hAnsi="Arial"/>
          <w:i/>
          <w:sz w:val="8"/>
        </w:rPr>
        <w:t xml:space="preserve">Фрикционная безработица </w:t>
      </w:r>
      <w:r>
        <w:rPr>
          <w:rFonts w:cs="Arial" w:ascii="Arial" w:hAnsi="Arial"/>
          <w:sz w:val="8"/>
        </w:rPr>
        <w:t xml:space="preserve">связана с временными перерывами в работе из-за поисков новой работы. </w:t>
      </w:r>
      <w:r>
        <w:rPr>
          <w:rFonts w:cs="Arial" w:ascii="Arial" w:hAnsi="Arial"/>
          <w:i/>
          <w:sz w:val="8"/>
        </w:rPr>
        <w:t xml:space="preserve">Структурная безработица </w:t>
      </w:r>
      <w:r>
        <w:rPr>
          <w:rFonts w:cs="Arial" w:ascii="Arial" w:hAnsi="Arial"/>
          <w:sz w:val="8"/>
        </w:rPr>
        <w:t>возникает в связи с внедрением достижений научно-технического прогресса в производство, когда новой структуре рабочих мест не соот</w:t>
        <w:softHyphen/>
        <w:t>ветствует сложившаяся профессионально-квалификацион</w:t>
        <w:softHyphen/>
        <w:t xml:space="preserve">ная структура рабочей силы. </w:t>
      </w:r>
      <w:r>
        <w:rPr>
          <w:rFonts w:cs="Arial" w:ascii="Arial" w:hAnsi="Arial"/>
          <w:i/>
          <w:sz w:val="8"/>
        </w:rPr>
        <w:t xml:space="preserve">Циклическая безработица </w:t>
      </w:r>
      <w:r>
        <w:rPr>
          <w:rFonts w:cs="Arial" w:ascii="Arial" w:hAnsi="Arial"/>
          <w:sz w:val="8"/>
        </w:rPr>
        <w:t>связана с экономическими циклами. Д</w:t>
      </w:r>
      <w:r>
        <w:rPr>
          <w:rFonts w:cs="Arial" w:ascii="Arial" w:hAnsi="Arial"/>
          <w:i/>
          <w:sz w:val="8"/>
        </w:rPr>
        <w:t xml:space="preserve">обровольную безработицу, </w:t>
      </w:r>
      <w:r>
        <w:rPr>
          <w:rFonts w:cs="Arial" w:ascii="Arial" w:hAnsi="Arial"/>
          <w:sz w:val="8"/>
        </w:rPr>
        <w:t xml:space="preserve">когда люди не хотят работать из-за низкой заработной платы, отдаленности места работы от места жительства и по другим причинам, несмотря на наличие свободных рабочих мест; </w:t>
      </w:r>
      <w:r>
        <w:rPr>
          <w:rFonts w:cs="Arial" w:ascii="Arial" w:hAnsi="Arial"/>
          <w:i/>
          <w:sz w:val="8"/>
        </w:rPr>
        <w:t xml:space="preserve">вынужденную, </w:t>
      </w:r>
      <w:r>
        <w:rPr>
          <w:rFonts w:cs="Arial" w:ascii="Arial" w:hAnsi="Arial"/>
          <w:sz w:val="8"/>
        </w:rPr>
        <w:t xml:space="preserve">возникающую при избыточном предложении труда, когда невозможно устроиться на работу даже за низкую зарплату; </w:t>
      </w:r>
      <w:r>
        <w:rPr>
          <w:rFonts w:cs="Arial" w:ascii="Arial" w:hAnsi="Arial"/>
          <w:i/>
          <w:sz w:val="8"/>
        </w:rPr>
        <w:t xml:space="preserve">скрытую, </w:t>
      </w:r>
      <w:r>
        <w:rPr>
          <w:rFonts w:cs="Arial" w:ascii="Arial" w:hAnsi="Arial"/>
          <w:sz w:val="8"/>
        </w:rPr>
        <w:t>когда число работников в про</w:t>
        <w:softHyphen/>
        <w:t>изводстве превышает объективно необходимое. Фрикционная и структурная — имеют место всегда. Поэтому занятость считается пол</w:t>
        <w:softHyphen/>
        <w:t xml:space="preserve">ной, если уровень безработицы равен сумме фрикционной и структурной безработицы. Он называется </w:t>
      </w:r>
      <w:r>
        <w:rPr>
          <w:rFonts w:cs="Arial" w:ascii="Arial" w:hAnsi="Arial"/>
          <w:i/>
          <w:sz w:val="8"/>
        </w:rPr>
        <w:t xml:space="preserve">естественным уровнем безработицы. </w:t>
      </w:r>
      <w:r>
        <w:rPr>
          <w:rFonts w:cs="Arial" w:ascii="Arial" w:hAnsi="Arial"/>
          <w:sz w:val="8"/>
        </w:rPr>
        <w:t xml:space="preserve">Естественный уровень безработицы растет -  </w:t>
      </w:r>
      <w:r>
        <w:rPr>
          <w:rFonts w:cs="Arial" w:ascii="Arial" w:hAnsi="Arial"/>
          <w:i/>
          <w:sz w:val="8"/>
        </w:rPr>
        <w:t xml:space="preserve">законом Оукена: </w:t>
      </w:r>
      <w:r>
        <w:rPr>
          <w:rFonts w:cs="Arial" w:ascii="Arial" w:hAnsi="Arial"/>
          <w:sz w:val="8"/>
        </w:rPr>
        <w:t>каждый 1 % прироста безработицы сверх ее естественного уровня приво</w:t>
        <w:softHyphen/>
        <w:t>дит к отставанию объема ВВП на 2,5 %. Между инфляцией и занятостью существует тесная связь. - безработица была высокой, когда зарплата росла медленными темпами, и снижалась, когда зарплата росла быстрее. Это объясняется тем, что при высоком спросе на труд предприниматели повышают ставки зарплаты, чтобы привлечь новых работ</w:t>
        <w:softHyphen/>
        <w:t>ников или удержать занятых. При значительной безрабо</w:t>
        <w:softHyphen/>
        <w:t>тице, когда предложение труда значительно превышает спрос на него, ставки зарплаты уменьшаются. Был сделан вывод о том, что с безработицей можно бороться путем инфляционного роста номинальной зарплаты. В дальнейшем в графике Филлипса американские эко</w:t>
        <w:softHyphen/>
        <w:t>номисты П.Самуэльсон и Р.Солоу заменили ставки зар</w:t>
        <w:softHyphen/>
        <w:t xml:space="preserve">платы на темпы прироста цен. Модернизированная кривая Филлипса показана на рис. На оси абсцисс откладывается уровень безработицы </w:t>
      </w:r>
      <w:r>
        <w:rPr>
          <w:rFonts w:cs="Arial" w:ascii="Arial" w:hAnsi="Arial"/>
          <w:i/>
          <w:sz w:val="8"/>
        </w:rPr>
        <w:t xml:space="preserve">U\, </w:t>
      </w:r>
      <w:r>
        <w:rPr>
          <w:rFonts w:cs="Arial" w:ascii="Arial" w:hAnsi="Arial"/>
          <w:sz w:val="8"/>
        </w:rPr>
        <w:t xml:space="preserve">на оси ординат — уровень цен </w:t>
      </w:r>
      <w:r>
        <w:rPr>
          <w:rFonts w:cs="Arial" w:ascii="Arial" w:hAnsi="Arial"/>
          <w:i/>
          <w:sz w:val="8"/>
        </w:rPr>
        <w:t xml:space="preserve">Р\. </w:t>
      </w:r>
      <w:r>
        <w:rPr>
          <w:rFonts w:cs="Arial" w:ascii="Arial" w:hAnsi="Arial"/>
          <w:sz w:val="8"/>
        </w:rPr>
        <w:t>Если правительство рассматривает уровень безработицы как очень высокий, то оно проводит фискальную и бюджетно-денежную полити</w:t>
        <w:softHyphen/>
        <w:t xml:space="preserve">ку, стимулирующую совокупный спрос. Необходимость удовлетворения выросшего спроса ведет к расширению производства и созданию новых рабочих мест, безработица снижается до уровня С/2, но инфляция растет до </w:t>
      </w:r>
      <w:r>
        <w:rPr>
          <w:rFonts w:cs="Arial" w:ascii="Arial" w:hAnsi="Arial"/>
          <w:i/>
          <w:sz w:val="8"/>
        </w:rPr>
        <w:t xml:space="preserve">Pi- </w:t>
      </w:r>
      <w:r>
        <w:rPr>
          <w:rFonts w:cs="Arial" w:ascii="Arial" w:hAnsi="Arial"/>
          <w:sz w:val="8"/>
        </w:rPr>
        <w:t>Для борьбы с инфляцией правительство проводит антиинфля</w:t>
        <w:softHyphen/>
        <w:t>ционную политику. В результате цены снижаются до уров</w:t>
        <w:softHyphen/>
        <w:t xml:space="preserve">ня </w:t>
      </w:r>
      <w:r>
        <w:rPr>
          <w:rFonts w:cs="Arial" w:ascii="Arial" w:hAnsi="Arial"/>
          <w:i/>
          <w:sz w:val="8"/>
        </w:rPr>
        <w:t xml:space="preserve">Рз, </w:t>
      </w:r>
      <w:r>
        <w:rPr>
          <w:rFonts w:cs="Arial" w:ascii="Arial" w:hAnsi="Arial"/>
          <w:sz w:val="8"/>
        </w:rPr>
        <w:t>а безработица увеличивается до уровня С/з. Кривая Филлипса "работает" только в краткосрочном периоде. Если же инфляция продолжается более длительное время, например свыше 5 лет, она может расти, несмотря на высокий уровень безработицы. Это объясняется рядом фак</w:t>
        <w:softHyphen/>
        <w:t>торов, среди которых важное место занимает политика лож</w:t>
        <w:softHyphen/>
        <w:t>ных ожиданий населения. Так, стремясь увеличить совокуп</w:t>
        <w:softHyphen/>
        <w:t>ный спрос, правительство стимулирует рост зарплаты, на что рынок труда реагирует увеличением предложения труда. Рост зарплаты стимулирует инфляционный прирост цен. В соответствии с концепцией Филлипса инфляция в определенный промежуток времени снижает безработицу. Однако ожидания повышения зарплаты и связанный с ними рост благосостояния со временем ослабевают, так как инфляция съедает прирост номинальной зарплаты. Поэтому предложения труда и соответственно занятость снижаются. Графически стагфляцию можно изобразить как сдвиг кривой Филлипса вправо. Сейчас для более длительных периодов времени вместо кривой Филлипса используется теория естественного уров</w:t>
        <w:softHyphen/>
        <w:t xml:space="preserve">ня безработицы, согласно которой поддерживать умереные темпы инфляции в течение относительно длительной периода времени можно только при естественном уровн безработицы. 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Финансовая система: принципы построения, структура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</w:rPr>
        <w:t xml:space="preserve">Финансы возникли с появлением государства. Само понятие финансов связано с движением (наличным или безналичным) денежных средств. </w:t>
      </w:r>
      <w:r>
        <w:rPr>
          <w:rFonts w:cs="Arial" w:ascii="Arial" w:hAnsi="Arial"/>
          <w:i/>
          <w:sz w:val="8"/>
        </w:rPr>
        <w:t xml:space="preserve">Финансы - </w:t>
      </w:r>
      <w:r>
        <w:rPr>
          <w:rFonts w:cs="Arial" w:ascii="Arial" w:hAnsi="Arial"/>
          <w:sz w:val="8"/>
        </w:rPr>
        <w:t>это экономические отношения, возникаю</w:t>
        <w:softHyphen/>
        <w:t>щие в процессе распределения, перераспределения в де</w:t>
        <w:softHyphen/>
        <w:t>нежной форме части стоимости национального продукта, создания и использования на этой основе денежных фон</w:t>
        <w:softHyphen/>
        <w:t>дов, необходимых для удовлетворения общественных по</w:t>
        <w:softHyphen/>
        <w:t xml:space="preserve">требностей. Финансы выполняют две основные функции: </w:t>
      </w:r>
      <w:r>
        <w:rPr>
          <w:rFonts w:cs="Arial" w:ascii="Arial" w:hAnsi="Arial"/>
          <w:i/>
          <w:sz w:val="8"/>
        </w:rPr>
        <w:t>распределительную и контрольную</w:t>
      </w:r>
      <w:r>
        <w:rPr>
          <w:rFonts w:cs="Arial" w:ascii="Arial" w:hAnsi="Arial"/>
          <w:sz w:val="8"/>
        </w:rPr>
        <w:t>. Первая связана с рас</w:t>
        <w:softHyphen/>
        <w:t>пределением и перераспределением части стоимости обще</w:t>
        <w:softHyphen/>
        <w:t>ственного продукта. В ходе этих процессов формируются и используются целевые денежные фонды субъектов хо</w:t>
        <w:softHyphen/>
        <w:t>зяйствования, государства, доходы населения. Вторая обу</w:t>
        <w:softHyphen/>
        <w:t>словлена тем,   что движение денежных  средств может количественно отображаться  различными финансовыми показателями, которые "сообщают", как распределяются и как используются финансовые ресурсы.  Это позволяет обществу  контролировать  процесс  создания денежных фондов, их перераспределение и стимулировать эффектив</w:t>
        <w:softHyphen/>
        <w:t>ное использование финансовых средств. Финансовые отношения осуществляются соответствующими учрежде</w:t>
        <w:softHyphen/>
        <w:t>ниями (финансовые органы, подразделения налоговой службы, банки и др.). Совокупность финансовых отноше</w:t>
        <w:softHyphen/>
        <w:t xml:space="preserve">ний и институтов, их реализующих, образуют </w:t>
      </w:r>
      <w:r>
        <w:rPr>
          <w:rFonts w:cs="Arial" w:ascii="Arial" w:hAnsi="Arial"/>
          <w:i/>
          <w:sz w:val="8"/>
        </w:rPr>
        <w:t xml:space="preserve">финансовую систему. </w:t>
      </w:r>
      <w:r>
        <w:rPr>
          <w:rFonts w:cs="Arial" w:ascii="Arial" w:hAnsi="Arial"/>
          <w:sz w:val="8"/>
        </w:rPr>
        <w:t>Известны два основных принципа построения финан</w:t>
        <w:softHyphen/>
        <w:t xml:space="preserve">совых систем: </w:t>
      </w:r>
      <w:r>
        <w:rPr>
          <w:rFonts w:cs="Arial" w:ascii="Arial" w:hAnsi="Arial"/>
          <w:i/>
          <w:sz w:val="8"/>
        </w:rPr>
        <w:t>демократический централизм и фискальный федерализм</w:t>
      </w:r>
      <w:r>
        <w:rPr>
          <w:rFonts w:cs="Arial" w:ascii="Arial" w:hAnsi="Arial"/>
          <w:sz w:val="8"/>
        </w:rPr>
        <w:t>. Первый был положен в основу финансовых систем СССР и ряда стран Восточной Европы. Принцип демократического централизма заключался, во-первых, в том, что значительная часть финансовых ресурсов (более 50 %) сосредоточивалась в руках государства, а оставшаяся часть была децентрализована, т.е. находилась в распоря</w:t>
        <w:softHyphen/>
        <w:t>жении предприятий, учреждений. Во-вторых, централизо</w:t>
        <w:softHyphen/>
        <w:t>ванное руководство финансами со стороны союзных госу</w:t>
        <w:softHyphen/>
        <w:t>дарственных органов сочеталось с предоставлением опре</w:t>
        <w:softHyphen/>
        <w:t>деленных прав и самостоятельности республикам, пред</w:t>
        <w:softHyphen/>
        <w:t>приятиям, учреждениям в использовании имеющихся у них денежных средств. В-третьих, статьи доходов и рас</w:t>
        <w:softHyphen/>
        <w:t>ходов государственного бюджета, республиканских и мест</w:t>
        <w:softHyphen/>
        <w:t>ных бюджетов в основном совпадали. Ф</w:t>
      </w:r>
      <w:r>
        <w:rPr>
          <w:rFonts w:cs="Arial" w:ascii="Arial" w:hAnsi="Arial"/>
          <w:i/>
          <w:sz w:val="8"/>
        </w:rPr>
        <w:t xml:space="preserve">искального федерализма </w:t>
      </w:r>
      <w:r>
        <w:rPr>
          <w:rFonts w:cs="Arial" w:ascii="Arial" w:hAnsi="Arial"/>
          <w:sz w:val="8"/>
        </w:rPr>
        <w:t>предполагает разделение полномочий в финансовой сфере между разными уровнями властиДоходы федерального прави</w:t>
        <w:softHyphen/>
        <w:t>тельства, штатов, местных органов власти здесь формируют</w:t>
        <w:softHyphen/>
        <w:t>ся за счет разных источников. Штаты, муниципальные влас</w:t>
        <w:softHyphen/>
        <w:t>ти имеют Право вводить новые виды налогов, которые посту</w:t>
        <w:softHyphen/>
        <w:t>пают в их бюджеты в разных штатах существуют значительные расхождения в видах используемых налогов. Кроме того, правительство, штаты, местные власти незави</w:t>
        <w:softHyphen/>
        <w:t>симы в своих расходах. Правительство финансирует оборо</w:t>
        <w:softHyphen/>
        <w:t>ну, космос, сельское хозяйство, внешние отношения и т.д., а муниципальные власти — программы в области образова</w:t>
        <w:softHyphen/>
        <w:t>ния, здравоохранения, дорожного строительства, охраны окружающей среды и т.д. В связи с тем, что доходов штатов, местных органов власти не хватает для покрытия их расхо</w:t>
        <w:softHyphen/>
        <w:t>дов, правительство оказывает финансовую помощь штатам, а они — муниципальным органам. Принципы построения финансовой системы в значи</w:t>
        <w:softHyphen/>
        <w:t>тельной мере определяют ее структуру. В финансовую систему входят государственные и децентрализованные (с точки зрения государственного управления) финансы. Последние, к которым относят финансы предприятий (уч</w:t>
        <w:softHyphen/>
        <w:t>реждений, организаций), являются ее исходным звеном. В финансовой системе они занимают определяющее положе</w:t>
        <w:softHyphen/>
        <w:t>ние, так как, во-первых, обслуживают основное звено экономической системы, где создаются товары и услуги, во-вторых, образуют основную массу финансовых ресур</w:t>
        <w:softHyphen/>
        <w:t>сов страны. В зависимости от формы собственности выде</w:t>
        <w:softHyphen/>
        <w:t>ляют финансы государственных предприятий, кооператив</w:t>
        <w:softHyphen/>
        <w:t>ных, акционерных и др. Согласно отраслевой структуре различают финансы промышленных, сельскохозяйствен</w:t>
        <w:softHyphen/>
        <w:t>ных, торговых предприятий и т.д. Основная задача государственных финансов состоит в обеспечении государства денежными средствами, которые необходимы ему для выполнения экономических и полити</w:t>
        <w:softHyphen/>
        <w:t>ческих функций. В состав государственных финансов вклю</w:t>
        <w:softHyphen/>
        <w:t>чают государственный бюджет, внебюджетные фонды, госу</w:t>
        <w:softHyphen/>
        <w:t>дарственный кредит,  которые функционируют на разных уровнях управления (общегосударственном, региональном, местном).  Одно из звеньев общегосударственных финан</w:t>
        <w:softHyphen/>
        <w:t>сов — внебюджетные фонды. Они отделены от бюджетов и имеют определенную самостоятельность, хотя и управляются соответствующими уровню государственного управления ор</w:t>
        <w:softHyphen/>
        <w:t xml:space="preserve">ганами власти.  К внебюджетным фондам относят фонды социального  страхования,   пенсионные,   фонды  занятости населения, разного рода целевые фонды и т.д. Их средства формируются  за счет специальных  целевых отчислений, других  источников и  используются для  финансирования отдельных целевых мероприятий, программ. В зависимости от целевого назначения фонды делятся на экономические и социальные;  в соответствии </w:t>
      </w:r>
      <w:r>
        <w:rPr>
          <w:rFonts w:cs="Arial" w:ascii="Arial" w:hAnsi="Arial"/>
          <w:i/>
          <w:sz w:val="8"/>
        </w:rPr>
        <w:t xml:space="preserve">с </w:t>
      </w:r>
      <w:r>
        <w:rPr>
          <w:rFonts w:cs="Arial" w:ascii="Arial" w:hAnsi="Arial"/>
          <w:sz w:val="8"/>
        </w:rPr>
        <w:t>уровнем управления  —   на государственные и региональные. Место государственного кредита как особого звена финансовой системы определяется необходимостью при</w:t>
        <w:softHyphen/>
        <w:t>влечения свободных денежных средств юридических и физических лиц для финансирования государственных расходов. Его основными формами являются государст</w:t>
        <w:softHyphen/>
        <w:t>венные займы, заимствование средств общегосударствен</w:t>
        <w:softHyphen/>
        <w:t>ного ссудного фонда, казначейские ссуды</w:t>
      </w:r>
      <w:r>
        <w:rPr>
          <w:rFonts w:cs="Arial" w:ascii="Arial" w:hAnsi="Arial"/>
          <w:i/>
          <w:sz w:val="8"/>
        </w:rPr>
        <w:t>. Государственные займы</w:t>
      </w:r>
      <w:r>
        <w:rPr>
          <w:rFonts w:cs="Arial" w:ascii="Arial" w:hAnsi="Arial"/>
          <w:sz w:val="8"/>
        </w:rPr>
        <w:t xml:space="preserve"> связаны с аккумуляцией сво</w:t>
        <w:softHyphen/>
        <w:t>бодных денежных средств населения, предприятий, орга</w:t>
        <w:softHyphen/>
        <w:t>низаций путем выпуска и продажи на фондовом рынке государственных ценных бумаг (казначейских обяза</w:t>
        <w:softHyphen/>
        <w:t>тельств, облигаций и др.). Государство является заемщиком средств, а население, предприятия -- кредиторами. Ценные бумаги выпускают как правительство, так и мест</w:t>
        <w:softHyphen/>
        <w:t>ные органы власти. Заимствование средств общегосударственного ссудного фонда имеет место, когда государственные кредитные учреж</w:t>
        <w:softHyphen/>
        <w:t>дения непосредственно передают часть кредитных ресурсов на покрытие расходов государства. Например, государствен</w:t>
        <w:softHyphen/>
        <w:t>ный Центральный банк выдает ссуду правительству. Такое заимствование средств способствует развитию инфляции и поэтому в странах с рыночной экономикой практически не используется, но еще существует в некоторых странах СНГ. Государство может выступать не только в роли заемщика, но и в роли кредитора, оказывая финансовую помощь от</w:t>
        <w:softHyphen/>
        <w:t>дельным предприятиям в форме предоставления казначей</w:t>
        <w:softHyphen/>
        <w:t>ских ссуд, которые выдаются на льготных условиях (по срокам и норме процента) за счет бюджетных средств. Таким образом, кредит помогает формированию допол</w:t>
        <w:softHyphen/>
        <w:t>нительных финансовых ресурсов государства и облегчает решение общегосударственных задач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Налогообложение: сущность, принципы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</w:rPr>
        <w:t>Налоги служат, во-первых, главным источником пополнения доходов госу</w:t>
        <w:softHyphen/>
        <w:t>дарства, во-вторых, являются одним из основных рычагов воздействия государства на рыночную экономику. Основным элементом налогообложения являются нало</w:t>
        <w:softHyphen/>
        <w:t>ги. Они представляют собой обязательные платежи, взи</w:t>
        <w:softHyphen/>
        <w:t>маемые государством с юридических и физических лиц с целью удовлетворения общественных потребностей. За</w:t>
        <w:softHyphen/>
        <w:t>крепленная законодательно совокупность налогов, плате</w:t>
        <w:softHyphen/>
        <w:t>жей, принципов их построения и способов взимания обра</w:t>
        <w:softHyphen/>
        <w:t xml:space="preserve">зует </w:t>
      </w:r>
      <w:r>
        <w:rPr>
          <w:rFonts w:cs="Arial" w:ascii="Arial" w:hAnsi="Arial"/>
          <w:i/>
          <w:sz w:val="8"/>
        </w:rPr>
        <w:t xml:space="preserve">налоговую систему. </w:t>
      </w:r>
      <w:r>
        <w:rPr>
          <w:rFonts w:cs="Arial" w:ascii="Arial" w:hAnsi="Arial"/>
          <w:sz w:val="8"/>
        </w:rPr>
        <w:t>В основе построения налоговой системы лежат следующие принципы: всеобщность (охват налогами всех субъектов хозяйствования); обязательность (субъекты хозяйствования обязаны уплачивать налоги в строго установленные сроки, неуплата карается законом); равнонапряженность (взимание налогов по единым став</w:t>
        <w:softHyphen/>
        <w:t>кам независимо от субъекта хозяйствования); однократ</w:t>
        <w:softHyphen/>
        <w:t>ность (недопущение того, чтобы с объекта налог взимался более одного раза); стабильность (ставки налоговых платежей и порядок их отчисления должны оставаться дли</w:t>
        <w:softHyphen/>
        <w:t>тельное время неизменными); простота и доступность для восприятия; гибкость (налоговая система должна стимули</w:t>
        <w:softHyphen/>
        <w:t>ровать развитие приоритетных отраслей экономики). К настоящему времени сформировались две основные концепции налогообложения: налогоплательщики должны увеличивать налоги пропорционально тем выгодам, кото</w:t>
        <w:softHyphen/>
        <w:t>рые они получают; налоги должны зависеть от размера получаемого дохода: у кого он больше, тот и уплачивает большую сумму налога. В зависимости от степени разделения власти в стране налоговая система может быть двух- или трехзвенной. Налоги в экономике выполняют фискальную и регули</w:t>
        <w:softHyphen/>
        <w:t>рующую функции. Первая обеспечивает поступление средств в государственную казну, вторая заключается в том, что через систему дифференцированных налоговых ставок и льгот можно влиять на процесс общественного воспроизводства: стимулировать развитие отдельных от</w:t>
        <w:softHyphen/>
        <w:t xml:space="preserve">раслей, расширять и сокращать платежеспособный спрос населения и т.д. </w:t>
      </w:r>
      <w:r>
        <w:rPr>
          <w:rFonts w:cs="Arial" w:ascii="Arial" w:hAnsi="Arial"/>
          <w:i/>
          <w:sz w:val="8"/>
        </w:rPr>
        <w:t xml:space="preserve">Субъектом налогообложения </w:t>
      </w:r>
      <w:r>
        <w:rPr>
          <w:rFonts w:cs="Arial" w:ascii="Arial" w:hAnsi="Arial"/>
          <w:sz w:val="8"/>
        </w:rPr>
        <w:t>выступает налогопла</w:t>
        <w:softHyphen/>
        <w:t xml:space="preserve">тельщик. Это физическое или юридическое лицо, которое обязано платить налог. </w:t>
      </w:r>
      <w:r>
        <w:rPr>
          <w:rFonts w:cs="Arial" w:ascii="Arial" w:hAnsi="Arial"/>
          <w:i/>
          <w:sz w:val="8"/>
        </w:rPr>
        <w:t xml:space="preserve">Объектом налогообложения </w:t>
      </w:r>
      <w:r>
        <w:rPr>
          <w:rFonts w:cs="Arial" w:ascii="Arial" w:hAnsi="Arial"/>
          <w:sz w:val="8"/>
        </w:rPr>
        <w:t>явля</w:t>
        <w:softHyphen/>
        <w:t xml:space="preserve">ется тот доход, товар или имущество, которые подлежат налогообложению. </w:t>
      </w:r>
      <w:r>
        <w:rPr>
          <w:rFonts w:cs="Arial" w:ascii="Arial" w:hAnsi="Arial"/>
          <w:i/>
          <w:sz w:val="8"/>
        </w:rPr>
        <w:t xml:space="preserve">Источник налога — </w:t>
      </w:r>
      <w:r>
        <w:rPr>
          <w:rFonts w:cs="Arial" w:ascii="Arial" w:hAnsi="Arial"/>
          <w:sz w:val="8"/>
        </w:rPr>
        <w:t xml:space="preserve">это те средства, из которых выплачивается налог (заработная плата, прибыль и т.д.). </w:t>
      </w:r>
      <w:r>
        <w:rPr>
          <w:rFonts w:cs="Arial" w:ascii="Arial" w:hAnsi="Arial"/>
          <w:i/>
          <w:sz w:val="8"/>
        </w:rPr>
        <w:t xml:space="preserve">Единицей обложения </w:t>
      </w:r>
      <w:r>
        <w:rPr>
          <w:rFonts w:cs="Arial" w:ascii="Arial" w:hAnsi="Arial"/>
          <w:sz w:val="8"/>
        </w:rPr>
        <w:t xml:space="preserve">выступает единица измерения объекта (рубль, гектар и т.д.). </w:t>
      </w:r>
      <w:r>
        <w:rPr>
          <w:rFonts w:cs="Arial" w:ascii="Arial" w:hAnsi="Arial"/>
          <w:i/>
          <w:sz w:val="8"/>
        </w:rPr>
        <w:t xml:space="preserve">Налоговой ставкой </w:t>
      </w:r>
      <w:r>
        <w:rPr>
          <w:rFonts w:cs="Arial" w:ascii="Arial" w:hAnsi="Arial"/>
          <w:sz w:val="8"/>
        </w:rPr>
        <w:t>назы</w:t>
        <w:softHyphen/>
        <w:t xml:space="preserve">вается величина налога, взимаемого с единицы измерения объекта. Сумма же налога, уплачиваемая с одного объекта, образует </w:t>
      </w:r>
      <w:r>
        <w:rPr>
          <w:rFonts w:cs="Arial" w:ascii="Arial" w:hAnsi="Arial"/>
          <w:i/>
          <w:sz w:val="8"/>
        </w:rPr>
        <w:t xml:space="preserve">налоговый оклад. Налоговые льготы </w:t>
      </w:r>
      <w:r>
        <w:rPr>
          <w:rFonts w:cs="Arial" w:ascii="Arial" w:hAnsi="Arial"/>
          <w:sz w:val="8"/>
        </w:rPr>
        <w:t>— это частичное или полное осво</w:t>
        <w:softHyphen/>
        <w:t>бождение субъекта налогообложения от налога в соответ</w:t>
        <w:softHyphen/>
        <w:t xml:space="preserve">ствии с действующим законодательством. Так, </w:t>
      </w:r>
      <w:r>
        <w:rPr>
          <w:rFonts w:cs="Arial" w:ascii="Arial" w:hAnsi="Arial"/>
          <w:i/>
          <w:sz w:val="8"/>
        </w:rPr>
        <w:t xml:space="preserve">по объекту обложения </w:t>
      </w:r>
      <w:r>
        <w:rPr>
          <w:rFonts w:cs="Arial" w:ascii="Arial" w:hAnsi="Arial"/>
          <w:sz w:val="8"/>
        </w:rPr>
        <w:t>налоги делятся на прямые и кос</w:t>
        <w:softHyphen/>
        <w:t>венные. Прямые — это налоги на доходы физических и юридических лиц (подоходный, налог на прибыль и т.д.) или на отдельные объекты имущества (налог на недвижи</w:t>
        <w:softHyphen/>
        <w:t>мость, земельный налог и т.д.). Главным среди прямых налогов, взимаемых с юридичес</w:t>
        <w:softHyphen/>
        <w:t>ких лиц, является налог на прибыль (доход). Подоходный налог в одних странах взимается как с физических, так и юридических лиц, в других — только с физических лиц. Налогообложению подлежат доходы, получаемые юридическими лицами за вычетом тех затрат, которые они несут в связи с осуществлением своей деятель</w:t>
        <w:softHyphen/>
        <w:t>ности. Земельный налог платят юридические и физические лица, которым земельные участки предоставлены во вла</w:t>
        <w:softHyphen/>
        <w:t>дение, пользование, либо являются их собственностью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735</wp:posOffset>
            </wp:positionH>
            <wp:positionV relativeFrom="paragraph">
              <wp:posOffset>-485140</wp:posOffset>
            </wp:positionV>
            <wp:extent cx="426720" cy="698500"/>
            <wp:effectExtent l="0" t="0" r="0" b="0"/>
            <wp:wrapTight wrapText="bothSides">
              <wp:wrapPolygon edited="0">
                <wp:start x="-478" y="0"/>
                <wp:lineTo x="-478" y="21302"/>
                <wp:lineTo x="21592" y="21302"/>
                <wp:lineTo x="21592" y="0"/>
                <wp:lineTo x="-47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8"/>
        </w:rPr>
        <w:t>К косвенным налогам относят те, которые включаются в цену товара или услуги. Такой налог фак</w:t>
        <w:softHyphen/>
        <w:t>тически платит потребитель, но перечисляется он в нало</w:t>
        <w:softHyphen/>
        <w:t>говые органы предпринимателями. Государство косвенно взимает налог с потребителя. Основные косвенные налоги: налог на добавленную стоимость (НДС), акцизы, таможенные пошлины. Налог на добавленную стоимость уплачивают юриди</w:t>
        <w:softHyphen/>
        <w:t>ческие лица, а также предприниматели, осуществляющие свою деятельность без образования юридического лица. Объектом обложения является стоимость, которую пред</w:t>
        <w:softHyphen/>
        <w:t>приятия добавляют к стоимости сырья, материалов или товаров при производстве и реализаций продукции, выпол</w:t>
        <w:softHyphen/>
        <w:t xml:space="preserve">нении работ или оказании. </w:t>
      </w:r>
      <w:r>
        <w:rPr>
          <w:rFonts w:cs="Arial" w:ascii="Arial" w:hAnsi="Arial"/>
          <w:i/>
          <w:sz w:val="8"/>
        </w:rPr>
        <w:t>Акцизы</w:t>
      </w:r>
      <w:r>
        <w:rPr>
          <w:rFonts w:cs="Arial" w:ascii="Arial" w:hAnsi="Arial"/>
          <w:sz w:val="8"/>
        </w:rPr>
        <w:t xml:space="preserve"> — налог, устанавливаемый на отдельные виды товаров, работ, услуг, которые по специфике своих свойств имеют монопольно высокие цены и устойчивый спрос. Ими облагаются вино-водочные изделия, пиво, табачные изде</w:t>
        <w:softHyphen/>
        <w:t>лия, ювелирные и меховые изделия и т.д. Таможенные пошлины взимаются таможнями с това</w:t>
        <w:softHyphen/>
        <w:t>ров, перевозимых через границу по ставкам, предусмот</w:t>
        <w:softHyphen/>
        <w:t>ренным таможенным тарисром. Различают ввозные, вывоз</w:t>
        <w:softHyphen/>
        <w:t>ные и транзитные таможенные пошлины. Их величина определяется либо в процентах к таможенной стоимости товаров, либо в абсолютном размере на единицу облагае</w:t>
        <w:softHyphen/>
        <w:t xml:space="preserve">мого товара. </w:t>
      </w:r>
      <w:r>
        <w:rPr>
          <w:rFonts w:cs="Arial" w:ascii="Arial" w:hAnsi="Arial"/>
          <w:i/>
          <w:sz w:val="8"/>
        </w:rPr>
        <w:t xml:space="preserve">По принципам построения </w:t>
      </w:r>
      <w:r>
        <w:rPr>
          <w:rFonts w:cs="Arial" w:ascii="Arial" w:hAnsi="Arial"/>
          <w:sz w:val="8"/>
        </w:rPr>
        <w:t>различают пропорциональ</w:t>
        <w:softHyphen/>
        <w:t>ные (ставка остается неизменной при увеличении или уменьшении дохода налогоплательщика); регрессивные (ставки уменьшаются по мере увеличения дохода налогоп</w:t>
        <w:softHyphen/>
        <w:t xml:space="preserve">лательщика) и прогрессивные (ставки возрастают по мере увеличения дохода налогоплательщика и уменьшаются по мере его сокращения) налоги. В зависимости </w:t>
      </w:r>
      <w:r>
        <w:rPr>
          <w:rFonts w:cs="Arial" w:ascii="Arial" w:hAnsi="Arial"/>
          <w:i/>
          <w:sz w:val="8"/>
        </w:rPr>
        <w:t xml:space="preserve">от характера использования </w:t>
      </w:r>
      <w:r>
        <w:rPr>
          <w:rFonts w:cs="Arial" w:ascii="Arial" w:hAnsi="Arial"/>
          <w:sz w:val="8"/>
        </w:rPr>
        <w:t>налоги делятся на общие и специальные (целевые). Общие посту</w:t>
        <w:softHyphen/>
        <w:t>пают в казну государства и используются для общегосу</w:t>
        <w:softHyphen/>
        <w:t>дарственных нужд, специальные имеют строго определен</w:t>
        <w:softHyphen/>
        <w:t>ное назначение, например чрезвычайный налог, взимае</w:t>
        <w:softHyphen/>
        <w:t xml:space="preserve">мый в Республике Беларусь, направляется на ликвидацию последствий катастрофы на Чернобыльской АЭС. Различают также </w:t>
      </w:r>
      <w:r>
        <w:rPr>
          <w:rFonts w:cs="Arial" w:ascii="Arial" w:hAnsi="Arial"/>
          <w:i/>
          <w:sz w:val="8"/>
        </w:rPr>
        <w:t xml:space="preserve">государственные </w:t>
      </w:r>
      <w:r>
        <w:rPr>
          <w:rFonts w:cs="Arial" w:ascii="Arial" w:hAnsi="Arial"/>
          <w:sz w:val="8"/>
        </w:rPr>
        <w:t xml:space="preserve">и </w:t>
      </w:r>
      <w:r>
        <w:rPr>
          <w:rFonts w:cs="Arial" w:ascii="Arial" w:hAnsi="Arial"/>
          <w:i/>
          <w:sz w:val="8"/>
        </w:rPr>
        <w:t>местные (муни</w:t>
        <w:softHyphen/>
        <w:t xml:space="preserve">ципальные) налоги. </w:t>
      </w:r>
      <w:r>
        <w:rPr>
          <w:rFonts w:cs="Arial" w:ascii="Arial" w:hAnsi="Arial"/>
          <w:sz w:val="8"/>
        </w:rPr>
        <w:t>Первые взимаются правительством и поступают в центральный бюджет, вторые — местными органами власти и пополняют местные бюджеты. Лаффер считал, что госу</w:t>
        <w:softHyphen/>
        <w:t xml:space="preserve">дарство должно изымать не более 30 </w:t>
      </w:r>
      <w:r>
        <w:rPr>
          <w:rFonts w:cs="Arial" w:ascii="Arial" w:hAnsi="Arial"/>
          <w:i/>
          <w:sz w:val="8"/>
        </w:rPr>
        <w:t xml:space="preserve">% </w:t>
      </w:r>
      <w:r>
        <w:rPr>
          <w:rFonts w:cs="Arial" w:ascii="Arial" w:hAnsi="Arial"/>
          <w:sz w:val="8"/>
        </w:rPr>
        <w:t xml:space="preserve">дохода предприятий и населения. 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Госбюджет и его основные статьи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8"/>
        </w:rPr>
        <w:t xml:space="preserve">Госбюджет </w:t>
      </w:r>
      <w:r>
        <w:rPr>
          <w:rFonts w:cs="Arial" w:ascii="Arial" w:hAnsi="Arial"/>
          <w:sz w:val="8"/>
        </w:rPr>
        <w:t>— это сово</w:t>
        <w:softHyphen/>
        <w:t>купность финансовых отношений, возникающих между го</w:t>
        <w:softHyphen/>
        <w:t>сударством и физическими, юридическими лицами по поводу создания, распределения, использования общегосударствен</w:t>
        <w:softHyphen/>
        <w:t>ных фондов денежных средств. Чаще дают определение госбюджета как ежегодной сметы (росписи) доходов и рас</w:t>
        <w:softHyphen/>
        <w:t>ходов государства. Структура бюджета определяется государственным устройством. В странах, имеющих унитарное устройство, он включает центральный бюджет и местные бюджеты. В государствах с федеральным устройством существует еще промежуточное звено. В центральном бюджете концентрируется основная часть денежных средств государства, которые используют</w:t>
        <w:softHyphen/>
        <w:t>ся для финансирования общегосударственных нужд. Рас</w:t>
        <w:softHyphen/>
        <w:t>ходная и доходная части его могут быть использованы в целях регулирования экономики. Прин</w:t>
        <w:softHyphen/>
        <w:t>цип полноты предполагает учет по каждой бюджетной статье всех затрат и поступлений. Принцип правдивости направлен против фальсификации бюджетных росписей; принцип глас</w:t>
        <w:softHyphen/>
        <w:t>ности означает, что правительство обязано публиковать бюд</w:t>
        <w:softHyphen/>
        <w:t xml:space="preserve">жет, сообщать о его исполнении. Бюджет выполняет следующие функции: </w:t>
      </w:r>
      <w:r>
        <w:rPr>
          <w:rFonts w:cs="Arial" w:ascii="Arial" w:hAnsi="Arial"/>
          <w:i/>
          <w:sz w:val="8"/>
        </w:rPr>
        <w:t>распредели</w:t>
        <w:softHyphen/>
        <w:t>тельную</w:t>
      </w:r>
      <w:r>
        <w:rPr>
          <w:rFonts w:cs="Arial" w:ascii="Arial" w:hAnsi="Arial"/>
          <w:sz w:val="8"/>
        </w:rPr>
        <w:t xml:space="preserve"> (через госбюджет перераспределяется от 20 до 60 % национального дохода); </w:t>
      </w:r>
      <w:r>
        <w:rPr>
          <w:rFonts w:cs="Arial" w:ascii="Arial" w:hAnsi="Arial"/>
          <w:i/>
          <w:sz w:val="8"/>
        </w:rPr>
        <w:t>контрольную</w:t>
      </w:r>
      <w:r>
        <w:rPr>
          <w:rFonts w:cs="Arial" w:ascii="Arial" w:hAnsi="Arial"/>
          <w:sz w:val="8"/>
        </w:rPr>
        <w:t xml:space="preserve"> (движение бюджетных ресурсов сообщает о финансовом состоянии эко</w:t>
        <w:softHyphen/>
        <w:t xml:space="preserve">номики и позволяет его контролировать) и </w:t>
      </w:r>
      <w:r>
        <w:rPr>
          <w:rFonts w:cs="Arial" w:ascii="Arial" w:hAnsi="Arial"/>
          <w:i/>
          <w:sz w:val="8"/>
        </w:rPr>
        <w:t>регулирующую</w:t>
      </w:r>
      <w:r>
        <w:rPr>
          <w:rFonts w:cs="Arial" w:ascii="Arial" w:hAnsi="Arial"/>
          <w:sz w:val="8"/>
        </w:rPr>
        <w:t xml:space="preserve"> (изменения расходов и доходов госбюджета позволяют смягчить спад производства, снизить уровень безработицы, т. е. стабилизировать экономику). Обычно бюджет государства составляется на год. Бюджет состоит из расход</w:t>
        <w:softHyphen/>
        <w:t>ной и доходной частей. Расходы центрального бюджета в странах СНГ делятся на следующие группы: финансирование народного хозяйст</w:t>
        <w:softHyphen/>
        <w:t>ва, социально-культурных мероприятий, обороны, управле</w:t>
        <w:softHyphen/>
        <w:t>ния; расходы, связанные с внешнеэкономической деятель</w:t>
        <w:softHyphen/>
        <w:t>ностью, обслуживанием государственного долга. Наиболее крупны</w:t>
        <w:softHyphen/>
        <w:t>ми расходными статьями бюджета в странах с рыночной экономикой являются поддержание уровня доходов (пенсии нетрудоспособным, инвалидам, помощь безработным, живу</w:t>
        <w:softHyphen/>
        <w:t>щим ниже черты бедности и т.д.); национальная оборона; образование и здравоохранение; выплата процентов по госу</w:t>
        <w:softHyphen/>
        <w:t>дарственному долгу и т.д. Основным источником доходов бюджета являются на</w:t>
        <w:softHyphen/>
        <w:t>логи. В доходах центрального бюджета они составляют от 80 до 90 %. В местных бюджетах развитых стран на долю налогов приходится до 50 % всех поступлений. Каждый налог в законодательном порядке закрепляет</w:t>
        <w:softHyphen/>
        <w:t>ся за правительством, местными органами власти. Наибо</w:t>
        <w:softHyphen/>
        <w:t>лее крупные налоги, как правило, находятся в распоряжении правительства, менее крупные направляются местны</w:t>
        <w:softHyphen/>
        <w:t>ми властями в местные бюджеты, а в отдельных случаях — во внебюджетные фонды. Во многих странах при составлении бюджетов закла</w:t>
        <w:softHyphen/>
        <w:t>дывается превышение расходов над доходами, что делает государственные займы вторыми по значению источниками доходов. Размер займов, как и налогов, может устанавли</w:t>
        <w:softHyphen/>
        <w:t>ваться при планировании бюджета. Наибольшее значение они имеют для исполнения центрального бюджета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 условиях перехода к рыночной экономике источни</w:t>
        <w:softHyphen/>
        <w:t>ком дохода могут стать поступления от продажи государ</w:t>
        <w:softHyphen/>
        <w:t>ственной собственности.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Бюджетный дефицит и государственный долг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</w:rPr>
        <w:t>Это та сумма, на которую в данном году расходы бюджета превышают его доходы. Он может быть вызван следующими причинами: необходимос</w:t>
        <w:softHyphen/>
        <w:t>тью осуществления крупных государственных программ развития экономики; милитаризацией страны; войнами и стихийными бедствиями; экономическими кризисами и т.д. Во всех этих случаях резко возрастают расходы государ</w:t>
        <w:softHyphen/>
        <w:t xml:space="preserve">ства, превышая его доходы. </w:t>
      </w:r>
      <w:r>
        <w:rPr>
          <w:rFonts w:cs="Arial" w:ascii="Arial" w:hAnsi="Arial"/>
          <w:i/>
          <w:sz w:val="8"/>
        </w:rPr>
        <w:t>Дефи</w:t>
        <w:softHyphen/>
        <w:t xml:space="preserve">цит,  </w:t>
      </w:r>
      <w:r>
        <w:rPr>
          <w:rFonts w:cs="Arial" w:ascii="Arial" w:hAnsi="Arial"/>
          <w:sz w:val="8"/>
        </w:rPr>
        <w:t xml:space="preserve">заложенный  в структуру доходов  и  расходов при формировании бюджета, называется </w:t>
      </w:r>
      <w:r>
        <w:rPr>
          <w:rFonts w:cs="Arial" w:ascii="Arial" w:hAnsi="Arial"/>
          <w:i/>
          <w:sz w:val="8"/>
        </w:rPr>
        <w:t xml:space="preserve">структурным. </w:t>
      </w:r>
      <w:r>
        <w:rPr>
          <w:rFonts w:cs="Arial" w:ascii="Arial" w:hAnsi="Arial"/>
          <w:sz w:val="8"/>
        </w:rPr>
        <w:t xml:space="preserve">Однако реальный дефицит может оказаться больше структурного. Основной причиной этого в странах с рыночной экономикой является спад производства. Разность между реальным и структурным дефицитом называется </w:t>
      </w:r>
      <w:r>
        <w:rPr>
          <w:rFonts w:cs="Arial" w:ascii="Arial" w:hAnsi="Arial"/>
          <w:i/>
          <w:sz w:val="8"/>
        </w:rPr>
        <w:t>цикличес</w:t>
        <w:softHyphen/>
        <w:t xml:space="preserve">ким дефицитом бюджета. </w:t>
      </w:r>
      <w:r>
        <w:rPr>
          <w:rFonts w:cs="Arial" w:ascii="Arial" w:hAnsi="Arial"/>
          <w:sz w:val="8"/>
        </w:rPr>
        <w:t xml:space="preserve">Если же реально наблюдаемый дефицит бюджета меньше структурного,  разница между структурным и реальным дефицитом называется </w:t>
      </w:r>
      <w:r>
        <w:rPr>
          <w:rFonts w:cs="Arial" w:ascii="Arial" w:hAnsi="Arial"/>
          <w:i/>
          <w:sz w:val="8"/>
        </w:rPr>
        <w:t>цикличес</w:t>
        <w:softHyphen/>
        <w:t xml:space="preserve">ким излишком. </w:t>
      </w:r>
      <w:r>
        <w:rPr>
          <w:rFonts w:cs="Arial" w:ascii="Arial" w:hAnsi="Arial"/>
          <w:sz w:val="8"/>
        </w:rPr>
        <w:t>Уровень дефицита госбюджета определяется отношени</w:t>
        <w:softHyphen/>
        <w:t>ем абсолютной величины дефицита к объему бюджета по расходам или к объему ВНП. финансовое положение страны нормальным, если бюджет</w:t>
        <w:softHyphen/>
        <w:t>ный дефицит не превышает 2 — 3 % от ВНП. Существует четыре варианта финансирования бюджет</w:t>
        <w:softHyphen/>
        <w:t>ного дефицита: увеличение налогов; эмиссия необходимого количе</w:t>
        <w:softHyphen/>
        <w:t>ства денег; выпуск государственных займов; привлечение внешних займов. В странах с рыночной экономикой выби</w:t>
        <w:softHyphen/>
        <w:t>рают, как правило, третий вариант. Для покрытия бюд</w:t>
        <w:softHyphen/>
        <w:t>жетного дефицита государство выпускает ценные бумаги (казначейские векселя, облигации и т.д.), которые продает субъектам хозяйствования и населению. По облигациям выплачивается доход в виде процента. По истечении срока, на который они выпущены, облигации погашаются прави</w:t>
        <w:softHyphen/>
        <w:t>тельством. В условиях перехода к рыночной экономике одним из источников финансирования бюджетного дефи</w:t>
        <w:softHyphen/>
        <w:t>цита могут быть денежные средства, вырученные от про</w:t>
        <w:softHyphen/>
        <w:t>дажи государственной собственности. Можно выделить три основные концепции. Представители первой считают, что бюджет дол</w:t>
        <w:softHyphen/>
        <w:t>жен балансироваться ежегодно, т. е. каждый финансовый год должно существовать равенство между доходами и рас</w:t>
        <w:softHyphen/>
        <w:t>ходами. Сторонники второй концепции полагают, что бюджет должен балансироваться в ходе экономического цикла, а не ежегодно. Правительство в периоды спадов производ</w:t>
        <w:softHyphen/>
        <w:t>ства увеличивает расходы, что ведет к росту дефицита. Зато в период экономического подъема оно сокращает расходы, что увеличивает излишек доходов. В результате по окончании промышленного цикла излишек доходов покроет дефицит, который образовался в результате спада производства. Проблема заключается в том, что спад про</w:t>
        <w:softHyphen/>
        <w:t>изводства и его подъем могут быть разной длительности и глубины. Третья концепция — концепция функциональных фи</w:t>
        <w:softHyphen/>
        <w:t>нансов. Ее представители утверждают, что главной целью государственных финансов является обеспечение макроэко</w:t>
        <w:softHyphen/>
        <w:t>номического равновесия, даже если это приведет к дефициту госбюджета. По их мнению, во-первых, макроэкономическое равновесие вызовет экономический рост, а он — увеличение национального дохода, значит, и налоговых поступлений в бюджет; во-вторых, правительство всегда может повысить налоги, выпустить дополнительное количество денег и, сле</w:t>
        <w:softHyphen/>
        <w:t>довательно, устранить дефицит; в-третьих, бюджетный де</w:t>
        <w:softHyphen/>
        <w:t xml:space="preserve">фицит не сказывается негативно на развитии экономики. </w:t>
      </w:r>
      <w:r>
        <w:rPr>
          <w:rFonts w:cs="Arial" w:ascii="Arial" w:hAnsi="Arial"/>
          <w:i/>
          <w:sz w:val="8"/>
        </w:rPr>
        <w:t xml:space="preserve">Государственный долг — </w:t>
      </w:r>
      <w:r>
        <w:rPr>
          <w:rFonts w:cs="Arial" w:ascii="Arial" w:hAnsi="Arial"/>
          <w:sz w:val="8"/>
        </w:rPr>
        <w:t>это сумма задолженности страны другим странам, своим или иностранным юридическим и физическим лицам. В стра</w:t>
        <w:softHyphen/>
        <w:t>нах с рыночной экономикой он состоит из общей суммы бюджетных дефицитов (за вычетом бюджетных излишков) и суммы финансовых обязательств иностранным кредито</w:t>
        <w:softHyphen/>
        <w:t>рам (за вычетом той части, которая пошла на покрытие бюджетного дефицита) на определенную дату. Рост госу</w:t>
        <w:softHyphen/>
        <w:t>дарственного долга наблюдается практически во всех стра</w:t>
        <w:softHyphen/>
        <w:t>нах, что объясняется хронической дефицитностью государ</w:t>
        <w:softHyphen/>
        <w:t xml:space="preserve">ственных финансов. </w:t>
      </w:r>
      <w:r>
        <w:rPr>
          <w:rFonts w:cs="Arial" w:ascii="Arial" w:hAnsi="Arial"/>
          <w:i/>
          <w:sz w:val="8"/>
        </w:rPr>
        <w:t xml:space="preserve">Внутренний долг </w:t>
      </w:r>
      <w:r>
        <w:rPr>
          <w:rFonts w:cs="Arial" w:ascii="Arial" w:hAnsi="Arial"/>
          <w:sz w:val="8"/>
        </w:rPr>
        <w:t xml:space="preserve">— это долг государства населению, предприятиям, организациям своей страны, </w:t>
      </w:r>
      <w:r>
        <w:rPr>
          <w:rFonts w:cs="Arial" w:ascii="Arial" w:hAnsi="Arial"/>
          <w:i/>
          <w:sz w:val="8"/>
        </w:rPr>
        <w:t xml:space="preserve">внешний </w:t>
      </w:r>
      <w:r>
        <w:rPr>
          <w:rFonts w:cs="Arial" w:ascii="Arial" w:hAnsi="Arial"/>
          <w:sz w:val="8"/>
        </w:rPr>
        <w:t>— это задолженность гражданам, организациям, правительствам других стран.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Фискальная политика государства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</w:rPr>
        <w:t xml:space="preserve">С государственным бюджетом связан такой инструмент макроэкономического регулирования, как фискальная политика. Под </w:t>
      </w:r>
      <w:r>
        <w:rPr>
          <w:rFonts w:cs="Arial" w:ascii="Arial" w:hAnsi="Arial"/>
          <w:i/>
          <w:sz w:val="8"/>
        </w:rPr>
        <w:t xml:space="preserve">фискальной политикой </w:t>
      </w:r>
      <w:r>
        <w:rPr>
          <w:rFonts w:cs="Arial" w:ascii="Arial" w:hAnsi="Arial"/>
          <w:sz w:val="8"/>
        </w:rPr>
        <w:t>понимают совокупность мер, предпринимаемых правитель</w:t>
        <w:softHyphen/>
        <w:t>ственными органами по изменению государственных рас</w:t>
        <w:softHyphen/>
        <w:t>ходов и налогообложения для достижения поставленных перед экономикой целей. Ее основными задачами являются обеспечение устойчивого экономического развития, увели</w:t>
        <w:softHyphen/>
        <w:t>чение занятости, снижение инфляции. Фискальная политика в зависимости от механизмов ее реагирования на изменение экономической ситуации де</w:t>
        <w:softHyphen/>
        <w:t xml:space="preserve">лится на </w:t>
      </w:r>
      <w:r>
        <w:rPr>
          <w:rFonts w:cs="Arial" w:ascii="Arial" w:hAnsi="Arial"/>
          <w:i/>
          <w:sz w:val="8"/>
        </w:rPr>
        <w:t>дискреционную и автоматическую</w:t>
      </w:r>
      <w:r>
        <w:rPr>
          <w:rFonts w:cs="Arial" w:ascii="Arial" w:hAnsi="Arial"/>
          <w:sz w:val="8"/>
        </w:rPr>
        <w:t xml:space="preserve"> (политику встроенных стабилизаторов) фискальную политику. Под </w:t>
      </w:r>
      <w:r>
        <w:rPr>
          <w:rFonts w:cs="Arial" w:ascii="Arial" w:hAnsi="Arial"/>
          <w:i/>
          <w:sz w:val="8"/>
        </w:rPr>
        <w:t xml:space="preserve">дискреционной фискальной политикой </w:t>
      </w:r>
      <w:r>
        <w:rPr>
          <w:rFonts w:cs="Arial" w:ascii="Arial" w:hAnsi="Arial"/>
          <w:sz w:val="8"/>
        </w:rPr>
        <w:t>понимают сознательное манипулирование правительством государст</w:t>
        <w:softHyphen/>
        <w:t>венными расходами и налогами. Рассмотрим влияние изменения тех и других на совокупный спрос, ВВП полагая, что: 1) государственные расходы не влияют ни на потреб</w:t>
        <w:softHyphen/>
        <w:t>ление, ни на инвестиции; 2) чистый экспорт равен нулю; 3) вся совокупность налогов сведена только к налогам на доходы населения; 4) налоговые поступления -величина постоянная; 5) фискальная политика влияет на совокуп</w:t>
        <w:softHyphen/>
        <w:t>ный спрос (совокупные расходы), но не на совокупное предложение. Увеличение налоговых ставок, наоборот, сни</w:t>
        <w:softHyphen/>
        <w:t>зит стимулы к деловой активности, что приведет к сокраще</w:t>
        <w:softHyphen/>
        <w:t>нию объема ВВП. Поэтому рост государственных расходов, как правило, сопровождается бюджетным дефицитом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 периоды подъема экономики, когда частные расходы достаточно велики, правительство уменьшает закупки то</w:t>
        <w:softHyphen/>
        <w:t>варов и услуг. Сокращение государственных расходов сопровождается снижением кривой совокупных расходов и обусловливает в несколько раз большее уменьшение объема ВВП. Таким образом, увеличивая расходы в период спада производства и сокращая их во время экономических подъемов, государство смягчает экономические кризисы, добивается более плавного роста объема национального производства.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</w:rPr>
        <w:t>Дискреционная фискальная политика предполагает также изменение налоговых ставок. Изменение налогов оказывает меньшее влияние на величину совокупных расходов, а следовательно, и на объем национального продукта, чем изменение государст</w:t>
        <w:softHyphen/>
        <w:t>венных расходов. Это объясняется тем, что рост налогов частично компенсируется сокращением совокупных расхо</w:t>
        <w:softHyphen/>
        <w:t xml:space="preserve">дов, а частично — уменьшением сбережений, в то время как изменения государственных закупок влияют только на совокупные расходы. Поэтому мультипликатор налогов меньше мультипликатора государственных расходов. </w:t>
      </w:r>
      <w:r>
        <w:rPr>
          <w:rFonts w:cs="Arial" w:ascii="Arial" w:hAnsi="Arial"/>
          <w:i/>
          <w:sz w:val="8"/>
        </w:rPr>
        <w:t>Автоматическая фискальная политика.</w:t>
      </w:r>
      <w:r>
        <w:rPr>
          <w:rFonts w:cs="Arial" w:ascii="Arial" w:hAnsi="Arial"/>
          <w:sz w:val="8"/>
        </w:rPr>
        <w:t xml:space="preserve"> На практике уровень государственных закупок, налогов может изме</w:t>
        <w:softHyphen/>
        <w:t>няться даже в случае, если правительство не принимает соответствующих решений. Это объясняется существова</w:t>
        <w:softHyphen/>
        <w:t xml:space="preserve">нием </w:t>
      </w:r>
      <w:r>
        <w:rPr>
          <w:rFonts w:cs="Arial" w:ascii="Arial" w:hAnsi="Arial"/>
          <w:i/>
          <w:sz w:val="8"/>
        </w:rPr>
        <w:t xml:space="preserve">встроенной стабильности, </w:t>
      </w:r>
      <w:r>
        <w:rPr>
          <w:rFonts w:cs="Arial" w:ascii="Arial" w:hAnsi="Arial"/>
          <w:sz w:val="8"/>
        </w:rPr>
        <w:t xml:space="preserve">которая определяет </w:t>
      </w:r>
      <w:r>
        <w:rPr>
          <w:rFonts w:cs="Arial" w:ascii="Arial" w:hAnsi="Arial"/>
          <w:i/>
          <w:sz w:val="8"/>
        </w:rPr>
        <w:t xml:space="preserve">автоматическую фискальную политику. </w:t>
      </w:r>
      <w:r>
        <w:rPr>
          <w:rFonts w:cs="Arial" w:ascii="Arial" w:hAnsi="Arial"/>
          <w:sz w:val="8"/>
        </w:rPr>
        <w:t>Встроенная ста</w:t>
        <w:softHyphen/>
        <w:t>бильность основана на тех механизмах, которые работают в режиме саморегулирования и автоматически реагируют на изменения состояния экономики. Их называют встроен</w:t>
        <w:softHyphen/>
        <w:t>ными (автоматическими) стабилизаторами. К ним относят автоматические изменения налоговых поступлений и сис</w:t>
        <w:softHyphen/>
        <w:t>тему пособий по безработице и социальным выплатам. Сумма налогов зависит от величины доходов населения и  предприятий.   В  период  спада  производства доходы начнут уменьшаться, что автоматически сократит налого</w:t>
        <w:softHyphen/>
        <w:t>вые поступления в казну. Следовательно, увеличатся до</w:t>
        <w:softHyphen/>
        <w:t>ходы, остающиеся у населения и предприятий. Это позво</w:t>
        <w:softHyphen/>
        <w:t>лит в определенной степени замедлить снижение совокуп</w:t>
        <w:softHyphen/>
        <w:t>ного спроса, что положительно скажется на развитии экономики. Такое же воздействие оказывает и прогрессив</w:t>
        <w:softHyphen/>
        <w:t>ность налоговой системы. При росте ВВП увеличиваются доходы, но растут и ставки налогов. Это ведет к прогрес</w:t>
        <w:softHyphen/>
        <w:t>сивному увеличению налоговых поступлений. Система пособий по безработице и социальные выпла</w:t>
        <w:softHyphen/>
        <w:t>ты также оказывают автоматическое антициклическое воз</w:t>
        <w:softHyphen/>
        <w:t>действие. Так, увеличение уровня занятости ведет к росту налогов, за счет которых финансируются пособия по без</w:t>
        <w:softHyphen/>
        <w:t>работице. При спаде производства увеличивается число безработных, что сокращает совокупный спрос. Однако одновременно растут и суммы выплат пособий по безрабо</w:t>
        <w:softHyphen/>
        <w:t>тице. Это поддерживает потребление, замедляет падение спроса и, следовательно, противодействует нарастанию кризиса. В таком же автоматическом режиме функциони</w:t>
        <w:softHyphen/>
        <w:t>руют и системы индексации доходов, социальных выплат. Существуют и другие формы встроенных стабилизаторов: программы помощи фермерам, сбережения корпораций, личные сбережения и т.д.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</w:rPr>
        <w:t>Из-за действия автоматических стабилизаторов измени</w:t>
        <w:softHyphen/>
        <w:t>лось развитие экономического цикла: спады производства стали менее глубокими и более короткими. Раньше это было невозможно, так как налоговые ставки были ниже, а пособия по безработице и социальные выплаты были незначительны. В зависимости от цели проводится стимулирующая или сдерживающая фискальная политика. В периоды спада про</w:t>
        <w:softHyphen/>
        <w:t>изводства необходимо увеличивать государственные расхо</w:t>
        <w:softHyphen/>
        <w:t>ды, снижать налоги или делать и то и другое, иначе говоря, проводить стимулирующую фискальную политику. В случае инфляции реализуют сдерживающую фискальную полити</w:t>
        <w:softHyphen/>
        <w:t>ку, которая включает уменьшение правительственных расхо</w:t>
        <w:softHyphen/>
        <w:t>дов, увеличение налогов или сочетание того и другого. Создается впечатление, что механизм фискальной поли</w:t>
        <w:softHyphen/>
        <w:t>тики прост, но это не так. Выработать правильную фискаль</w:t>
        <w:softHyphen/>
        <w:t>ную политику чрезвычайно трудно. Это объясняется тем, что, во-первых, в экономике действуют как параллельные, так и разнонаправленные факторы, которые трудно учесть. Во-вторых, для проведения в жизнь фискальной политики требуется время (год—полтора), а за этот период экономи</w:t>
        <w:softHyphen/>
        <w:t>ческая ситуация может резко измениться.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Денежный рынок. Спрос и предложение на деньги. Равновесие денежного рынка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</w:rPr>
        <w:t>В каждом государ</w:t>
        <w:softHyphen/>
        <w:t>стве существует национальная денежная система, т.е. форма организации денежного обращения, сложившаяся историчес</w:t>
        <w:softHyphen/>
        <w:t>ки и закрепленная законом. Ее основными элементами явля</w:t>
        <w:softHyphen/>
        <w:t>ются: наименование денежной единицы (рубль, доллар, франк и т.п.); масштаб цен; виды государственных денеж</w:t>
        <w:softHyphen/>
        <w:t>ных знаков, имеющих законную платежную силу, порядок их эмиссии и обращения (обеспечение, выпуск, изъятие и т.д.); регламентация безналичного оборота; государственные органы, осуществляющие регулирование денежного обраще</w:t>
        <w:softHyphen/>
        <w:t xml:space="preserve">ния. Определяющий элемент деньги. Они покупаются и продаются на </w:t>
      </w:r>
      <w:r>
        <w:rPr>
          <w:rFonts w:cs="Arial" w:ascii="Arial" w:hAnsi="Arial"/>
          <w:i/>
          <w:sz w:val="8"/>
        </w:rPr>
        <w:t xml:space="preserve">денежном рынке, </w:t>
      </w:r>
      <w:r>
        <w:rPr>
          <w:rFonts w:cs="Arial" w:ascii="Arial" w:hAnsi="Arial"/>
          <w:sz w:val="8"/>
        </w:rPr>
        <w:t>который включает финансо</w:t>
        <w:softHyphen/>
        <w:t>вые институты, обеспечивающие взаимодействие спроса на деньги и их предложения, а также денежные потоки, входя</w:t>
        <w:softHyphen/>
        <w:t>щие и исходящие из этих учреждений. Общее количество денег, которое до</w:t>
        <w:softHyphen/>
        <w:t xml:space="preserve">мохозяйства, бизнес, правительство желают иметь в данный момент, представляет собой </w:t>
      </w:r>
      <w:r>
        <w:rPr>
          <w:rFonts w:cs="Arial" w:ascii="Arial" w:hAnsi="Arial"/>
          <w:i/>
          <w:sz w:val="8"/>
        </w:rPr>
        <w:t xml:space="preserve">совокупный спрос </w:t>
      </w:r>
      <w:r>
        <w:rPr>
          <w:rFonts w:cs="Arial" w:ascii="Arial" w:hAnsi="Arial"/>
          <w:sz w:val="8"/>
        </w:rPr>
        <w:t xml:space="preserve">на деньги. Он распадается на две составляющие:  спрос  на деньги для </w:t>
      </w:r>
      <w:r>
        <w:rPr>
          <w:rFonts w:cs="Arial" w:ascii="Arial" w:hAnsi="Arial"/>
          <w:i/>
          <w:sz w:val="8"/>
        </w:rPr>
        <w:t>сделок</w:t>
      </w:r>
      <w:r>
        <w:rPr>
          <w:rFonts w:cs="Arial" w:ascii="Arial" w:hAnsi="Arial"/>
          <w:sz w:val="8"/>
        </w:rPr>
        <w:t>; спрос на деньги как средство сохранения богатства. Спрос на деньги для сделок обусловлен тем, что населе</w:t>
        <w:softHyphen/>
        <w:t>нию, предприятиям, правительству деньги нужны для покуп</w:t>
        <w:softHyphen/>
        <w:t xml:space="preserve">ки товаров и услуг. Спрос на деньги для сделок зависит от: 1) объема номинального ВВП (чем больше производится товаров и услуг, чем выше цены на них, тем больше нужно денег для обслуживания торговых и платежных операций, следовательно, спрос на деньги для сделок изменяется пропорционально номинальному ВВП); 2) скорости обращения денег (чем она больше, тем меньше денег необходимо для торговых сделок, и наоборот). Для простоты можно предположить, что необходимое количество денег не связано с изменением ставки ссудного процента </w:t>
      </w:r>
      <w:r>
        <w:rPr>
          <w:rFonts w:cs="Arial" w:ascii="Arial" w:hAnsi="Arial"/>
          <w:i/>
          <w:sz w:val="8"/>
        </w:rPr>
        <w:t xml:space="preserve">г. </w:t>
      </w:r>
      <w:r>
        <w:rPr>
          <w:rFonts w:cs="Arial" w:ascii="Arial" w:hAnsi="Arial"/>
          <w:sz w:val="8"/>
        </w:rPr>
        <w:t xml:space="preserve">Тогда при данном объеме ВВП и данной скорости обращения денег кривая спроса на деньги для сделок </w:t>
      </w:r>
      <w:r>
        <w:rPr>
          <w:rFonts w:cs="Arial" w:ascii="Arial" w:hAnsi="Arial"/>
          <w:i/>
          <w:sz w:val="8"/>
        </w:rPr>
        <w:t xml:space="preserve">Dt </w:t>
      </w:r>
      <w:r>
        <w:rPr>
          <w:rFonts w:cs="Arial" w:ascii="Arial" w:hAnsi="Arial"/>
          <w:sz w:val="8"/>
        </w:rPr>
        <w:t xml:space="preserve">будет иметь вид вертикальной прямой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-173990</wp:posOffset>
            </wp:positionV>
            <wp:extent cx="1130300" cy="487680"/>
            <wp:effectExtent l="0" t="0" r="0" b="0"/>
            <wp:wrapTight wrapText="bothSides">
              <wp:wrapPolygon edited="0">
                <wp:start x="-180" y="0"/>
                <wp:lineTo x="-180" y="21174"/>
                <wp:lineTo x="21600" y="21174"/>
                <wp:lineTo x="21600" y="0"/>
                <wp:lineTo x="-180" y="0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1403350</wp:posOffset>
            </wp:positionV>
            <wp:extent cx="422275" cy="574675"/>
            <wp:effectExtent l="0" t="0" r="0" b="0"/>
            <wp:wrapTight wrapText="bothSides">
              <wp:wrapPolygon edited="0">
                <wp:start x="-489" y="0"/>
                <wp:lineTo x="-489" y="21235"/>
                <wp:lineTo x="21600" y="21235"/>
                <wp:lineTo x="21600" y="0"/>
                <wp:lineTo x="-489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8"/>
        </w:rPr>
        <w:t>Рассмотрим вторую составляющую совокупного спроса на. Кейнс называл его спекулятивным. Этот спрос объясняется тем, что часть своих доходов население сберегает. Есть три варианта сбере</w:t>
        <w:softHyphen/>
        <w:t>жения: сохранять их в виде денег; покупать ценные бумаги; приобретать недвижимость и другие материальные ценности с целью их накопления, а не потребления. Последняя форма сбережений характерна более всего для инфляционной эко</w:t>
        <w:softHyphen/>
        <w:t>номики. В нормально функционирующей экономике выбор осуществляется между деньгами и ценными бумагами. У каждого способа размещения сбережений есть свои достоинства и недостатки. Деньги не приносят дохода, но абсолютно ликвидны, т. е. могут сразу и без всяких затрат быть использованы для покупок и платежей. Ценные бумаги (для упрощения все их многообразие сведем к государствен</w:t>
        <w:softHyphen/>
        <w:t>ным облигациям) приносят устойчивый доход в виде процен</w:t>
        <w:softHyphen/>
        <w:t>та, но менее ликвидны. Необходимо время, а возможно, и деньги, чтобы превратить их в платежное средство. Выбор между деньгами и облигациями и определяет колебания процентной ставки. Повышение уров</w:t>
        <w:softHyphen/>
        <w:t>ня процентной ставки приводит к росту спроса на облигации и соответственно (при фиксированном объеме сбережений) сокращению спроса на деньги. И наоборот, снижение уровня процентной ставки сопровождается сокращением спроса на облигации и ростом на деньги. Таким образом, существует обратная зависимость между спросом на деньги (как средство сохранения богатства) и движением процентной ставки. Гра</w:t>
        <w:softHyphen/>
        <w:t xml:space="preserve">фически спрос будет изображаться нисходящей кривой </w:t>
      </w:r>
      <w:r>
        <w:rPr>
          <w:rFonts w:cs="Arial" w:ascii="Arial" w:hAnsi="Arial"/>
          <w:i/>
          <w:sz w:val="8"/>
        </w:rPr>
        <w:t>D</w:t>
      </w:r>
      <w:r>
        <w:rPr>
          <w:rFonts w:cs="Arial" w:ascii="Arial" w:hAnsi="Arial"/>
          <w:i/>
          <w:sz w:val="8"/>
          <w:vertAlign w:val="subscript"/>
        </w:rPr>
        <w:t>a</w:t>
      </w:r>
      <w:r>
        <w:rPr>
          <w:rFonts w:cs="Arial" w:ascii="Arial" w:hAnsi="Arial"/>
          <w:sz w:val="8"/>
        </w:rPr>
        <w:t>. Она никогда не будет касаться оси абсцисс, так как суще</w:t>
        <w:softHyphen/>
        <w:t>ствует некоторая минимальная став</w:t>
        <w:softHyphen/>
        <w:t xml:space="preserve">ка процента </w:t>
      </w:r>
      <w:r>
        <w:rPr>
          <w:rFonts w:cs="Arial" w:ascii="Arial" w:hAnsi="Arial"/>
          <w:i/>
          <w:sz w:val="8"/>
        </w:rPr>
        <w:t>г</w:t>
      </w:r>
      <w:r>
        <w:rPr>
          <w:rFonts w:cs="Arial" w:ascii="Arial" w:hAnsi="Arial"/>
          <w:i/>
          <w:sz w:val="8"/>
          <w:vertAlign w:val="subscript"/>
        </w:rPr>
        <w:t>т</w:t>
      </w:r>
      <w:r>
        <w:rPr>
          <w:rFonts w:cs="Arial" w:ascii="Arial" w:hAnsi="Arial"/>
          <w:i/>
          <w:sz w:val="8"/>
        </w:rPr>
        <w:t xml:space="preserve">т, </w:t>
      </w:r>
      <w:r>
        <w:rPr>
          <w:rFonts w:cs="Arial" w:ascii="Arial" w:hAnsi="Arial"/>
          <w:sz w:val="8"/>
        </w:rPr>
        <w:t>при которой не</w:t>
        <w:softHyphen/>
        <w:t>удобства хранения сбережений в форме облигаций не будут компен</w:t>
        <w:softHyphen/>
        <w:t>сироваться доходом на них, и никто не будет предъявлять спрос на обли</w:t>
        <w:softHyphen/>
        <w:t xml:space="preserve">гации. </w:t>
      </w:r>
      <w:r>
        <w:rPr>
          <w:rFonts w:cs="Arial" w:ascii="Arial" w:hAnsi="Arial"/>
          <w:i/>
          <w:sz w:val="8"/>
        </w:rPr>
        <w:t>Совокупный спрос</w:t>
      </w:r>
      <w:r>
        <w:rPr>
          <w:rFonts w:cs="Arial" w:ascii="Arial" w:hAnsi="Arial"/>
          <w:sz w:val="8"/>
        </w:rPr>
        <w:t xml:space="preserve"> на деньги можно получить, суммировав спрос на деньги для сделок </w:t>
      </w:r>
      <w:r>
        <w:rPr>
          <w:rFonts w:cs="Arial" w:ascii="Arial" w:hAnsi="Arial"/>
          <w:i/>
          <w:sz w:val="8"/>
        </w:rPr>
        <w:t xml:space="preserve">Dt </w:t>
      </w:r>
      <w:r>
        <w:rPr>
          <w:rFonts w:cs="Arial" w:ascii="Arial" w:hAnsi="Arial"/>
          <w:sz w:val="8"/>
        </w:rPr>
        <w:t xml:space="preserve">и спрос на деньги со стороны активов </w:t>
      </w:r>
      <w:r>
        <w:rPr>
          <w:rFonts w:cs="Arial" w:ascii="Arial" w:hAnsi="Arial"/>
          <w:i/>
          <w:sz w:val="8"/>
        </w:rPr>
        <w:t>D</w:t>
      </w:r>
      <w:r>
        <w:rPr>
          <w:rFonts w:cs="Arial" w:ascii="Arial" w:hAnsi="Arial"/>
          <w:i/>
          <w:sz w:val="8"/>
          <w:vertAlign w:val="subscript"/>
        </w:rPr>
        <w:t>a</w:t>
      </w:r>
      <w:r>
        <w:rPr>
          <w:rFonts w:cs="Arial" w:ascii="Arial" w:hAnsi="Arial"/>
          <w:i/>
          <w:sz w:val="8"/>
        </w:rPr>
        <w:t xml:space="preserve">. </w:t>
      </w:r>
      <w:r>
        <w:rPr>
          <w:rFonts w:cs="Arial" w:ascii="Arial" w:hAnsi="Arial"/>
          <w:sz w:val="8"/>
        </w:rPr>
        <w:t xml:space="preserve">Кривая общего спроса </w:t>
      </w:r>
      <w:r>
        <w:rPr>
          <w:rFonts w:cs="Arial" w:ascii="Arial" w:hAnsi="Arial"/>
          <w:i/>
          <w:sz w:val="8"/>
        </w:rPr>
        <w:t>D</w:t>
      </w:r>
      <w:r>
        <w:rPr>
          <w:rFonts w:cs="Arial" w:ascii="Arial" w:hAnsi="Arial"/>
          <w:i/>
          <w:sz w:val="8"/>
          <w:vertAlign w:val="subscript"/>
        </w:rPr>
        <w:t>m</w:t>
      </w:r>
      <w:r>
        <w:rPr>
          <w:rFonts w:cs="Arial" w:ascii="Arial" w:hAnsi="Arial"/>
          <w:i/>
          <w:sz w:val="8"/>
        </w:rPr>
        <w:t xml:space="preserve"> </w:t>
      </w:r>
      <w:r>
        <w:rPr>
          <w:rFonts w:cs="Arial" w:ascii="Arial" w:hAnsi="Arial"/>
          <w:sz w:val="8"/>
        </w:rPr>
        <w:t>не касается оси абсцисс, ибо норма процента не может упасть ниже мини</w:t>
        <w:softHyphen/>
        <w:t>мальной предельной ставки i</w:t>
      </w:r>
      <w:r>
        <w:rPr>
          <w:rFonts w:cs="Arial" w:ascii="Arial" w:hAnsi="Arial"/>
          <w:sz w:val="8"/>
          <w:vertAlign w:val="subscript"/>
        </w:rPr>
        <w:t>m</w:t>
      </w:r>
      <w:r>
        <w:rPr>
          <w:rFonts w:cs="Arial" w:ascii="Arial" w:hAnsi="Arial"/>
          <w:sz w:val="8"/>
        </w:rPr>
        <w:t xml:space="preserve">in - Она не касается и оси ординат, так как составляющая спроса на деньги </w:t>
      </w:r>
      <w:r>
        <w:rPr>
          <w:rFonts w:cs="Arial" w:ascii="Arial" w:hAnsi="Arial"/>
          <w:i/>
          <w:sz w:val="8"/>
        </w:rPr>
        <w:t xml:space="preserve">D/ </w:t>
      </w:r>
      <w:r>
        <w:rPr>
          <w:rFonts w:cs="Arial" w:ascii="Arial" w:hAnsi="Arial"/>
          <w:sz w:val="8"/>
        </w:rPr>
        <w:t>не зависит от ставки процента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прос на деньги должен покры</w:t>
        <w:softHyphen/>
        <w:t>ваться их предложением. В современной рыночной эконо</w:t>
        <w:softHyphen/>
        <w:t>мике предложение денег создается банковской системой: центральным и коммерческими банками страны. Централь</w:t>
        <w:softHyphen/>
        <w:t>ный банк выпускает в обращение монеты, бумажные день</w:t>
        <w:softHyphen/>
        <w:t>ги в форме банкнот различного достоинства. Коммерческие банки создают деньги путем предоставления ссуд бизне</w:t>
        <w:softHyphen/>
        <w:t>сменам, населению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35</wp:posOffset>
            </wp:positionH>
            <wp:positionV relativeFrom="paragraph">
              <wp:posOffset>1344930</wp:posOffset>
            </wp:positionV>
            <wp:extent cx="1036320" cy="605155"/>
            <wp:effectExtent l="0" t="0" r="0" b="0"/>
            <wp:wrapTight wrapText="bothSides">
              <wp:wrapPolygon edited="0">
                <wp:start x="-196" y="0"/>
                <wp:lineTo x="-196" y="21258"/>
                <wp:lineTo x="21599" y="21258"/>
                <wp:lineTo x="21599" y="0"/>
                <wp:lineTo x="-196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8"/>
        </w:rPr>
        <w:t xml:space="preserve">Для определения предложения денег денежную массу разбивают на несколько групп, которые называют </w:t>
      </w:r>
      <w:r>
        <w:rPr>
          <w:rFonts w:cs="Arial" w:ascii="Arial" w:hAnsi="Arial"/>
          <w:i/>
          <w:sz w:val="8"/>
        </w:rPr>
        <w:t>денеж</w:t>
        <w:softHyphen/>
        <w:t xml:space="preserve">ными агрегатами </w:t>
      </w:r>
      <w:r>
        <w:rPr>
          <w:rFonts w:cs="Arial" w:ascii="Arial" w:hAnsi="Arial"/>
          <w:sz w:val="8"/>
        </w:rPr>
        <w:t xml:space="preserve">ЛИ, </w:t>
      </w:r>
      <w:r>
        <w:rPr>
          <w:rFonts w:cs="Arial" w:ascii="Arial" w:hAnsi="Arial"/>
          <w:i/>
          <w:sz w:val="8"/>
        </w:rPr>
        <w:t xml:space="preserve">М2, </w:t>
      </w:r>
      <w:r>
        <w:rPr>
          <w:rFonts w:cs="Arial" w:ascii="Arial" w:hAnsi="Arial"/>
          <w:sz w:val="8"/>
        </w:rPr>
        <w:t xml:space="preserve">МЗ... </w:t>
      </w:r>
      <w:r>
        <w:rPr>
          <w:rFonts w:cs="Arial" w:ascii="Arial" w:hAnsi="Arial"/>
          <w:i/>
          <w:sz w:val="8"/>
        </w:rPr>
        <w:t xml:space="preserve">В </w:t>
      </w:r>
      <w:r>
        <w:rPr>
          <w:rFonts w:cs="Arial" w:ascii="Arial" w:hAnsi="Arial"/>
          <w:sz w:val="8"/>
        </w:rPr>
        <w:t>основе их выделения лежит степень ликвидности компонентов, входящих в де</w:t>
        <w:softHyphen/>
        <w:t xml:space="preserve">нежный агрегат. Причем по мере перехода от агрегата </w:t>
      </w:r>
      <w:r>
        <w:rPr>
          <w:rFonts w:cs="Arial" w:ascii="Arial" w:hAnsi="Arial"/>
          <w:i/>
          <w:sz w:val="8"/>
        </w:rPr>
        <w:t xml:space="preserve">Ml к </w:t>
      </w:r>
      <w:r>
        <w:rPr>
          <w:rFonts w:cs="Arial" w:ascii="Arial" w:hAnsi="Arial"/>
          <w:sz w:val="8"/>
        </w:rPr>
        <w:t>агрегату А/2 и т.д. она снижается, а само понятие денег приобретает все более широкий смысл. В разных странах денежные  агрегаты  рассчитывают по-разному.   Относи</w:t>
        <w:softHyphen/>
        <w:t>тельное единодушие существует по поводу агрегата Ml. В него входят наличные деньги (монеты, бумажные деньги); вклады до востребования, т. е. вклады, на которые в любое время могут быть выписаны чеки. Поэтому их называют еще чековыми. В США к Ml относят также сберегательные счета, приносящие проценты, на которые могут быть вы</w:t>
        <w:softHyphen/>
        <w:t xml:space="preserve">писаны чеки. Следовательно, </w:t>
      </w:r>
      <w:r>
        <w:rPr>
          <w:rFonts w:cs="Arial" w:ascii="Arial" w:hAnsi="Arial"/>
          <w:i/>
          <w:sz w:val="8"/>
        </w:rPr>
        <w:t>М</w:t>
      </w:r>
      <w:r>
        <w:rPr>
          <w:rFonts w:cs="Arial" w:ascii="Arial" w:hAnsi="Arial"/>
          <w:sz w:val="8"/>
        </w:rPr>
        <w:t>1  — это деньги, исполь</w:t>
        <w:softHyphen/>
        <w:t>зуемые в качестве средства обращения. В определении агрегата М2 в разных странах сущест</w:t>
        <w:softHyphen/>
        <w:t>вуют серьезные расхождения. Предложение денег контролирует центральный банк как путем денежной эмиссии, так и посредством управле</w:t>
        <w:softHyphen/>
        <w:t>ния процессом создания денег коммерческими банками. Он определяет необходимое количество денег исходя из состо</w:t>
        <w:softHyphen/>
        <w:t xml:space="preserve">яния экономики страны вне связи с уровнем процентной ставки. Поэтому кривая предложения денег </w:t>
      </w:r>
      <w:r>
        <w:rPr>
          <w:rFonts w:cs="Arial" w:ascii="Arial" w:hAnsi="Arial"/>
          <w:i/>
          <w:sz w:val="8"/>
        </w:rPr>
        <w:t>S</w:t>
      </w:r>
      <w:r>
        <w:rPr>
          <w:rFonts w:cs="Arial" w:ascii="Arial" w:hAnsi="Arial"/>
          <w:i/>
          <w:sz w:val="8"/>
          <w:vertAlign w:val="subscript"/>
        </w:rPr>
        <w:t>m</w:t>
      </w:r>
      <w:r>
        <w:rPr>
          <w:rFonts w:cs="Arial" w:ascii="Arial" w:hAnsi="Arial"/>
          <w:i/>
          <w:sz w:val="8"/>
        </w:rPr>
        <w:t xml:space="preserve"> </w:t>
      </w:r>
      <w:r>
        <w:rPr>
          <w:rFonts w:cs="Arial" w:ascii="Arial" w:hAnsi="Arial"/>
          <w:sz w:val="8"/>
        </w:rPr>
        <w:t>представ</w:t>
        <w:softHyphen/>
        <w:t>ляет собой вертикальную линию, перпендикулярную оси абсцисс в точке, соответствующей количеству денег в стра</w:t>
        <w:softHyphen/>
        <w:t xml:space="preserve">не. </w:t>
      </w:r>
      <w:r>
        <w:rPr>
          <w:rFonts w:cs="Arial" w:ascii="Arial" w:hAnsi="Arial"/>
          <w:i/>
          <w:sz w:val="8"/>
        </w:rPr>
        <w:t>Равновесие денежного рынка.</w:t>
      </w:r>
      <w:r>
        <w:rPr>
          <w:rFonts w:cs="Arial" w:ascii="Arial" w:hAnsi="Arial"/>
          <w:sz w:val="8"/>
        </w:rPr>
        <w:t xml:space="preserve"> Оптимальным для де</w:t>
        <w:softHyphen/>
        <w:t>нежного рынка является равновесие между спросом на деньги и их предложением. Графически оно достигается при пересечении кривых D</w:t>
      </w:r>
      <w:r>
        <w:rPr>
          <w:rFonts w:cs="Arial" w:ascii="Arial" w:hAnsi="Arial"/>
          <w:sz w:val="8"/>
          <w:vertAlign w:val="subscript"/>
        </w:rPr>
        <w:t>m</w:t>
      </w:r>
      <w:r>
        <w:rPr>
          <w:rFonts w:cs="Arial" w:ascii="Arial" w:hAnsi="Arial"/>
          <w:sz w:val="8"/>
        </w:rPr>
        <w:t xml:space="preserve"> и </w:t>
      </w:r>
      <w:r>
        <w:rPr>
          <w:rFonts w:cs="Arial" w:ascii="Arial" w:hAnsi="Arial"/>
          <w:i/>
          <w:sz w:val="8"/>
        </w:rPr>
        <w:t>S</w:t>
      </w:r>
      <w:r>
        <w:rPr>
          <w:rFonts w:cs="Arial" w:ascii="Arial" w:hAnsi="Arial"/>
          <w:i/>
          <w:sz w:val="8"/>
          <w:vertAlign w:val="subscript"/>
        </w:rPr>
        <w:t>m</w:t>
      </w:r>
      <w:r>
        <w:rPr>
          <w:rFonts w:cs="Arial" w:ascii="Arial" w:hAnsi="Arial"/>
          <w:i/>
          <w:sz w:val="8"/>
        </w:rPr>
        <w:t xml:space="preserve"> </w:t>
      </w:r>
      <w:r>
        <w:rPr>
          <w:rFonts w:cs="Arial" w:ascii="Arial" w:hAnsi="Arial"/>
          <w:sz w:val="8"/>
        </w:rPr>
        <w:t xml:space="preserve">в точке </w:t>
      </w:r>
      <w:r>
        <w:rPr>
          <w:rFonts w:cs="Arial" w:ascii="Arial" w:hAnsi="Arial"/>
          <w:i/>
          <w:sz w:val="8"/>
        </w:rPr>
        <w:t xml:space="preserve">Е. </w:t>
      </w:r>
      <w:r>
        <w:rPr>
          <w:rFonts w:cs="Arial" w:ascii="Arial" w:hAnsi="Arial"/>
          <w:sz w:val="8"/>
        </w:rPr>
        <w:t xml:space="preserve">Эта точка определяет равновесную ставку процента </w:t>
      </w:r>
      <w:r>
        <w:rPr>
          <w:rFonts w:cs="Arial" w:ascii="Arial" w:hAnsi="Arial"/>
          <w:i/>
          <w:smallCaps/>
          <w:sz w:val="8"/>
        </w:rPr>
        <w:t xml:space="preserve">ie </w:t>
      </w:r>
      <w:r>
        <w:rPr>
          <w:rFonts w:cs="Arial" w:ascii="Arial" w:hAnsi="Arial"/>
          <w:i/>
          <w:sz w:val="8"/>
        </w:rPr>
        <w:t xml:space="preserve">, </w:t>
      </w:r>
      <w:r>
        <w:rPr>
          <w:rFonts w:cs="Arial" w:ascii="Arial" w:hAnsi="Arial"/>
          <w:sz w:val="8"/>
        </w:rPr>
        <w:t>т.е. цену денег. Равновесие денежного рынка может нарушаться вследствие изменения как предложения денег, так и спроса на деньги. Процентная ставка, реагируя на эти изменения, восстанавливает равновесие денежного рынка. Рассмот</w:t>
        <w:softHyphen/>
        <w:t xml:space="preserve">рим, как это происходит. Предположим, что предложение денег уменьшилось, тогда кривая </w:t>
      </w:r>
      <w:r>
        <w:rPr>
          <w:rFonts w:cs="Arial" w:ascii="Arial" w:hAnsi="Arial"/>
          <w:i/>
          <w:sz w:val="8"/>
        </w:rPr>
        <w:t>S</w:t>
      </w:r>
      <w:r>
        <w:rPr>
          <w:rFonts w:cs="Arial" w:ascii="Arial" w:hAnsi="Arial"/>
          <w:i/>
          <w:sz w:val="8"/>
          <w:vertAlign w:val="subscript"/>
        </w:rPr>
        <w:t>m</w:t>
      </w:r>
      <w:r>
        <w:rPr>
          <w:rFonts w:cs="Arial" w:ascii="Arial" w:hAnsi="Arial"/>
          <w:i/>
          <w:sz w:val="8"/>
        </w:rPr>
        <w:t xml:space="preserve"> </w:t>
      </w:r>
      <w:r>
        <w:rPr>
          <w:rFonts w:cs="Arial" w:ascii="Arial" w:hAnsi="Arial"/>
          <w:sz w:val="8"/>
        </w:rPr>
        <w:t xml:space="preserve">сдвинется в положение Sm,. При ставке процента </w:t>
      </w:r>
      <w:r>
        <w:rPr>
          <w:rFonts w:cs="Arial" w:ascii="Arial" w:hAnsi="Arial"/>
          <w:i/>
          <w:smallCaps/>
          <w:sz w:val="8"/>
        </w:rPr>
        <w:t xml:space="preserve">ie </w:t>
      </w:r>
      <w:r>
        <w:rPr>
          <w:rFonts w:cs="Arial" w:ascii="Arial" w:hAnsi="Arial"/>
          <w:sz w:val="8"/>
        </w:rPr>
        <w:t>спрос на деньги будет больше предложения. Чтобы получить необходимое количество денег, банки, насе</w:t>
        <w:softHyphen/>
        <w:t>ление начнут продавать облигации. Рост предложения обли</w:t>
        <w:softHyphen/>
        <w:t>гаций приведет к снижению их рыночной цены. Однако чем ниже цена облигаций, тем выше процентная ставка. Докажем эту зависимость. Пусть цена облигации 100 дол. Она прино</w:t>
        <w:softHyphen/>
        <w:t>сит годовой доход, равный 10 дол. Тогда ставка процента будет равна 10 % (10 дол. /100 дол. • 100 %). Рост предло</w:t>
        <w:softHyphen/>
        <w:t>жения облигаций снизит их рыночную цену до 80 дол. Так как доход на облигации фиксирован, процентная ставка будет равна 12,5 % (10 дол./80 дол. • 100 %). Следовательно, продажа облигаций приведет к снижению их рыночной цены и росту процентной ставки. По мере ее увеличения будет рас</w:t>
        <w:softHyphen/>
        <w:t xml:space="preserve">ти спрос на ценные бумаги и уменьшаться спрос на деньги, что соответствует движению вверх и влево по кривой спроса </w:t>
      </w:r>
      <w:r>
        <w:rPr>
          <w:rFonts w:cs="Arial" w:ascii="Arial" w:hAnsi="Arial"/>
          <w:i/>
          <w:sz w:val="8"/>
        </w:rPr>
        <w:t>О</w:t>
      </w:r>
      <w:r>
        <w:rPr>
          <w:rFonts w:cs="Arial" w:ascii="Arial" w:hAnsi="Arial"/>
          <w:i/>
          <w:sz w:val="8"/>
          <w:vertAlign w:val="subscript"/>
        </w:rPr>
        <w:t>т</w:t>
      </w:r>
      <w:r>
        <w:rPr>
          <w:rFonts w:cs="Arial" w:ascii="Arial" w:hAnsi="Arial"/>
          <w:i/>
          <w:sz w:val="8"/>
        </w:rPr>
        <w:t xml:space="preserve">- </w:t>
      </w:r>
      <w:r>
        <w:rPr>
          <w:rFonts w:cs="Arial" w:ascii="Arial" w:hAnsi="Arial"/>
          <w:sz w:val="8"/>
        </w:rPr>
        <w:t xml:space="preserve">Когда ставка процента станет равной </w:t>
      </w:r>
      <w:r>
        <w:rPr>
          <w:rFonts w:cs="Arial" w:ascii="Arial" w:hAnsi="Arial"/>
          <w:i/>
          <w:sz w:val="8"/>
        </w:rPr>
        <w:t xml:space="preserve">i\, </w:t>
      </w:r>
      <w:r>
        <w:rPr>
          <w:rFonts w:cs="Arial" w:ascii="Arial" w:hAnsi="Arial"/>
          <w:sz w:val="8"/>
        </w:rPr>
        <w:t xml:space="preserve">денежный рынок достигнет нового положения равновесия в точке </w:t>
      </w:r>
      <w:r>
        <w:rPr>
          <w:rFonts w:cs="Arial" w:ascii="Arial" w:hAnsi="Arial"/>
          <w:i/>
          <w:sz w:val="8"/>
        </w:rPr>
        <w:t xml:space="preserve">Е\. </w:t>
      </w:r>
      <w:r>
        <w:rPr>
          <w:rFonts w:cs="Arial" w:ascii="Arial" w:hAnsi="Arial"/>
          <w:sz w:val="8"/>
        </w:rPr>
        <w:t xml:space="preserve">Увеличение предложения денег сдвигает кривую </w:t>
      </w:r>
      <w:r>
        <w:rPr>
          <w:rFonts w:cs="Arial" w:ascii="Arial" w:hAnsi="Arial"/>
          <w:i/>
          <w:sz w:val="8"/>
        </w:rPr>
        <w:t>S</w:t>
      </w:r>
      <w:r>
        <w:rPr>
          <w:rFonts w:cs="Arial" w:ascii="Arial" w:hAnsi="Arial"/>
          <w:i/>
          <w:sz w:val="8"/>
          <w:vertAlign w:val="subscript"/>
        </w:rPr>
        <w:t>m</w:t>
      </w:r>
      <w:r>
        <w:rPr>
          <w:rFonts w:cs="Arial" w:ascii="Arial" w:hAnsi="Arial"/>
          <w:i/>
          <w:sz w:val="8"/>
        </w:rPr>
        <w:t xml:space="preserve"> </w:t>
      </w:r>
      <w:r>
        <w:rPr>
          <w:rFonts w:cs="Arial" w:ascii="Arial" w:hAnsi="Arial"/>
          <w:sz w:val="8"/>
        </w:rPr>
        <w:t>впра</w:t>
        <w:softHyphen/>
        <w:t xml:space="preserve">во, в положение 5^. При существующей ставке процента </w:t>
      </w:r>
      <w:r>
        <w:rPr>
          <w:rFonts w:cs="Arial" w:ascii="Arial" w:hAnsi="Arial"/>
          <w:i/>
          <w:smallCaps/>
          <w:sz w:val="8"/>
        </w:rPr>
        <w:t xml:space="preserve">ie </w:t>
      </w:r>
      <w:r>
        <w:rPr>
          <w:rFonts w:cs="Arial" w:ascii="Arial" w:hAnsi="Arial"/>
          <w:sz w:val="8"/>
        </w:rPr>
        <w:t>предложение денег будет больше спроса. Пытаясь наиболее эффективно задействовать имеющиеся "лишние" деньги, банки, население начнут покупать облигации. Спрос на них возрастет, что приведет к повышению рыночной цены обли</w:t>
        <w:softHyphen/>
        <w:t xml:space="preserve">гаций и соответственно к уменьшению ссудного процента. По мере его снижения будет сокращаться спрос на облигации и увеличиваться спрос на наличные деньги до тех пор, пока денежный рынок не достигнет нового положения равновесия в точке </w:t>
      </w:r>
      <w:r>
        <w:rPr>
          <w:rFonts w:cs="Arial" w:ascii="Arial" w:hAnsi="Arial"/>
          <w:i/>
          <w:smallCaps/>
          <w:sz w:val="8"/>
        </w:rPr>
        <w:t xml:space="preserve">ei </w:t>
      </w:r>
      <w:r>
        <w:rPr>
          <w:rFonts w:cs="Arial" w:ascii="Arial" w:hAnsi="Arial"/>
          <w:sz w:val="8"/>
        </w:rPr>
        <w:t xml:space="preserve">при ставке процента </w:t>
      </w:r>
      <w:r>
        <w:rPr>
          <w:rFonts w:cs="Arial" w:ascii="Arial" w:hAnsi="Arial"/>
          <w:i/>
          <w:sz w:val="8"/>
        </w:rPr>
        <w:t>i-^. Т</w:t>
      </w:r>
      <w:r>
        <w:rPr>
          <w:rFonts w:cs="Arial" w:ascii="Arial" w:hAnsi="Arial"/>
          <w:sz w:val="8"/>
        </w:rPr>
        <w:t>еперь выясним, как будут влиять на равновесие де</w:t>
        <w:softHyphen/>
        <w:t xml:space="preserve">нежного рынка изменения спроса на деньги." Допустим, увеличение ВВП привело к росту спроса на деньги с </w:t>
      </w:r>
      <w:r>
        <w:rPr>
          <w:rFonts w:cs="Arial" w:ascii="Arial" w:hAnsi="Arial"/>
          <w:i/>
          <w:sz w:val="8"/>
        </w:rPr>
        <w:t>D</w:t>
      </w:r>
      <w:r>
        <w:rPr>
          <w:rFonts w:cs="Arial" w:ascii="Arial" w:hAnsi="Arial"/>
          <w:i/>
          <w:sz w:val="8"/>
          <w:vertAlign w:val="subscript"/>
        </w:rPr>
        <w:t xml:space="preserve">m </w:t>
      </w:r>
      <w:r>
        <w:rPr>
          <w:rFonts w:cs="Arial" w:ascii="Arial" w:hAnsi="Arial"/>
          <w:sz w:val="8"/>
        </w:rPr>
        <w:t xml:space="preserve">до Dm,. При ставке процента </w:t>
      </w:r>
      <w:r>
        <w:rPr>
          <w:rFonts w:cs="Arial" w:ascii="Arial" w:hAnsi="Arial"/>
          <w:i/>
          <w:smallCaps/>
          <w:sz w:val="8"/>
        </w:rPr>
        <w:t xml:space="preserve">ie </w:t>
      </w:r>
      <w:r>
        <w:rPr>
          <w:rFonts w:cs="Arial" w:ascii="Arial" w:hAnsi="Arial"/>
          <w:sz w:val="8"/>
        </w:rPr>
        <w:t>спрос на деньги будет больше предложения. Попытка приобрести необходимое количество денег приведет к продаже обли</w:t>
        <w:softHyphen/>
        <w:t>гаций. Рыночная цена ценных бумаг снизится, что обусло</w:t>
        <w:softHyphen/>
        <w:t xml:space="preserve">вит повышение процентной ставки. По мере ее роста будет сокращаться спрос на деньги. Этот процесс закончится тогда, когда ставка процента станет равной z'j. Новое положение равновесия наступит в точке </w:t>
      </w:r>
      <w:r>
        <w:rPr>
          <w:rFonts w:cs="Arial" w:ascii="Arial" w:hAnsi="Arial"/>
          <w:i/>
          <w:sz w:val="8"/>
        </w:rPr>
        <w:t>Е\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Уменьшение спроса на деньги приведет к сдвигу кривой </w:t>
      </w:r>
      <w:r>
        <w:rPr>
          <w:rFonts w:cs="Arial" w:ascii="Arial" w:hAnsi="Arial"/>
          <w:i/>
          <w:sz w:val="8"/>
        </w:rPr>
        <w:t xml:space="preserve">Dm, </w:t>
      </w:r>
      <w:r>
        <w:rPr>
          <w:rFonts w:cs="Arial" w:ascii="Arial" w:hAnsi="Arial"/>
          <w:sz w:val="8"/>
        </w:rPr>
        <w:t xml:space="preserve">в положение </w:t>
      </w:r>
      <w:r>
        <w:rPr>
          <w:rFonts w:cs="Arial" w:ascii="Arial" w:hAnsi="Arial"/>
          <w:i/>
          <w:sz w:val="8"/>
        </w:rPr>
        <w:t>D</w:t>
      </w:r>
      <w:r>
        <w:rPr>
          <w:rFonts w:cs="Arial" w:ascii="Arial" w:hAnsi="Arial"/>
          <w:i/>
          <w:sz w:val="8"/>
          <w:vertAlign w:val="subscript"/>
        </w:rPr>
        <w:t>r</w:t>
      </w:r>
      <w:r>
        <w:rPr>
          <w:rFonts w:cs="Arial" w:ascii="Arial" w:hAnsi="Arial"/>
          <w:i/>
          <w:sz w:val="8"/>
        </w:rPr>
        <w:t xml:space="preserve">,i. </w:t>
      </w:r>
      <w:r>
        <w:rPr>
          <w:rFonts w:cs="Arial" w:ascii="Arial" w:hAnsi="Arial"/>
          <w:sz w:val="8"/>
        </w:rPr>
        <w:t xml:space="preserve">В этом случае при ставке процента </w:t>
      </w:r>
      <w:r>
        <w:rPr>
          <w:rFonts w:cs="Arial" w:ascii="Arial" w:hAnsi="Arial"/>
          <w:i/>
          <w:sz w:val="8"/>
        </w:rPr>
        <w:t xml:space="preserve">i\ </w:t>
      </w:r>
      <w:r>
        <w:rPr>
          <w:rFonts w:cs="Arial" w:ascii="Arial" w:hAnsi="Arial"/>
          <w:sz w:val="8"/>
        </w:rPr>
        <w:t>предложение денег будет превышать спрос. Банки, население попытаются избавиться от "лиш</w:t>
        <w:softHyphen/>
        <w:t>них" денег, покупая ценные бумаги. Эти действия вызовут рост цен на облигации и снижение процентной ставки, но не смогут изменить количество денег, находящихся в об</w:t>
        <w:softHyphen/>
        <w:t xml:space="preserve">ращении. Равновесие будет достигнуто в точке </w:t>
      </w:r>
      <w:r>
        <w:rPr>
          <w:rFonts w:cs="Arial" w:ascii="Arial" w:hAnsi="Arial"/>
          <w:i/>
          <w:sz w:val="8"/>
        </w:rPr>
        <w:t xml:space="preserve">Е, </w:t>
      </w:r>
      <w:r>
        <w:rPr>
          <w:rFonts w:cs="Arial" w:ascii="Arial" w:hAnsi="Arial"/>
          <w:sz w:val="8"/>
        </w:rPr>
        <w:t xml:space="preserve">когда ставка процента станет равна </w:t>
      </w:r>
      <w:r>
        <w:rPr>
          <w:rFonts w:cs="Arial" w:ascii="Arial" w:hAnsi="Arial"/>
          <w:i/>
          <w:smallCaps/>
          <w:sz w:val="8"/>
        </w:rPr>
        <w:t>г</w:t>
      </w:r>
      <w:r>
        <w:rPr>
          <w:rFonts w:cs="Arial" w:ascii="Arial" w:hAnsi="Arial"/>
          <w:i/>
          <w:smallCaps/>
          <w:sz w:val="8"/>
          <w:vertAlign w:val="subscript"/>
        </w:rPr>
        <w:t>е</w:t>
      </w:r>
      <w:r>
        <w:rPr>
          <w:rFonts w:cs="Arial" w:ascii="Arial" w:hAnsi="Arial"/>
          <w:i/>
          <w:smallCaps/>
          <w:sz w:val="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</w:rPr>
        <w:t>Таким образом, нарушения равновесия на денежном рынке приводят к колебаниям процентной ставки. Изме</w:t>
        <w:softHyphen/>
        <w:t>няясь, она влияет на спрос банков, населения на деньги и восстанавливает равновесие на рынке денег.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Кредитная система и ее структура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</w:rPr>
        <w:t xml:space="preserve">Понятие кредитной системы и ее структура. </w:t>
      </w:r>
      <w:r>
        <w:rPr>
          <w:rFonts w:cs="Arial" w:ascii="Arial" w:hAnsi="Arial"/>
          <w:i/>
          <w:sz w:val="8"/>
        </w:rPr>
        <w:t>Кредит</w:t>
        <w:softHyphen/>
        <w:t xml:space="preserve">ная система </w:t>
      </w:r>
      <w:r>
        <w:rPr>
          <w:rFonts w:cs="Arial" w:ascii="Arial" w:hAnsi="Arial"/>
          <w:sz w:val="8"/>
        </w:rPr>
        <w:t>—это совокупность кредитно-финансовых учреждений, выполняющих специфические функции по аккумуляции и распределению денежных средств. Кредит</w:t>
        <w:softHyphen/>
        <w:t>ная система развитых стран состоит из центрального, коммерческих банков, специализированных кредитно-фи</w:t>
        <w:softHyphen/>
        <w:t>нансовых учреждений. Главная задача центральных бан</w:t>
        <w:softHyphen/>
        <w:t>ков — управление эмиссионной, кредитной и расчетной деятельностью. Их основными функциями являются раз</w:t>
        <w:softHyphen/>
        <w:t>работка и реализация денежно-кредитной политики; эмис</w:t>
        <w:softHyphen/>
        <w:t>сия и изъятие иЗ обращения денег (центральные банки наделены монопольным правом выпуска банкнот); хране</w:t>
        <w:softHyphen/>
        <w:t>ние золотовалютных резервов страны; выполнение кредит</w:t>
        <w:softHyphen/>
        <w:t xml:space="preserve">ных и расчетных операций для правительства; оказание разнообразных услуг коммерческим банкам и другим кредитно-финансовым учрежденям (хранение обязательных резервов, предоставление ссуд и т.д.). Особое положение центральных банков в кредитной системе проявляется в том, что они не ставят перед собой цели получения максимальной прибыли и не конкурируют в сфере бизнеса с коммерческими банками. Они, как правило, не обслуживают население, предприятия. Эти функции выполняют коммерческие банки. </w:t>
      </w:r>
      <w:r>
        <w:rPr>
          <w:rFonts w:cs="Arial" w:ascii="Arial" w:hAnsi="Arial"/>
          <w:i/>
          <w:sz w:val="8"/>
        </w:rPr>
        <w:t xml:space="preserve">Коммерческие банки </w:t>
      </w:r>
      <w:r>
        <w:rPr>
          <w:rFonts w:cs="Arial" w:ascii="Arial" w:hAnsi="Arial"/>
          <w:sz w:val="8"/>
        </w:rPr>
        <w:t>являются основой кредитной сис</w:t>
        <w:softHyphen/>
        <w:t>темы. Современные банки организованы, как правило, в форме акционерного предприятия. Они выполняют сле</w:t>
        <w:softHyphen/>
        <w:t>дующие функции: прием и хранение депозитов вкладчи</w:t>
        <w:softHyphen/>
        <w:t>ков; выдача средств со счетов и выполнение перечислений; размещение аккумулированных денежных средств путем выдачи ссуд, покупки ценных бумаг и т.д. Соответственно операции банков делятся на три группы: пассивные (при</w:t>
        <w:softHyphen/>
        <w:t>влечение средств), активные (размещение средств) и по</w:t>
        <w:softHyphen/>
        <w:t>среднические (выполнение операций по поручению клиен</w:t>
        <w:softHyphen/>
        <w:t>тов). Коммерческие банки могут быть как универсальными, так и специализированными. Универсальные выполняют все банковские операции (по некоторым оценкам от 100 до 300 видов) для своих клиентов. Специализированные банки либо обслуживают определенную отрасль, сферу хозяйствования, группу клиентов, либо выполняют не</w:t>
        <w:softHyphen/>
        <w:t>большое число операций. Например, инвестиционные банки специализируются на аккумуляции денежных средств на длительные сроки и предоставлении долгосроч</w:t>
        <w:softHyphen/>
        <w:t>ных ссуд. Ипотечные банки осуществляют кредитные опе</w:t>
        <w:softHyphen/>
        <w:t>рации по привлечению и размещению средств на долгос</w:t>
        <w:softHyphen/>
        <w:t>рочной основе под залог недвижимого имущества. Коопе</w:t>
        <w:softHyphen/>
        <w:t xml:space="preserve">ративные банки обслуживают кооперативы, выдавая им ссуды главным образом под залог имущества. </w:t>
      </w:r>
      <w:r>
        <w:rPr>
          <w:rFonts w:cs="Arial" w:ascii="Arial" w:hAnsi="Arial"/>
          <w:i/>
          <w:sz w:val="8"/>
        </w:rPr>
        <w:t>К специализированным кредитно-финансовым инсти</w:t>
        <w:softHyphen/>
        <w:t>тутам</w:t>
      </w:r>
      <w:r>
        <w:rPr>
          <w:rFonts w:cs="Arial" w:ascii="Arial" w:hAnsi="Arial"/>
          <w:sz w:val="8"/>
        </w:rPr>
        <w:t xml:space="preserve"> относят сберегательные учреждения, страховые ком</w:t>
        <w:softHyphen/>
        <w:t xml:space="preserve">пании, пенсионные фонды, инвестиционные, лизинговые компании и т.д. </w:t>
      </w:r>
      <w:r>
        <w:rPr>
          <w:rFonts w:cs="Arial" w:ascii="Arial" w:hAnsi="Arial"/>
          <w:i/>
          <w:sz w:val="8"/>
        </w:rPr>
        <w:t xml:space="preserve">Сберегательные учреждения </w:t>
      </w:r>
      <w:r>
        <w:rPr>
          <w:rFonts w:cs="Arial" w:ascii="Arial" w:hAnsi="Arial"/>
          <w:sz w:val="8"/>
        </w:rPr>
        <w:t>представле</w:t>
        <w:softHyphen/>
        <w:t>ны взаимно-сберегательными банками, ссудно-сберегательными ассоциациями и кредитными союзами. Взаимно-сберегательные банки привлекают мелкие вклады на срок. Аккумулированные средства в основном используются для предоставления ссуд под залог жилых строений, покупки государственных ценных бумаг, муниципальных облига</w:t>
        <w:softHyphen/>
        <w:t xml:space="preserve">ций. </w:t>
      </w:r>
      <w:r>
        <w:rPr>
          <w:rFonts w:cs="Arial" w:ascii="Arial" w:hAnsi="Arial"/>
          <w:i/>
          <w:sz w:val="8"/>
        </w:rPr>
        <w:t>Ссудно-сберегательные ассоциации</w:t>
      </w:r>
      <w:r>
        <w:rPr>
          <w:rFonts w:cs="Arial" w:ascii="Arial" w:hAnsi="Arial"/>
          <w:sz w:val="8"/>
        </w:rPr>
        <w:t xml:space="preserve"> привлекают сред</w:t>
        <w:softHyphen/>
        <w:t>ства путем открытия сберегательных счетов и используют их для предоставления целевых кредитов под залог недви</w:t>
        <w:softHyphen/>
        <w:t xml:space="preserve">жимости, покупки ценных бумаг. </w:t>
      </w:r>
      <w:r>
        <w:rPr>
          <w:rFonts w:cs="Arial" w:ascii="Arial" w:hAnsi="Arial"/>
          <w:i/>
          <w:sz w:val="8"/>
        </w:rPr>
        <w:t>Кредитные союзы</w:t>
      </w:r>
      <w:r>
        <w:rPr>
          <w:rFonts w:cs="Arial" w:ascii="Arial" w:hAnsi="Arial"/>
          <w:sz w:val="8"/>
        </w:rPr>
        <w:t xml:space="preserve"> представляют собой кооперативы, организованные группой частных лиц, профсоюзами, ре</w:t>
        <w:softHyphen/>
        <w:t>лигиозными организациями и т.д. Их капитал формирует</w:t>
        <w:softHyphen/>
        <w:t>ся путем продажи особого рода акций, по которым выпла</w:t>
        <w:softHyphen/>
        <w:t>чивается процент. Привлеченные средства используются для предоставления краткосрочных потребительских и ин</w:t>
        <w:softHyphen/>
        <w:t xml:space="preserve">дивидуальных ссуд своим членам. Важнейшими из небанковских кредитных учреждений являются </w:t>
      </w:r>
      <w:r>
        <w:rPr>
          <w:rFonts w:cs="Arial" w:ascii="Arial" w:hAnsi="Arial"/>
          <w:i/>
          <w:sz w:val="8"/>
        </w:rPr>
        <w:t xml:space="preserve">страховые компании. </w:t>
      </w:r>
      <w:r>
        <w:rPr>
          <w:rFonts w:cs="Arial" w:ascii="Arial" w:hAnsi="Arial"/>
          <w:sz w:val="8"/>
        </w:rPr>
        <w:t>Их денежные средства формируются за счет взносов за страхование жизни, иму</w:t>
        <w:softHyphen/>
        <w:t>щества; выплат на медицинское страхование и т.д. Компа</w:t>
        <w:softHyphen/>
        <w:t>нии используют их для покупки ценных бумаг корпораций, государственных облигаций, тем самым предоставляя дол</w:t>
        <w:softHyphen/>
        <w:t xml:space="preserve">госрочные кредиты. </w:t>
      </w:r>
      <w:r>
        <w:rPr>
          <w:rFonts w:cs="Arial" w:ascii="Arial" w:hAnsi="Arial"/>
          <w:i/>
          <w:sz w:val="8"/>
        </w:rPr>
        <w:t xml:space="preserve">Пенсионные фонды </w:t>
      </w:r>
      <w:r>
        <w:rPr>
          <w:rFonts w:cs="Arial" w:ascii="Arial" w:hAnsi="Arial"/>
          <w:sz w:val="8"/>
        </w:rPr>
        <w:t>аккумулируют средства, предна</w:t>
        <w:softHyphen/>
        <w:t>значенные для пенсионного обеспечения, которые отчис</w:t>
        <w:softHyphen/>
        <w:t>ляются предпринимателями и наемными работниками. Из</w:t>
        <w:softHyphen/>
        <w:t>быток накопленных средств над пенсионными выплатами вкладывается в государственные облигации и акции надеж</w:t>
        <w:softHyphen/>
        <w:t>ных компаний. Инвестиции пенсионных фондов, как пра</w:t>
        <w:softHyphen/>
        <w:t xml:space="preserve">вило, долговременные, ибо деньги в них накапливаются десятилетиями. </w:t>
      </w:r>
      <w:r>
        <w:rPr>
          <w:rFonts w:cs="Arial" w:ascii="Arial" w:hAnsi="Arial"/>
          <w:i/>
          <w:sz w:val="8"/>
        </w:rPr>
        <w:t xml:space="preserve">Инвестиционные компании </w:t>
      </w:r>
      <w:r>
        <w:rPr>
          <w:rFonts w:cs="Arial" w:ascii="Arial" w:hAnsi="Arial"/>
          <w:sz w:val="8"/>
        </w:rPr>
        <w:t>(фонды) специализируют</w:t>
        <w:softHyphen/>
        <w:t>ся на привлечении свободных денежных средств путем выпуска собственных акций (чаще — небольшого номина</w:t>
        <w:softHyphen/>
        <w:t xml:space="preserve">ла). </w:t>
      </w:r>
      <w:r>
        <w:rPr>
          <w:rFonts w:cs="Arial" w:ascii="Arial" w:hAnsi="Arial"/>
          <w:i/>
          <w:sz w:val="8"/>
        </w:rPr>
        <w:t xml:space="preserve">Лизинговыми </w:t>
      </w:r>
      <w:r>
        <w:rPr>
          <w:rFonts w:cs="Arial" w:ascii="Arial" w:hAnsi="Arial"/>
          <w:sz w:val="8"/>
        </w:rPr>
        <w:t>называются все компании, которые предоставляют в долгосрочную аренду технические сред</w:t>
        <w:softHyphen/>
        <w:t>ства: сложное оборудование, суда, самолеты и т.д.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Кредит и его формы. Создание банками денег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</w:rPr>
        <w:t>Необходи</w:t>
        <w:softHyphen/>
        <w:t>мость кредита обусловлена тем, что у одних домохозяйств, предприятий появляются временно свободные денежные средства, а другим они требуются. В рыночной экономике основными поставщиками денежных средств являются до</w:t>
        <w:softHyphen/>
        <w:t>мохозяйства (личный сектор), а потребителями — бизнес. Их взаимодействие осуществляется через посредников: коммерческие банки, инвестиционные компании, страхо</w:t>
        <w:softHyphen/>
        <w:t>вые общества, брокерские конторы и т.д. Именно они аккумулируют свободные финансовые средства и размеща</w:t>
        <w:softHyphen/>
        <w:t xml:space="preserve">ют их среди потребителей ссудного капитала. Система экономических отношений, возникающих в процессе предоставления денежных или материальных средств во временное пользование на условиях возвратности и, как правило, платности, называется </w:t>
      </w:r>
      <w:r>
        <w:rPr>
          <w:rFonts w:cs="Arial" w:ascii="Arial" w:hAnsi="Arial"/>
          <w:i/>
          <w:sz w:val="8"/>
        </w:rPr>
        <w:t xml:space="preserve">кредитом. </w:t>
      </w:r>
      <w:r>
        <w:rPr>
          <w:rFonts w:cs="Arial" w:ascii="Arial" w:hAnsi="Arial"/>
          <w:sz w:val="8"/>
        </w:rPr>
        <w:t xml:space="preserve">Юридическое (физическое) лицо, предоставляющее ссуду, называют </w:t>
      </w:r>
      <w:r>
        <w:rPr>
          <w:rFonts w:cs="Arial" w:ascii="Arial" w:hAnsi="Arial"/>
          <w:i/>
          <w:sz w:val="8"/>
        </w:rPr>
        <w:t xml:space="preserve">кредитором, </w:t>
      </w:r>
      <w:r>
        <w:rPr>
          <w:rFonts w:cs="Arial" w:ascii="Arial" w:hAnsi="Arial"/>
          <w:sz w:val="8"/>
        </w:rPr>
        <w:t xml:space="preserve">а берущее ее, — </w:t>
      </w:r>
      <w:r>
        <w:rPr>
          <w:rFonts w:cs="Arial" w:ascii="Arial" w:hAnsi="Arial"/>
          <w:i/>
          <w:sz w:val="8"/>
        </w:rPr>
        <w:t xml:space="preserve">заемщиком. </w:t>
      </w:r>
      <w:r>
        <w:rPr>
          <w:rFonts w:cs="Arial" w:ascii="Arial" w:hAnsi="Arial"/>
          <w:sz w:val="8"/>
        </w:rPr>
        <w:t>Кредит выполняет следующие основные функции: перераспределительную; замещения наличных денег кредитны</w:t>
        <w:softHyphen/>
        <w:t>ми деньгами и операциями (безналичный расчет). Эти функции определяют роль кредита в процессе воспроиз</w:t>
        <w:softHyphen/>
        <w:t xml:space="preserve">водства. Он ускоряет развитие производства, повышает его эффективность, обеспечивает непрерывность. В зависимости от сроков, на которые предоставляется ссуда, различают </w:t>
      </w:r>
      <w:r>
        <w:rPr>
          <w:rFonts w:cs="Arial" w:ascii="Arial" w:hAnsi="Arial"/>
          <w:i/>
          <w:sz w:val="8"/>
        </w:rPr>
        <w:t xml:space="preserve">онкольный </w:t>
      </w:r>
      <w:r>
        <w:rPr>
          <w:rFonts w:cs="Arial" w:ascii="Arial" w:hAnsi="Arial"/>
          <w:sz w:val="8"/>
        </w:rPr>
        <w:t>(вы</w:t>
        <w:softHyphen/>
        <w:t>дается на небольшой срок и погашается по первому требо</w:t>
        <w:softHyphen/>
        <w:t xml:space="preserve">ванию кредитора); </w:t>
      </w:r>
      <w:r>
        <w:rPr>
          <w:rFonts w:cs="Arial" w:ascii="Arial" w:hAnsi="Arial"/>
          <w:i/>
          <w:sz w:val="8"/>
        </w:rPr>
        <w:t xml:space="preserve">краткосрочный </w:t>
      </w:r>
      <w:r>
        <w:rPr>
          <w:rFonts w:cs="Arial" w:ascii="Arial" w:hAnsi="Arial"/>
          <w:sz w:val="8"/>
        </w:rPr>
        <w:t xml:space="preserve">(до одного года); </w:t>
      </w:r>
      <w:r>
        <w:rPr>
          <w:rFonts w:cs="Arial" w:ascii="Arial" w:hAnsi="Arial"/>
          <w:i/>
          <w:sz w:val="8"/>
        </w:rPr>
        <w:t xml:space="preserve">среднесрочный </w:t>
      </w:r>
      <w:r>
        <w:rPr>
          <w:rFonts w:cs="Arial" w:ascii="Arial" w:hAnsi="Arial"/>
          <w:sz w:val="8"/>
        </w:rPr>
        <w:t xml:space="preserve">(от одного года до пяти лет); </w:t>
      </w:r>
      <w:r>
        <w:rPr>
          <w:rFonts w:cs="Arial" w:ascii="Arial" w:hAnsi="Arial"/>
          <w:i/>
          <w:sz w:val="8"/>
        </w:rPr>
        <w:t xml:space="preserve">долгосрочный </w:t>
      </w:r>
      <w:r>
        <w:rPr>
          <w:rFonts w:cs="Arial" w:ascii="Arial" w:hAnsi="Arial"/>
          <w:sz w:val="8"/>
        </w:rPr>
        <w:t>(свыше пяти лет) кредиты. По составу кредиторов и заемщиков: банковский, коммерческий, государственный, потреби</w:t>
        <w:softHyphen/>
        <w:t>тельский, международный, лизинг-кредит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8"/>
        </w:rPr>
        <w:t xml:space="preserve">Банковский кредит </w:t>
      </w:r>
      <w:r>
        <w:rPr>
          <w:rFonts w:cs="Arial" w:ascii="Arial" w:hAnsi="Arial"/>
          <w:sz w:val="8"/>
        </w:rPr>
        <w:t>предоставляется в основном ком</w:t>
        <w:softHyphen/>
        <w:t>мерческими банками в виде денежных ссуд предпринима</w:t>
        <w:softHyphen/>
        <w:t>телям, населению. В зависимости от обеспечения различа</w:t>
        <w:softHyphen/>
        <w:t>ют гарантированные (обеспеченные) и негарантированные (необеспеченные) ссуды. По срокам погашения ссуды бывают срочные, отсро</w:t>
        <w:softHyphen/>
        <w:t>ченные и просроченные. По харак</w:t>
        <w:softHyphen/>
        <w:t>теру погашения различают ссуды, погашаемые единовре</w:t>
        <w:softHyphen/>
        <w:t xml:space="preserve">менным взносом и в рассрочку. </w:t>
      </w:r>
      <w:r>
        <w:rPr>
          <w:rFonts w:cs="Arial" w:ascii="Arial" w:hAnsi="Arial"/>
          <w:i/>
          <w:sz w:val="8"/>
        </w:rPr>
        <w:t xml:space="preserve">Коммерческий кредит — </w:t>
      </w:r>
      <w:r>
        <w:rPr>
          <w:rFonts w:cs="Arial" w:ascii="Arial" w:hAnsi="Arial"/>
          <w:sz w:val="8"/>
        </w:rPr>
        <w:t xml:space="preserve">это кредит, предоставляемый хозяйствующими субъектами друг другу в товарной форме путем отсрочки платежа. </w:t>
      </w:r>
      <w:r>
        <w:rPr>
          <w:rFonts w:cs="Arial" w:ascii="Arial" w:hAnsi="Arial"/>
          <w:i/>
          <w:sz w:val="8"/>
        </w:rPr>
        <w:t xml:space="preserve">Государственный кредит </w:t>
      </w:r>
      <w:r>
        <w:rPr>
          <w:rFonts w:cs="Arial" w:ascii="Arial" w:hAnsi="Arial"/>
          <w:sz w:val="8"/>
        </w:rPr>
        <w:t xml:space="preserve">имеет место, когда заемщиком выступает Государство, а кредиторами — банки, население, предприятия. Для заимствования необходимых денежных средств государство выпускает и продает ценные бумаги: казначейские векселя, облигации. Покупая их, субъекты хозяйствования, население кредитуют государство. </w:t>
      </w:r>
      <w:r>
        <w:rPr>
          <w:rFonts w:cs="Arial" w:ascii="Arial" w:hAnsi="Arial"/>
          <w:i/>
          <w:sz w:val="8"/>
        </w:rPr>
        <w:t xml:space="preserve">Потребительский кредит </w:t>
      </w:r>
      <w:r>
        <w:rPr>
          <w:rFonts w:cs="Arial" w:ascii="Arial" w:hAnsi="Arial"/>
          <w:sz w:val="8"/>
        </w:rPr>
        <w:t>в основном связан с предо</w:t>
        <w:softHyphen/>
        <w:t>ставлением населению ссуд на приобретение товаров дли</w:t>
        <w:softHyphen/>
        <w:t xml:space="preserve">тельного пользования. </w:t>
      </w:r>
      <w:r>
        <w:rPr>
          <w:rFonts w:cs="Arial" w:ascii="Arial" w:hAnsi="Arial"/>
          <w:i/>
          <w:sz w:val="8"/>
        </w:rPr>
        <w:t xml:space="preserve">Лизинг-кредит — </w:t>
      </w:r>
      <w:r>
        <w:rPr>
          <w:rFonts w:cs="Arial" w:ascii="Arial" w:hAnsi="Arial"/>
          <w:sz w:val="8"/>
        </w:rPr>
        <w:t>это предоставление в долгосрочную аренду машин и оборудования, транспортных средств и т.д. при сохранении права собственности на них за арен</w:t>
        <w:softHyphen/>
        <w:t xml:space="preserve">додателем. Он делится на финансовый и оперативный. </w:t>
      </w:r>
      <w:r>
        <w:rPr>
          <w:rFonts w:cs="Arial" w:ascii="Arial" w:hAnsi="Arial"/>
          <w:i/>
          <w:sz w:val="8"/>
        </w:rPr>
        <w:t xml:space="preserve">Международный кредит </w:t>
      </w:r>
      <w:r>
        <w:rPr>
          <w:rFonts w:cs="Arial" w:ascii="Arial" w:hAnsi="Arial"/>
          <w:sz w:val="8"/>
        </w:rPr>
        <w:t>получили на</w:t>
        <w:softHyphen/>
        <w:t>звание внешние займы. Банки путем кредитования способны создавать новые деньги. Объем средств на резервных счетах кредитно-финансовых институтов является основным объектом денежно-кре</w:t>
        <w:softHyphen/>
        <w:t>дитного регулирования. Изменяя его с помощью инстру</w:t>
        <w:softHyphen/>
        <w:t>ментов денежно-кредитной политики, можно влиять на предложение денег с целью стабилизации совокупного объема производства, уровня цен и занятости.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Денежно-кредитная политика: цели, инструменты, типы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</w:rPr>
        <w:t xml:space="preserve">Под </w:t>
      </w:r>
      <w:r>
        <w:rPr>
          <w:rFonts w:cs="Arial" w:ascii="Arial" w:hAnsi="Arial"/>
          <w:i/>
          <w:sz w:val="8"/>
        </w:rPr>
        <w:t xml:space="preserve">денсжно-кредитной политикой </w:t>
      </w:r>
      <w:r>
        <w:rPr>
          <w:rFonts w:cs="Arial" w:ascii="Arial" w:hAnsi="Arial"/>
          <w:sz w:val="8"/>
        </w:rPr>
        <w:t>понимают совокупность меро</w:t>
        <w:softHyphen/>
        <w:t>приятий, предпринимаемых правительством в денежно-кредитной сфере с целью регулирования экономики. Она является частью общей макроэкономической политики. Основные конечные цели денежно-кредитной политики: устойчивые темпы роста национального производства, ста</w:t>
        <w:softHyphen/>
        <w:t>бильные цены, высокий уровень занятости населения, равновесие платежного баланса — стабилизацию общего уровня цен. Наряду с конечными выделяют промежуточные цели. Ими являются объем денежной массы и уровень процент</w:t>
        <w:softHyphen/>
        <w:t>ных ставок. Осуществляет денежно-кредитную политику централь</w:t>
        <w:softHyphen/>
        <w:t>ный банк страны. Процесс денежно-кредитного регулирова</w:t>
        <w:softHyphen/>
        <w:t>ния можно разделить на два этапа. На первом этапе цент</w:t>
        <w:softHyphen/>
        <w:t>ральный банк воздействует на предложение денег, уровень процентных ставок, объем кредитов и т.д. На втором — изменения в данных факторах передаются в сферу производ</w:t>
        <w:softHyphen/>
        <w:t>ства, способствуя достижению конечных целей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8"/>
        </w:rPr>
        <w:t>Инструменты денежно-кредитной политики.</w:t>
      </w:r>
      <w:r>
        <w:rPr>
          <w:rFonts w:cs="Arial" w:ascii="Arial" w:hAnsi="Arial"/>
          <w:sz w:val="8"/>
        </w:rPr>
        <w:t xml:space="preserve"> Эффек</w:t>
        <w:softHyphen/>
        <w:t>тивность денежно-кредитной политики в значительной мере зависит от выбора инструментов (методов) денежно-кредитного регулирования. Их можно разделить на общие и селективные. Основными общими инструментами денежно-кредитной политики являются изменения учетной ставки и норм обязательных резервов, операции на откры</w:t>
        <w:softHyphen/>
        <w:t>том рынке. Это косвенные методы регулирования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8"/>
        </w:rPr>
        <w:t>Типы денежно-кредитной политики.</w:t>
      </w:r>
      <w:r>
        <w:rPr>
          <w:rFonts w:cs="Arial" w:ascii="Arial" w:hAnsi="Arial"/>
          <w:sz w:val="8"/>
        </w:rPr>
        <w:t xml:space="preserve"> Различают два основных типа денежно-кредитной политики, каждый из которых характеризуется определенными целями и набо</w:t>
        <w:softHyphen/>
        <w:t>ром инструментов регулирования. В условиях инфляции проводится политика "дорогих денег" (политика кредитной рестрикции). Она направлена на ужесточение условий и ограничение объема кредитных операций коммерческих банков, т.е. на сокращение предложения денег. Централь</w:t>
        <w:softHyphen/>
        <w:t>ный банк, проводя рестрикционную политику, предприни</w:t>
        <w:softHyphen/>
        <w:t>мает следующие действия: продает государственные цен</w:t>
        <w:softHyphen/>
        <w:t>ные бумаги на открытом рынке; увеличивает норму обяза</w:t>
        <w:softHyphen/>
        <w:t>тельных резервов; повышает учетную ставку. Если эти меры оказываются недостаточно эффективными, цент</w:t>
        <w:softHyphen/>
        <w:t>ральный банк использует административные ограничения: понижает потолок предоставляемых кредитов, лимитирует депозиты, сокращает объем потребительского кредита и т.д. Политика "дорогих денег" является основным методом антиинфляционного регулирования.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</w:rPr>
        <w:t>В периоды спада производства для стимулирования деловой активности проводится политика "дешевых денег" (экспансионистская денежно-кредитная политика). Она за</w:t>
        <w:softHyphen/>
        <w:t>ключается в расширении масштабов кредитования, ослабле</w:t>
        <w:softHyphen/>
        <w:t>нии контроля над приростом денежной массы, увеличении предложения денег. Для этого центральный банк покупает государственные ценные бумаги; снижает резервную норму и учетную ставку. Создаются более льготные условия для предоставления кредитов экономическим субъектам.</w:t>
      </w:r>
    </w:p>
    <w:p>
      <w:pPr>
        <w:pStyle w:val="Normal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Сущность и основные направления социальной политики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</w:rPr>
        <w:t>Это деятельность госу</w:t>
        <w:softHyphen/>
        <w:t>дарства, других экономических субъектов, направленная на обеспечение благоприятных условий жизни и труда. Основ</w:t>
        <w:softHyphen/>
        <w:t>ной субъект, координирующий эту деятельность, — государ</w:t>
        <w:softHyphen/>
        <w:t>ство. Социальная политика осуществляется на разных уров</w:t>
        <w:softHyphen/>
        <w:t>нях. Так, можно говорить о социальной политике на микроуровне, т.е. социальной политике фирм, корпора</w:t>
        <w:softHyphen/>
        <w:t>ций, различных организаций, в том числе и благотвори</w:t>
        <w:softHyphen/>
        <w:t>тельных. На макроуровне осуществляется региональная и общегосударственная социальная политика. На интеруров</w:t>
        <w:softHyphen/>
        <w:t>не реализуется межгосударственная социальная политика -- решение глобальных экологических проблем, преодоле</w:t>
        <w:softHyphen/>
        <w:t xml:space="preserve">ние социально-экономической отсталости отдельных групп стран. </w:t>
      </w:r>
      <w:r>
        <w:rPr>
          <w:rFonts w:cs="Arial" w:ascii="Arial" w:hAnsi="Arial"/>
          <w:i/>
          <w:sz w:val="8"/>
        </w:rPr>
        <w:t>Основные функции социальной политики</w:t>
      </w:r>
      <w:r>
        <w:rPr>
          <w:rFonts w:cs="Arial" w:ascii="Arial" w:hAnsi="Arial"/>
          <w:sz w:val="8"/>
        </w:rPr>
        <w:t xml:space="preserve"> заключаются в содействии развитию отношений справедливости в обще</w:t>
        <w:softHyphen/>
        <w:t>стве, создании системы социальной защиты, условий для роста благосостояния, проведении соответствующей поли</w:t>
        <w:softHyphen/>
        <w:t>тики доходов. В зависимости от выполняемых функций решаются следующие задачи: реализация программ заня</w:t>
        <w:softHyphen/>
        <w:t>тости, помощь социально уязвимым слоям населения, обес</w:t>
        <w:softHyphen/>
        <w:t>печение доступности и развитие сфер образования, меди</w:t>
        <w:softHyphen/>
        <w:t>цины, социального страхования и культуры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8"/>
        </w:rPr>
        <w:t>Показатели результативности социальной политики.</w:t>
      </w:r>
      <w:r>
        <w:rPr>
          <w:rFonts w:cs="Arial" w:ascii="Arial" w:hAnsi="Arial"/>
          <w:sz w:val="8"/>
        </w:rPr>
        <w:t xml:space="preserve"> Результативность социальной политики проявляется в уровне и качестве жизни населения. </w:t>
      </w:r>
      <w:r>
        <w:rPr>
          <w:rFonts w:cs="Arial" w:ascii="Arial" w:hAnsi="Arial"/>
          <w:i/>
          <w:sz w:val="8"/>
        </w:rPr>
        <w:t xml:space="preserve">Уровень жизни — </w:t>
      </w:r>
      <w:r>
        <w:rPr>
          <w:rFonts w:cs="Arial" w:ascii="Arial" w:hAnsi="Arial"/>
          <w:sz w:val="8"/>
        </w:rPr>
        <w:t>это степень обеспеченности населения материальными и ду</w:t>
        <w:softHyphen/>
        <w:t xml:space="preserve">ховными благами исходя из сложившихся потребностей. При этом потребности носят активный характер, служат побудительным мотивом Деятельности человека, их рост вызывает рост уровня жизни. Для оценки уровня жизни используются </w:t>
      </w:r>
      <w:r>
        <w:rPr>
          <w:rFonts w:cs="Arial" w:ascii="Arial" w:hAnsi="Arial"/>
          <w:i/>
          <w:sz w:val="8"/>
        </w:rPr>
        <w:t>количествен</w:t>
        <w:softHyphen/>
        <w:t xml:space="preserve">ные показатели, </w:t>
      </w:r>
      <w:r>
        <w:rPr>
          <w:rFonts w:cs="Arial" w:ascii="Arial" w:hAnsi="Arial"/>
          <w:sz w:val="8"/>
        </w:rPr>
        <w:t>такие как потребление основных продук</w:t>
        <w:softHyphen/>
        <w:t>тов питания на душу населения, обеспеченность населения промышленными товарами (обычно в расчете на 100 семей), структура потребления, продолжительность рабо</w:t>
        <w:softHyphen/>
        <w:t xml:space="preserve">чего и свободного времени и его структура, величина реальных доходов, развитие социальной сферы и др. К </w:t>
      </w:r>
      <w:r>
        <w:rPr>
          <w:rFonts w:cs="Arial" w:ascii="Arial" w:hAnsi="Arial"/>
          <w:i/>
          <w:sz w:val="8"/>
        </w:rPr>
        <w:t xml:space="preserve">обобщающим показателям </w:t>
      </w:r>
      <w:r>
        <w:rPr>
          <w:rFonts w:cs="Arial" w:ascii="Arial" w:hAnsi="Arial"/>
          <w:sz w:val="8"/>
        </w:rPr>
        <w:t>относятся общий объем потребляемых благ и услуг. Для получения реальной картины уровня жизни необходимо иметь определенный стандарт, с которым можно срав</w:t>
        <w:softHyphen/>
        <w:t>нивать фактические данные. Таким стандартом является "потребительская корзина", включающая набор благ и услуг, удовлетворяющий определенный уровень потребления. Различают "</w:t>
      </w:r>
      <w:r>
        <w:rPr>
          <w:rFonts w:cs="Arial" w:ascii="Arial" w:hAnsi="Arial"/>
          <w:i/>
          <w:sz w:val="8"/>
        </w:rPr>
        <w:t>минимальную потребительскую корзину</w:t>
      </w:r>
      <w:r>
        <w:rPr>
          <w:rFonts w:cs="Arial" w:ascii="Arial" w:hAnsi="Arial"/>
          <w:sz w:val="8"/>
        </w:rPr>
        <w:t>", обеспечивающую минимальный уровень потребления, и "рациональную потребительскую корзину", отражающую наиболее благоприятную, научно обоснованную структуру потребления. "Минимальная потребительская корзина" рассчитывается для стандартной семьи, состоящей из двух взрослых человек и двух детей школьного возраста, и означает такой минимально допустимый потребительский набор, снижение которого социально неприемлемо. "Ми</w:t>
        <w:softHyphen/>
        <w:t>нимальная потребительская корзина" по отдельным соци</w:t>
        <w:softHyphen/>
        <w:t>ально-демографическим группам лежит в основе определе</w:t>
        <w:softHyphen/>
        <w:t>ния прожиточного минимума. Прожиточный минимум — это размер денежного дохода, который удовлетворяет ми</w:t>
        <w:softHyphen/>
        <w:t>нимально допустимые потребности. Именно здесь прохо</w:t>
        <w:softHyphen/>
        <w:t>дит так называемая "черта бедности". В отличие от уровня жизни качество жизни оценивать гораздо сложнее, так как качественные показатели с тру</w:t>
        <w:softHyphen/>
        <w:t xml:space="preserve">дом поддаются количественной оценке. К </w:t>
      </w:r>
      <w:r>
        <w:rPr>
          <w:rFonts w:cs="Arial" w:ascii="Arial" w:hAnsi="Arial"/>
          <w:i/>
          <w:sz w:val="8"/>
        </w:rPr>
        <w:t xml:space="preserve">показателям качества жизни </w:t>
      </w:r>
      <w:r>
        <w:rPr>
          <w:rFonts w:cs="Arial" w:ascii="Arial" w:hAnsi="Arial"/>
          <w:sz w:val="8"/>
        </w:rPr>
        <w:t>относятся условия и безопасность труда, возможности использования свободного времени, состоя</w:t>
        <w:softHyphen/>
        <w:t xml:space="preserve">ние экологии, здоровье и физическое развитие граждан и др. 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овышением рознич</w:t>
        <w:softHyphen/>
        <w:t>ных цен на группы товаров, пользующихся массовым спросом. При этом компенсируется лишь определенная норма потребления, компенсация носит дифференцирован</w:t>
        <w:softHyphen/>
        <w:t>ный характер, преимуществом обладают социально уязви</w:t>
        <w:softHyphen/>
        <w:t>мые слои населения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8"/>
        </w:rPr>
        <w:t xml:space="preserve">Адаптация </w:t>
      </w:r>
      <w:r>
        <w:rPr>
          <w:rFonts w:cs="Arial" w:ascii="Arial" w:hAnsi="Arial"/>
          <w:sz w:val="8"/>
        </w:rPr>
        <w:t>— это повышение фиксированных выплат (пенсий, пособий, стипендий, минимума заработной платы) по мере роста стоимости жизни.</w:t>
      </w:r>
    </w:p>
    <w:sectPr>
      <w:type w:val="nextPage"/>
      <w:pgSz w:w="11906" w:h="16838"/>
      <w:pgMar w:left="227" w:right="227" w:gutter="0" w:header="0" w:top="680" w:footer="0" w:bottom="964"/>
      <w:pgNumType w:fmt="decimal"/>
      <w:cols w:num="3" w:space="1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06:12:00Z</dcterms:created>
  <dc:creator>Makarchenko</dc:creator>
  <dc:description/>
  <dc:language>en-US</dc:language>
  <cp:lastModifiedBy>Makarchenko</cp:lastModifiedBy>
  <cp:lastPrinted>2001-04-13T10:28:00Z</cp:lastPrinted>
  <dcterms:modified xsi:type="dcterms:W3CDTF">2001-04-17T06:12:00Z</dcterms:modified>
  <cp:revision>2</cp:revision>
  <dc:subject/>
  <dc:title>1</dc:title>
</cp:coreProperties>
</file>