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7" w:leader="non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Глава 1. Управление и работа менеджера</w:t>
            <w:tab/>
          </w:r>
          <w:hyperlink w:anchor="__RefHeading___Toc4394223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7" w:leader="none"/>
            </w:tabs>
            <w:rPr>
              <w:lang w:val="en-US"/>
            </w:rPr>
          </w:pPr>
          <w:r>
            <w:rPr>
              <w:lang w:val="en-US"/>
            </w:rPr>
            <w:t>Глава 2. Развитие менеджмента.</w:t>
            <w:tab/>
          </w:r>
          <w:hyperlink w:anchor="__RefHeading___Toc43942231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7" w:leader="none"/>
            </w:tabs>
            <w:rPr>
              <w:lang w:val="en-US"/>
            </w:rPr>
          </w:pPr>
          <w:r>
            <w:rPr>
              <w:lang w:val="en-US"/>
            </w:rPr>
            <w:t>Глава 3. Среда и эффективность. Сущность организационной среды.</w:t>
            <w:tab/>
          </w:r>
          <w:hyperlink w:anchor="__RefHeading___Toc4394223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7" w:leader="none"/>
            </w:tabs>
            <w:rPr>
              <w:lang w:val="en-US"/>
            </w:rPr>
          </w:pPr>
          <w:r>
            <w:rPr>
              <w:lang w:val="en-US"/>
            </w:rPr>
            <w:t>Глава 4. Управление целями организации и планирование.</w:t>
            <w:tab/>
          </w:r>
          <w:hyperlink w:anchor="__RefHeading___Toc43942231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7" w:leader="none"/>
            </w:tabs>
            <w:rPr>
              <w:lang w:val="en-US"/>
            </w:rPr>
          </w:pPr>
          <w:r>
            <w:rPr>
              <w:lang w:val="en-US"/>
            </w:rPr>
            <w:t>Глава 5. Принятие управленческих решений.</w:t>
            <w:tab/>
          </w:r>
          <w:hyperlink w:anchor="__RefHeading___Toc43942231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7" w:leader="none"/>
            </w:tabs>
            <w:rPr>
              <w:lang w:val="en-US"/>
            </w:rPr>
          </w:pPr>
          <w:r>
            <w:rPr>
              <w:lang w:val="en-US"/>
            </w:rPr>
            <w:t>Глава 6. Средства принятия решений.</w:t>
            <w:tab/>
          </w:r>
          <w:hyperlink w:anchor="__RefHeading___Toc43942231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7" w:leader="none"/>
            </w:tabs>
            <w:rPr>
              <w:lang w:val="en-US"/>
            </w:rPr>
          </w:pPr>
          <w:r>
            <w:rPr>
              <w:lang w:val="en-US"/>
            </w:rPr>
            <w:t>Глава 7. Базовые элементы организации.</w:t>
            <w:tab/>
          </w:r>
          <w:hyperlink w:anchor="__RefHeading___Toc43942231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7" w:leader="none"/>
            </w:tabs>
            <w:rPr>
              <w:lang w:val="en-US"/>
            </w:rPr>
          </w:pPr>
          <w:r>
            <w:rPr>
              <w:lang w:val="en-US"/>
            </w:rPr>
            <w:t>Глава 8. Управление проектированием организации.</w:t>
            <w:tab/>
          </w:r>
          <w:hyperlink w:anchor="__RefHeading___Toc43942231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7" w:leader="none"/>
            </w:tabs>
            <w:rPr>
              <w:lang w:val="en-US"/>
            </w:rPr>
          </w:pPr>
          <w:r>
            <w:rPr>
              <w:lang w:val="en-US"/>
            </w:rPr>
            <w:t>Тесты:</w:t>
            <w:tab/>
          </w:r>
          <w:hyperlink w:anchor="__RefHeading___Toc43942231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7" w:leader="none"/>
            </w:tabs>
            <w:rPr>
              <w:lang w:val="en-US"/>
            </w:rPr>
          </w:pPr>
          <w:r>
            <w:rPr>
              <w:lang w:val="en-US"/>
            </w:rPr>
            <w:t>Литература:</w:t>
            <w:tab/>
          </w:r>
          <w:hyperlink w:anchor="__RefHeading___Toc439422319">
            <w:r>
              <w:rPr>
                <w:rStyle w:val="IndexLink"/>
                <w:lang w:val="en-US" w:eastAsia="en-US"/>
              </w:rPr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39422310"/>
      <w:bookmarkEnd w:id="0"/>
      <w:r>
        <w:rPr/>
        <w:t>Глава 1.</w:t>
      </w:r>
      <w:r>
        <w:rPr>
          <w:lang w:val="en-US"/>
        </w:rPr>
        <w:t xml:space="preserve"> </w:t>
      </w:r>
      <w:r>
        <w:rPr/>
        <w:t>Управление и работа менеджера</w:t>
      </w:r>
    </w:p>
    <w:p>
      <w:pPr>
        <w:pStyle w:val="Heading2"/>
        <w:rPr/>
      </w:pPr>
      <w:r>
        <w:rPr/>
        <w:t>Вопрос 1. Какие основные виды деятельности включает в себя процесс управления? Как они зависят один от другого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правление организацией может быть представлено в виде процесса осуществления определенного типа взаимосвязанных действий по формированию и использованию ресурсов организации для достижения ею своих целей наиболее эффектив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одержание и набор действий и функций, осуществляемых в процессе управления, зависят от типа организации (деловая, административная, общественная, образовательная, военная и т.д.), от размеров организации, от сферы ее деятельности (производство товаров, оказание услуг), от уровня в управленческой иерархии (высшее руководство, управление среднего уровня, нижний уровень управления), от функции внутри организации (производство, маркетинг, кадры, финансы) и от многих других факторов. Однако, не смотря на все разнообразие, как на это обратил внимание еще в 1916г. А. Файоль, для всех процессов управления в организации характерно наличие в общем-то однородных видов деятельности. Роль управления в организации была определена им следующим образом: предвидеть, организовывать, руководить, координировать и контролировать. В настоящий момент этот перечень может быть дополнен и выглядеть в виде следующей логической цепочки действий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установление целей</w:t>
        <w:tab/>
        <w:tab/>
        <w:t>— определение будущего состояния организации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формирование стратегии</w:t>
        <w:tab/>
        <w:t>— определение способов достижения цели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ланирование работы</w:t>
        <w:tab/>
        <w:tab/>
        <w:t>— определение задач конкретным исполнителям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роектирование работы</w:t>
        <w:tab/>
        <w:tab/>
        <w:t>— определение рабочих функций исполнителей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мотивирование деятельности</w:t>
        <w:tab/>
        <w:t>— целенаправленное воздействие на работника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координация работ</w:t>
        <w:tab/>
        <w:tab/>
        <w:t>— согласование усилий исполнителей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учет и оценка работы</w:t>
        <w:tab/>
        <w:tab/>
        <w:t>— измерение результатов работы и их анализ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контроль хода работы</w:t>
        <w:tab/>
        <w:tab/>
        <w:t>— сопоставление результатов с целями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обратная связь</w:t>
        <w:tab/>
        <w:tab/>
        <w:tab/>
        <w:t>— корректировка цел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" w:name="__RefHeading___Toc439422311"/>
      <w:bookmarkEnd w:id="1"/>
      <w:r>
        <w:rPr/>
        <w:t>Глава 2. Развитие менеджмента.</w:t>
      </w:r>
    </w:p>
    <w:p>
      <w:pPr>
        <w:pStyle w:val="Heading2"/>
        <w:rPr/>
      </w:pPr>
      <w:r>
        <w:rPr/>
        <w:t>Вопрос 1. Кратко охарактеризуйте классический, поведенческий и количественный подходы в менеджмент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 концу XIX - началу XX в. появились первые рабо</w:t>
        <w:softHyphen/>
        <w:t>ты, в которых была сделана попытка научного обобщения накопленного опыта и формирования основ науки ме</w:t>
        <w:softHyphen/>
        <w:t>неджмента. Это было ответом на потребности промыш</w:t>
        <w:softHyphen/>
        <w:t>ленного развития, которое все больше приобретало такие специфические черты, как массовое производство и массовый сбыт, ориентация на рынки большой емкос</w:t>
        <w:softHyphen/>
        <w:t>ти и крупномасштабную организацию в форме мощных корпораций и акционерных обществ. Предприятия-ги</w:t>
        <w:softHyphen/>
        <w:t>ганты испытывали острую необходимость в рациона</w:t>
        <w:softHyphen/>
        <w:t>льной организации производства и труда, в четкой и вза</w:t>
        <w:softHyphen/>
        <w:t>имосвязанной работе всех подразделений и служб, ме</w:t>
        <w:softHyphen/>
        <w:t>неджеров и исполнителей в соответствии с научно обо</w:t>
        <w:softHyphen/>
        <w:t>снованными принципами, нормами и стандарт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снователем школы научного менеджмента был Ф.У. Тейлор - инженер-практик и менеджер, решавший в своей повседневной работе проблемы рационализации производства и труда с целью повышения производи</w:t>
        <w:softHyphen/>
        <w:t>тельности и эффективности. Изучая способы выполне</w:t>
        <w:softHyphen/>
        <w:t>ния работ и трудовых операций, Ф.Тейлор сформулиро</w:t>
        <w:softHyphen/>
        <w:t>вал четыре принципа управления индивидуальным тру</w:t>
        <w:softHyphen/>
        <w:t>дом рабочих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научный подход к выполнению каждого элемента работы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научный подход к подбору, обучению и тренировке рабочего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кооперация с рабочим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разделение ответственности за результаты между ме</w:t>
        <w:softHyphen/>
        <w:t>неджерами и рабочими.</w:t>
      </w:r>
    </w:p>
    <w:p>
      <w:pPr>
        <w:pStyle w:val="Normal"/>
        <w:ind w:firstLine="567"/>
        <w:jc w:val="both"/>
        <w:rPr/>
      </w:pPr>
      <w:r>
        <w:rPr>
          <w:sz w:val="24"/>
        </w:rPr>
        <w:t>Другой известный специалист в области менеджмента - А. Файоль предложил формализованное описание рабо</w:t>
        <w:softHyphen/>
        <w:t>ты управляющих в организациях, выделив характерные для них виды деятельности или функции: планирование, организация, руководство, координацию и кон</w:t>
        <w:softHyphen/>
        <w:t>троль. Им были сформулированы принципы менеджмен</w:t>
        <w:softHyphen/>
        <w:t>та, которыми предлагалось руководствоваться при реш</w:t>
        <w:softHyphen/>
        <w:t>ении управленческих задач и выполнении функций ме</w:t>
        <w:softHyphen/>
        <w:t>неджмента. Файоль считается основате</w:t>
        <w:softHyphen/>
        <w:t xml:space="preserve">лем так </w:t>
      </w:r>
      <w:r>
        <w:rPr>
          <w:i/>
          <w:sz w:val="24"/>
        </w:rPr>
        <w:t>называемой классической административной школы управления</w:t>
      </w:r>
      <w:r>
        <w:rPr>
          <w:sz w:val="24"/>
        </w:rPr>
        <w:t>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962275" cy="208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48" w:firstLine="2694"/>
        <w:rPr>
          <w:sz w:val="24"/>
        </w:rPr>
      </w:pPr>
      <w:r>
        <w:rPr>
          <w:sz w:val="24"/>
        </w:rPr>
        <w:t>Рис. 1. Эволюция управленческой мысли в XX в.</w:t>
      </w:r>
    </w:p>
    <w:p>
      <w:pPr>
        <w:pStyle w:val="Normal"/>
        <w:ind w:right="2124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50-е годы нашего столетия ис</w:t>
        <w:softHyphen/>
        <w:t>следования проводились параллельно по пяти направле</w:t>
        <w:softHyphen/>
        <w:t>ниям: классическому, человеческих отношений, поведен</w:t>
        <w:softHyphen/>
        <w:t>ческих наук, количественному и системному подходам. Такая многосторонность разработок отвечала новым по</w:t>
        <w:softHyphen/>
        <w:t>требностям послевоенной экономики, в которой под вли</w:t>
        <w:softHyphen/>
        <w:t>янием научно-технической революции начали активно формироваться рыночно-предпринимательские струк</w:t>
        <w:softHyphen/>
        <w:t>туры. Развитие производства в сфере потребительских товаров и услуг привело к невиданному ранее росту числа средних и малых организаций, которые ориенти</w:t>
        <w:softHyphen/>
        <w:t>ровались не на массового потребителя, а удовлетворяли спрос сравнительно небольших групп населения. Новые предприниматели столкнулись с миром сложнейших вза</w:t>
        <w:softHyphen/>
        <w:t>имосвязей и зависимостей, конкуренции и соперничест</w:t>
        <w:softHyphen/>
        <w:t>ва, а также с менеджментом, который был полностью ориентирован на управление крупными корпорациями. Им же нужны были новые системы управления, которые учитывают динамизм внешней среды и позволяют быс</w:t>
        <w:softHyphen/>
        <w:t>тро и гибко приспосабливаться к ее изменениям. Потребность в новых подходах к менеджменту испытывали и крупнейшие национальные и транснациональные корпорации, конкуренция между которыми в послевоенный период стала еще более ожесточенной и разорительной. Им требовались методы, которые, с одной стороны, по</w:t>
        <w:softHyphen/>
        <w:t>зволяли бы оптимизировать принимаемые ими решения (т.е. оптимально использовать задействованные в компа</w:t>
        <w:softHyphen/>
        <w:t>ниях ресурсы), с другой - помогали бы сохранять слож</w:t>
        <w:softHyphen/>
        <w:t>ные организационные отношения между всеми состав</w:t>
        <w:softHyphen/>
        <w:t>ными частями организаций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известной мере этим потребностям удовлетворяли новые разработки, базирующиеся на </w:t>
      </w:r>
      <w:r>
        <w:rPr>
          <w:i/>
          <w:sz w:val="24"/>
        </w:rPr>
        <w:t>количественном</w:t>
      </w:r>
      <w:r>
        <w:rPr>
          <w:sz w:val="24"/>
        </w:rPr>
        <w:t xml:space="preserve"> и </w:t>
      </w:r>
      <w:r>
        <w:rPr>
          <w:i/>
          <w:sz w:val="24"/>
        </w:rPr>
        <w:t>системном подходах</w:t>
      </w:r>
      <w:r>
        <w:rPr>
          <w:sz w:val="24"/>
        </w:rPr>
        <w:t xml:space="preserve"> к менеджменту. Первые углубили понимание сложных управленческих проблем на основе их моделирования и позволили шире применять количе</w:t>
        <w:softHyphen/>
        <w:t>ственные методы при принятии решений и сложных си</w:t>
        <w:softHyphen/>
        <w:t>туациях. На основе исследования операций и математичес</w:t>
        <w:softHyphen/>
        <w:t>ких моделей стали решаться сложнейшие задачи управле</w:t>
        <w:softHyphen/>
        <w:t>ния запасами, распределения ресурсов, массового обслу</w:t>
        <w:softHyphen/>
        <w:t>живания и многие др. Разработки в области системного подхода существенно увеличили возможности управлен</w:t>
        <w:softHyphen/>
        <w:t>ческого контроля за всеми переменными организаци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Концепция управления с позиций </w:t>
      </w:r>
      <w:r>
        <w:rPr>
          <w:i/>
          <w:sz w:val="24"/>
        </w:rPr>
        <w:t>науки о поведении</w:t>
      </w:r>
      <w:r>
        <w:rPr>
          <w:sz w:val="24"/>
        </w:rPr>
        <w:t xml:space="preserve"> — это современная теория, получившая развитие в 60-е годы. Ее основное кредо — повышение эффективности организации в результате повышения эффективности ее че</w:t>
        <w:softHyphen/>
        <w:t>ловеческих ресурсов. Отсюда — исследование различных аспектов социального взаимодействия, мотивации, характера власти и авторитета, организационной структуры, коммуникации в организациях, лидерства, изменение содержания работы и качества трудовой жизни. Основной целью этой концепции является стремление оказать помощь работнику в создании своих собственных воз</w:t>
        <w:softHyphen/>
        <w:t>можностей на основе применения положений поведенческих наук к постро</w:t>
        <w:softHyphen/>
        <w:t>ению и управлению организация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ким образом, эти и другие многочисленные концепции менеджмента направлены на совершенствование стратегии отдельных предприятий с целью получения намечаемых прибыл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1276" w:hanging="1276"/>
        <w:rPr/>
      </w:pPr>
      <w:bookmarkStart w:id="2" w:name="__RefHeading___Toc439422312"/>
      <w:bookmarkEnd w:id="2"/>
      <w:r>
        <w:rPr/>
        <w:t>Глава 3. Среда и эффективность. Сущность организационной среды.</w:t>
      </w:r>
    </w:p>
    <w:p>
      <w:pPr>
        <w:pStyle w:val="Heading2"/>
        <w:rPr/>
      </w:pPr>
      <w:r>
        <w:rPr/>
        <w:t>Вопрос 2. Что такое среда прямого влияния? Ее основные составляющие?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Не существует ни одной организации, которая бы ни имела внешнего окружения и ни находилась бы с ним во взаимодействии. Любая организация нуждается в постоянном получении из внешней среды исходных ресурсов для обеспечения своей жизне</w:t>
        <w:softHyphen/>
        <w:t>деятельности. При этом каждая организация должна отдавать свой продукт во внешнюю среду в качестве компенсации за это. Как только рвутся связи с внешней средой, организация погибает. В последнее время в связи с усилением конкуренции, а также резким ускорением процессов изменения в окружающей среде организации все в большей мере вынуждены уделять внимание вопросам взаимодействия с окружением и развивать свои способ</w:t>
        <w:softHyphen/>
        <w:t>ности адаптации к изменениям внешней среды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Ключевую роль в выработке и проведении политики взаимо</w:t>
        <w:softHyphen/>
        <w:t>действия организации с окружением играет управление орга</w:t>
        <w:softHyphen/>
        <w:t>низацией, особенно его высшее звено. Вопросы долгосрочной стратегии взаимодействия организации со средой становятся основой построения всех процессов управления организацией.</w:t>
      </w:r>
    </w:p>
    <w:p>
      <w:pPr>
        <w:pStyle w:val="Normal1"/>
        <w:ind w:firstLine="567"/>
        <w:jc w:val="both"/>
        <w:rPr/>
      </w:pPr>
      <w:r>
        <w:rPr>
          <w:sz w:val="24"/>
        </w:rPr>
        <w:t>Внешнее окружение организации, состояние взаимодействия с которым определяется в конечном счете преимущественно каче</w:t>
        <w:softHyphen/>
        <w:t xml:space="preserve">ством управления организацией, можно представить в виде двух сфер. Первая сфера — это </w:t>
      </w:r>
      <w:r>
        <w:rPr>
          <w:i/>
          <w:sz w:val="24"/>
        </w:rPr>
        <w:t>общее окружение</w:t>
      </w:r>
      <w:r>
        <w:rPr>
          <w:sz w:val="24"/>
        </w:rPr>
        <w:t xml:space="preserve"> организации, которое отражает состояние общества, его экономики, природной среды и не связано непосредственно с данной организацией. Общее внешнее окружение является более или менее одинаковым для подавляющего большинства организаций. Вторая сфера — это так называемое </w:t>
      </w:r>
      <w:r>
        <w:rPr>
          <w:i/>
          <w:sz w:val="24"/>
        </w:rPr>
        <w:t>непосредственное деловое окружение (среда прямого влияния)</w:t>
      </w:r>
      <w:r>
        <w:rPr>
          <w:sz w:val="24"/>
        </w:rPr>
        <w:t xml:space="preserve"> организации. Это окружение формируют такие субъекты среды, которые непосред</w:t>
        <w:softHyphen/>
        <w:t>ственно связаны или же непосредственно воздействуют на деятельность данной конкретной организации. При этом важно подчеркнуть, что и организация в свою очередь может непосред</w:t>
        <w:softHyphen/>
        <w:t>ственно влиять на этих субъектов.</w:t>
      </w:r>
    </w:p>
    <w:p>
      <w:pPr>
        <w:pStyle w:val="Normal1"/>
        <w:ind w:firstLine="567"/>
        <w:jc w:val="both"/>
        <w:rPr>
          <w:sz w:val="24"/>
          <w:lang w:val="en-US"/>
        </w:rPr>
      </w:pPr>
      <w:r>
        <w:rPr>
          <w:i/>
          <w:sz w:val="24"/>
        </w:rPr>
        <w:t>Непосредственное деловое окружение</w:t>
      </w:r>
      <w:r>
        <w:rPr>
          <w:sz w:val="24"/>
        </w:rPr>
        <w:t xml:space="preserve"> организации создают: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потребители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поставщики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конкуренты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деловые партнеры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регулирующие службы и организации, такие, как административные органы, общественные объединения и ассоциации, профсоюзы.</w:t>
      </w:r>
    </w:p>
    <w:p>
      <w:pPr>
        <w:pStyle w:val="Normal"/>
        <w:ind w:firstLine="567"/>
        <w:jc w:val="both"/>
        <w:rPr/>
      </w:pPr>
      <w:r>
        <w:rPr>
          <w:sz w:val="24"/>
        </w:rPr>
        <w:t>Управляя процессами взаимодействия организации с окружа</w:t>
        <w:softHyphen/>
        <w:t>ющей средой, менеджмент сталкивается с рядом серьезных проблем, порождаемых неопределенностью в состоянии окружаю</w:t>
        <w:softHyphen/>
        <w:t>щей среды. В связи с этим одной из сложнейших задач, стоящих перед менеджментом, является снижение неопределенности в окружении путем развития адаптивности</w:t>
      </w:r>
      <w:r>
        <w:rPr>
          <w:sz w:val="24"/>
          <w:lang w:val="en-US"/>
        </w:rPr>
        <w:t xml:space="preserve"> </w:t>
      </w:r>
      <w:r>
        <w:rPr>
          <w:sz w:val="24"/>
        </w:rPr>
        <w:t>организации к внешней среде и установления широких связей с окружением, позволяющих организации органично вписываться в окружающую сред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3" w:name="__RefHeading___Toc439422313"/>
      <w:bookmarkEnd w:id="3"/>
      <w:r>
        <w:rPr/>
        <w:t>Глава 4. Управление целями организации и планирование.</w:t>
      </w:r>
    </w:p>
    <w:p>
      <w:pPr>
        <w:pStyle w:val="Heading2"/>
        <w:rPr/>
      </w:pPr>
      <w:r>
        <w:rPr/>
        <w:t>Вопрос 1. Опишите природу целей организац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Цели организации — это цели, общие для всех ее членов. Так, цели компании — это не только защита интересов ее руководителей или владельцев. Ее цель—служить всем участникам процесса путем увеличения их возможностей в достижении своих целей все более и более эффективно. С другой стороны, цели успешных компаний обычно солидаризируются с целями, которые имеют значение для общества. Максимизация прибыли считается главной целью производственной организации. Достижение этой цели означает, что компания получает максимум от рынка, а это, в свою очередь, позволяет компании больше платить своим работникам, требуя от них взамен соответствующей отдачи. Цели организации имеют множественный характер, ранжируются и устанавливаются в зависимости от текущей ситуации и условий, в которых организация функционирует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Наличие целей является очень важным в организационном успехе. Они обеспечивают направленность действий, сплачивают людей, создают возможность для эффективной работы организации. Цели выполняют ряд полезных и практических </w:t>
      </w:r>
      <w:r>
        <w:rPr>
          <w:i/>
          <w:sz w:val="24"/>
        </w:rPr>
        <w:t>функций,</w:t>
      </w:r>
      <w:r>
        <w:rPr>
          <w:sz w:val="24"/>
        </w:rPr>
        <w:t xml:space="preserve"> помогая управлению организацией и пониманию того, почему существует организация и почему люди в ней поступают так, а не иначе.</w:t>
      </w:r>
    </w:p>
    <w:p>
      <w:pPr>
        <w:pStyle w:val="Heading3"/>
        <w:rPr/>
      </w:pPr>
      <w:r>
        <w:rPr/>
        <w:t>Функции целей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Цели </w:t>
      </w:r>
      <w:r>
        <w:rPr>
          <w:i/>
          <w:sz w:val="24"/>
        </w:rPr>
        <w:t xml:space="preserve">оправдывают существование, законность организации </w:t>
      </w:r>
      <w:r>
        <w:rPr>
          <w:sz w:val="24"/>
        </w:rPr>
        <w:t>как для работающих в ней людей, так и для общества. Через цели люди определяют, подходит ли им организация или нет. Уход работников с обанкротившегося предприятия ликвидирует это предприятие. Цели нередко помогают предприятию избежать закрытия или ликвидации в условиях быстро меняющейся конъюнктуры общественного мнения (например, экологически вредные предприятия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Цели не только привлекают людей в организацию, но и ограничивают деятельность членов организации, </w:t>
      </w:r>
      <w:r>
        <w:rPr>
          <w:i/>
          <w:sz w:val="24"/>
        </w:rPr>
        <w:t>регулируют их поведение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Цели являются </w:t>
      </w:r>
      <w:r>
        <w:rPr>
          <w:i/>
          <w:sz w:val="24"/>
        </w:rPr>
        <w:t>главным мотиватором</w:t>
      </w:r>
      <w:r>
        <w:rPr>
          <w:sz w:val="24"/>
        </w:rPr>
        <w:t xml:space="preserve"> направляют пове</w:t>
        <w:softHyphen/>
        <w:t>дение людей, удовлетворяя их потребности. Так, выход пред</w:t>
        <w:softHyphen/>
        <w:t>приятия на лидирующие позиции в отрасли удовлетворяет и материальные (максимальная прибыль), и моральные потребности (гордость за организацию) работников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Цели </w:t>
      </w:r>
      <w:r>
        <w:rPr>
          <w:i/>
          <w:sz w:val="24"/>
        </w:rPr>
        <w:t>уменьшают неопределенность,</w:t>
      </w:r>
      <w:r>
        <w:rPr>
          <w:sz w:val="24"/>
        </w:rPr>
        <w:t xml:space="preserve"> разъясняя людям, что организация преследует в своей деятельности. Ставя цель — обойти конкурентов, организация устраняет неопределенность в своей организационной миссии, а ее члены получают четкое представление о том, за какие действия они будут вознаграждены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Цели помогают организации познавать и </w:t>
      </w:r>
      <w:r>
        <w:rPr>
          <w:i/>
          <w:sz w:val="24"/>
        </w:rPr>
        <w:t>приспосабливаться к окружающей действительности.</w:t>
      </w:r>
      <w:r>
        <w:rPr>
          <w:sz w:val="24"/>
        </w:rPr>
        <w:t xml:space="preserve"> По целям можно ориен</w:t>
        <w:softHyphen/>
        <w:t>тироваться в движении, сравнивать себя с другими, определять соответствие требованиям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зличают три типа организационных целей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официальны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оперативны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операционные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Официальные цели</w:t>
      </w:r>
      <w:r>
        <w:rPr>
          <w:sz w:val="24"/>
        </w:rPr>
        <w:t xml:space="preserve"> определяют общее назначение организации, как это описывается в уставе или положении об организации, а также заявляется публично руководителем. Как правило, они абстрактны, идеалистичны и описываются в качественных терминах. Они оправдывают существование организации перед обществом, имеют внешнюю направленность и выполняют важную защитную функцию, создают организации благоприятный имидж. Однако по этим целям трудно определить, чем на самом деле занимается организация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Оперативные цели</w:t>
      </w:r>
      <w:r>
        <w:rPr>
          <w:sz w:val="24"/>
        </w:rPr>
        <w:t xml:space="preserve"> исходят из действительной политики и указывают, что организация на самом деле пытается делать независимо от того, что было заявлено в официальных целях. Эти цели имеют внутреннюю направленность, они важны для членов организации и обычно мало известны внешнему миру. Формой их выражения является план работы организации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Операционные цели</w:t>
      </w:r>
      <w:r>
        <w:rPr>
          <w:sz w:val="24"/>
        </w:rPr>
        <w:t xml:space="preserve"> еще более специфичны и более измеряемы, чем оперативные. Они направляют поведение и по ним дают оценку работе. Они разрабатываются до деталей и выражаются в количественных терминах, выступают в форме конкретных заданий отдельным исполнителям и рабочим группам.</w:t>
      </w:r>
    </w:p>
    <w:p>
      <w:pPr>
        <w:pStyle w:val="Heading3"/>
        <w:rPr/>
      </w:pPr>
      <w:r>
        <w:rPr/>
        <w:t>Требования к целя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Цели становятся </w:t>
      </w:r>
      <w:r>
        <w:rPr>
          <w:i/>
          <w:sz w:val="24"/>
        </w:rPr>
        <w:t>инструментом управления, когда</w:t>
      </w:r>
      <w:r>
        <w:rPr>
          <w:sz w:val="24"/>
        </w:rPr>
        <w:t xml:space="preserve"> они: 1) определены или сформулированы, 2) известны работникам и 3) приняты ими к исполнению. Формулирование целей — процесс очень сложный. Качество цели определяет судьбу организации, ее успех или неудачу. Поэтому к этому процессу предъявляются определенные </w:t>
      </w:r>
      <w:r>
        <w:rPr>
          <w:i/>
          <w:sz w:val="24"/>
        </w:rPr>
        <w:t>требова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ажной характеристикой цели является ее </w:t>
      </w:r>
      <w:r>
        <w:rPr>
          <w:i/>
          <w:sz w:val="24"/>
        </w:rPr>
        <w:t>достижимость</w:t>
      </w:r>
      <w:r>
        <w:rPr>
          <w:sz w:val="24"/>
        </w:rPr>
        <w:t xml:space="preserve"> и </w:t>
      </w:r>
      <w:r>
        <w:rPr>
          <w:i/>
          <w:sz w:val="24"/>
        </w:rPr>
        <w:t>реалистичность.</w:t>
      </w:r>
      <w:r>
        <w:rPr>
          <w:sz w:val="24"/>
        </w:rPr>
        <w:t xml:space="preserve"> Недостижимые, нереалистичные цели не мотивируют исполнителей, могут отбить желание что-либо делать для их достижения. Легко достижимые цели обладают слабой мотивацией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Цели должны быть </w:t>
      </w:r>
      <w:r>
        <w:rPr>
          <w:i/>
          <w:sz w:val="24"/>
        </w:rPr>
        <w:t>понятны</w:t>
      </w:r>
      <w:r>
        <w:rPr>
          <w:sz w:val="24"/>
        </w:rPr>
        <w:t xml:space="preserve"> для исполнителя и недвусмыс</w:t>
        <w:softHyphen/>
        <w:t>ленно сформулированы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Цель должна быть </w:t>
      </w:r>
      <w:r>
        <w:rPr>
          <w:i/>
          <w:sz w:val="24"/>
        </w:rPr>
        <w:t>измеряема</w:t>
      </w:r>
      <w:r>
        <w:rPr>
          <w:sz w:val="24"/>
        </w:rPr>
        <w:t>. Чтобы управлять, нужно уметь измерять. Неизмеряемость цели не дает возможности исполнителю определить степень прогресса в ее достижени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Цель должна иметь </w:t>
      </w:r>
      <w:r>
        <w:rPr>
          <w:i/>
          <w:sz w:val="24"/>
        </w:rPr>
        <w:t>сроки</w:t>
      </w:r>
      <w:r>
        <w:rPr>
          <w:sz w:val="24"/>
        </w:rPr>
        <w:t xml:space="preserve"> исполнения. Цель без срока будет все время возвращать исполнителя к начальной точке действий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Цель должна </w:t>
      </w:r>
      <w:r>
        <w:rPr>
          <w:i/>
          <w:sz w:val="24"/>
        </w:rPr>
        <w:t>мотивировать</w:t>
      </w:r>
      <w:r>
        <w:rPr>
          <w:sz w:val="24"/>
        </w:rPr>
        <w:t xml:space="preserve"> действия исполнителя в правильном направлени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Цель должна быть </w:t>
      </w:r>
      <w:r>
        <w:rPr>
          <w:i/>
          <w:sz w:val="24"/>
        </w:rPr>
        <w:t>формулируема</w:t>
      </w:r>
      <w:r>
        <w:rPr>
          <w:sz w:val="24"/>
        </w:rPr>
        <w:t xml:space="preserve"> и </w:t>
      </w:r>
      <w:r>
        <w:rPr>
          <w:i/>
          <w:sz w:val="24"/>
        </w:rPr>
        <w:t>формализуема.</w:t>
      </w:r>
      <w:r>
        <w:rPr>
          <w:sz w:val="24"/>
        </w:rPr>
        <w:t xml:space="preserve"> Это усиливает ее воздействие и повышает обязательство по отношению к ней. Устная установка целей не оставляет следов и легко забывается. Записанная документально и исчисляемая цель позволяет более точно ориентироваться на ее исполнении и результативност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Цели индивидов, групп и организации в целом должны быть </w:t>
      </w:r>
      <w:r>
        <w:rPr>
          <w:i/>
          <w:sz w:val="24"/>
        </w:rPr>
        <w:t>совместимы.</w:t>
      </w:r>
      <w:r>
        <w:rPr>
          <w:sz w:val="24"/>
        </w:rPr>
        <w:t xml:space="preserve"> Это помогает избежать конфликтов между людьми и подразделениями. Неприемлемость цели ведет к ее невыпол</w:t>
        <w:softHyphen/>
        <w:t>нению, волоките, возмущению. По этой причине формулирование цели может потребовать значительных усилий по согласованию, переговорам и убеждению сторон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Эффективные цели должны быть возможными для </w:t>
      </w:r>
      <w:r>
        <w:rPr>
          <w:i/>
          <w:sz w:val="24"/>
        </w:rPr>
        <w:t xml:space="preserve">проверки </w:t>
      </w:r>
      <w:r>
        <w:rPr>
          <w:sz w:val="24"/>
        </w:rPr>
        <w:t xml:space="preserve">и </w:t>
      </w:r>
      <w:r>
        <w:rPr>
          <w:i/>
          <w:sz w:val="24"/>
        </w:rPr>
        <w:t>корректировки.</w:t>
      </w:r>
      <w:r>
        <w:rPr>
          <w:sz w:val="24"/>
        </w:rPr>
        <w:t xml:space="preserve"> Этого требуют постоянно меняющиеся внешние факторы и обстоятельств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Цели необходимо связывать с </w:t>
      </w:r>
      <w:r>
        <w:rPr>
          <w:i/>
          <w:sz w:val="24"/>
        </w:rPr>
        <w:t>системой вознаграждения.</w:t>
      </w:r>
      <w:r>
        <w:rPr>
          <w:sz w:val="24"/>
        </w:rPr>
        <w:t xml:space="preserve"> Они должны быть ценимы. Знание того, что цель будет стоить для работника, помогает поддерживать ее эффективность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Когда что-то не ладится в организации, первое — проверьте, а правильно ли сформулированы цели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bookmarkStart w:id="4" w:name="__RefHeading___Toc439422314"/>
      <w:bookmarkEnd w:id="4"/>
      <w:r>
        <w:rPr/>
        <w:t>Глава 5. Принятие управленческих решений.</w:t>
      </w:r>
    </w:p>
    <w:p>
      <w:pPr>
        <w:pStyle w:val="Heading2"/>
        <w:rPr/>
      </w:pPr>
      <w:r>
        <w:rPr/>
        <w:t>Вопрос 1. Опишите сущность процесса принятия решений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Принятие решения</w:t>
      </w:r>
      <w:r>
        <w:rPr>
          <w:sz w:val="24"/>
        </w:rPr>
        <w:t xml:space="preserve"> представляет собой сознательный выбор среди имеющихся вариантов или альтернатив направления действий, сокращающих разрыв между настоящим и будущим желаемым состоянием организации. Таким образом, данный процесс включает много разных элементов, но непременно в нем присутствуют такие элементы, как </w:t>
      </w:r>
      <w:r>
        <w:rPr>
          <w:i/>
          <w:sz w:val="24"/>
        </w:rPr>
        <w:t>проблемы, цели, альтер</w:t>
        <w:softHyphen/>
        <w:t>нативы и решения —</w:t>
      </w:r>
      <w:r>
        <w:rPr>
          <w:sz w:val="24"/>
        </w:rPr>
        <w:t xml:space="preserve"> как выбор альтернативы. Данный процесс также лежит в основе </w:t>
      </w:r>
      <w:r>
        <w:rPr>
          <w:i/>
          <w:sz w:val="24"/>
        </w:rPr>
        <w:t>планирования</w:t>
      </w:r>
      <w:r>
        <w:rPr>
          <w:sz w:val="24"/>
        </w:rPr>
        <w:t xml:space="preserve"> деятельности организации. План — это набор решений по размещению ресурсов и направ</w:t>
        <w:softHyphen/>
        <w:t>лению их использования для достижения организационных цел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тличительными чертами принятия решений в организации являются следующие: сознательная и целенаправленная деятель</w:t>
        <w:softHyphen/>
        <w:t>ность, осуществляемая человеком; поведение, основанное на фактах и ценностных ориентациях; процесс взаимодействия членов организации; выбор альтернатив в рамках социального и политиче</w:t>
        <w:softHyphen/>
        <w:t>ского состояния организационной среды; часть общего процесса управления; неизбежная часть ежедневной работы менеджера; важность для выполнения всех других функций управ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уществует много подходов к выделению различных этапов и стадий процессов принятия решения. Многое здесь зависит от критерия, выбранного для такого деления. Большинство различий возникает по вопросу о включении в процесс стадии, связанной с выполнением реш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дин из подходов рассматривает весь процесс принятия решения в организации как функцию </w:t>
      </w:r>
      <w:r>
        <w:rPr>
          <w:i/>
          <w:sz w:val="24"/>
        </w:rPr>
        <w:t>проблемы, альтернатив выполнения решения</w:t>
      </w:r>
      <w:r>
        <w:rPr>
          <w:sz w:val="24"/>
        </w:rPr>
        <w:t xml:space="preserve"> (рис. 2)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256405" cy="1700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640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273" w:firstLine="567"/>
        <w:jc w:val="right"/>
        <w:rPr>
          <w:sz w:val="24"/>
        </w:rPr>
      </w:pPr>
      <w:r>
        <w:rPr>
          <w:sz w:val="24"/>
        </w:rPr>
        <w:t>Рис. 2.</w:t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  <w:t>Если исходить из того, что решение — это организационная реакция на возникшую проблему, то этап изучения ситуации направлен на признание или непризнание существующей в организации проблемы.</w:t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  <w:t>Один из примеров схемы процесса принятия решения:</w:t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567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СТАДИЯ </w:t>
      </w:r>
      <w:r>
        <w:rPr>
          <w:b/>
          <w:sz w:val="24"/>
          <w:u w:val="single"/>
          <w:lang w:val="en-US"/>
        </w:rPr>
        <w:t>I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977" w:leader="none"/>
        </w:tabs>
        <w:ind w:left="2552" w:right="-2" w:hanging="0"/>
        <w:rPr>
          <w:sz w:val="24"/>
        </w:rPr>
      </w:pPr>
      <w:r>
        <w:rPr>
          <w:sz w:val="24"/>
        </w:rPr>
        <w:t>восприятие и признание проблем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977" w:leader="none"/>
        </w:tabs>
        <w:ind w:left="2552" w:right="-2" w:hanging="0"/>
        <w:rPr>
          <w:sz w:val="24"/>
        </w:rPr>
      </w:pPr>
      <w:r>
        <w:rPr>
          <w:sz w:val="24"/>
        </w:rPr>
        <w:t>интерпретация и формулирование проблем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977" w:leader="none"/>
        </w:tabs>
        <w:ind w:left="2552" w:right="-2" w:hanging="0"/>
        <w:rPr>
          <w:sz w:val="24"/>
        </w:rPr>
      </w:pPr>
      <w:r>
        <w:rPr>
          <w:sz w:val="24"/>
        </w:rPr>
        <w:t>определение критериев успешного решения.</w:t>
      </w:r>
    </w:p>
    <w:p>
      <w:pPr>
        <w:pStyle w:val="Normal"/>
        <w:ind w:right="-2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" w:firstLine="567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СТАДИЯ </w:t>
      </w:r>
      <w:r>
        <w:rPr>
          <w:b/>
          <w:sz w:val="24"/>
          <w:u w:val="single"/>
          <w:lang w:val="en-US"/>
        </w:rPr>
        <w:t>II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977" w:leader="none"/>
        </w:tabs>
        <w:ind w:left="2552" w:right="-2" w:hanging="0"/>
        <w:rPr>
          <w:sz w:val="24"/>
        </w:rPr>
      </w:pPr>
      <w:r>
        <w:rPr>
          <w:sz w:val="24"/>
        </w:rPr>
        <w:t>разработка альтернати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977" w:leader="none"/>
        </w:tabs>
        <w:ind w:left="2552" w:right="-2" w:hanging="0"/>
        <w:rPr>
          <w:sz w:val="24"/>
        </w:rPr>
      </w:pPr>
      <w:r>
        <w:rPr>
          <w:sz w:val="24"/>
        </w:rPr>
        <w:t>оценка альтернати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977" w:leader="none"/>
        </w:tabs>
        <w:ind w:left="2552" w:right="-2" w:hanging="0"/>
        <w:rPr>
          <w:sz w:val="24"/>
        </w:rPr>
      </w:pPr>
      <w:r>
        <w:rPr>
          <w:sz w:val="24"/>
        </w:rPr>
        <w:t>выбор альтернативы.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ind w:right="-2" w:firstLine="567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СТАДИЯ </w:t>
      </w:r>
      <w:r>
        <w:rPr>
          <w:b/>
          <w:sz w:val="24"/>
          <w:u w:val="single"/>
          <w:lang w:val="en-US"/>
        </w:rPr>
        <w:t>III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977" w:leader="none"/>
        </w:tabs>
        <w:ind w:left="2552" w:right="-2" w:hanging="0"/>
        <w:rPr>
          <w:sz w:val="24"/>
        </w:rPr>
      </w:pPr>
      <w:r>
        <w:rPr>
          <w:sz w:val="24"/>
        </w:rPr>
        <w:t>организация выполнения решения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977" w:leader="none"/>
        </w:tabs>
        <w:ind w:left="2552" w:right="-2" w:hanging="0"/>
        <w:rPr>
          <w:sz w:val="24"/>
        </w:rPr>
      </w:pPr>
      <w:r>
        <w:rPr>
          <w:sz w:val="24"/>
        </w:rPr>
        <w:t>анализ и контроль выполнения решения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977" w:leader="none"/>
        </w:tabs>
        <w:ind w:left="2552" w:right="-2" w:hanging="0"/>
        <w:rPr>
          <w:sz w:val="24"/>
        </w:rPr>
      </w:pPr>
      <w:r>
        <w:rPr>
          <w:sz w:val="24"/>
        </w:rPr>
        <w:t>обратная связь и корректировка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Первая стадия рассматриваемого процесса состоит в </w:t>
      </w:r>
      <w:r>
        <w:rPr>
          <w:i/>
          <w:sz w:val="24"/>
        </w:rPr>
        <w:t>признании необходимости решения</w:t>
      </w:r>
      <w:r>
        <w:rPr>
          <w:sz w:val="24"/>
        </w:rPr>
        <w:t>. Признание или непризнание проблемы во многом зависит от уровня ее восприятия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 xml:space="preserve">Признание проблемы является необходимым условием для ее решения, так как если проблема не существует для того, кто принимает решения, то принятие решения не состоится. Раз проблема признана, то следующий этап в рассматриваемом процессе — это </w:t>
      </w:r>
      <w:r>
        <w:rPr>
          <w:i/>
          <w:sz w:val="24"/>
        </w:rPr>
        <w:t>интерпретация и формулирование проблемы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Интерпретация проблемы — это придание значения и опреде</w:t>
        <w:softHyphen/>
        <w:t>ление той проблемы, которая признана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Определение проблемы — это ответ на вопросы: что дейст</w:t>
        <w:softHyphen/>
        <w:t>вительно происходит в организации? Каковы причины происходя</w:t>
        <w:softHyphen/>
        <w:t>щего? Что за всем этим стоит? Определение и последующее формулирование проблемы поз</w:t>
        <w:softHyphen/>
        <w:t>воляют менеджеру ранжировать ее в ряду других проблем.</w:t>
      </w:r>
    </w:p>
    <w:p>
      <w:pPr>
        <w:pStyle w:val="Normal"/>
        <w:ind w:right="-7" w:firstLine="567"/>
        <w:jc w:val="both"/>
        <w:rPr/>
      </w:pPr>
      <w:r>
        <w:rPr>
          <w:i/>
          <w:sz w:val="24"/>
        </w:rPr>
        <w:t>Этап определения критериев успешного решения</w:t>
      </w:r>
      <w:r>
        <w:rPr>
          <w:sz w:val="24"/>
        </w:rPr>
        <w:t xml:space="preserve"> предшест</w:t>
        <w:softHyphen/>
        <w:t>вует поиску альтернатив, что помогает избежать многих ошибок, проявляющихся позже. Сюда включаются вопросы, связанные с отношением к целям, с методами выработки решения и со снижением эмоциональной напряженности на начальных этапах процесса принятия решения.</w:t>
      </w:r>
    </w:p>
    <w:p>
      <w:pPr>
        <w:pStyle w:val="Normal"/>
        <w:ind w:right="-7" w:firstLine="567"/>
        <w:jc w:val="both"/>
        <w:rPr/>
      </w:pPr>
      <w:r>
        <w:rPr>
          <w:i/>
          <w:sz w:val="24"/>
        </w:rPr>
        <w:t>Этап выработки решения</w:t>
      </w:r>
      <w:r>
        <w:rPr>
          <w:sz w:val="24"/>
        </w:rPr>
        <w:t xml:space="preserve"> состоит из этапов разработки, оценки и выбора альтернатив. Как только определены факторы, ограничивающие решение, менеджер начинает работу по поиску альтернатив или возможных направлений действий для решения проблемы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На этапе разработки альтернатив довольно часто применяются следующие шаги их поиска:</w:t>
      </w:r>
    </w:p>
    <w:p>
      <w:pPr>
        <w:pStyle w:val="Normal"/>
        <w:numPr>
          <w:ilvl w:val="0"/>
          <w:numId w:val="7"/>
        </w:numPr>
        <w:ind w:left="1047" w:right="-7" w:hanging="480"/>
        <w:jc w:val="both"/>
        <w:rPr>
          <w:sz w:val="24"/>
        </w:rPr>
      </w:pPr>
      <w:r>
        <w:rPr>
          <w:sz w:val="24"/>
        </w:rPr>
        <w:t>Мотивация в поиске. Формула: результат — это мотивация, помноженная на способность, убедительно свидетельствует в поль</w:t>
        <w:softHyphen/>
        <w:t>зу этого шага.</w:t>
      </w:r>
    </w:p>
    <w:p>
      <w:pPr>
        <w:pStyle w:val="Normal"/>
        <w:numPr>
          <w:ilvl w:val="0"/>
          <w:numId w:val="7"/>
        </w:numPr>
        <w:ind w:left="1047" w:right="-7" w:hanging="480"/>
        <w:jc w:val="both"/>
        <w:rPr>
          <w:sz w:val="24"/>
        </w:rPr>
      </w:pPr>
      <w:r>
        <w:rPr>
          <w:sz w:val="24"/>
        </w:rPr>
        <w:t>Предоставление большего количества информации, позво</w:t>
        <w:softHyphen/>
        <w:t>ляющее всесторонне и глубоко познать проблему.</w:t>
      </w:r>
    </w:p>
    <w:p>
      <w:pPr>
        <w:pStyle w:val="Normal"/>
        <w:numPr>
          <w:ilvl w:val="0"/>
          <w:numId w:val="7"/>
        </w:numPr>
        <w:ind w:left="1047" w:right="-7" w:hanging="480"/>
        <w:jc w:val="both"/>
        <w:rPr>
          <w:sz w:val="24"/>
        </w:rPr>
      </w:pPr>
      <w:r>
        <w:rPr>
          <w:sz w:val="24"/>
        </w:rPr>
        <w:t>Свободное обсуждение и допущение любых идей по решению проблемы.</w:t>
      </w:r>
    </w:p>
    <w:p>
      <w:pPr>
        <w:pStyle w:val="Normal"/>
        <w:numPr>
          <w:ilvl w:val="0"/>
          <w:numId w:val="7"/>
        </w:numPr>
        <w:ind w:left="1047" w:right="-7" w:hanging="480"/>
        <w:jc w:val="both"/>
        <w:rPr>
          <w:sz w:val="24"/>
        </w:rPr>
      </w:pPr>
      <w:r>
        <w:rPr>
          <w:sz w:val="24"/>
        </w:rPr>
        <w:t>Дать новому созреть. Появление нового — это функция высвобожденного времени и освобожденного мышления.</w:t>
      </w:r>
    </w:p>
    <w:p>
      <w:pPr>
        <w:pStyle w:val="Normal"/>
        <w:numPr>
          <w:ilvl w:val="0"/>
          <w:numId w:val="7"/>
        </w:numPr>
        <w:ind w:left="1047" w:right="-7" w:hanging="480"/>
        <w:jc w:val="both"/>
        <w:rPr>
          <w:sz w:val="24"/>
        </w:rPr>
      </w:pPr>
      <w:r>
        <w:rPr>
          <w:sz w:val="24"/>
        </w:rPr>
        <w:t>Создать условия для озарения. Это достигается временным отвлечением от проблемы.</w:t>
      </w:r>
    </w:p>
    <w:p>
      <w:pPr>
        <w:pStyle w:val="Normal"/>
        <w:numPr>
          <w:ilvl w:val="0"/>
          <w:numId w:val="7"/>
        </w:numPr>
        <w:ind w:left="1047" w:right="-7" w:hanging="480"/>
        <w:jc w:val="both"/>
        <w:rPr>
          <w:sz w:val="24"/>
        </w:rPr>
      </w:pPr>
      <w:r>
        <w:rPr>
          <w:sz w:val="24"/>
        </w:rPr>
        <w:t>Опробование идеи другими в смысле ее соответствия установленным критериям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Все предложенные (творчески или как-то по-другому) альтер</w:t>
        <w:softHyphen/>
        <w:t>нативы на следующем этапе должны быть сравнены друг с другом или оценены для последующего выбора лучшей из них. Оценка предполагает определение отрицательных и положительных сторон рассматриваемой альтернативы и достижение между ними некоего уровня компромисса, через который и будет измеряться данная альтернатива при сравнении с каким-то ранее установленным стандартом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При этом используются как количественные, так и качест</w:t>
        <w:softHyphen/>
        <w:t>венные или неосязаемые измерители. Последние в основном лежат в области отношений между различными силами, участвующими в решении проблемы (трудовые отношения, политическая ситу</w:t>
        <w:softHyphen/>
        <w:t>ация, отношение к риску и т. п.).</w:t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Третья, последняя, стадия в процессе принятия решений — </w:t>
      </w:r>
      <w:r>
        <w:rPr>
          <w:i/>
          <w:sz w:val="24"/>
        </w:rPr>
        <w:t xml:space="preserve">выполнение решения </w:t>
      </w:r>
      <w:r>
        <w:rPr>
          <w:sz w:val="24"/>
        </w:rPr>
        <w:t>— состоит из организации выполнения решения, анализа и контроля выполнения и осуществления обратной связи.</w:t>
      </w:r>
    </w:p>
    <w:p>
      <w:pPr>
        <w:pStyle w:val="Normal"/>
        <w:ind w:right="-7" w:firstLine="567"/>
        <w:jc w:val="both"/>
        <w:rPr/>
      </w:pPr>
      <w:r>
        <w:rPr>
          <w:i/>
          <w:sz w:val="24"/>
        </w:rPr>
        <w:t>Организация выполнения решения</w:t>
      </w:r>
      <w:r>
        <w:rPr>
          <w:sz w:val="24"/>
        </w:rPr>
        <w:t xml:space="preserve"> как этап предусматривает координацию усилий многих людей. Менеджера здесь должно интересовать стремление избежать потенциальных конфликтов, сделать людей заинтересованными и мотивированными в реализации решения, расставить людей, чтобы наилучшим образом использовать их способности.</w:t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Следующий этап — это встраивание в решение механизма получения информации о ходе выполнения решения. Основой такого механизма должна стать система обнаружения ошибок и успеха в действиях по выполнению решения. Другими словами, должна осуществляться функция </w:t>
      </w:r>
      <w:r>
        <w:rPr>
          <w:i/>
          <w:sz w:val="24"/>
        </w:rPr>
        <w:t>контроля —</w:t>
      </w:r>
      <w:r>
        <w:rPr>
          <w:sz w:val="24"/>
        </w:rPr>
        <w:t xml:space="preserve"> установление стан</w:t>
        <w:softHyphen/>
        <w:t>дартов и показателей измерения результата в отношении этих стандартов.</w:t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Полученная в ходе отслеживания информация необходима для осуществления корректировки действий. Отслеживание и </w:t>
      </w:r>
      <w:r>
        <w:rPr>
          <w:i/>
          <w:sz w:val="24"/>
        </w:rPr>
        <w:t>обрат</w:t>
        <w:softHyphen/>
        <w:t>ная связь</w:t>
      </w:r>
      <w:r>
        <w:rPr>
          <w:sz w:val="24"/>
        </w:rPr>
        <w:t xml:space="preserve"> занимают в работе менеджера много времени. Так, лучшей системой обратной связи, по мнению П. Дракера, является та, которая позволяет менеджеру «идти и видеть». Информация из первоисточника всегда лучше, чем подготовленный кем-то отчет или данные из «вторых» рук.</w:t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И в заключение необходимо отметить важность интуиции в принятии решения. </w:t>
      </w:r>
      <w:r>
        <w:rPr>
          <w:i/>
          <w:sz w:val="24"/>
        </w:rPr>
        <w:t>Интуиция</w:t>
      </w:r>
      <w:r>
        <w:rPr>
          <w:sz w:val="24"/>
        </w:rPr>
        <w:t xml:space="preserve"> включает предчувствие, вообра</w:t>
        <w:softHyphen/>
        <w:t>жение, проницательность или мысли, которые часто спонтанно проявляются в сознательном постижении проблемы и последующем принятии решения. Интуиция может быть или не быть резуль</w:t>
        <w:softHyphen/>
        <w:t>татом творчества, которое больше является процессом, происхо</w:t>
        <w:softHyphen/>
        <w:t xml:space="preserve">дящим между двумя лицами: начальником и подчиненным. </w:t>
      </w:r>
      <w:r>
        <w:rPr>
          <w:i/>
          <w:sz w:val="24"/>
        </w:rPr>
        <w:t>Творчество</w:t>
      </w:r>
      <w:r>
        <w:rPr>
          <w:sz w:val="24"/>
        </w:rPr>
        <w:t xml:space="preserve"> можно определить как прикладное воображение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5" w:name="__RefHeading___Toc439422315"/>
      <w:bookmarkEnd w:id="5"/>
      <w:r>
        <w:rPr/>
        <w:t>Глава 6. Средства принятия решений.</w:t>
      </w:r>
    </w:p>
    <w:p>
      <w:pPr>
        <w:pStyle w:val="Heading2"/>
        <w:rPr/>
      </w:pPr>
      <w:r>
        <w:rPr/>
        <w:t>Вопрос 3. Кратко опишите, как может менеджер использовать анализ безубыточности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Каждая фирма, начиная процесс производства или при</w:t>
        <w:softHyphen/>
        <w:t>нимая решение о его расширении, должна быть уверена, что ее затраты обязательно окупятся и принесут прибыль. Для по</w:t>
        <w:softHyphen/>
        <w:t>лучения прибыли необходимо, чтобы объем выручки от продаж превышал сумму постоянных и переменных издержек фирмы. Чтобы определить, при каком объеме продаж окупятся валовые затраты фирмы, необходимо рассчитать точку безубыточности (выручку и объем продаж, обеспечивающие покрытие всех за</w:t>
        <w:softHyphen/>
        <w:t>трат фирмы и нулевую прибыль)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Для расчета объема выручки, покрывающего постоянные и переменные издержки фирмы, целесообразно использовать такую величину, как сумма покрытия. Расчет суммы покрытия позволит определить, сколько средств зарабатывает фирма, про</w:t>
        <w:softHyphen/>
        <w:t>изводя и реализуя свою продукцию, с тем чтобы окупить по</w:t>
        <w:softHyphen/>
        <w:t>стоянные издержки и получить прибыль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Нахождение точки безубыточности имеет важное прак</w:t>
        <w:softHyphen/>
        <w:t>тическое значение. Начиная производство, всегда необходимо знать, какого объема продаж следует достичь, с тем чтобы окупить вложенные средства. Поскольку будущий объем продаж и цена товара в значительной степени зависят от рынка, его емкости, покупательной способности потребителей, эластично</w:t>
        <w:softHyphen/>
        <w:t>сти спроса, производитель должен быть уверен, что его затраты окупятся и принесут прибыль в будущем. Если объем спроса, позволяющий окупить затраты и получить прибыль, не сможет быть достигнут вследствие, к примеру, узости рынка сбыта, то всегда об этом лучше знать до начала производства и осуще</w:t>
        <w:softHyphen/>
        <w:t>ствления инвестиций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Если выручка предприятия больше той, которая соответ</w:t>
        <w:softHyphen/>
        <w:t>ствует точке безубыточности, значит, оно работает с прибылью. Эта прибыль тем больше, чем больше разница между факти</w:t>
        <w:softHyphen/>
        <w:t>ческой выручкой и выручкой, соответствующей точке безубы</w:t>
        <w:softHyphen/>
        <w:t>точности. Сравнивая эти два значения выручки, можно оценить, насколько фирма может допустить снижения выручки без опа</w:t>
        <w:softHyphen/>
        <w:t>сения оказаться в убытке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Производственный рычаг показывает, какое воздействие изменение выручки фирмы оказывает на изменение ее прибыли. Чем выше эффект производственного рычага, тем более рис</w:t>
        <w:softHyphen/>
        <w:t>кованным с точки зрения изменчивости прибыли является по</w:t>
        <w:softHyphen/>
        <w:t>ложение фирмы.</w:t>
      </w:r>
    </w:p>
    <w:p>
      <w:pPr>
        <w:pStyle w:val="Normal1"/>
        <w:ind w:firstLine="567"/>
        <w:jc w:val="both"/>
        <w:rPr>
          <w:sz w:val="24"/>
          <w:lang w:val="en-US"/>
        </w:rPr>
      </w:pPr>
      <w:r>
        <w:rPr>
          <w:sz w:val="24"/>
        </w:rPr>
        <w:t>При принятии решений об ассортименте выпускаемой продукции целесообразно использовать метод калькуляции по величине покрытия. Калькуляция полной себестоимости не мо</w:t>
        <w:softHyphen/>
        <w:t>жет служить основой для принятия решений, поскольку тре</w:t>
        <w:softHyphen/>
        <w:t>буется обязательное распределение постоянных затрат между отдельными товарами, а результаты такого распределения во многом зависят от выбранного принципа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Если производственные мощности фирмы ограниченны и для обновления ассортимента приходится отказываться от уже производимых фирмой товаров, то в первую очередь стоит снимать с производства товар, имеющий наименьшую среднюю величину покрыт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6" w:name="__RefHeading___Toc439422316"/>
      <w:bookmarkEnd w:id="6"/>
      <w:r>
        <w:rPr/>
        <w:t>Глава 7. Базовые элементы организации.</w:t>
      </w:r>
    </w:p>
    <w:p>
      <w:pPr>
        <w:pStyle w:val="Heading2"/>
        <w:rPr/>
      </w:pPr>
      <w:r>
        <w:rPr/>
        <w:t>Вопрос 3. Как распределяются права и ответственность внутри организации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литика мотивации в условиях развития коллективных форм собствен</w:t>
        <w:softHyphen/>
        <w:t>ности (акционерных и партнерских компаний, кооперативов) и привлечения работников к управлению нацелена на расширение сотрудничества персонала с администрацией для достижения общих целей. Это непосредственно по</w:t>
        <w:softHyphen/>
        <w:t>буждает персонал к развитию потенциальных способностей, более интенсив</w:t>
        <w:softHyphen/>
        <w:t>ному и продуктивному труду, творческому отношению к труд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ребования творческого подхода работников к производству обусловили повышение их самостоятельности и ответственности за выполняемую работу; активное участие в принятии управленческих решений; непосредственную за</w:t>
        <w:softHyphen/>
        <w:t>интересованность в результатах тру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тсюда главный стратегический курс на высокий уровень образования, квалификации и этики работников; предоставление широкому кругу работ</w:t>
        <w:softHyphen/>
        <w:t>ников условий для расширения знаний, непрерывного повышения професси</w:t>
        <w:softHyphen/>
        <w:t>онального мастерства, самовыражения; использование пакетов многообразных программ мотивации и развитие организационной культуры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Управляющие персоналом —</w:t>
      </w:r>
      <w:r>
        <w:rPr>
          <w:sz w:val="24"/>
        </w:rPr>
        <w:t xml:space="preserve"> это самостоятельный вид профессиональных специалистов-менеджеров, главной целью которых является повышение производ</w:t>
        <w:softHyphen/>
        <w:t>ственной, творческой отдачи и активности персонала; ориентация на сокращение доли и численности производственных и управленческих работников; разработка и реализация политики подбора и расстановки персонала; выработка правил приема и увольнения персонала; решение вопросов, связанных с обучением и повышением квалификации персонала. В. Хойер приводит следующие обобщенные рекомендации менеджерам, отражающие их профессиональные функции 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енеджер обязан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right="-7" w:hanging="360"/>
        <w:jc w:val="both"/>
        <w:rPr>
          <w:sz w:val="24"/>
        </w:rPr>
      </w:pPr>
      <w:r>
        <w:rPr>
          <w:sz w:val="24"/>
        </w:rPr>
        <w:t>в случае неудачи нести личную ответственность, не перекладывая ее на подчиненных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right="-7" w:hanging="360"/>
        <w:jc w:val="both"/>
        <w:rPr>
          <w:sz w:val="24"/>
        </w:rPr>
      </w:pPr>
      <w:r>
        <w:rPr>
          <w:sz w:val="24"/>
        </w:rPr>
        <w:t>способствовать дальнейшему повышению уровня квалификации и росту талантов сотрудник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right="-7" w:hanging="360"/>
        <w:jc w:val="both"/>
        <w:rPr>
          <w:sz w:val="24"/>
        </w:rPr>
      </w:pPr>
      <w:r>
        <w:rPr>
          <w:sz w:val="24"/>
        </w:rPr>
        <w:t>проверять результаты в достижении намеченных целей, но не действо</w:t>
        <w:softHyphen/>
        <w:t>вать приказным порядком, оказывая давление на мышление сотрудник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right="-7" w:hanging="360"/>
        <w:jc w:val="both"/>
        <w:rPr>
          <w:sz w:val="24"/>
        </w:rPr>
      </w:pPr>
      <w:r>
        <w:rPr>
          <w:sz w:val="24"/>
        </w:rPr>
        <w:t>проявлять лояльность по отношению к сотрудникам в случае их про</w:t>
        <w:softHyphen/>
        <w:t>счетов и неудач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right="-7" w:hanging="360"/>
        <w:jc w:val="both"/>
        <w:rPr>
          <w:sz w:val="24"/>
        </w:rPr>
      </w:pPr>
      <w:r>
        <w:rPr>
          <w:sz w:val="24"/>
        </w:rPr>
        <w:t>учитывать индивидуальность сотрудников, иметь к каждому свой подход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right="-7" w:hanging="360"/>
        <w:jc w:val="both"/>
        <w:rPr>
          <w:sz w:val="24"/>
        </w:rPr>
      </w:pPr>
      <w:r>
        <w:rPr>
          <w:sz w:val="24"/>
        </w:rPr>
        <w:t>ощущать свою ответственность перед сотрудниками, быть их началь</w:t>
        <w:softHyphen/>
        <w:t>ником, а не товарище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right="-7" w:hanging="360"/>
        <w:jc w:val="both"/>
        <w:rPr>
          <w:sz w:val="24"/>
        </w:rPr>
      </w:pPr>
      <w:r>
        <w:rPr>
          <w:sz w:val="24"/>
        </w:rPr>
        <w:t>достигать намеченных целей, улучшая условия труда сотрудников, сти</w:t>
        <w:softHyphen/>
        <w:t>мулируя их к взаимодействию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right="-7" w:hanging="360"/>
        <w:jc w:val="both"/>
        <w:rPr>
          <w:sz w:val="24"/>
        </w:rPr>
      </w:pPr>
      <w:r>
        <w:rPr>
          <w:sz w:val="24"/>
        </w:rPr>
        <w:t>помогать каждому сотруднику ощущать результаты его тру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задачи менеджеров входит: сделать работников способными к со</w:t>
        <w:softHyphen/>
        <w:t>вместным действиям; придать их усилиям эффективность и результативность; сгладить присущие людям индивидуальные особеннос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 менеджеров возлагается также ответственность за: оценку работы сотрудников; определение необходимого вознаграждения за конечные результаты работы; организацию и контроль за деятельностью целевых групп и рабочих бригад; разрешение конфликтных ситуаций и выработку компро</w:t>
        <w:softHyphen/>
        <w:t>миссных решений и др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правление персоналом предполагает осуществление различных мер, раз</w:t>
        <w:softHyphen/>
        <w:t>работанных и принятых в каждой фирме. Общими для них являются такие меры, как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представление подчиненными своему руководству рабочих отчетов или докладов о выполненной работе и планах на будущее. Такие отчеты составляются работниками всех уровней управления и представляются в зависимости от принятого в фирме порядка: ежедневно, еженедельно, ежемесячно или ежегодно. Они служат, с одной стороны, инструментом контроля и способствуют повышению ответственности за порученное де</w:t>
        <w:softHyphen/>
        <w:t>ло, а с другой, — содействуют развитию инициативы работников, при</w:t>
        <w:softHyphen/>
        <w:t>нятию на себя конкретных обязательств по совершенствованию хозяй</w:t>
        <w:softHyphen/>
        <w:t>ственной деятельности фирмы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проведение еженедельно оперативных совещаний на высшем уровне уп</w:t>
        <w:softHyphen/>
        <w:t>равления с участием руководителей производственных подразделений и центральных служб. На таких совещаниях заслушиваются отчеты ру</w:t>
        <w:softHyphen/>
        <w:t>ководителей по актуальным вопросам текущего момента, проводится об</w:t>
        <w:softHyphen/>
        <w:t>суждение конкретных мер и принимаемых решений, которые после их одобрения на совещании принимаются к исполнению. Проведение опе</w:t>
        <w:softHyphen/>
        <w:t>ративных совещаний дает возможность президенту или главному ад</w:t>
        <w:softHyphen/>
        <w:t>министратору фирмы знакомиться с текущим состоянием дел и неза</w:t>
        <w:softHyphen/>
        <w:t>медлительно вносить коррективы в хозяйственную деятельность фирмы. Менеджеры, в свою очередь, отчитываются перед вышестоящими управлен</w:t>
        <w:softHyphen/>
        <w:t>ческими уровнями. Например, фирма "Ксерокс" требует от линейных руково</w:t>
        <w:softHyphen/>
        <w:t>дителей составления отчетов о состоянии кадров одновременно с предложениями о развитии своих подразделений. Эти отчеты включают оценку изменений чис</w:t>
        <w:softHyphen/>
        <w:t>ленности кадров, изменений стоимости рабочей силы, стоимости перемещения людей или оборудования, соответствия принципам технической полити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ажное значение в разработке кадровой политики имеют принципы, и требования, предъявляемые к работникам, принимаемым на работ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американских фирмах при приеме на работу потенциальные кандидаты проходят тестирование для выявления профессиональной подготовки. Обычно каждая фирма разрабатывает свои критерии отбора и порядок найма работ</w:t>
        <w:softHyphen/>
        <w:t>ников. После приема на работу проводится процедура введения в должность, когда работника знакомят с его обязанностями в соответствии с инструкци</w:t>
        <w:softHyphen/>
        <w:t>ями, ограниченными его узкой специализацией, и не знакомят с деятель</w:t>
        <w:softHyphen/>
        <w:t>ностью фирмы в целом и ее организационной культур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большинстве американских фирм прием на работу предполагает про</w:t>
        <w:softHyphen/>
        <w:t>хождение следующих этапов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знакомство работника с описанием предлагаемых рабочих функций, прав и ответственности, которые он будет иметь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если конкретная работа, под которую принимается работник, не включена в годовой план, то необходимо ее обоснование, в соответствии с которым предла</w:t>
        <w:softHyphen/>
        <w:t>гаемая должность должна быть квалифицирована отделом кадров с целью ее вклю</w:t>
        <w:softHyphen/>
        <w:t>чения в существующую систему оплаты труда. Подбор кадров начинается после того, как предложения по новой должности утверждены высшим руководств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отдел кадров помогает руководителю подразделения, где объявлена ва</w:t>
        <w:softHyphen/>
        <w:t>кансия, подобрать кандидатуры работников. Обычно он подготавливает короткий список кандидатов, которые подходят по своей квалификации к дан</w:t>
        <w:softHyphen/>
        <w:t>ной должности. В некоторых фирмах обязательным считается включение в список кандидатов работников других подразделений своей фирм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набор кандидатов со стороны осуществляется через рекламу, личные свя</w:t>
        <w:softHyphen/>
        <w:t>зи, профессиональные фирмы по найму, имеющие электронные базы данны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кандидаты, включенные в список, обычно проходят через серию интервью со своими будущими руководителями (на два-три уровня вверх), коллегами и, при необходимости, с подчиненными. Результаты интервью обобщаются и дополняются рекомендациями. Окончательный выбор делает непосредственный руководител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американских фирмах увольнение персонала, включая менед</w:t>
        <w:softHyphen/>
        <w:t>жеров, всегда сопровождается длительной серией оценочных и воспитательных приемов, за исключением экстремальных ситуаций (воровство, мошенничест</w:t>
        <w:softHyphen/>
        <w:t>во, очевидное нарушение порядка). Оценка работы каждого работника про</w:t>
        <w:softHyphen/>
        <w:t>водится один или два раза в год. Результаты проведенной оценки обсуж</w:t>
        <w:softHyphen/>
        <w:t>даются работником и его начальником и подписываются обеими сторонами. Они содержат перечень недостатков в работе и путей их ликвидации, а также, в случае необходимости, предупреждение об увольнении или о том, что дальнейшее пребывание на должности зависит от улучшения работы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Окончательное решение об увольнении работника принимает руководитель на два-три уровня выше непосредственного начальника. Если увольняемый яв</w:t>
        <w:softHyphen/>
        <w:t>ляется членом профсоюза, то причины увольнения обсуждаются с представи</w:t>
        <w:softHyphen/>
        <w:t>телями профсоюза в соответствии с трудовым соглашением. Работник в любом случае может обжаловать решение об увольнении на более высоком уровне руководства или через суд. В некоторых фирмах имеются комиссии по трудовым спорам, которые разбирают жалобы работников в связи с увольнением. В состав таких комиссий входят как представители администрации, так и рабочие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7" w:name="__RefHeading___Toc439422317"/>
      <w:bookmarkEnd w:id="7"/>
      <w:r>
        <w:rPr/>
        <w:t>Глава 8. Управление проектированием организации.</w:t>
      </w:r>
    </w:p>
    <w:p>
      <w:pPr>
        <w:pStyle w:val="Heading2"/>
        <w:rPr/>
      </w:pPr>
      <w:r>
        <w:rPr/>
        <w:t>Вопрос 3. Как связаны стратегия и структура организации?</w:t>
      </w:r>
    </w:p>
    <w:p>
      <w:pPr>
        <w:pStyle w:val="Normal"/>
        <w:ind w:firstLine="567"/>
        <w:jc w:val="both"/>
        <w:rPr/>
      </w:pPr>
      <w:r>
        <w:rPr>
          <w:sz w:val="24"/>
        </w:rPr>
        <w:t>Планирование стратегии</w:t>
      </w:r>
      <w:r>
        <w:rPr>
          <w:b/>
          <w:sz w:val="24"/>
        </w:rPr>
        <w:t xml:space="preserve"> - </w:t>
      </w:r>
      <w:r>
        <w:rPr>
          <w:sz w:val="24"/>
        </w:rPr>
        <w:t>вид управленческой дея</w:t>
        <w:softHyphen/>
        <w:t>тельности, требующий значительных усилий и затрат времени. Поскольку функции стратегического планиро</w:t>
        <w:softHyphen/>
        <w:t>вания осуществляют люди, то, как отмечалось выше, этот процесс должен быть формализован и им нужно уп</w:t>
        <w:softHyphen/>
        <w:t>равлять. Управление реализацией стратегии должно осу</w:t>
        <w:softHyphen/>
        <w:t>ществляться и через стимулирование должного к нему отношения руководителей и работников всех уровней. Особо здесь следует отметить необходимость создания и постоянного поддержания хорошего организационно-психологического климата, привить сотрудникам мысль, что постоянные изменения - естественное состояние развития организации и к этим изменениям нужно быть постоянно готовы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ное же условие эффективного функционирова</w:t>
        <w:softHyphen/>
        <w:t>ния системы стратегического планирования - это посто</w:t>
        <w:softHyphen/>
        <w:t>янное внимание к нему со стороны высших руководите</w:t>
        <w:softHyphen/>
        <w:t>лей, умение их доказать необходимость планирования, привлечь к выработке и реализации стратегии широкий круг сотрудников. Это внимание особенно важно на первой стадии внедрения системы планирования в орга</w:t>
        <w:softHyphen/>
        <w:t>низации. После внедрения стратегического планирова</w:t>
        <w:softHyphen/>
        <w:t>ния и распространения его по всем подразделениям, после того как оно подтвердит свою эффективность и число работников, осознавших его необходимость, воз</w:t>
        <w:softHyphen/>
        <w:t>растет, процесс управления во многом может быть структурирован, и в нем существенную роль будет иг</w:t>
        <w:softHyphen/>
        <w:t>рать поощрение работников за ценные предложения по совершенствованию выпускаемой продукции, разработ</w:t>
        <w:softHyphen/>
        <w:t>ке новых рынков, системы планирования, выработке новой стратегии.</w:t>
      </w:r>
    </w:p>
    <w:p>
      <w:pPr>
        <w:pStyle w:val="Heading3"/>
        <w:rPr/>
      </w:pPr>
      <w:r>
        <w:rPr/>
        <w:t>Структура управления организацией, ориентированная на решение стратегических пробле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убокие социально-экономические изменения, раз</w:t>
        <w:softHyphen/>
        <w:t>витие демократизации, изменение социальных ценнос</w:t>
        <w:softHyphen/>
        <w:t>тей, стремление людей к участию в управлении произ</w:t>
        <w:softHyphen/>
        <w:t>водством, а также возрастающие сложность и взаимоза</w:t>
        <w:softHyphen/>
        <w:t>висимость организаций и окружающей среды приводят к пониманию, что выработка плодотворных идей и пред</w:t>
        <w:softHyphen/>
        <w:t>ложений о перспективах развития организации не явля</w:t>
        <w:softHyphen/>
        <w:t>ется специальной прерогативой его руководителей или профессиональных плановиков. Более того, необходимо создать такую систему управления, которая использова</w:t>
        <w:softHyphen/>
        <w:t>ла бы знания, умения и навыки работников всех уров</w:t>
        <w:softHyphen/>
        <w:t>ней и подразделений организации. Одновременно этой системе должна быть адекватна организационная струк</w:t>
        <w:softHyphen/>
        <w:t>тура управления фирмы. Это - непременное условие эф</w:t>
        <w:softHyphen/>
        <w:t>фективности стратегического управ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овременный этап перестройки организационных структур управления фирмами, ориентированными на рынок и на создание структур стратегического менедж</w:t>
        <w:softHyphen/>
        <w:t>мента, приобретает форму поиска "золотой середины" между централизацией и децентрализацией властных функц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енденции централизации и децентрализации в систе</w:t>
        <w:softHyphen/>
        <w:t>мах управления, в формах планирования и управления тесно связаны с производственно-хозяйственными ха</w:t>
        <w:softHyphen/>
        <w:t>рактеристиками организаций и, в первую очередь, с их отраслевой структурой. Так, там, где производство тяготе</w:t>
        <w:softHyphen/>
        <w:t>ет к одноотраслевому, однопродуктовому, где тесны связи между технологическими переделами и велики объемы производства, обоснованно применение функциональных централизованных систем управления. В этих системах ставка делается на четкое планирование и строгий кон</w:t>
        <w:softHyphen/>
        <w:t>троль производственно-хозяйственной деятельнос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многоотраслевых организациях, к которым относят</w:t>
        <w:softHyphen/>
        <w:t>ся большинство крупных научно-технических и произ</w:t>
        <w:softHyphen/>
        <w:t>водственных комплексов, где разнообразны рынки сбыта и технологии производства, слабы внутрифирменные производственно-технологические связи, где требуются различные рыночные стратегии по каждой группе про</w:t>
        <w:softHyphen/>
        <w:t>дукции и услуг, более целесообразна децентрализация в управлении. Она проявляется в широкой коммерческой самостоятельности    стратегических   подразделений фирмы и менее жестком контроле со стороны высшего руководства, который в основном осуществляется по фи</w:t>
        <w:softHyphen/>
        <w:t>нансовым результатам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Таким образом, желание найти приемлемые соотно</w:t>
        <w:softHyphen/>
        <w:t>шения между централизованным и децентрализованным управлением приводит к необходимости создать систему стратегического управления, которая характеризуется централизованной разработкой стратегии и хозяйствен</w:t>
        <w:softHyphen/>
        <w:t>ной политики и децентрализованным оперативным уп</w:t>
        <w:softHyphen/>
        <w:t>равлением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center"/>
        <w:rPr/>
      </w:pPr>
      <w:bookmarkStart w:id="8" w:name="__RefHeading___Toc439422318"/>
      <w:bookmarkEnd w:id="8"/>
      <w:r>
        <w:rPr/>
        <w:t>Тесты:</w:t>
      </w:r>
    </w:p>
    <w:p>
      <w:pPr>
        <w:pStyle w:val="Heading2"/>
        <w:rPr/>
      </w:pPr>
      <w:r>
        <w:rPr/>
        <w:t>Тест № 1 для самоконтроля по теме 1.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 — С</w:t>
      </w:r>
    </w:p>
    <w:p>
      <w:pPr>
        <w:pStyle w:val="Normal"/>
        <w:rPr>
          <w:sz w:val="24"/>
        </w:rPr>
      </w:pPr>
      <w:r>
        <w:rPr>
          <w:sz w:val="24"/>
        </w:rPr>
        <w:t>2 — Д</w:t>
      </w:r>
    </w:p>
    <w:p>
      <w:pPr>
        <w:pStyle w:val="Normal"/>
        <w:rPr>
          <w:sz w:val="24"/>
        </w:rPr>
      </w:pPr>
      <w:r>
        <w:rPr>
          <w:sz w:val="24"/>
        </w:rPr>
        <w:t>3 — А</w:t>
      </w:r>
    </w:p>
    <w:p>
      <w:pPr>
        <w:pStyle w:val="Normal"/>
        <w:rPr>
          <w:sz w:val="24"/>
        </w:rPr>
      </w:pPr>
      <w:r>
        <w:rPr>
          <w:sz w:val="24"/>
        </w:rPr>
        <w:t>4 — В</w:t>
      </w:r>
    </w:p>
    <w:p>
      <w:pPr>
        <w:pStyle w:val="Normal"/>
        <w:rPr>
          <w:sz w:val="24"/>
        </w:rPr>
      </w:pPr>
      <w:r>
        <w:rPr>
          <w:sz w:val="24"/>
        </w:rPr>
        <w:t>5 — Д</w:t>
      </w:r>
    </w:p>
    <w:p>
      <w:pPr>
        <w:pStyle w:val="Normal"/>
        <w:rPr>
          <w:sz w:val="24"/>
        </w:rPr>
      </w:pPr>
      <w:r>
        <w:rPr>
          <w:sz w:val="24"/>
        </w:rPr>
        <w:t>6 — планирование и принятие решений; организация; руководство (мотивация); контроль.</w:t>
      </w:r>
    </w:p>
    <w:p>
      <w:pPr>
        <w:pStyle w:val="Normal"/>
        <w:rPr>
          <w:sz w:val="24"/>
        </w:rPr>
      </w:pPr>
      <w:r>
        <w:rPr>
          <w:sz w:val="24"/>
        </w:rPr>
        <w:t>7 — А</w:t>
      </w:r>
    </w:p>
    <w:p>
      <w:pPr>
        <w:pStyle w:val="Normal"/>
        <w:rPr>
          <w:sz w:val="24"/>
        </w:rPr>
      </w:pPr>
      <w:r>
        <w:rPr>
          <w:sz w:val="24"/>
        </w:rPr>
        <w:t>8 — А</w:t>
      </w:r>
    </w:p>
    <w:p>
      <w:pPr>
        <w:pStyle w:val="Normal"/>
        <w:rPr>
          <w:sz w:val="24"/>
        </w:rPr>
      </w:pPr>
      <w:r>
        <w:rPr>
          <w:sz w:val="24"/>
        </w:rPr>
        <w:t>9 — Д</w:t>
      </w:r>
    </w:p>
    <w:p>
      <w:pPr>
        <w:pStyle w:val="Normal"/>
        <w:rPr>
          <w:sz w:val="24"/>
        </w:rPr>
      </w:pPr>
      <w:r>
        <w:rPr>
          <w:sz w:val="24"/>
        </w:rPr>
        <w:t>10 — С</w:t>
      </w:r>
    </w:p>
    <w:p>
      <w:pPr>
        <w:pStyle w:val="Normal"/>
        <w:rPr>
          <w:sz w:val="24"/>
        </w:rPr>
      </w:pPr>
      <w:r>
        <w:rPr>
          <w:sz w:val="24"/>
        </w:rPr>
        <w:t>11 — Нет</w:t>
      </w:r>
    </w:p>
    <w:p>
      <w:pPr>
        <w:pStyle w:val="Normal"/>
        <w:rPr>
          <w:sz w:val="24"/>
        </w:rPr>
      </w:pPr>
      <w:r>
        <w:rPr>
          <w:sz w:val="24"/>
        </w:rPr>
        <w:t>12 — Да</w:t>
      </w:r>
    </w:p>
    <w:p>
      <w:pPr>
        <w:pStyle w:val="Normal"/>
        <w:rPr>
          <w:sz w:val="24"/>
        </w:rPr>
      </w:pPr>
      <w:r>
        <w:rPr>
          <w:sz w:val="24"/>
        </w:rPr>
        <w:t>13 — Нет</w:t>
      </w:r>
    </w:p>
    <w:p>
      <w:pPr>
        <w:pStyle w:val="Normal"/>
        <w:rPr>
          <w:sz w:val="24"/>
        </w:rPr>
      </w:pPr>
      <w:r>
        <w:rPr>
          <w:sz w:val="24"/>
        </w:rPr>
        <w:t>14 — Да</w:t>
      </w:r>
    </w:p>
    <w:p>
      <w:pPr>
        <w:pStyle w:val="Normal"/>
        <w:rPr>
          <w:sz w:val="24"/>
        </w:rPr>
      </w:pPr>
      <w:r>
        <w:rPr>
          <w:sz w:val="24"/>
        </w:rPr>
        <w:t>15 — Да</w:t>
      </w:r>
    </w:p>
    <w:p>
      <w:pPr>
        <w:pStyle w:val="Normal"/>
        <w:rPr>
          <w:sz w:val="24"/>
        </w:rPr>
      </w:pPr>
      <w:r>
        <w:rPr>
          <w:sz w:val="24"/>
        </w:rPr>
        <w:t>16 — Да</w:t>
      </w:r>
    </w:p>
    <w:p>
      <w:pPr>
        <w:pStyle w:val="Normal"/>
        <w:rPr>
          <w:sz w:val="24"/>
        </w:rPr>
      </w:pPr>
      <w:r>
        <w:rPr>
          <w:sz w:val="24"/>
        </w:rPr>
        <w:t>17 — Нет</w:t>
      </w:r>
    </w:p>
    <w:p>
      <w:pPr>
        <w:pStyle w:val="Normal"/>
        <w:rPr>
          <w:sz w:val="24"/>
        </w:rPr>
      </w:pPr>
      <w:r>
        <w:rPr>
          <w:sz w:val="24"/>
        </w:rPr>
        <w:t>18 — Е (А, С, Д)</w:t>
      </w:r>
    </w:p>
    <w:p>
      <w:pPr>
        <w:pStyle w:val="Normal"/>
        <w:rPr>
          <w:sz w:val="24"/>
        </w:rPr>
      </w:pPr>
      <w:r>
        <w:rPr>
          <w:sz w:val="24"/>
        </w:rPr>
        <w:t>19 — Е</w:t>
      </w:r>
    </w:p>
    <w:p>
      <w:pPr>
        <w:pStyle w:val="Normal"/>
        <w:rPr>
          <w:sz w:val="24"/>
        </w:rPr>
      </w:pPr>
      <w:r>
        <w:rPr>
          <w:sz w:val="24"/>
        </w:rPr>
        <w:t>20 — Д</w:t>
      </w:r>
    </w:p>
    <w:p>
      <w:pPr>
        <w:pStyle w:val="Normal"/>
        <w:rPr>
          <w:sz w:val="24"/>
        </w:rPr>
      </w:pPr>
      <w:r>
        <w:rPr>
          <w:sz w:val="24"/>
        </w:rPr>
        <w:t>21 — С</w:t>
      </w:r>
    </w:p>
    <w:p>
      <w:pPr>
        <w:pStyle w:val="Normal"/>
        <w:rPr>
          <w:sz w:val="24"/>
        </w:rPr>
      </w:pPr>
      <w:r>
        <w:rPr>
          <w:sz w:val="24"/>
        </w:rPr>
        <w:t>22 — С</w:t>
      </w:r>
    </w:p>
    <w:p>
      <w:pPr>
        <w:pStyle w:val="Normal"/>
        <w:rPr>
          <w:sz w:val="24"/>
        </w:rPr>
      </w:pPr>
      <w:r>
        <w:rPr>
          <w:sz w:val="24"/>
        </w:rPr>
        <w:t>23 — Нет</w:t>
      </w:r>
    </w:p>
    <w:p>
      <w:pPr>
        <w:pStyle w:val="Normal"/>
        <w:rPr>
          <w:sz w:val="24"/>
        </w:rPr>
      </w:pPr>
      <w:r>
        <w:rPr>
          <w:sz w:val="24"/>
        </w:rPr>
        <w:t>24 — Нет</w:t>
      </w:r>
    </w:p>
    <w:p>
      <w:pPr>
        <w:pStyle w:val="Normal"/>
        <w:rPr>
          <w:sz w:val="24"/>
        </w:rPr>
      </w:pPr>
      <w:r>
        <w:rPr>
          <w:sz w:val="24"/>
        </w:rPr>
        <w:t>25 — Да</w:t>
      </w:r>
    </w:p>
    <w:p>
      <w:pPr>
        <w:pStyle w:val="Normal"/>
        <w:rPr>
          <w:sz w:val="24"/>
        </w:rPr>
      </w:pPr>
      <w:r>
        <w:rPr>
          <w:sz w:val="24"/>
        </w:rPr>
        <w:t>26 — Да</w:t>
      </w:r>
    </w:p>
    <w:p>
      <w:pPr>
        <w:pStyle w:val="Normal"/>
        <w:rPr>
          <w:sz w:val="24"/>
        </w:rPr>
      </w:pPr>
      <w:r>
        <w:rPr>
          <w:sz w:val="24"/>
        </w:rPr>
        <w:t>27 — Да</w:t>
      </w:r>
    </w:p>
    <w:p>
      <w:pPr>
        <w:pStyle w:val="Normal"/>
        <w:rPr>
          <w:sz w:val="24"/>
        </w:rPr>
      </w:pPr>
      <w:r>
        <w:rPr>
          <w:sz w:val="24"/>
        </w:rPr>
        <w:t>28 — Да</w:t>
      </w:r>
    </w:p>
    <w:p>
      <w:pPr>
        <w:pStyle w:val="Normal"/>
        <w:rPr>
          <w:sz w:val="24"/>
        </w:rPr>
      </w:pPr>
      <w:r>
        <w:rPr>
          <w:sz w:val="24"/>
        </w:rPr>
        <w:t>29 — Да</w:t>
      </w:r>
    </w:p>
    <w:p>
      <w:pPr>
        <w:pStyle w:val="Normal"/>
        <w:rPr>
          <w:sz w:val="24"/>
        </w:rPr>
      </w:pPr>
      <w:r>
        <w:rPr>
          <w:sz w:val="24"/>
        </w:rPr>
        <w:t>30 — Нет</w:t>
      </w:r>
    </w:p>
    <w:p>
      <w:pPr>
        <w:sectPr>
          <w:type w:val="continuous"/>
          <w:pgSz w:w="11906" w:h="16838"/>
          <w:pgMar w:left="1418" w:right="851" w:gutter="0" w:header="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lang w:val="en-US"/>
        </w:rPr>
      </w:pPr>
      <w:r>
        <w:rPr/>
        <w:t>Тест № 2 для самоконтроля по теме 2.</w:t>
      </w:r>
    </w:p>
    <w:p>
      <w:pPr>
        <w:sectPr>
          <w:type w:val="continuous"/>
          <w:pgSz w:w="11906" w:h="16838"/>
          <w:pgMar w:left="1418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Style11"/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</w:rPr>
        <w:t>1 — Б</w:t>
      </w:r>
    </w:p>
    <w:p>
      <w:pPr>
        <w:pStyle w:val="Normal"/>
        <w:rPr>
          <w:sz w:val="24"/>
        </w:rPr>
      </w:pPr>
      <w:r>
        <w:rPr>
          <w:sz w:val="24"/>
        </w:rPr>
        <w:t>2 — В</w:t>
      </w:r>
    </w:p>
    <w:p>
      <w:pPr>
        <w:pStyle w:val="Normal"/>
        <w:rPr>
          <w:sz w:val="24"/>
        </w:rPr>
      </w:pPr>
      <w:r>
        <w:rPr>
          <w:sz w:val="24"/>
        </w:rPr>
        <w:t>3 — Г</w:t>
      </w:r>
    </w:p>
    <w:p>
      <w:pPr>
        <w:pStyle w:val="Normal"/>
        <w:rPr>
          <w:sz w:val="24"/>
        </w:rPr>
      </w:pPr>
      <w:r>
        <w:rPr>
          <w:sz w:val="24"/>
        </w:rPr>
        <w:t>4 — А</w:t>
      </w:r>
    </w:p>
    <w:p>
      <w:pPr>
        <w:pStyle w:val="Normal"/>
        <w:rPr>
          <w:sz w:val="24"/>
        </w:rPr>
      </w:pPr>
      <w:r>
        <w:rPr>
          <w:sz w:val="24"/>
        </w:rPr>
        <w:t>5 — Б</w:t>
      </w:r>
    </w:p>
    <w:p>
      <w:pPr>
        <w:pStyle w:val="Normal"/>
        <w:rPr>
          <w:sz w:val="24"/>
        </w:rPr>
      </w:pPr>
      <w:r>
        <w:rPr>
          <w:sz w:val="24"/>
        </w:rPr>
        <w:t>6 — А</w:t>
      </w:r>
    </w:p>
    <w:p>
      <w:pPr>
        <w:pStyle w:val="Normal"/>
        <w:rPr>
          <w:sz w:val="24"/>
        </w:rPr>
      </w:pPr>
      <w:r>
        <w:rPr>
          <w:sz w:val="24"/>
        </w:rPr>
        <w:t>7 — В</w:t>
      </w:r>
    </w:p>
    <w:p>
      <w:pPr>
        <w:pStyle w:val="Normal"/>
        <w:rPr>
          <w:sz w:val="24"/>
        </w:rPr>
      </w:pPr>
      <w:r>
        <w:rPr>
          <w:sz w:val="24"/>
        </w:rPr>
        <w:t>8 — Г</w:t>
      </w:r>
    </w:p>
    <w:p>
      <w:pPr>
        <w:pStyle w:val="Normal"/>
        <w:rPr>
          <w:sz w:val="24"/>
        </w:rPr>
      </w:pPr>
      <w:r>
        <w:rPr>
          <w:sz w:val="24"/>
        </w:rPr>
        <w:t>9 — Д</w:t>
      </w:r>
    </w:p>
    <w:p>
      <w:pPr>
        <w:pStyle w:val="Normal"/>
        <w:rPr>
          <w:sz w:val="24"/>
        </w:rPr>
      </w:pPr>
      <w:r>
        <w:rPr>
          <w:sz w:val="24"/>
        </w:rPr>
        <w:t>10 — В</w:t>
      </w:r>
    </w:p>
    <w:p>
      <w:pPr>
        <w:pStyle w:val="Normal"/>
        <w:rPr>
          <w:sz w:val="24"/>
        </w:rPr>
      </w:pPr>
      <w:r>
        <w:rPr>
          <w:sz w:val="24"/>
        </w:rPr>
        <w:t>11 — А</w:t>
      </w:r>
    </w:p>
    <w:p>
      <w:pPr>
        <w:pStyle w:val="Normal"/>
        <w:rPr>
          <w:sz w:val="24"/>
        </w:rPr>
      </w:pPr>
      <w:r>
        <w:rPr>
          <w:sz w:val="24"/>
        </w:rPr>
        <w:t>12 — Б</w:t>
      </w:r>
    </w:p>
    <w:p>
      <w:pPr>
        <w:pStyle w:val="Normal"/>
        <w:rPr>
          <w:sz w:val="24"/>
        </w:rPr>
      </w:pPr>
      <w:r>
        <w:rPr>
          <w:sz w:val="24"/>
        </w:rPr>
        <w:t>13 — Да</w:t>
      </w:r>
    </w:p>
    <w:p>
      <w:pPr>
        <w:pStyle w:val="Normal"/>
        <w:rPr>
          <w:sz w:val="24"/>
        </w:rPr>
      </w:pPr>
      <w:r>
        <w:rPr>
          <w:sz w:val="24"/>
        </w:rPr>
        <w:t>14 — Нет</w:t>
      </w:r>
    </w:p>
    <w:p>
      <w:pPr>
        <w:pStyle w:val="Normal"/>
        <w:rPr>
          <w:sz w:val="24"/>
        </w:rPr>
      </w:pPr>
      <w:r>
        <w:rPr>
          <w:sz w:val="24"/>
        </w:rPr>
        <w:t>15 — Да</w:t>
      </w:r>
    </w:p>
    <w:p>
      <w:pPr>
        <w:pStyle w:val="Normal"/>
        <w:rPr>
          <w:sz w:val="24"/>
        </w:rPr>
      </w:pPr>
      <w:r>
        <w:rPr>
          <w:sz w:val="24"/>
        </w:rPr>
        <w:t>16 — Да</w:t>
      </w:r>
    </w:p>
    <w:p>
      <w:pPr>
        <w:pStyle w:val="Normal"/>
        <w:rPr>
          <w:sz w:val="24"/>
        </w:rPr>
      </w:pPr>
      <w:r>
        <w:rPr>
          <w:sz w:val="24"/>
        </w:rPr>
        <w:t>17 — Нет</w:t>
      </w:r>
    </w:p>
    <w:p>
      <w:pPr>
        <w:pStyle w:val="Normal"/>
        <w:rPr>
          <w:sz w:val="24"/>
        </w:rPr>
      </w:pPr>
      <w:r>
        <w:rPr>
          <w:sz w:val="24"/>
        </w:rPr>
        <w:t>18 — Да</w:t>
      </w:r>
    </w:p>
    <w:p>
      <w:pPr>
        <w:pStyle w:val="Normal"/>
        <w:rPr>
          <w:sz w:val="24"/>
        </w:rPr>
      </w:pPr>
      <w:r>
        <w:rPr>
          <w:sz w:val="24"/>
        </w:rPr>
        <w:t>19 — Да</w:t>
      </w:r>
    </w:p>
    <w:p>
      <w:pPr>
        <w:pStyle w:val="Normal"/>
        <w:rPr/>
      </w:pPr>
      <w:r>
        <w:rPr>
          <w:sz w:val="24"/>
        </w:rPr>
        <w:t>20</w:t>
      </w:r>
      <w:r>
        <w:rPr/>
        <w:t xml:space="preserve"> </w:t>
      </w:r>
      <w:r>
        <w:rPr>
          <w:sz w:val="24"/>
        </w:rPr>
        <w:t>— Да</w:t>
      </w:r>
    </w:p>
    <w:p>
      <w:pPr>
        <w:pStyle w:val="Normal"/>
        <w:rPr/>
      </w:pPr>
      <w:r>
        <w:rPr>
          <w:sz w:val="24"/>
        </w:rPr>
        <w:t>21 — В</w:t>
      </w:r>
    </w:p>
    <w:p>
      <w:pPr>
        <w:pStyle w:val="Normal"/>
        <w:rPr>
          <w:sz w:val="24"/>
        </w:rPr>
      </w:pPr>
      <w:r>
        <w:rPr>
          <w:sz w:val="24"/>
        </w:rPr>
        <w:t>22 — Г</w:t>
      </w:r>
    </w:p>
    <w:p>
      <w:pPr>
        <w:pStyle w:val="Normal"/>
        <w:rPr>
          <w:sz w:val="24"/>
        </w:rPr>
      </w:pPr>
      <w:r>
        <w:rPr>
          <w:sz w:val="24"/>
        </w:rPr>
        <w:t>23 — Б</w:t>
      </w:r>
    </w:p>
    <w:p>
      <w:pPr>
        <w:pStyle w:val="Normal"/>
        <w:rPr>
          <w:sz w:val="24"/>
        </w:rPr>
      </w:pPr>
      <w:r>
        <w:rPr>
          <w:sz w:val="24"/>
        </w:rPr>
        <w:t>24 — А</w:t>
      </w:r>
    </w:p>
    <w:p>
      <w:pPr>
        <w:pStyle w:val="Normal"/>
        <w:rPr>
          <w:sz w:val="24"/>
        </w:rPr>
      </w:pPr>
      <w:r>
        <w:rPr>
          <w:sz w:val="24"/>
        </w:rPr>
        <w:t>25 — В</w:t>
      </w:r>
    </w:p>
    <w:p>
      <w:pPr>
        <w:pStyle w:val="Normal"/>
        <w:rPr/>
      </w:pPr>
      <w:r>
        <w:rPr>
          <w:sz w:val="24"/>
        </w:rPr>
        <w:t>26 — Б</w:t>
      </w:r>
    </w:p>
    <w:p>
      <w:pPr>
        <w:pStyle w:val="Normal"/>
        <w:rPr>
          <w:sz w:val="24"/>
        </w:rPr>
      </w:pPr>
      <w:r>
        <w:rPr>
          <w:sz w:val="24"/>
        </w:rPr>
        <w:t>27 — Г</w:t>
      </w:r>
    </w:p>
    <w:p>
      <w:pPr>
        <w:pStyle w:val="Normal"/>
        <w:rPr>
          <w:sz w:val="24"/>
        </w:rPr>
      </w:pPr>
      <w:r>
        <w:rPr>
          <w:sz w:val="24"/>
        </w:rPr>
        <w:t>28 — В</w:t>
      </w:r>
    </w:p>
    <w:p>
      <w:pPr>
        <w:pStyle w:val="Normal"/>
        <w:rPr>
          <w:sz w:val="24"/>
        </w:rPr>
      </w:pPr>
      <w:r>
        <w:rPr>
          <w:sz w:val="24"/>
        </w:rPr>
        <w:t>29 — А</w:t>
      </w:r>
    </w:p>
    <w:p>
      <w:pPr>
        <w:pStyle w:val="Normal"/>
        <w:rPr>
          <w:sz w:val="24"/>
        </w:rPr>
      </w:pPr>
      <w:r>
        <w:rPr>
          <w:sz w:val="24"/>
        </w:rPr>
        <w:t>30 — Б</w:t>
      </w:r>
    </w:p>
    <w:p>
      <w:pPr>
        <w:sectPr>
          <w:type w:val="continuous"/>
          <w:pgSz w:w="11906" w:h="16838"/>
          <w:pgMar w:left="1418" w:right="851" w:gutter="0" w:header="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lang w:val="en-US"/>
        </w:rPr>
      </w:pPr>
      <w:r>
        <w:rPr/>
        <w:t>Тест № 3 для самоконтроля по теме 3.</w:t>
      </w:r>
    </w:p>
    <w:p>
      <w:pPr>
        <w:sectPr>
          <w:type w:val="continuous"/>
          <w:pgSz w:w="11906" w:h="16838"/>
          <w:pgMar w:left="1418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Style11"/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418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>1 — Нет</w:t>
      </w:r>
    </w:p>
    <w:p>
      <w:pPr>
        <w:pStyle w:val="Normal"/>
        <w:rPr>
          <w:sz w:val="24"/>
        </w:rPr>
      </w:pPr>
      <w:r>
        <w:rPr>
          <w:sz w:val="24"/>
        </w:rPr>
        <w:t>2 — Да</w:t>
      </w:r>
    </w:p>
    <w:p>
      <w:pPr>
        <w:pStyle w:val="Normal"/>
        <w:rPr>
          <w:sz w:val="24"/>
        </w:rPr>
      </w:pPr>
      <w:r>
        <w:rPr>
          <w:sz w:val="24"/>
        </w:rPr>
        <w:t>3 — Да</w:t>
      </w:r>
    </w:p>
    <w:p>
      <w:pPr>
        <w:pStyle w:val="Normal"/>
        <w:rPr>
          <w:sz w:val="24"/>
        </w:rPr>
      </w:pPr>
      <w:r>
        <w:rPr>
          <w:sz w:val="24"/>
        </w:rPr>
        <w:t>4 — Да</w:t>
      </w:r>
    </w:p>
    <w:p>
      <w:pPr>
        <w:pStyle w:val="Normal"/>
        <w:rPr>
          <w:sz w:val="24"/>
        </w:rPr>
      </w:pPr>
      <w:r>
        <w:rPr>
          <w:sz w:val="24"/>
        </w:rPr>
        <w:t>5 — Нет</w:t>
      </w:r>
    </w:p>
    <w:p>
      <w:pPr>
        <w:pStyle w:val="Normal"/>
        <w:rPr>
          <w:sz w:val="24"/>
        </w:rPr>
      </w:pPr>
      <w:r>
        <w:rPr>
          <w:sz w:val="24"/>
        </w:rPr>
        <w:t>6 — Да</w:t>
      </w:r>
    </w:p>
    <w:p>
      <w:pPr>
        <w:pStyle w:val="Normal"/>
        <w:rPr>
          <w:sz w:val="24"/>
        </w:rPr>
      </w:pPr>
      <w:r>
        <w:rPr>
          <w:sz w:val="24"/>
        </w:rPr>
        <w:t>7 — Нет</w:t>
      </w:r>
    </w:p>
    <w:p>
      <w:pPr>
        <w:pStyle w:val="Normal"/>
        <w:rPr>
          <w:sz w:val="24"/>
        </w:rPr>
      </w:pPr>
      <w:r>
        <w:rPr>
          <w:sz w:val="24"/>
        </w:rPr>
        <w:t>8 — Да</w:t>
      </w:r>
    </w:p>
    <w:p>
      <w:pPr>
        <w:pStyle w:val="Normal"/>
        <w:rPr>
          <w:sz w:val="24"/>
        </w:rPr>
      </w:pPr>
      <w:r>
        <w:rPr>
          <w:sz w:val="24"/>
        </w:rPr>
        <w:t>9 — Нет</w:t>
      </w:r>
    </w:p>
    <w:p>
      <w:pPr>
        <w:pStyle w:val="Normal"/>
        <w:rPr>
          <w:sz w:val="24"/>
        </w:rPr>
      </w:pPr>
      <w:r>
        <w:rPr>
          <w:sz w:val="24"/>
        </w:rPr>
        <w:t>10 — Нет</w:t>
      </w:r>
    </w:p>
    <w:p>
      <w:pPr>
        <w:pStyle w:val="Normal"/>
        <w:rPr>
          <w:sz w:val="24"/>
        </w:rPr>
      </w:pPr>
      <w:r>
        <w:rPr>
          <w:sz w:val="24"/>
        </w:rPr>
        <w:t>11 — Да</w:t>
      </w:r>
    </w:p>
    <w:p>
      <w:pPr>
        <w:pStyle w:val="Normal"/>
        <w:rPr>
          <w:sz w:val="24"/>
        </w:rPr>
      </w:pPr>
      <w:r>
        <w:rPr>
          <w:sz w:val="24"/>
        </w:rPr>
        <w:t>12 — Да</w:t>
      </w:r>
    </w:p>
    <w:p>
      <w:pPr>
        <w:pStyle w:val="Normal"/>
        <w:rPr>
          <w:sz w:val="24"/>
        </w:rPr>
      </w:pPr>
      <w:r>
        <w:rPr>
          <w:sz w:val="24"/>
        </w:rPr>
        <w:t>13 — Нет</w:t>
      </w:r>
    </w:p>
    <w:p>
      <w:pPr>
        <w:pStyle w:val="Normal"/>
        <w:rPr>
          <w:sz w:val="24"/>
        </w:rPr>
      </w:pPr>
      <w:r>
        <w:rPr>
          <w:sz w:val="24"/>
        </w:rPr>
        <w:t>14 — Д</w:t>
      </w:r>
    </w:p>
    <w:p>
      <w:pPr>
        <w:pStyle w:val="Normal"/>
        <w:rPr>
          <w:sz w:val="24"/>
        </w:rPr>
      </w:pPr>
      <w:r>
        <w:rPr>
          <w:sz w:val="24"/>
        </w:rPr>
        <w:t>15 — Д</w:t>
      </w:r>
    </w:p>
    <w:p>
      <w:pPr>
        <w:pStyle w:val="Normal"/>
        <w:rPr>
          <w:sz w:val="24"/>
        </w:rPr>
      </w:pPr>
      <w:r>
        <w:rPr>
          <w:sz w:val="24"/>
        </w:rPr>
        <w:t>16 — А</w:t>
      </w:r>
    </w:p>
    <w:p>
      <w:pPr>
        <w:pStyle w:val="Normal"/>
        <w:rPr>
          <w:sz w:val="24"/>
        </w:rPr>
      </w:pPr>
      <w:r>
        <w:rPr>
          <w:sz w:val="24"/>
        </w:rPr>
        <w:t>17 — С</w:t>
      </w:r>
    </w:p>
    <w:p>
      <w:pPr>
        <w:pStyle w:val="Normal"/>
        <w:rPr>
          <w:sz w:val="24"/>
        </w:rPr>
      </w:pPr>
      <w:r>
        <w:rPr>
          <w:sz w:val="24"/>
        </w:rPr>
        <w:t>18 — С</w:t>
      </w:r>
    </w:p>
    <w:p>
      <w:pPr>
        <w:pStyle w:val="Normal"/>
        <w:rPr/>
      </w:pPr>
      <w:r>
        <w:rPr>
          <w:sz w:val="24"/>
        </w:rPr>
        <w:t>19 — Д</w:t>
      </w:r>
    </w:p>
    <w:p>
      <w:pPr>
        <w:pStyle w:val="Normal"/>
        <w:rPr>
          <w:sz w:val="24"/>
        </w:rPr>
      </w:pPr>
      <w:r>
        <w:rPr>
          <w:sz w:val="24"/>
        </w:rPr>
        <w:t>20 — А</w:t>
      </w:r>
    </w:p>
    <w:p>
      <w:pPr>
        <w:pStyle w:val="Normal"/>
        <w:rPr>
          <w:sz w:val="24"/>
        </w:rPr>
      </w:pPr>
      <w:r>
        <w:rPr>
          <w:sz w:val="24"/>
        </w:rPr>
        <w:t>21 — С</w:t>
      </w:r>
    </w:p>
    <w:p>
      <w:pPr>
        <w:pStyle w:val="Normal"/>
        <w:rPr>
          <w:sz w:val="24"/>
        </w:rPr>
      </w:pPr>
      <w:r>
        <w:rPr>
          <w:sz w:val="24"/>
        </w:rPr>
        <w:t>22 — Д</w:t>
      </w:r>
    </w:p>
    <w:p>
      <w:pPr>
        <w:pStyle w:val="Normal"/>
        <w:rPr>
          <w:sz w:val="24"/>
        </w:rPr>
      </w:pPr>
      <w:r>
        <w:rPr>
          <w:sz w:val="24"/>
        </w:rPr>
        <w:t>23 — Б</w:t>
      </w:r>
    </w:p>
    <w:p>
      <w:pPr>
        <w:pStyle w:val="Normal"/>
        <w:rPr>
          <w:sz w:val="24"/>
        </w:rPr>
      </w:pPr>
      <w:r>
        <w:rPr>
          <w:sz w:val="24"/>
        </w:rPr>
        <w:t>24 — Д</w:t>
      </w:r>
    </w:p>
    <w:p>
      <w:pPr>
        <w:sectPr>
          <w:type w:val="continuous"/>
          <w:pgSz w:w="11906" w:h="16838"/>
          <w:pgMar w:left="1418" w:right="851" w:gutter="0" w:header="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lang w:val="en-US"/>
        </w:rPr>
      </w:pPr>
      <w:r>
        <w:rPr/>
        <w:t>Тест № 4 для самоконтроля по теме 4.</w:t>
      </w:r>
    </w:p>
    <w:p>
      <w:pPr>
        <w:sectPr>
          <w:type w:val="continuous"/>
          <w:pgSz w:w="11906" w:h="16838"/>
          <w:pgMar w:left="1418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Style11"/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</w:rPr>
        <w:t>1 — Нет</w:t>
      </w:r>
    </w:p>
    <w:p>
      <w:pPr>
        <w:pStyle w:val="Normal"/>
        <w:rPr/>
      </w:pPr>
      <w:r>
        <w:rPr>
          <w:sz w:val="24"/>
        </w:rPr>
        <w:t>2 — Нет</w:t>
      </w:r>
    </w:p>
    <w:p>
      <w:pPr>
        <w:pStyle w:val="Normal"/>
        <w:rPr>
          <w:sz w:val="24"/>
        </w:rPr>
      </w:pPr>
      <w:r>
        <w:rPr>
          <w:sz w:val="24"/>
        </w:rPr>
        <w:t>3 — Нет</w:t>
      </w:r>
    </w:p>
    <w:p>
      <w:pPr>
        <w:pStyle w:val="Normal"/>
        <w:rPr>
          <w:sz w:val="24"/>
        </w:rPr>
      </w:pPr>
      <w:r>
        <w:rPr>
          <w:sz w:val="24"/>
        </w:rPr>
        <w:t>4 — Нет</w:t>
      </w:r>
    </w:p>
    <w:p>
      <w:pPr>
        <w:pStyle w:val="Normal"/>
        <w:rPr/>
      </w:pPr>
      <w:r>
        <w:rPr>
          <w:sz w:val="24"/>
        </w:rPr>
        <w:t>5 — Нет</w:t>
      </w:r>
    </w:p>
    <w:p>
      <w:pPr>
        <w:pStyle w:val="Normal"/>
        <w:rPr>
          <w:sz w:val="24"/>
        </w:rPr>
      </w:pPr>
      <w:r>
        <w:rPr>
          <w:sz w:val="24"/>
        </w:rPr>
        <w:t>6 — Да</w:t>
      </w:r>
    </w:p>
    <w:p>
      <w:pPr>
        <w:pStyle w:val="Normal"/>
        <w:rPr/>
      </w:pPr>
      <w:r>
        <w:rPr>
          <w:sz w:val="24"/>
        </w:rPr>
        <w:t>7 — Нет</w:t>
      </w:r>
    </w:p>
    <w:p>
      <w:pPr>
        <w:pStyle w:val="Normal"/>
        <w:rPr>
          <w:sz w:val="24"/>
        </w:rPr>
      </w:pPr>
      <w:r>
        <w:rPr>
          <w:sz w:val="24"/>
        </w:rPr>
        <w:t>8 — Да</w:t>
      </w:r>
    </w:p>
    <w:p>
      <w:pPr>
        <w:pStyle w:val="Normal"/>
        <w:rPr>
          <w:sz w:val="24"/>
        </w:rPr>
      </w:pPr>
      <w:r>
        <w:rPr>
          <w:sz w:val="24"/>
        </w:rPr>
        <w:t>9 — Да</w:t>
      </w:r>
    </w:p>
    <w:p>
      <w:pPr>
        <w:pStyle w:val="Normal"/>
        <w:rPr/>
      </w:pPr>
      <w:r>
        <w:rPr>
          <w:sz w:val="24"/>
        </w:rPr>
        <w:t>10 — Нет</w:t>
      </w:r>
    </w:p>
    <w:p>
      <w:pPr>
        <w:pStyle w:val="Normal"/>
        <w:rPr>
          <w:sz w:val="24"/>
        </w:rPr>
      </w:pPr>
      <w:r>
        <w:rPr>
          <w:sz w:val="24"/>
        </w:rPr>
        <w:t>11 — Да</w:t>
      </w:r>
    </w:p>
    <w:p>
      <w:pPr>
        <w:pStyle w:val="Normal"/>
        <w:rPr/>
      </w:pPr>
      <w:r>
        <w:rPr>
          <w:sz w:val="24"/>
        </w:rPr>
        <w:t>12 — Да</w:t>
      </w:r>
    </w:p>
    <w:p>
      <w:pPr>
        <w:pStyle w:val="Normal"/>
        <w:rPr>
          <w:sz w:val="24"/>
        </w:rPr>
      </w:pPr>
      <w:r>
        <w:rPr>
          <w:sz w:val="24"/>
        </w:rPr>
        <w:t>13 — Да</w:t>
      </w:r>
    </w:p>
    <w:p>
      <w:pPr>
        <w:pStyle w:val="Normal"/>
        <w:rPr>
          <w:sz w:val="24"/>
        </w:rPr>
      </w:pPr>
      <w:r>
        <w:rPr>
          <w:sz w:val="24"/>
        </w:rPr>
        <w:t>14 — Нет</w:t>
      </w:r>
    </w:p>
    <w:p>
      <w:pPr>
        <w:pStyle w:val="Normal"/>
        <w:rPr>
          <w:sz w:val="24"/>
        </w:rPr>
      </w:pPr>
      <w:r>
        <w:rPr>
          <w:sz w:val="24"/>
        </w:rPr>
        <w:t>15 — Да</w:t>
      </w:r>
    </w:p>
    <w:p>
      <w:pPr>
        <w:pStyle w:val="Normal"/>
        <w:rPr>
          <w:sz w:val="24"/>
        </w:rPr>
      </w:pPr>
      <w:r>
        <w:rPr>
          <w:sz w:val="24"/>
        </w:rPr>
        <w:t>16 — Нет</w:t>
      </w:r>
    </w:p>
    <w:p>
      <w:pPr>
        <w:pStyle w:val="Normal"/>
        <w:rPr>
          <w:sz w:val="24"/>
        </w:rPr>
      </w:pPr>
      <w:r>
        <w:rPr>
          <w:sz w:val="24"/>
        </w:rPr>
        <w:t>17 — Нет</w:t>
      </w:r>
    </w:p>
    <w:p>
      <w:pPr>
        <w:pStyle w:val="Normal"/>
        <w:rPr>
          <w:sz w:val="24"/>
        </w:rPr>
      </w:pPr>
      <w:r>
        <w:rPr>
          <w:sz w:val="24"/>
        </w:rPr>
        <w:t>18 — Да</w:t>
      </w:r>
    </w:p>
    <w:p>
      <w:pPr>
        <w:pStyle w:val="Normal"/>
        <w:rPr>
          <w:sz w:val="24"/>
        </w:rPr>
      </w:pPr>
      <w:r>
        <w:rPr>
          <w:sz w:val="24"/>
        </w:rPr>
        <w:t>19 — Да</w:t>
      </w:r>
    </w:p>
    <w:p>
      <w:pPr>
        <w:pStyle w:val="Normal"/>
        <w:rPr>
          <w:sz w:val="24"/>
        </w:rPr>
      </w:pPr>
      <w:r>
        <w:rPr>
          <w:sz w:val="24"/>
        </w:rPr>
        <w:t>20 — Да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21 — </w:t>
      </w:r>
      <w:r>
        <w:rPr>
          <w:sz w:val="24"/>
          <w:lang w:val="en-US"/>
        </w:rPr>
        <w:t>a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22 — </w:t>
      </w:r>
      <w:r>
        <w:rPr>
          <w:sz w:val="24"/>
          <w:lang w:val="en-US"/>
        </w:rPr>
        <w:t>b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3 — 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4 — 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5 — 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6 — a</w:t>
      </w:r>
    </w:p>
    <w:p>
      <w:pPr>
        <w:sectPr>
          <w:type w:val="continuous"/>
          <w:pgSz w:w="11906" w:h="16838"/>
          <w:pgMar w:left="1418" w:right="851" w:gutter="0" w:header="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center"/>
        <w:rPr/>
      </w:pPr>
      <w:bookmarkStart w:id="9" w:name="__RefHeading___Toc439422319"/>
      <w:bookmarkEnd w:id="9"/>
      <w:r>
        <w:rPr/>
        <w:t>Литератур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Герчикова И.Н. Менеджмент: Учебник. — 2-е изд., перераб. и доп. — М.: Банки и биржи, ЮНИТИ, 1995. — 480с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en-US"/>
        </w:rPr>
      </w:pPr>
      <w:r>
        <w:rPr>
          <w:sz w:val="28"/>
        </w:rPr>
        <w:t>Менеджмент организации. Учебное пособие. Румянцева З.П., Саломатин Н.А., Акбердин Р.З. и др. — М.: ИНФРА-М. — 1996. — 432 с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en-US"/>
        </w:rPr>
      </w:pPr>
      <w:r>
        <w:rPr>
          <w:sz w:val="28"/>
        </w:rPr>
        <w:t>Виханский О.С., Наумов А.И. Менеджмент: Учебник для экон. Спец. Вузов. — М.: Высш. шк., — 1994. — 224 с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 xml:space="preserve">Экономика: Учебник </w:t>
      </w:r>
      <w:r>
        <w:rPr>
          <w:sz w:val="28"/>
          <w:lang w:val="en-US"/>
        </w:rPr>
        <w:t>/ Под. ред. доц. А.С.Булатова. 2-е изд., перераб. и доп. — М.: Издательство БЕК, 1997. — 816 с.</w:t>
      </w:r>
    </w:p>
    <w:sectPr>
      <w:footerReference w:type="default" r:id="rId5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47"/>
        </w:tabs>
        <w:ind w:left="1047" w:hanging="4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47"/>
        </w:tabs>
        <w:ind w:left="1047" w:hanging="48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08:26:00Z</dcterms:created>
  <dc:creator>Владимир Нефедьев</dc:creator>
  <dc:description/>
  <dc:language>en-US</dc:language>
  <cp:lastModifiedBy>WeW</cp:lastModifiedBy>
  <dcterms:modified xsi:type="dcterms:W3CDTF">1999-01-24T15:28:00Z</dcterms:modified>
  <cp:revision>10</cp:revision>
  <dc:subject/>
  <dc:title/>
</cp:coreProperties>
</file>