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1375588891"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884811499"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47191676"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1491214265"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909714467"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488429891"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011608835"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797932895"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597656997"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956537255"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428379283"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1428279159"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245155585"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289553679"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6591575"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1353598471"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