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80"/>
        <w:ind w:firstLine="142"/>
        <w:jc w:val="center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  <w:t>Определение экономического закона ( ЭЗ ) и основные принципы его исследования.</w:t>
      </w:r>
    </w:p>
    <w:p>
      <w:pPr>
        <w:pStyle w:val="Normal"/>
        <w:spacing w:lineRule="atLeast" w:line="8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 xml:space="preserve">Значение ЭЗ возрастает с развитием рын.отношений.*ПО-научная абстракция.*ЭЗ-н.абстр.2-го уровня.*ЭЗ отраж. постоянно повторяющиеся взаимосвязи явлений и процессов в природе и в общ-ве.*Закон-отношение между двумя сущностями,кот.неравны. Одна или </w:t>
      </w:r>
      <w:r>
        <w:rPr>
          <w:sz w:val="12"/>
          <w:szCs w:val="12"/>
        </w:rPr>
        <w:t>уничтожается</w:t>
      </w:r>
      <w:r>
        <w:rPr>
          <w:b w:val="false"/>
          <w:bCs w:val="false"/>
          <w:sz w:val="12"/>
          <w:szCs w:val="12"/>
        </w:rPr>
        <w:t>,или приобретает первостепенное значение. *Закон-взаиморазвитие, диалектическое единство двух сущностей. *Методология исследования ЭЗ: *1.) выяснение кач-ного содержания ЭЗ;*2.)выявление кол-венной определённости ЭЗ.*3.) выявление 2-х сущностей ЭЗ.*4.)выявление противоречий,форм проявления противоречий и способов разрешения противоречий 5.)выявл. роли,места и ф-ций ЭЗ в сист.ЭЗ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  <w:t xml:space="preserve">К вопросу об основном экономическом 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  <w:t>законе ( ОЭЗ ). ЭЗ как система.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ЭЗ взаимосвязан со всеми ЭЗ.*В зап. лит-ре ОЭЗ не представлен чётко.*Пр-во подчинено потреблению. ОЭЗ выражает взаимосвязь между ними.Если пр-во растёт высокими темпами-это удовлетворяет потребление, определяет цель развития, генетическую направленность. *Цель-потребление. *Ср-во достижения - пр-во. *Методологически оправдано и практически целесообразно исходить из основного производственного отнош.Его сущность:отнош.,кот. выражают отнош. между соб-ками ср-в труда и работниками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i/>
          <w:i/>
          <w:iCs/>
          <w:sz w:val="12"/>
          <w:szCs w:val="12"/>
          <w:u w:val="single"/>
        </w:rPr>
      </w:pPr>
      <w:r>
        <w:rPr>
          <w:i/>
          <w:iCs/>
          <w:sz w:val="12"/>
          <w:szCs w:val="12"/>
          <w:u w:val="single"/>
        </w:rPr>
        <w:t>Оборот производственных фондов ( капитала ) ( ОК ).</w:t>
      </w:r>
    </w:p>
    <w:p>
      <w:pPr>
        <w:pStyle w:val="Normal"/>
        <w:spacing w:lineRule="atLeast" w:line="8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ОК-постоянный кругооборот капитала(КК).КК-непрерывное движение к-ла в его 3-х сталиях:денежной (приобретение производителем ср-в пр-ва(СП) и рабсилы(РС) производственная (соединение СП с работником и создание продукта) ; товарная реализация т-раТ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-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,</w:t>
      </w:r>
      <w:r>
        <w:rPr>
          <w:b w:val="false"/>
          <w:bCs w:val="false"/>
          <w:position w:val="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( Д + д ) -приращение.*Движение ОК во времени-время ОК (ВОК). *Движение ОК хар-ся его v.*</w:t>
      </w:r>
      <w:r>
        <w:rPr>
          <w:b w:val="false"/>
          <w:bCs w:val="false"/>
          <w:sz w:val="12"/>
          <w:szCs w:val="12"/>
          <w:u w:val="single"/>
        </w:rPr>
        <w:t>ВОК:</w:t>
      </w:r>
      <w:r>
        <w:rPr>
          <w:b w:val="false"/>
          <w:bCs w:val="false"/>
          <w:sz w:val="12"/>
          <w:szCs w:val="12"/>
        </w:rPr>
        <w:t xml:space="preserve"> 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фера обращения ----- Пр-во --------- Сфера обращения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купка т-ра и РС  Рабочий период    Реализация т-ра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Сокр. время Время естеств.перерывов Max сокр. время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Ускорить оборот и получить как можно больше продукции</w:t>
      </w:r>
    </w:p>
    <w:p>
      <w:pPr>
        <w:pStyle w:val="Normal"/>
        <w:spacing w:lineRule="atLeast" w:line="8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Пр-дительная форма(от ...П... до ...П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 xml:space="preserve">...).Денежная форма(от Д до </w:t>
      </w:r>
      <w:r>
        <w:rPr>
          <w:b w:val="false"/>
          <w:bCs w:val="false"/>
          <w:sz w:val="12"/>
          <w:szCs w:val="12"/>
          <w:u w:val="single"/>
        </w:rPr>
        <w:t>Д</w:t>
      </w:r>
      <w:r>
        <w:rPr>
          <w:b w:val="false"/>
          <w:bCs w:val="false"/>
          <w:position w:val="6"/>
          <w:sz w:val="12"/>
          <w:szCs w:val="12"/>
        </w:rPr>
        <w:t>11</w:t>
      </w:r>
      <w:r>
        <w:rPr>
          <w:b w:val="false"/>
          <w:bCs w:val="false"/>
          <w:sz w:val="12"/>
          <w:szCs w:val="12"/>
        </w:rPr>
        <w:t>!).Товарная форма(от Т до Т</w:t>
      </w:r>
      <w:r>
        <w:rPr>
          <w:b w:val="false"/>
          <w:bCs w:val="false"/>
          <w:position w:val="6"/>
          <w:sz w:val="12"/>
          <w:szCs w:val="12"/>
        </w:rPr>
        <w:t>11</w:t>
      </w:r>
      <w:r>
        <w:rPr>
          <w:b w:val="false"/>
          <w:bCs w:val="false"/>
          <w:sz w:val="12"/>
          <w:szCs w:val="12"/>
        </w:rPr>
        <w:t>!).ОК должен быть непрерывен. К-л из одной ф-циональной формы переходит в другую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ругооборот капитала ( КК ).</w:t>
      </w:r>
    </w:p>
    <w:p>
      <w:pPr>
        <w:pStyle w:val="Normal"/>
        <w:spacing w:lineRule="atLeast" w:line="8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КК-непрерывное движение к-ла в его 3-х сталиях:денежной (приобретение производителем ср-в пр-ва(СП) и рабсилы(РС) производственная(соединение СП с работником и создание продукта) ; товарная реализация т-раТ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-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,</w:t>
      </w:r>
      <w:r>
        <w:rPr>
          <w:b w:val="false"/>
          <w:bCs w:val="false"/>
          <w:position w:val="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( Д + д ) -приращение.*При этом капитал выполняет следующие ф-ции:1.)денежная-подготовка условий для пр-ва пр-ции;2.)производительная-создание пр-ции,СТМ и ПСТМ;3.)товарная-реализация СТМ и ПСТМ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Земельная рента.Абсолютная земельная рента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 </w:t>
      </w:r>
      <w:r>
        <w:rPr>
          <w:b w:val="false"/>
          <w:bCs w:val="false"/>
          <w:i/>
          <w:iCs/>
          <w:sz w:val="12"/>
          <w:szCs w:val="12"/>
          <w:u w:val="single"/>
        </w:rPr>
        <w:t>( АЗР ).Условия существования и источники образования.АЗР в современном развитом с/х.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ента (Р.)с т.зр. ЭТ-особый доход,кот.получает СБНК за обладание редким р-сом-землёй.Р.(по Марксу)-различал 2 монополии на землю:как на объект хоз-ва(ОХ),как на объект соб-ти(ОС).Монополия на землю как на ОХ ведёт к получению ДР1и2.Монополия на землю как на ОС-причина АЗР-Р.,кот.получают владельцы всех земель.*С т.з. ЭТ единственным ф-ром,определяющим объём Р.,является спрос на землю как на т-р.Ф-ры,определяющие спрос на землю:1.)цена пр-ции,выращиваемой на этой земле;2.) производительность земли (плодородие).При изменение спроса на землю значит.влияние оказывает эффект цен.*Р.как цена на землю не выполняет никакой побудительной ф-ции,поскольку совокупное предложение земли фиксированно. *Р.можно было бы пренебречь и это не оказало бы никакого воздействия на эк.потенциал.=&gt;Эк-сты считают Р. излишком, т.е.платой,кот.не является необходимостью в том смысле,что она не обеспечивает наличия земли в эк-ке.*Норм.пр-ль-часть издержек. Р. не является эк.издержками.Почему следует платить Р.?С т.зр. отдельной фирмы земля имеет альтернативное использование,поэтому конкретная фирма должна производить платежи,чтобы исключить иное применение земли.Такие платежи являются издержками.*Рентные платежи индивидуального производителя выступают как издержки.Для общ-ва Р.-излишек,а не издержк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Т-р и его св-ва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Т-р(эл-тарная единица рын.эк-ки)-предмет труда, предназначенный для продажи.*Св-ва т-ра:ПСТМ и СТМ.Т-р также обладает меновой СТМ.*Затраты общ.труда являются эквивалентом обмена одного т-ра на др.МСТМ-форма реализации ПСТМ.Кажд.т-р как часть общ.труда заключает в себе овеществлённый чел-кий труд-его СТМ.В т-ре труд всегда носит общ.хар-р. *Меновая СТМ-пропорция,в кот.один т-р обменивается на др.*СТМ-подверженная изменению хар-ка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Предмет ЭТ. Разделение труда в общ-ве: содержание, значение для 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ц-эк. прогресса и возникновения науки - "ПЭ".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литизация и идеология отличают ПЭ от ЭТ.В 1890г.Маршал первым выделил ЭТ из ПЭ.В 1790 А.Смит изложил системно суть ЭТ. Маркс сделал вывод о неизбежной гибели кап-зма.Кап.мир отверг его учения.Маршал отказался от термина ПЭ и пытался примирить идеологии кап-зма и ком-зма. Вне идеологии нет ПЭ-сущ-ют гос-во и вл-ть,кот.проводят в эк-ке свою п-ку.ЭТ-наука отражающая соц-эк.дей-ть. ЭТ имеет свой предмет,м-ды,кат-ии,выводит законы и закономерности.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актика(соц-эк.дей-ть)&gt;Теория1&gt;Нов.практ.&gt;Теория2&gt;Нов. практ  и т. д. Чем выше уровень теории, тем лучше получается рез-т.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Эта наука возникает в кап-зме: конец 18в - до наших дней.Первоисходное-разделение труда в общ-ве,отделение СБВ от СБНК,разложение натур.хоз-ва:СБНК ср-в пр-ва 10-15%;наёмные работники ( НР ) 85-90 %. Общ. разделение труда приводит к специализации. Необходим обмен спец.труд.дея-ти.Пр-во становится общ-ным: кажд. раб. на всех и все на кажд., возник. необходим. взаимосвязи всех компонентов(пост.эк.связи).СБНК и НР нужны друг другу.ЭТ должна изучать соц-эк.связи хозяйствующих в общ-ве субъектов.С развитием спец-ии увеличиваются связи.Взаимосвязь - предмет ЭТ, воспр-во совокуп.общ. продукта-объект.С развитием ЭТ т-ром стали деньги, земля,труд.Отношения выявляются через кат-ии. Взаимосвязь - явление; эк. кат-я ( ЭК ) - сущность. ЭК - отношения, кот. предполагают наличие 2-х хоз. субъектов(ХС) и их отношений по поводу объекта.Их интересы рождают противоречия,но всегда находится компромисс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Дифференциальная земельная рента 1 и 2.</w:t>
      </w:r>
    </w:p>
    <w:p>
      <w:pPr>
        <w:pStyle w:val="Normal"/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ента с т.зр. ЭТ-особый доход,кот.получает СБНК за обладание редким р-сом-землёй.Рента(по Марксу)-различал 2 монополии на землю:как на объект хоз-ва(ОХ),как на объект соб-ти(ОС).В с/х в силу ограниченности земли обраб. все участки вне зависимости от плодородия.Для того,чтобы у владельца худшего по плодородию участка вся пр-ция реализовывалась по цене=СТМ т-ра,произведённого на худшем участке.=&gt;Владельцы лучших и средних по плодородию участков получают возможность получить дополнительный доход в виде ДР1.ДР2-это тот же дополнительный доход,но полученный за счёт эффективного ведения хоз-ва.Общая причина ДР1 и ДР2-монополия на землю как на ОХ.</w:t>
      </w:r>
    </w:p>
    <w:p>
      <w:pPr>
        <w:pStyle w:val="Normal"/>
        <w:shd w:fill="E5E5E5" w:val="clear"/>
        <w:spacing w:lineRule="atLeast" w:line="80"/>
        <w:ind w:firstLine="142"/>
        <w:jc w:val="center"/>
        <w:rPr/>
      </w:pPr>
      <w:r>
        <w:rPr/>
        <w:t>Особенности аграрных отношений.</w:t>
      </w:r>
    </w:p>
    <w:tbl>
      <w:tblPr>
        <w:tblW w:w="5092" w:type="dxa"/>
        <w:jc w:val="left"/>
        <w:tblInd w:w="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71"/>
        <w:gridCol w:w="2821"/>
      </w:tblGrid>
      <w:tr>
        <w:trPr>
          <w:trHeight w:val="22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ind w:firstLine="142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Эк. особенности с/х пр-ва</w:t>
            </w:r>
          </w:p>
        </w:tc>
      </w:tr>
      <w:tr>
        <w:trPr>
          <w:trHeight w:val="22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-основное ср-во пр-ва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Центральное отношение - соб-ть на землю</w:t>
            </w:r>
          </w:p>
        </w:tc>
      </w:tr>
      <w:tr>
        <w:trPr>
          <w:trHeight w:val="22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-продукт природы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р-во земли как р-са не требует издержек - это бесплатный рес-с</w:t>
            </w:r>
          </w:p>
        </w:tc>
      </w:tr>
      <w:tr>
        <w:trPr>
          <w:trHeight w:val="477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 - невоспроизводимый, редкий, неподвижный рес-с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редложение земли абсолютно неэластично.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Рост спроса ведёт к увеличению 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цены земли или земельной ренты.</w:t>
            </w:r>
          </w:p>
        </w:tc>
      </w:tr>
      <w:tr>
        <w:trPr>
          <w:trHeight w:val="33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 биологически участвует в процессе пр-ва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Рез-т труда зависит от естественно-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го плодородия почвы.</w:t>
            </w:r>
          </w:p>
        </w:tc>
      </w:tr>
      <w:tr>
        <w:trPr>
          <w:trHeight w:val="272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Участки земли различны по плодородию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Различны по величине издержки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р-ва.</w:t>
            </w:r>
          </w:p>
        </w:tc>
      </w:tr>
      <w:tr>
        <w:trPr>
          <w:trHeight w:val="38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С/х работы отличают-ся сезонным хар-ром (ф-р времени)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В с/х рабочий период короче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ериода пр-ва. Неравномерность использования ф-ров пр-ва.</w:t>
            </w:r>
          </w:p>
        </w:tc>
      </w:tr>
      <w:tr>
        <w:trPr>
          <w:trHeight w:val="271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В состав ПФ входят животные и растения. Необычный состав кап-ла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Особенности в кругообороте и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обороте кап-ла ( замедлены ).</w:t>
            </w:r>
          </w:p>
        </w:tc>
      </w:tr>
      <w:tr>
        <w:trPr>
          <w:trHeight w:val="40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60% ср-в пр-ва попадает в с/х, минуя процесс купли-продажи: семена, посадоч-ный материал, корма, обо-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рот стада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Внутреннее потребление 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т-ра усиливает необходимость учёта эк. издержек.</w:t>
            </w:r>
          </w:p>
        </w:tc>
      </w:tr>
      <w:tr>
        <w:trPr>
          <w:trHeight w:val="69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ind w:firstLine="142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отребность с/х в технике выше,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чем в пром-ти. С/х нуждается в инди-видуальных комплектах техники, адекватных особенностям земель-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ных угодий.</w:t>
            </w:r>
          </w:p>
        </w:tc>
      </w:tr>
      <w:tr>
        <w:trPr>
          <w:trHeight w:val="28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ind w:firstLine="142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В с/х велика необходимость созда-</w:t>
            </w:r>
          </w:p>
          <w:p>
            <w:pPr>
              <w:pStyle w:val="Normal"/>
              <w:spacing w:lineRule="atLeast" w:line="8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ния страховых и резервных фондов.</w:t>
            </w:r>
          </w:p>
        </w:tc>
      </w:tr>
    </w:tbl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бщее понятие о системе и системном подходе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тличие соц-эк. сист. от сист. природного хар-ра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ист.-совокуп.эл-тов,представляющих органическую целостность (саморазвивающуюся целостность,т.е.имеет внутренний источник развития).Не всякая сист.имеет органическую целостность.Особенность сист. с органической целостностью(СсОЦ) в том,что кажд. эл-т этой сист. уникален,т.е.выполняет только ему присущие ф-ции.При существовании 2-х неравнодушных др. к др. эл-тов они вступают в противоречия.В итоге взаимодей-я этих эл-тов получается сложный рез-т.Если рез-т "+", то это прогресс,но если "-",то значит,что к-л эл-т систю не срабатывает.Соц-эк.сист.самые сложные,т.к.в них дей-ет субъект + соц-эк.сист.влияет на природу и наоборот.Сист.подход-м-д, рассматривающий соц-эк. явления как целое, состоящее из взаимосвязанных эл-тов.Связи между эл-тами СЭС-объективные эк.связи,т.е независимо от желаний и воли субъекта эк.отношений они будут складываться так,что будут проявляться через дей-я людей. Для СЭС хар-рно поступательное развитие сист. и сглаженный хар-р эк. кризисов.Сист.природные отличаются абсолютной объективностью,т. е.они не только не зависят от воли субъекта,но и дей-ют помимо него,а не через него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Ф-ции ЭТ. Возможно ли избежать идеологии в эк.н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1.) Научная ( фундаментальная ) ф-ция.2.)Прикладная ф-ция.(Степень функционирования зависит от степени развития эк-ки). 3.)Идеологическая ф-ция.Наиболее оспариваемая ф-ция. Без идеалогии ЭТ быть не может, но нельзя допускать излишней идеологизации эк-ки. 4.)Методологическая ф-ция. ЭТ призвана давать знания, основы и облегчить изучение др. наук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прос и предложение ( СиП ) в сист. рын. отношений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сновы устойчивости доходов и потребления находятсяпод воздействием законов СТМ и СиП.В кажд. операции участвуют продавец(предложение) и покупатель ( спрос ). СиП взаимообусловлены и дополняют др. др.Предложение формирует спрос,спрос побуждает предложение.*Спрос-эк.кат-я,кот.выражает отношение величины общ-венной потребности в т-рах. Обладает св-вом платёжеспособности - доходов населения,кот. спрос предлагает использовать на приобретение т-ров.*Спрос бывает индивидуальным (спрос индивидуума или спрос на определённую ПСТМ) или совокупным (спрос в целом на к-л ПСТМ). *Товарное предложение - масса т-ров или услуг,кот. предлагаются для реализации.*Предложение также может быть индивидуальным или совокупным.*Взаимодей-я СиП образуют закон СиП. Сущность закона СиП состоит в объективно-обусловленной необходимости в соответствии между СиП в предметах потребления.*Закон СиП относится и к реализации предметов потребления и к рынку т-ров,а на рынке ср-в пр-ва между поставщиками и покупателями на основе контрактов,в кот. оговорена даже отв-ть.*Противоречия разрешаются на основе КНЦ и цены.В случае излишка предложения над спросом снижается цена и наоборот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 производительном и непроизводительном труде. Различие труда, создающего материальные блага и услуги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Физиократы:пр-ный труд только в с/х.Маркс:пр-ный труд только в сфере мат.пр-ва.Смит:пр-ный труд то,что у Маркса+услуги торговли,научный процесс и др. услуги,связанные с пр-вом.*В рез-те дискуссий сложилось 2 концепции:традиционная(пр-ный труд-труд занятый в отраслях мат. пр-ва),расширительная(всякий полезный труд - пр-ный труд.СТМ создаётся трудом в образовании, науке, медицине (армия,суды,чиновники не создают СТМ).Соц. услуги-общ.т-ры.Сферы мат. и немат. услуг взаимосвязаны,взаимообусловлены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одержание закона экономии времени ( ЗЭВ )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ЗЭВ состоит в сокращении раб.времени(совокуп. затрат труда на пр-во одного вида пр-ции) и увеличении свободного времени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  <w:u w:val="single"/>
        </w:rPr>
      </w:pPr>
      <w:r>
        <w:rPr>
          <w:b w:val="false"/>
          <w:bCs w:val="false"/>
          <w:sz w:val="12"/>
          <w:szCs w:val="12"/>
          <w:u w:val="single"/>
        </w:rPr>
        <w:t>________Продукция________</w:t>
      </w:r>
      <w:r>
        <w:rPr>
          <w:b w:val="false"/>
          <w:bCs w:val="false"/>
          <w:position w:val="-6"/>
          <w:sz w:val="12"/>
          <w:szCs w:val="12"/>
          <w:u w:val="single"/>
        </w:rPr>
        <w:t>=</w:t>
      </w:r>
      <w:r>
        <w:rPr>
          <w:b w:val="false"/>
          <w:bCs w:val="false"/>
          <w:sz w:val="12"/>
          <w:szCs w:val="12"/>
        </w:rPr>
        <w:t>эк.эффективность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овокуп.затраты общ.труда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ущность ЗЭВ:каковы доп.затраты совокуп.общ. труда на получение экономии времени.Т.о.требования закона реализуются,когда доп.затраты на экономию времени меньше полученной экономи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Ф-ры, определяющие цену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едприятия ( пред-я ) как т-ра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ед-е в рын.эк-ке стало т-ром,кот.обладает ПСТМ, СТМ и является объектом купли-продажи.*Необходима комплексная оценка пред-я со всех аспектов:со стороны СиП,СТМ.*3 направляющих ф-ра:1.) определяющий спрос ( полезность к-ла пред-я ); 2.) определяющее предложение этого т-ра;3.)ф-ры равновесия СиП. *1.)Спрос. Полезность-будущие прибыли(пр-ли).Зависит от:времени, когда будет получена эта пр-ль;риска,с кот. сопряжено получение этой пр-ли;возможности присвоить эту пр-ль;возможности контролировать пред-е и продать его. Спрос также зависит от платёжеспособности:есть ли деньги у инвестора;есть ли возможность привлечь фин.к-л на фин.рынок;наличие т-ров-заменителей. 2.)Предложение.Сейчас продаются пред-я-банкроты, цена кот. ниже реальной СТМ. Издержки на воспр-во аналогичного пред-я,перспективы развития этого пред-я.3.)Если спрос выше предложения,то в рез-те КНЦ покупатели готовы заплатить max цену.Цена определяется величинами ожидаемых пр-лей.Если предложение пред-я ограничено и не будет расти,то будет расти цена.*Если предложение превышает спрос,то цены диктуются покупателем.Min цена,по кот.продаётся пред-е определяется затратами на воспр-во аналогичного пред-я. Т. о. на цену влияют: 1.) будущие прибыли; 2.)Затраты на создание аналогичного пред-я;3.)СиП на такие пред-я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собенности дей-я ЭЗ в отличие от законов природы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Если закон имеет естеств.значение-они дей-ют абсолютно. ЭЗ дей-ют в тенденции, а не абсолютно,т.е.иногда дей-ют вопреки требованиям ЭЗ. Экодея-ть связана с ЭЗ. Дей-ет п-кая надстройка,способная дей-ть по ЭЗ или без них. П-кий лидер. Вывод: ЭЗ необходимо использовать. Сообразовывать свои субъективные дей-я в соответствии с объективными требованиями ЭЗ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к. интерес ( ЭИ ) как категори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ЭИ-форма реального или фактического проявления или реализации сист.пр-венных или соц-эк.отношений в общ-ве.ПО проявляются и реализуются в форме ЭИ.*2 периода советской лит-ры поЭТ:1.)1970-1975гг.ЭИ-кат-я,кот.выражает отношение по поводу удовлетворения эк. потребностей ( ЭП ). 2.)1975-1985гг. ЭИ - эк. польза, выгода, кот. предопределяет необходимость связей и соотношений и обеспечивает условия самоутверждения,самодвижения и саморазвития субъекта. *Отражением реальной дей-ти является понимание под ЭИ кат-ии, выражающей отношения между основными агентами воспр-венного процесса по поводу удовлетворения свойственной каждому из них сист. ЭП(СЭП).Это понятие связывается с СЭП ХС в сложном взаимодей-ии, как внутреннем,так и внешнем с СЭП др.ХС.СЭП облагораживается с развитием мат.пр-ва.*ЭИ объективны,мат.,подвижны,противоречивы и субъективны.ЭИ строго персонифицированны(отраж.сист.индивид. ЭП). Чем более развито общ-во,тем больше оно стремится к учёту индив.ЭП каждого. Если СЭП не воспр-водится - ЭИ гасятся =&gt; ХС не заинтересован в раб.дея-т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держание закона повышающейся пр-водительности труда (ППТ)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-дительность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продукция</w:t>
      </w:r>
      <w:r>
        <w:rPr>
          <w:b w:val="false"/>
          <w:bCs w:val="false"/>
          <w:sz w:val="12"/>
          <w:szCs w:val="12"/>
        </w:rPr>
        <w:t xml:space="preserve">    или   Пр-дительность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продукция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 xml:space="preserve">     </w:t>
      </w:r>
      <w:r>
        <w:rPr>
          <w:b w:val="false"/>
          <w:bCs w:val="false"/>
          <w:sz w:val="12"/>
          <w:szCs w:val="12"/>
        </w:rPr>
        <w:t>труда(ПТ)           время                            труда            работник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/>
      </w:pPr>
      <w:r>
        <w:rPr>
          <w:b w:val="false"/>
          <w:bCs w:val="false"/>
          <w:sz w:val="12"/>
          <w:szCs w:val="12"/>
        </w:rPr>
        <w:t>Пр-тельные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ср-ва пр-ва</w:t>
      </w:r>
      <w:r>
        <w:rPr>
          <w:b w:val="false"/>
          <w:bCs w:val="false"/>
          <w:sz w:val="12"/>
          <w:szCs w:val="12"/>
        </w:rPr>
        <w:t xml:space="preserve">     ПС хар-зуют техническую вооружённость 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 xml:space="preserve">      </w:t>
      </w:r>
      <w:r>
        <w:rPr>
          <w:b w:val="false"/>
          <w:bCs w:val="false"/>
          <w:sz w:val="12"/>
          <w:szCs w:val="12"/>
        </w:rPr>
        <w:t>силы           работник        труда.Если ПТ растёт,то падает фондоёмкость пр-ции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Фондо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продукция</w:t>
      </w:r>
      <w:r>
        <w:rPr>
          <w:b w:val="false"/>
          <w:bCs w:val="false"/>
          <w:sz w:val="12"/>
          <w:szCs w:val="12"/>
        </w:rPr>
        <w:t xml:space="preserve">   Фондо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 xml:space="preserve">   фонды__</w:t>
      </w:r>
      <w:r>
        <w:rPr>
          <w:b w:val="false"/>
          <w:bCs w:val="false"/>
          <w:sz w:val="12"/>
          <w:szCs w:val="12"/>
        </w:rPr>
        <w:t xml:space="preserve">    Кроме фондоёмкости на ПТ</w:t>
      </w:r>
      <w:r>
        <w:rPr>
          <w:b w:val="false"/>
          <w:bCs w:val="false"/>
          <w:sz w:val="12"/>
          <w:szCs w:val="12"/>
          <w:u w:val="single"/>
        </w:rPr>
        <w:t xml:space="preserve">     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тдача     фонды     ёмкость продукция     влияют и др. ф-ры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держание закона возвышения потребностей ( ЗВП )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ЗВП отражает объективно-прогрессивный процесс обновления СЭП общ-ва,их кол-венный и кач-венный рост.Механизм состоит в постоянном переходе потребностей высшего порядка в обычные.Это связано с ростом пр-ва,эффективности и ПТ.ВП сост.в том,что эта кат-я существует как бы вне пр-ва,но вместе с тем это сост.сист.мотиваций и стимулов. ЭП=&gt;пр-во=&gt;Обновлённая ЭП=&gt;новое пр-во... и т. д. В конечном счёте ЭП обновляются кач-венно и кол-венно.Р-сы делятся на фактически используемые и  потенциальные. ВП переводят потенциальные р-сы в разряд фактических,т.к. главная особенность ЭП в их неограниченности,а р-сов-в постоянной ограниченности.НТП позволяет более эффективно использовать старые  р-сы и вовлекать новые.*Гл.ф-ция ЗВП-стимулирующая.*Сама стр-ра потребностей состоит из 2-х больших подразделений:ср-ва пр-ва и предметы потребления.Ср-ва пр-ва удовлетворяют потребности товаропр-дителей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О: общие понятия и основные черты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-форма содержания ПС,т.е.отражают уровень и темпы развития ПС. Форма, являясь отражением, имеет относительную самостоятельность.Понять реальность ПО позволяет лишь изучение ПО во взаимосвязи с разделением труда в общ-ве=&gt;необходимостью обмена рез-тами трудовой дея-ти для удовлетворения СЭП каждого ХС.Удовлетворение ЭП невозможно без соответствующей формы ПО.ПО объективны,т.к. материальны и вследствии конкретно-исторического содержания, субъектны,т.к.дей-ют субъекты со своими интересами и потребностями (ПО проявляются через хоз.дея-ть субекта),подвижны и изменчивы(это ведёт к усложнению соц-эк.отношений(это закономерность)) противоречивы(общ-во развивается нормально,когда развивается быстро и эффективно)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иватизация соб-ти в России: общее понятие и оценка. Реформирование отношений соб-ти как условие формирования рыночных отношений в России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В СССР официально говорилось,что соб-ть общенародная,на самом же деле соб-ть превратилась в ГС(чиновничью),кот.была создана без условий для её создания=&gt;рез-т-не нашла формы реализации.Люди не были подготовлены к такой соб-ти. Суть перестройки: разгосударствление соб-ти,создание условий для зарождения ЧС и формирования частного соб-ника.Приватизация-одна из основных форм разгосударствления,при кот.ищется субъект соб-ти на объект соб-ти (бывшей ГС).В развитых странах не более 10-15% населения-соб-ники.В зависимости от того,кто соб-ник различаются и формы хозяйствования-механизмы конкретной реализации предметов соб-т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Формы соб-ти на ср-ва пр-ва в современной эк-ке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Формы соб-ти: гос-венная ( ГС ), частная (ЧС)( единоличная ( ЧЕС ) и коллективная(ЧКС)). Существует также и акционерная соб-ть(если большая часть акций принадлежит гос-ву,то она ближе к ГС,если частным лицам,то к ЧКС).*ГС-плюсы:концентрация соб-ти и доходов, возможность определять развитие.Значение ГС возрастает в военный и послевоенный периоды.ГС-минусы:неэффективность,отсутствие КНЦ. ЧС - плюсы: адресность, субъектность, заинтересованность в её эффективности и в доходе.ЧС-минусы:обострённые противоречия между соб-никами и НР.*ЧКС-кооперация частных соб-ников.Ни одна форма соб-ти не зарождается и не отмирает,пока не появятся условия для её зарождения или отмирания.Развитие форм соб-ти идёт не линейно, (ЧС=&gt;ЧКС=&gt;ГС),а по спирали,и на каждом новом витке кажд.форма обогащается и воспр-дится на кач-венно новом уровне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ущность теории предельной полезности ( ТПП )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едельная(конечная)полезность-полезность последней наличной части блага.Она определяет ценность всего данного блага=&gt;чем меньше кол-во данного блага по сравнению с потребностью,тем выше  полезность и ценность последней его части=&gt;тем выше ценность всего кол-ва данного блага,и наоборот.*По мере насыщения потребностью её полезность убывает.*Ценность блага определяется его кол-вом. Ценность определяет субъект,индивидуум.Он определяет потребность и выделяет ценность.Поскольку потребности различной степени напряжённости,то сам индивид определяет напряжённость.Но они имеют общие черты,кот.должна изучать статистика и эк.наука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волюция объектов, субъектов и форм соб-ти в современной эк-ке. Субъекты и объекты рыночных отношений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бъекты соб-ти-мат.блага:воспр-димые и невоспр-димые(ср-ва пр-ва, интеллектуальная соб-ть и информационная соб-ть).Сегодня знания и информационные услуги не востребуются полностью,но все знания и информационные услуги реализуются в пр-ве.*Безынтеграция прав соб-ти-основная тенденция в эк-ке и правовой стороне соб-ти.*Субъекты соб-ти-юр.и частные лица.*Субъекты соб-ти определяются уровнем эк., соц. и интеллектуального развития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-во, распределение, обмен и потребление: содержание и проблемы взаимодействи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-сист.-общественная форма отношений.Пр-во&lt;=...=&gt;Потребление Пр-во подчинено потреблению.Воспр-во показывает постоянное обновление пр-ва.Пр-во и потребление разделены промежуточными фазами:распределением и обменом(для развитой эк-ки).1-я фаза:пр-во. Взаимодей-е работника со ср-вами труда,работника с соб-тью создает СТМ продукта.2-я фаза:распределение.Законы распределения зависят от бог-ва страны и от сути основного ПО.Распределение зависит от вклада работника в сферу(зарплата).Маркс:весь продукт делится на необходимый и прибавочный.Источник создания СТМ-труд НР.Распределение доходов выше определённой величины сохраняет определённую устойчивость=&gt;принципы распределения определяют человеческие способности.3-я фаза:обмен.обмен приобретает всё большее значение,а существует он потому,что существует разделение труда в общ-ве.Для норм.ф-ционирования сист.необходим обмен.В рыноченой эк-ке торговля-посредник между производителем и потребителем.4-я фаза:потребление.2 вида:пр-венное потребление (потребление соб-ником ср-в пр-ва и орудий труда),личное потребление (то,что изымается из пр-ва и оседает у чел-ка)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Рынок ( Р. ): понятие, основные черты, ф-ции. Основные ф-ции рынка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.-определённая сист.организации общ-венного пр-ва,нацеленная на получение пр-ли через обмен посредством денег(бартер-болезнь Р.).Т.о. рынок:место,где получают пр-ль;совокуп.ТДО,кот.возникают в процессе совершения работ,предоставления услуг;разветвлённая сеть посредников;сложная стр-рное образование;сист.организации обмена между ХС и рез-тами труда посредством денег для извлечения пр-ли; совокуп.ХС,осуществляющих движение т-ров,услуг от пр-дителя к потребителю.Р.предполагает наличие общих объективных условий(эк. свобода партнёров,ХС,кот.позволяет выбрать партнёров;многообразие форм соб-ти с преобладанием частной;наличие КНЦ;наличие всех эл-тов Р. и их системного ф-ционирования;наличие управленческих структур,способствующих оптимальному развитию рынка)для своего нормального ф-ционирования.*Все типы Р.выполняют следующие ф-ции:1.)удовлетворяют СЭП общ-ва с наименьшими суммарными затратами;2.)способствуют росту объёма пр-ва,росту кач-ва пр-ции, росту эффективности пр-ва, снижению издержек пр-ва и т.д., эквивалентности обмена,обновлению техники и технологии,изменению отраслевой структуры хоз-ва,воздействуют на все субъекты хоз-вания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тношения соб-ти. Соб-ть как эк. кат-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т того,кто соб-ник, зависит и сист. пр-ва и даже власть.Соб-ть-структурнообразующий ф-р.Соб-ть стимулирует предприним.дея-ть. Соб-ть-эк.кат-я,кот.отражает отношения между ХС по поводу присвоения и отчуждения разнообразных благ.Отношения по поводу соб-ти-все соц-эк.отношения.Оношения соб-ти:мат.условия пр-ва(ср-в пр-ва и раб.мест),рез-ты труда(предметы личного потребления). Основное пр-венное отношение-мат.условия пр-ва.Право соб-ти-право владеть,пользоваться и распоряжаться.В соврем.зап.праве выделяют 11 ключевых позиций:право владения,пользования,управления,право на бессрочность владения,право на безопасность владения,право на доход от соб-ти, право на кап. СТМ вещи, право на переход вещи по наследству или завещанию,запрещение использования во вред общ-ву, ответственность в виде взыскания и остаточный хар-р.Т.о.существует юр.соб-ник и физ.соб-ник.Чем выше уровень развития страны,тем выше важность правовых аспектов.Зап.эк.мысль определяет эк.аспект соб-ти, кот.связан с ценностным аспектом:доход и ущерб от соб-ти.В последние годы возникла ЭТ прав соб-ти(ЭТПС).Причина-превращение экологической проблемы в глобальную.ЭТПС:каждый соб-ник несёт ответственность за нанесение ущерба экологии.ЭТПС состоит в том:1.) какие издержки и вознаграждения могут ожидать эк.агенты за свои дей-я;2.)изменения прав соб-ти ведёт к сдвигам в сист.эк.стимулов; 3.)реакцией на эти сдвиги является изменение поведения эк.агентов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Издержки пр-ва ( ИП ) и их стр-ра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Не существует ИП-это альтернативная СТМ(АСТМ) используемых ф-ров пр-ва.*АСТМ определяется СТМ наилучшего из возможных вариантов использования эк. р-сов, от кот. мы отказались. *Альтернативные ИП(АИП)-альтернативные издержки использования р-сов. АСТМ эк.р-сов,затраченных в процессе пр-ва, называются АИП данного т-ра.*АИП-рыночная СТМ используемых р-сов в лучшем из др.вариантов их применения.*АИП(вменённые):выплаты инвесторам, владельцам природными недрами,др.фирмам за сырьё,-оцениваются в денежном выражении. *Издержки: Явные ( денежные выплаты поставщикам ф-ров пр-ва,з/п рабочих,выплаты банкам в виде % за кредит,выплаты др.поставщикам фин.р-сов,оплата транспортных расходов,гонорары за юр.консультации и т.д.,т.е.платежи фирмы на сторону)и неявные(АСТМ соб-венных р-сов фирмы,т.е.то,что является ей соб-тью).*Явные издержки=бухгалтерские.*Неявные издержки являются эк.издержками,т.к.только их невозможно точно подсчитать (они интересуют менеджера и владельца фирмы). Явные ИП рассчитывает бухгалтер.*Эк.содержание бух.ИП-часть СТМ, обособившейся в процессе КК фирмы.Бух.ИП показывают ск-ко стоит пр-во для самого предпринимателя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актическое значение сист. подхода в исследовании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ц-эк. жизни общ-ва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П,рассматривая систему как органическую целостность,требует следущих принципов сист.анализа:1.)подход к сист.как к органической совокуп.взаимодей-щих эл-тов;2.)понимание противоречивости взаимодей-я эл-тов сист.,составляющей внутренний источник её развития;3.)рассмотрения взаимодей-я сист.с др.сист.и внешней противоречивостью в развитии кажд.сист.;4.)выделение главного эл-та в сист.,определяющего цель и направленность её развития.Т.к.рез-т дей-я сист.всегда очень сложен,то учёт взаимосвязей и взаимодей-я всех эл-тов в сист.ПО,прогнозирование изменение во всей сист.в зависимисти от изменений,вносимых в к-л отношение,а также от ожидаемого эк. и соц. эффекта-наиболее сложная практическая задача,последовательное решение кот.содержит огромные возможности для повышения эк. эффективности экономики и ускорения реализации соц.программ. Использование СП в ЭТ способствует более глубокому и всестороннему исследованию соц-эк.стр-р.Эффективность использования СП во многом зависит от уровня исследования самой стр-ры сист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 проблеме субъекта основного ЭИ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собенностью ЭИ является их строгая персонификация: ЭИ связан с определённым ХС.Персонификация выступает условием и следствием особой СЭП,свойствееных лишь данному субъекту хозяйствования. Различия в СЭП субъектов хозяйствования предопределяет специфичность ЭИ каждого из них.В условиях РТ в общ-ве удовлетворение СЭП каждого ХС возможно лишь посредством взаимного обмена рез-тами трудовой дея-ти,постоянного возобновления эк.взаимосвязи между ХС.Цель постоянного поддержания и обновления эк.взаимосвязей в общ-ве-необходимость удовлетворения СЭП каждым ХС.*Эта цель достигается через реализацию ЭИ др.ХС и удовлетворения его СЭП.С углублением процесса РТ в общ-ве усложняется и СЭИ,а также м-ды их реализации и удовлетворения СЭП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И как сист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ист.ЭИ(СЭИ)представляет многоэл-тную стр-ру.Основу СЭИ представляют интересы соб-ника ср-в пр-ва и товаропроизводителя. Это системообразующие ф-ры.Их интересы взаимодей-ют.Развитие СЭП каждого из ХС создаёт условия для воспр-ва ЭИ.Лишь постоянство в воспр-ве СЭИ общ-ва и кажд.из ХС обеспечивает удовлетворение СЭП, их расширение и обновление.Развитие эк-ки способствует разрешению противоречий в СЭИ,обеспечивает их нормальное ф-ционирование. Нарушении взаимосвязи ЭИ ХС ведёт к разрушению СЭИ=&gt;наносит вред пр-ву.Соединение ЭИ ХС может быть на основе взаимной договорённости для получения эк.выгоды,а может при условии,что ЭИ одного реализуется вне зав-ти от ЭИ другого.Кажд.общ-во делится на соц.группы и кажд.группе присущи свои ЭИ.Все соц.группы взаимодей-ют в общ-ве,а их ЭИ неизбежно составляют СЭ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едприятие как т-р в рыночной эк-ке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ассматривается вопрос о купли-продаже пред-я-банкрота. *Становясь т-ром,пред-е как и любой т-р имеет ПСТМ и СТМ.Вообще продаётся не пред-е,а к-л пред-я.Покупается собственный к-л пред-я (СКП).*ПСТМ(полезность)пред-я для соб-ника заключается в способности приносить доходы сейчас и будущем.*СТМ пред-я-затраты на воспр-во аналогичного пред-я.*СКП в рыночной эк-ке является т-ром, кот.имеет полезность,СТМ и может выступать объектом купли-продажи.*Т.к.пред-е-особый т-р,то оно имеет свои специфические св-ва: 1.)пред-е-инвестиционный т-р,т.е.т-р,инвестиции в кот.осуществляются в надежде на будущие доходы.Затраты и доходы разъединены во времени.Размер будущей пр-ли неизвестен.2.)пред-е-систю,но продаваться может как вся сист.,так и её отдельные эл-ты.3.) потребность купли предприятий зависит от процессов,кот.происходят как внутри пред-я,так и во внешней среде.4.)т.к.это особый т-р,то необходимо гос.регулирование купли-продажи пред-ий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онкуренция и монополи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Для несовершенного вида КНЦ,господствующей во всём мире всегда хар-рны эл-ты монополизма.Монополия и КНЦ необязательно должны быть связаны с укрупнением пр-ва,т.е.концентрацией и централизацией к-ла. В современной эк-ке это переплетение мелкого, среднего и крупного бизнеса(например:отдельное пред-е,представляющее на рынке уникальный т-р).НКНЦ предполагает дифференциацию т-ра.КНЦ и монополия-противоположные понятия.Гос-во в современной эк-ке долно разрабатывать антимонопольные п-ку,зак-во и т.д.и осуществлять их на практике.В рамках НКНЦ 3 вида монополии:1.)чистая(абсолютная) монополия;2.)олигополия;3.)монополистическая КНЦ(где существует дифференциация т-ров и услуг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НЦ как режим ф-ционирования рыночной эк-ки ( РЭ )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КНЦ-ключевая кат-я РЭ.КНЦ-отношение между всеми ХС за наиболее выгодную реализацию рез-тов своей хоз.дея-ти.Нормальная РЭ-режим КНЦ.Через КНЦ реализуются объективные ЭЗ рынка.КНЦ возникла как р-т общ.разд.труда(ОРТ) и частной соб-ти.КНЦ-один из фундаментальных законов.Чел-ку всегда свойственно соперничество, проявление своих способностей,кот.лучше всего проявляются в соревновании.КНЦ"борьба всех против всех",но и для всех.Ф-ции КНЦ:1.)регулирующая:заключается в воздействии КНЦ на предложение и скрытое за ним пр-во,с целью достижения соответствия между спросом и пр-вом.Складывается суверинитет потребителя по отношению к производителю. 2.) аллокационная ( location ) КНЦ выполняет роль эффективного размещения ф-ров пр-ва. 3.) инновационная:проявляется в различных видах новаторства, нововведений,заставляет вкладывать к-л в развитие новых технологий. 4.)адаптационная(приспособленцеская):заставляет приспосабливаться к условиям внешней и внутренней среды.5.)распределительная:оказывает воздействие на распределение суммарного объёма мат.услуг между потребителями. 6.) контролирующая: предполагает устранение монополий на рынке.*КНЦ-форма реализации Э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Виды КНЦ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КНЦ бывает 2-х видов:совершенная(СКНЦ)и несовершенная (НКНЦ).СКНЦ-абстрактное понятие,т.к.является неотемлемым эл-том совершенного рынка,кот.также абстрактное понятие.Она существует, когда существует полная атомизация рынка(отдельные пр-дители т-ров и услуг,множ-во продавцов и множ-во покупателей при малом пр-ве каждого из них, невозможность влиять на рынок, быстрое перераспределение к-лов,однородность реализуемых т-ров и услуг, отсутствие контроля над ценами).НКНЦ господствует во всём мире. При ней обязательно присутствуют эл-ты монополизма и установления определённой вл-ти над ценами со стороны отдельных субъектов рынка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-ль пред-я и проблемы её распределени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-ль-доход соб-ников пред-я,определяется как разница между выручкой от реализации пр-ции,работ,услуг и суммарными затратами пред-я на пр-во и сбыт.*Рост пр-ли достигается прежде всего за счёт увеличения пр-ва и,соответственно,выручки от реализации пр-ции и снижения её себеСТМ(затрат).Выручка от реализации пр-ции зависит от кол-ва пр-дённой пр-ции и цен.Реализуя свою пр-цию по более высоким по сравнению с другими ценам,пред-е получает дополнительную пр-ль. В рез-те при том же или даже меньшем выпуске пр-ции сумма пр-ли может заметно возрасти.Это объясняется дефицитностью многих видов пр-ции,превышением спроса над предложением.*Из полученной пр-ли часть идёт на выплату налогов в бюджет,часть остаётся в распоряжении пред-я.*Пр-ль внутри пред-я может идти на расширение пр-ва,в фонды накопления или на потребление.Наилучшее с позиций ЭТ распределение пр-ли-напрвление её на расширение пр-ва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Типы рынков. Национальные особенности рынков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Американский тип рынка-ориентация на инициативу объекта. Шведский тип-соц.ориентированный.Рейский тип(сочетает черты американского и шведского)-опираясь на жёстку</w:t>
      </w:r>
      <w:r>
        <w:rPr>
          <w:b w:val="false"/>
          <w:bCs w:val="false"/>
          <w:sz w:val="10"/>
          <w:szCs w:val="10"/>
        </w:rPr>
        <w:t>ю КНЦ гос-во перераспределяет доходы,обеспечивая неимущих.Российский тип рынка-ориентация на рейнскую модель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Сущность денег.Ф-ции денег в современной рыночной эк-ке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Деньги-всеобщий эквивалент,особый т-р,кот.сам имеет СТМ,т.к.на него затрачен труд.Но с др.стороны,это особый т-р,сегодня и он не является рез-том труда=&gt;Новый подход к определению сущности денег. В кач-ве эквивалента может выступать любой т-р,кот.найдёт спрос на рынке.Сущность денег проявляется лучше всего в их ф-циях.Сегодня всеми эк-стами признаются 3 ф-ции денег: 1.)Деньги-ср-во обращения.Деньги-посредники.Они устраняют бартерные деньги, сокращают издержки на обмен т-ров.2.)Ср-во сохранения бог-ва. Отражается способность денег использовать СТМ того, что было продано сегодня для будущей покупки.3.)Мера СТМ. Масштаб цен и счётные деньги.Соизмеряя разные т-ры, выполняют ф-цию счётных денег,кот. соизмеряют СТМ разных т-ров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Реализация СЭИ в различных моделях хозяйствовани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При ком-адм. сист. (КАС) в обществе господствует один государственный ЭИ,а ЭИ индивида гасятся.Подлинным объектом отношений и интересов служит вл-ть. Все потребности можно удовлетворить,обладая вл-тью.КАС разрушает все взаимосвязи в интересах общ-ва.Наиболее подавлен ЭИ индивида.В этой сист. нет заинтересованности в пр-ве.Советская модель хоз-вания основывается на распределении,а не пр-ве.Основа развития кап.общ-ва-взаимодей-е ЭИ соб-ника и товаропроизводителя.Гос-во и ХС быстро реагируют на изменение условий в РЭ.ЭИ предпринимателя тесно взаимосвязаны и взаимообусловлены с ЭИ НР. Гос-во и общ-во постоянно совершенствует м-ды их согласования в СЭ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ПС общ-ва как эл-т соц-эк. сист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ПС и ПО-две объективно необходимые стороны способа пр-ва.ПС составляют материальное содержание,ПО-общ-венную форму развития ПС.*Вследствии постоянства трудовой дея-ти,обусловленного необходимостью удовлетворения потребностей,общ-во находится в постоянном движении и изменении.Развитие общ-ва осуществляется в соответствии с законами материалистической диалектики.Вследствии этого изменения в развитии ПС и ПО подвержены определённым закономерностям.Толчком к движению в развитии ПС служат изменения в орудиях труда,вслед за кот.совершенствуются предметы труда,м-ды пр-ва и сами люди.Правильное понимание закономерностей в развитии способа пр-ва имеет большое практическое значение:оно позволяет определить главную роль НТП в развитии общ-ва,находить и устанавливать оптимальные и кол-венные и кач-венные соотношения в эл-тах ПС,выявлять и учитывать взаимосвязь между работником как эл-том ПС и им же как субъектом ПО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Условия и причины возникновения ТПП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В середине 19 в.эк.н.разделилась на 2 напрвления:классическая ПЭ и ТПП.*Причиной этому послужил эк.кризис в Англии в 1825г.*В то время наблюдался большой рост пр-ва,высоки были темпы эксплуатации,з/п отставала=&gt;отстал спрос от предложения и рынок переполнился.До этого рынок развивался на основе СТМ,а теперь возникло перепр-во-новая ситуация в эк-ке и на рынке,кот.не объясняла ПЭ(в лице Смита и Рикардо),т.к.на практике такой ситуации ещё не возникало,ПЭ также не давала ответа на вопрос откуда берётся прибыль.Ответ дал Маркс:раб.сила-особый т-р,кот.объясняет существование прибавочного продукта.*С ростом развития труда проблема переходит в сферу реализации.Первую попытку объяснить сложившуюся ситуацию сделал Герман Госсен.Его единственная работа"Развитие законов общ-венного обмена и вытекающих отсюда правил общ-венной торговли"была опубликована в 1854г,но не была замечена общественностью.Интерес к ней проявился только после обоснования Менгелем,Вальрасом,Джевонс законов Госсена,кот. указывали на падение полезности вещи по мере насыщения потребности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Эволюция форм обмена и развитие форм СТМ. Возникновение денег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Основоположник т. возникновения денег Рикардо. *Историю возникновения денег рассматривают через развитие форм СТМ и обмена.*С развитием чел-кого общ-ва и разделением труда в период разложения рабовладельческого строя появляется необходимость в обмене,кот.носит случайный хар-р.1-я форма СТМ-простая,случайный хар-р обмена.С развитием пр-ва всё более настоящим становится обмен.Кажд.т-р эквивалент СТМ.В кажд.регионе выделяется т-р,кот. постоянно обменивается на др. (всеобщая форма СТМ).Этот т-р специально пр-водится для обмена.С распространением обмена на большие территории он теряет эффективность и на его место вступает др.т-р,кот.является желанным для большинства. Появляются Me.Сначала Cu,потом Ag и Au. Au-редкий  Me,кот.трудно добыть,он однороден не подвержен времени, красив.Поэтому сначала были слитки,а потом гос-ва стали уменьшать слитки и вскоре в виде эквивалента стали выступать бумажные деньги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Снижение ИП и его значение в конкурентной борьбе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ИП-затраты на пр-во товара.Одна часть их идёт на покупку ср-в пр-ва,др.на покупку раб.силы.Совокуп.затрат мат.ср-в(сырья,материалов, топлива,оборудования-в форме амортизации)и необходимого труда, выраженных в денежной форме показывает, во что обходится пред-ю пр-во и реализация пр-ции.*Снижение ИП-один из главных ф-ров, влияющих на конкурентоспособность пр-ва или пр-ции.Чем ниже ИП (затраты) к-л т-ра при одинаковом кач-ве,тем больше возможностей у пр-дителя снизить цену реализации и выйти победителем в конкурентной борьбе и наоборот.*Кроме того пр-дитель,имеющий более низкие затраты на пр-во т-ра в сравнении с конкурентами имеет большую возможность в повышении(улучшении)кач-ва пр-ции,а,следовательно,и больше возможностей победить своих конкурентов,улучшив кач-во т-ра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Цена денег. Закон денежного обращения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/>
      </w:pPr>
      <w:r>
        <w:rPr>
          <w:b w:val="false"/>
          <w:bCs w:val="false"/>
          <w:sz w:val="10"/>
          <w:szCs w:val="10"/>
        </w:rPr>
        <w:t xml:space="preserve">В соответствии с классическим подходом,поскольку деньги выполняют ф-цию ср-ва обращения,их кол-во необходимое для обращения,определяется массой и ценой реализуемых т-ров,т.е суммой цен т-ров.Одна денежная единица может обслуживать несколько т-рных сделок.Чем быстрее оборачиваемость денег,тем меньше их нужно для обращения.Следовательно кол-во необходимых для обращения денег </w:t>
      </w:r>
      <w:r>
        <w:rPr>
          <w:b w:val="false"/>
          <w:bCs w:val="false"/>
          <w:i/>
          <w:iCs/>
          <w:sz w:val="10"/>
          <w:szCs w:val="10"/>
        </w:rPr>
        <w:t xml:space="preserve">М </w:t>
      </w:r>
      <w:r>
        <w:rPr>
          <w:b w:val="false"/>
          <w:bCs w:val="false"/>
          <w:sz w:val="10"/>
          <w:szCs w:val="10"/>
        </w:rPr>
        <w:t xml:space="preserve">является суммой цен реализуемых т-ров </w:t>
      </w:r>
      <w:r>
        <w:rPr>
          <w:b w:val="false"/>
          <w:bCs w:val="false"/>
          <w:i/>
          <w:iCs/>
          <w:sz w:val="10"/>
          <w:szCs w:val="10"/>
        </w:rPr>
        <w:t>Р</w:t>
      </w:r>
      <w:r>
        <w:rPr>
          <w:b w:val="false"/>
          <w:bCs w:val="false"/>
          <w:sz w:val="10"/>
          <w:szCs w:val="10"/>
        </w:rPr>
        <w:t xml:space="preserve">,делённой на число оборотов денежной единицы </w:t>
      </w:r>
      <w:r>
        <w:rPr>
          <w:b w:val="false"/>
          <w:bCs w:val="false"/>
          <w:i/>
          <w:iCs/>
          <w:sz w:val="10"/>
          <w:szCs w:val="10"/>
        </w:rPr>
        <w:t>V</w:t>
      </w:r>
      <w:r>
        <w:rPr>
          <w:b w:val="false"/>
          <w:bCs w:val="false"/>
          <w:sz w:val="10"/>
          <w:szCs w:val="10"/>
        </w:rPr>
        <w:t>:</w:t>
      </w:r>
      <w:r>
        <w:rPr>
          <w:b w:val="false"/>
          <w:bCs w:val="false"/>
          <w:i/>
          <w:iCs/>
          <w:sz w:val="10"/>
          <w:szCs w:val="10"/>
        </w:rPr>
        <w:t>M=P/V</w:t>
      </w:r>
      <w:r>
        <w:rPr>
          <w:b w:val="false"/>
          <w:bCs w:val="false"/>
          <w:sz w:val="10"/>
          <w:szCs w:val="10"/>
        </w:rPr>
        <w:t>.Согласно другому подходу к регулированию денежной массы весь эк.оборот определяется кол-вом находящихся в обращении денег,а т-ры и деньги вступают в обращение без СТМ.Сама же СТМ и цены образуются только в обращении в рез-те столкновения т-рной и денежной массы.Превышение денежной массы над товарной неизбежно приводит к инфляции.*Наибольшие дискуссии вызывает вопрос о цене денег.Если деньги т-р,то они должны иметь СТМ и цену.Всё было ясно,когда деньги имели золотую обеспеченность,но с демонетизацией остался вопрос о хождении денег. Все признают,что Au ни в одной стране мира не имеет хождения,хотя Au и исчезло из оборота,оно осталось мерой СТМ:во время кризиса страна начинает рассчитываться Au.Банки имеют свой Au запас.Страны отслеживают хождение Au у себя.$ устойчив,т.к. 95% мировых запасов Au в США.В случае инфляции Au приобретает большую ценность,т.к. люди стремятся избавиться от денег.Сегодня Au совсем вышло из обращения и не может выступать мерой СТМ имеющихся в обращении денег.Встаёт наиболее приемлимое решение:цена денег определяется соотношением СиП на деньги,в основе кот.вся денежная эк-ка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Два подхода к формированию цены в рыночной эк-ке: с позиций ТТС и ТПП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С точки зрения ТТС цена т-ра должна совпадать с его СТМ.А СТМ т-ра по этой теории создаётся абстрактным трудом.В рыночной эк-ке полезности распределябтся согласно ценам. Цена должна соответствовать предельной полезности т-ра(степени его важности и насыщенности им рынка).При повышении цен происходят сдвиги в стр-ре и иерархии полезностей,на практике-в стр-ре СиП.Если растут цены т-ров,их относительная полезность(а значит,и спрос на них)падает.На каждый рубль,затрачиваемый покупателем на приобретение т-ра,он будет стремится приобрести равные или сопоставимые предельные полезности. Иначе говоря, рубль, затраченный на мясо, должен представлять такую же полезность, что и рубль, затраченный на макароны.Однако в дей-ти цены формируются с учётом совокупности этих двух законов,склоняясь то в сторону ТТС(при насышенном рынке), то в сторону ТПП(дефицитный или переполненный рынок).</w:t>
      </w:r>
    </w:p>
    <w:p>
      <w:pPr>
        <w:pStyle w:val="Normal"/>
        <w:shd w:fill="E5E5E5" w:val="clear"/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ЭИ как онова трудовой мотивации и моделей хозяйствования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Мотивы и стимулы - необходимые элементы хозяйственной структуры общества. Мотивы формируют экономическую заинтересованность или стимулы и экономическую ответственность или ограничения хозяйственной деятельности субъекта.*Мотивация и стимуляция различны.*Самая сильная мотивация экономических действий заложена у собственника материальных условий:долговременность эк.интереса; альтернативные варианты развития;экономическая ответственность за решения;риск;быстрая реакция на информацию;потребность в получении информации.*Но для собственника требуется специальная разработка стимулов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Проблемы соотношения СиП в эк-ке России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>Две основные черты современного рынка.1) Дефицитность, всеобщего и особенно личного потребления.2) Монополизм. *Закономерность - закон развития советской экономики, постоянное опережение платёжеспособным спросом товарного предложения.*Это - следствие экстенсивного развития эк-ки.*Все изменилось после отпуска цен. Думали: цены будут рости два месяца, а после заработает спрос. Но не учли, что эк-ка монополистична и, следовательно, диктат цен. Монополисты стали решать свои проблемы за счёт увеличени  з/п. В конечном счёте 80% населения с низшим платёжеспособным спросом и возникшая ситуация когда предложение обогнало спрос.</w:t>
      </w:r>
    </w:p>
    <w:p>
      <w:pPr>
        <w:pStyle w:val="Normal"/>
        <w:shd w:fill="E5E5E5" w:val="clear"/>
        <w:tabs>
          <w:tab w:val="clear" w:pos="720"/>
          <w:tab w:val="decimal" w:pos="142" w:leader="hyphen"/>
        </w:tabs>
        <w:spacing w:lineRule="atLeast" w:line="80"/>
        <w:ind w:firstLine="142"/>
        <w:jc w:val="center"/>
        <w:rPr>
          <w:b w:val="false"/>
          <w:b w:val="false"/>
          <w:bCs w:val="false"/>
          <w:i/>
          <w:i/>
          <w:iCs/>
          <w:sz w:val="10"/>
          <w:szCs w:val="10"/>
          <w:u w:val="single"/>
        </w:rPr>
      </w:pPr>
      <w:r>
        <w:rPr>
          <w:b w:val="false"/>
          <w:bCs w:val="false"/>
          <w:i/>
          <w:iCs/>
          <w:sz w:val="10"/>
          <w:szCs w:val="10"/>
          <w:u w:val="single"/>
        </w:rPr>
        <w:t>Цена земли.</w:t>
      </w:r>
    </w:p>
    <w:p>
      <w:pPr>
        <w:pStyle w:val="Normal"/>
        <w:tabs>
          <w:tab w:val="clear" w:pos="720"/>
          <w:tab w:val="decimal" w:pos="142" w:leader="hyphen"/>
        </w:tabs>
        <w:spacing w:lineRule="atLeast" w:line="80"/>
        <w:ind w:firstLine="142"/>
        <w:rPr/>
      </w:pPr>
      <w:r>
        <w:rPr>
          <w:b w:val="false"/>
          <w:bCs w:val="false"/>
          <w:sz w:val="10"/>
          <w:szCs w:val="10"/>
        </w:rPr>
        <w:t xml:space="preserve">Если земельный участок рассматривать как капитальное благо, приносящее поток доходов,то цена земли зависит от двух величин:1.) размеров земельной ренты,кот.можно получать став соб-ником данного участка;2.)ставки ссудного процента.*покупатель земельного участка стремится приобрести его не ради почвы как таковой,а ради той ренты, того постоянного ежегодного дохода,кот.приносит земля.Покупается право на получение регулярного дохода в течение неопределённого периода времени.Следовательно,цена земли должна рассчитываться как дисконтированная СТМ. </w:t>
      </w:r>
      <w:r>
        <w:rPr>
          <w:b w:val="false"/>
          <w:bCs w:val="false"/>
          <w:i/>
          <w:iCs/>
          <w:sz w:val="10"/>
          <w:szCs w:val="10"/>
        </w:rPr>
        <w:t>Vp=размер ренты/величина ссудного %* *100%.</w:t>
      </w:r>
      <w:r>
        <w:rPr>
          <w:b w:val="false"/>
          <w:bCs w:val="false"/>
          <w:sz w:val="10"/>
          <w:szCs w:val="10"/>
        </w:rPr>
        <w:t>Цена земли будет расти,если будет расти рента,и будет падать, если повышается норма процента.Это теоретический аспект.На практике цена земли зависит от множества ф-ров,влияющих на СиП земельных участков.</w:t>
      </w:r>
    </w:p>
    <w:sectPr>
      <w:type w:val="nextPage"/>
      <w:pgSz w:w="11906" w:h="16838"/>
      <w:pgMar w:left="567" w:right="567" w:gutter="0" w:header="0" w:top="567" w:footer="0" w:bottom="919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6T20:40:00Z</dcterms:created>
  <dc:creator>������ �. �������</dc:creator>
  <dc:description/>
  <dc:language>en-US</dc:language>
  <cp:lastModifiedBy>������� ����� ��������</cp:lastModifiedBy>
  <cp:lastPrinted>1995-12-16T20:51:00Z</cp:lastPrinted>
  <dcterms:modified xsi:type="dcterms:W3CDTF">1996-01-10T16:21:00Z</dcterms:modified>
  <cp:revision>5</cp:revision>
  <dc:subject>Shpargalka</dc:subject>
  <dc:title>Economicheskaya teoriya</dc:title>
</cp:coreProperties>
</file>