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по ФИНАНСОВОМУ ПРАВ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Финансовая деятельность государства, ее понятие и ро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едмет и понятие финансов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Система и источники финансов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виды финансово-правовых нор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Финансовые правоотношения, их особенности и в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Субъекты финансов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Основные принципы финансовой деятельности государства и органов местного самоуправ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значение финансового контро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Виды и органы финансового контро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Методы финансового контро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социально-экономическая роль государственного и местного бюдже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Бюджетное устройство в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и общая характеристика бюджетных пра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принципы бюджетного процес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Общие положения составления, рассмотрения и утверждения бюдже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Контроль за исполнением бюджетов. Отчет об исполнении бюдже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, классификация и основы правового регулирования целевых государственных и местных фон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равовой режим целевых бюджетных фон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равовой режим государственных и местных внебюджетных фон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авовой режим целевых фондов Правительства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Выручка и прибыль предприят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авовой режим определения себестоимости продукции (работ, услу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Кредиты амортизационные отчисления и прочие поступ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и, их понятие и ро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овая система Российской Федерации. Порядок установления налоговых платеж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овое право Российской Федерации, его источ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овые правоотношения. Субъекты налогов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Налоги с юридических лиц. Общая характерист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 на добавленную стоимость и акциз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Налог на прибыль и подоходный налог с предприят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Налоги с физических лиц. 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доходный налог с физических ли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Налог на имущество физических ли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Налоги целевые и общие для юридических и физических лиц. 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Земельный нало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Иные общие для юридических и физических лиц налог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Местные налоги и сборы. Особенности местных налогов и сб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и система неналоговых доходов государ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и юридическая характеристика страховых взносов в государственные внебюджетные социальные фон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и значение государственного кредита в Российской Федерации. Государственный внутренний дол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Формы государственного внутреннего долг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организация страх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Виды страхования. Обязательное страхов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система государственных расх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принципы финансир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сметно-бюджетного финансирования и его объе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авовое регулирование внебюджетных средств бюджетных учрежд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, принципы и виды банковского кред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денежной систе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авовые основы денежной системы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равовые основы обращения наличных дене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равовые основы безналичного денежного обращ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>
          <w:lang w:val="en-US"/>
        </w:rPr>
      </w:pPr>
      <w:r>
        <w:rPr/>
        <w:t>Понятие валюты и валютных ценнос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/>
        <w:t>Понятие и содержание валютного</w:t>
      </w:r>
      <w:r>
        <w:rPr>
          <w:lang w:val="en-US"/>
        </w:rPr>
        <w:t xml:space="preserve"> </w:t>
      </w:r>
      <w:r>
        <w:rPr/>
        <w:t>регулир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алютный контрол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9:36:00Z</dcterms:created>
  <dc:creator/>
  <dc:description/>
  <dc:language>en-US</dc:language>
  <cp:lastModifiedBy>АБ</cp:lastModifiedBy>
  <dcterms:modified xsi:type="dcterms:W3CDTF">2000-04-01T12:26:00Z</dcterms:modified>
  <cp:revision>6</cp:revision>
  <dc:subject/>
  <dc:title>1</dc:title>
</cp:coreProperties>
</file>