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Дизентирийная амёба (Entamoeba histolytica).</w:t>
      </w:r>
    </w:p>
    <w:p>
      <w:pPr>
        <w:pStyle w:val="Normal"/>
        <w:numPr>
          <w:ilvl w:val="0"/>
          <w:numId w:val="7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Размеры тканевой формы – 20-50 мкм. </w:t>
      </w:r>
    </w:p>
    <w:p>
      <w:pPr>
        <w:pStyle w:val="Normal"/>
        <w:numPr>
          <w:ilvl w:val="0"/>
          <w:numId w:val="7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Обитает в кишечнике человека, при ослоблении организма проникает в клетки слизистой оболочки кишечника, где питается тканями и эритроцитами. </w:t>
      </w:r>
    </w:p>
    <w:p>
      <w:pPr>
        <w:pStyle w:val="Normal"/>
        <w:numPr>
          <w:ilvl w:val="0"/>
          <w:numId w:val="7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Жизненный цикл: в дистальном отделе толстого кишечника вегетативные формы проходят предцистные стадии и превращаются в цисты, которые выбрасываются с фекалиями во внешнюю среду. При попадании цист в желудочно-кишечный тракт нового хозяина происходит эксцистирование амеб и превращение их в вегетативные просветные формы – основные вегетативные формы амебы обитают и размножаются у здорового человека в жидком содержимом слепой кишки. </w:t>
      </w:r>
    </w:p>
    <w:p>
      <w:pPr>
        <w:pStyle w:val="Normal"/>
        <w:numPr>
          <w:ilvl w:val="0"/>
          <w:numId w:val="7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Диагноз ставится при обнаружении вегетативных форм и цист в фекалиях. </w:t>
      </w:r>
    </w:p>
    <w:p>
      <w:pPr>
        <w:pStyle w:val="Normal"/>
        <w:numPr>
          <w:ilvl w:val="0"/>
          <w:numId w:val="7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Профилактика: Личная – мытьё рук перед едой и после посещения туалета; термическая обработка пищи и питьевой воды; тщательное мытьё овощей и фруктовБольной амебиозом подлежит госпитализации на весь период лечения. </w:t>
      </w:r>
    </w:p>
    <w:p>
      <w:pPr>
        <w:pStyle w:val="Normal"/>
        <w:numPr>
          <w:ilvl w:val="0"/>
          <w:numId w:val="7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Диагностические признаки. Цисты правильной шарообразной или слегка овальной формы, диаметром 8-16 мкм, хорошо заметна бесцветная оболочка. Зрелые цисты имеют 4 ядра; незрелые – 1, 2 или 3 ядра и большую вакуоль, содержащую гликоген. Часть цист содержит хроматидные тельца в виде коротких тупоконечных палочек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ямблии кишечные.</w:t>
      </w:r>
    </w:p>
    <w:p>
      <w:pPr>
        <w:pStyle w:val="Normal"/>
        <w:numPr>
          <w:ilvl w:val="0"/>
          <w:numId w:val="6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Кишечная вегетативная форма паразита образует овальную цисту в 10-14 мк длиной </w:t>
      </w:r>
    </w:p>
    <w:p>
      <w:pPr>
        <w:pStyle w:val="Normal"/>
        <w:numPr>
          <w:ilvl w:val="0"/>
          <w:numId w:val="6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Место обитания: в тонком кишечнике, большое количество в 12 пер. кишке на ворсинках. </w:t>
      </w:r>
    </w:p>
    <w:p>
      <w:pPr>
        <w:pStyle w:val="Normal"/>
        <w:numPr>
          <w:ilvl w:val="0"/>
          <w:numId w:val="6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Диагноз ставят при обнаружении паразитов в дуоденальном содержимом или испражнениях путём исследования мазка. </w:t>
      </w:r>
    </w:p>
    <w:p>
      <w:pPr>
        <w:pStyle w:val="Normal"/>
        <w:numPr>
          <w:ilvl w:val="0"/>
          <w:numId w:val="6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В развитии лямблий различают две стадии – вегетативную и стадию цисты. Вег. форма напоминает грушу, имеет большую присоску, которой прикрепляется к эпителию кишечника и желчных путей. В кишечнике образует овальную цисту. Циста устойчива к внешним воздействиям и длительно сохраняет способность инфазии. Цисты выделяются из организма человека вместе с испражнениями. Заражение происходит через п/п и воду. </w:t>
      </w:r>
    </w:p>
    <w:p>
      <w:pPr>
        <w:pStyle w:val="Normal"/>
        <w:numPr>
          <w:ilvl w:val="0"/>
          <w:numId w:val="6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Профилактика заключается в строгом соблюдении с/г режима в быту и в обществе. Выявленных носителей л. необходимо подвергать санации даже при отсутствии клинических проявлений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рипаносома.</w:t>
      </w:r>
    </w:p>
    <w:p>
      <w:pPr>
        <w:pStyle w:val="Normal"/>
        <w:numPr>
          <w:ilvl w:val="0"/>
          <w:numId w:val="5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В крови спиномозговой житкости и селезёнке. Обитает т. в основном переносчике мухе ЦеЦе. </w:t>
      </w:r>
    </w:p>
    <w:p>
      <w:pPr>
        <w:pStyle w:val="Normal"/>
        <w:numPr>
          <w:ilvl w:val="0"/>
          <w:numId w:val="5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Разер от 20-30, и до 60-70 мк. </w:t>
      </w:r>
    </w:p>
    <w:p>
      <w:pPr>
        <w:pStyle w:val="Normal"/>
        <w:numPr>
          <w:ilvl w:val="0"/>
          <w:numId w:val="5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Диагностика. Кишечные формы т. – это вытянутые подвижные организмы, с одним жгутом и ядром; жгут, начинаясь от заднего конца проходит вперёд вдоль всего тела, соединяясь с ним перепонкой ундулируюющей мембраны. У основания жгута лежит кинетопласт, содержащий ДНК и выполняющий функции митохондрии. </w:t>
      </w:r>
    </w:p>
    <w:p>
      <w:pPr>
        <w:pStyle w:val="Normal"/>
        <w:numPr>
          <w:ilvl w:val="0"/>
          <w:numId w:val="5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Ж. Ц. В кишечнике переносчиком т. превращаются в критидиалные формы. Для них характерна короткая ундулирующая мембрана. Они размножаются и образуют заразные для позвочных метоцитические трипаносомы. Разножаются продольным делением. </w:t>
      </w:r>
    </w:p>
    <w:p>
      <w:pPr>
        <w:pStyle w:val="Normal"/>
        <w:numPr>
          <w:ilvl w:val="0"/>
          <w:numId w:val="5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Диагноз заболевания: основным методом исследования является исследование по методу Романовского-Гимзы. </w:t>
      </w:r>
    </w:p>
    <w:p>
      <w:pPr>
        <w:pStyle w:val="Normal"/>
        <w:numPr>
          <w:ilvl w:val="0"/>
          <w:numId w:val="5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Пофилактика. Личная профилактика сводится к приему лекарственных препаратов, общественная – в уничтожении переносчиков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ейшмании.</w:t>
      </w:r>
    </w:p>
    <w:p>
      <w:pPr>
        <w:pStyle w:val="Normal"/>
        <w:numPr>
          <w:ilvl w:val="0"/>
          <w:numId w:val="9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В клетках кожи. </w:t>
      </w:r>
    </w:p>
    <w:p>
      <w:pPr>
        <w:pStyle w:val="Normal"/>
        <w:numPr>
          <w:ilvl w:val="0"/>
          <w:numId w:val="9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Размер 2-6, 2-3 мк. </w:t>
      </w:r>
    </w:p>
    <w:p>
      <w:pPr>
        <w:pStyle w:val="Normal"/>
        <w:numPr>
          <w:ilvl w:val="0"/>
          <w:numId w:val="9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Форма овальная, имеется ядро и палочковидный блефаторапласт. </w:t>
      </w:r>
    </w:p>
    <w:p>
      <w:pPr>
        <w:pStyle w:val="Normal"/>
        <w:numPr>
          <w:ilvl w:val="0"/>
          <w:numId w:val="9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Попадая в организм проходит две стадии: безжгутиковую, округлой или овальной формы, и жгутиковую, имеющую удлинённое тело. Переносчиком явяяются мелкие насекомые. </w:t>
      </w:r>
    </w:p>
    <w:p>
      <w:pPr>
        <w:pStyle w:val="Normal"/>
        <w:numPr>
          <w:ilvl w:val="0"/>
          <w:numId w:val="9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Профилактика. Уничтожение грызунов вместе с их обитателями (москиты и грызуны на расстоянии 1,5 км от жилища человека). </w:t>
      </w:r>
    </w:p>
    <w:p>
      <w:pPr>
        <w:pStyle w:val="Normal"/>
        <w:numPr>
          <w:ilvl w:val="0"/>
          <w:numId w:val="9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Диагноз основывается на обнаружении лейшманий. Это не всегда удается. Образуются язвочки на лице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Балантидий.</w:t>
      </w:r>
    </w:p>
    <w:p>
      <w:pPr>
        <w:pStyle w:val="Normal"/>
        <w:numPr>
          <w:ilvl w:val="0"/>
          <w:numId w:val="3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Размер: длина 50-80 мк, а ширина 35-60. </w:t>
      </w:r>
    </w:p>
    <w:p>
      <w:pPr>
        <w:pStyle w:val="Normal"/>
        <w:numPr>
          <w:ilvl w:val="0"/>
          <w:numId w:val="3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В толстых кишках. </w:t>
      </w:r>
    </w:p>
    <w:p>
      <w:pPr>
        <w:pStyle w:val="Normal"/>
        <w:numPr>
          <w:ilvl w:val="0"/>
          <w:numId w:val="3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Образуются кровоточащие язвы, вследствии чего появляется кровавый стул. Заражение не всегда сопровождпается болезнью. </w:t>
      </w:r>
    </w:p>
    <w:p>
      <w:pPr>
        <w:pStyle w:val="Normal"/>
        <w:numPr>
          <w:ilvl w:val="0"/>
          <w:numId w:val="3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Жизненный цикл. Циста, разносящиеся мухами. Ппромежуточный хозяин – свиньи. </w:t>
      </w:r>
    </w:p>
    <w:p>
      <w:pPr>
        <w:pStyle w:val="Normal"/>
        <w:numPr>
          <w:ilvl w:val="0"/>
          <w:numId w:val="3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Диагноз в каждом случае должен выделение и идентификация. Надо учитывать отсутствие до 2 недель паразитов в фекалиях. </w:t>
      </w:r>
    </w:p>
    <w:p>
      <w:pPr>
        <w:pStyle w:val="Normal"/>
        <w:numPr>
          <w:ilvl w:val="0"/>
          <w:numId w:val="3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Личная гигиена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алярийный плазмодий.</w:t>
      </w:r>
    </w:p>
    <w:p>
      <w:pPr>
        <w:pStyle w:val="Style15"/>
        <w:rPr/>
      </w:pPr>
      <w:r>
        <w:rPr>
          <w:sz w:val="20"/>
          <w:szCs w:val="20"/>
        </w:rPr>
        <w:t xml:space="preserve">Возбудитель малярии рептилий, птиц, многих видов млекопитающих. Для человека патогенны 4 вида: возбудитель трёхдневной малярии, возбудитель четырехдневной малярии, возбудитель малярии типа трёхдневной, возбудитель тропической малярии. </w:t>
      </w:r>
      <w:r>
        <w:rPr>
          <w:i/>
          <w:iCs/>
          <w:sz w:val="20"/>
          <w:szCs w:val="20"/>
        </w:rPr>
        <w:t xml:space="preserve">Жизненный цикл </w:t>
      </w:r>
      <w:r>
        <w:rPr>
          <w:sz w:val="20"/>
          <w:szCs w:val="20"/>
        </w:rPr>
        <w:t>возможно рассмотреть на возбудителе трёхдневной малярии (Plasmodium vivax). Окончательными хозяевами плазмодиев являются комары рода Anophels, получивших название малярийных, промежуточные – человек. Заражение через укус заражённого комара. Вместе со слюной в кровь попадает плазмодий на стадии спорозоитов. Током крови спорозоиты разносятся по всему телу и проникают в клетки печени. В этих клетках они проходят тканевую часть цикла развития. В клетках печени – шизогония. Личная профилактика при выезед в районы, опасные этим заболеванием. Приступы сопровождаются ознобом и лихорадкой + повышение температуры до 40 градусов. Может привести к анем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Аскарида человеческая.</w:t>
      </w:r>
    </w:p>
    <w:p>
      <w:pPr>
        <w:pStyle w:val="Normal"/>
        <w:numPr>
          <w:ilvl w:val="0"/>
          <w:numId w:val="8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Размер. Длина самки – 25-40 см, самцы – 15-25 см. </w:t>
      </w:r>
    </w:p>
    <w:p>
      <w:pPr>
        <w:pStyle w:val="Normal"/>
        <w:numPr>
          <w:ilvl w:val="0"/>
          <w:numId w:val="8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Место обитания – кишечник. Заражение при проглатывании зрелого яйца аскариды, содержащие инвазионную личинку. В кишечнике пробуравливает сл. оболочку, попадает в кровь, идёт в правую половину сердца, попадает в капиляры легочной артерии, пробуравливает в стенку. Проникает в бронхи, трахею. Развитие длится 9-15 недель. </w:t>
      </w:r>
    </w:p>
    <w:p>
      <w:pPr>
        <w:pStyle w:val="Normal"/>
        <w:numPr>
          <w:ilvl w:val="0"/>
          <w:numId w:val="8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Диагностика по взрослому организму и яйцам. Тело раздельнополое. Самка откладыывает более 200000 яиц. Они не заразны. Должны развится до личинки. Развитие во внешней среде. Диагноз аскаридоза основывается на рентгологических данных. Профилактика: массовая дегильминтизация пиперазином при котором основыне лечебные мероприятия планируются на период пика кладки яиц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ип членистоног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ля них характерно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) Трёхслойность, т. е. развитие 3 зародышевых листков у эмбрион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2) Билатеральная симметрия;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) Гетеромная членистость тела, выражающаяся в том, что сегменты тела имеют разное строение тела и выполняют различные функ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4) Слияние сегментов в отделы тел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5) Появление членистых конечностей, представляющих собой многоколенчатый рычаг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6) Обособление мышц и появление исчерченной мускулатур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7) Наружный хитинизированный скеле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8) Полость тела – миксоцель, образующаяся во время эмбрионального развития в результате слияния первичной и вторичной полостей тел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9) Наличие систем органов: пищеварительной (состоит из трёх отделов: переднего, среднего и заднего), дыхательной (жабры у водных представителей, лёгкие и трахеи у наземных), выделительной (видоизменённые метанифридии), кровеносной (появилось сердце, кровеносная система незамкнутая), нервной (как у кольчатых червей, лишь с тем отличием, что у них происходит слияние нервных узлов), эндокринной, половой.</w:t>
      </w:r>
    </w:p>
    <w:p>
      <w:pPr>
        <w:pStyle w:val="Style15"/>
        <w:rPr/>
      </w:pPr>
      <w:r>
        <w:rPr>
          <w:b/>
          <w:bCs/>
          <w:sz w:val="20"/>
          <w:szCs w:val="20"/>
        </w:rPr>
        <w:t>Тип простейшие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  <w:u w:val="single"/>
        </w:rPr>
        <w:t>(Protozoa)</w:t>
      </w:r>
      <w:r>
        <w:rPr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 этому типу относятся примерно 20-25 тыс. видов. Простейшие широко распространены на нашей планеты и обитают в самых различных средах – морях, океанах, пресных водоёмах, а некоторые в – в почве. Многие приспособились к жизни в теле других организмов – растений, животных, человек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 типу простейших относят организм, тело которых состоит из цитоплазмы и одного или нескольких ядер. Они одноклеточные (Monocytozoa). Подавляющее число простейших имеет микроскопические размеры, колеблющиеся от 3 до 150 мкм. Лишь некоторые представители, вроде раковинной корненожки, обитающие в полярных морях у берегов России, и ископаемые нуммулиты достигают в диаметре 2-3 с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асти тела простейшего, выполняющие различные функции, называют органеллами, или органоидами. Имеются органоиды двух типов: общего значения и специального знач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рганоидами движения у различных представителей могут быть ложноножки (псевдоподии), жгутики, реснички. Органоиды пищеварения – пищеварительные вакуоли. В теле некоторых простейших имеются сократительные (пульсирующие) вакуоли, играющие роль органоидов саморегуляции, дыхания и выделения. В протоплазме простейших можно различить два слоя – эктоплазму и эндоплазму. Эктоплазма расположена снаружи; она однородна (гомогенна) и более плотна, чем внутренний слой, т. е. эндоплазма . Многие простейшие в неблагоприятных условиях образуют цисты, т. е. становятся неподвижными, принимают округлую форму, перестают питаться, процессы жизнедеятельности замедляются, снаружи они покрываются плотной оболочкой, защищающей от высыха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еление типа на классы базируется в основном на строение органелл и типе размнож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ип простейшие делится на четыре класса: саркодовые (Sarcodina), жгутиковы (Flagellata), споровики (Sporozoa) и инфузории (Infusoria).</w:t>
      </w:r>
    </w:p>
    <w:p>
      <w:pPr>
        <w:pStyle w:val="Style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ип плоские черви (Plathelminthes)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лоских червей известно около 7300 видов. Они встречаются в морских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 пресных водах, почве; многие перешли к паразитическому образу жизн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ля животных, характерны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.) трёхслойность (развитие экто- , энто и мезодермы у эмбрионов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.) наличие кожно-мускольного мешка (так как покровы тела срастаются с мышцами)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.) отсутствие полости тела (пространство между органами заполнено паренхимой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4.) билатеральная симметрия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5.) форма тела сплюснутая в спинно-брюшном (дорсо-вентральном) направлении;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6.) наличие развитых систем органов: мышечной, пищеварительной, выделительной,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рвной и половой.</w:t>
      </w:r>
    </w:p>
    <w:p>
      <w:pPr>
        <w:pStyle w:val="Style15"/>
        <w:rPr/>
      </w:pPr>
      <w:r>
        <w:rPr>
          <w:sz w:val="20"/>
          <w:szCs w:val="20"/>
        </w:rPr>
        <w:t xml:space="preserve">Из этого типа выделяют два класса: сосальщиков </w:t>
      </w:r>
      <w:r>
        <w:rPr>
          <w:b/>
          <w:bCs/>
          <w:sz w:val="20"/>
          <w:szCs w:val="20"/>
        </w:rPr>
        <w:t>(Trematodes)</w:t>
      </w:r>
      <w:r>
        <w:rPr>
          <w:sz w:val="20"/>
          <w:szCs w:val="20"/>
        </w:rPr>
        <w:t xml:space="preserve"> и ленточных </w:t>
      </w:r>
      <w:r>
        <w:rPr>
          <w:b/>
          <w:bCs/>
          <w:sz w:val="20"/>
          <w:szCs w:val="20"/>
        </w:rPr>
        <w:t>(Cestoidea)</w:t>
      </w:r>
      <w:r>
        <w:rPr>
          <w:sz w:val="20"/>
          <w:szCs w:val="20"/>
        </w:rPr>
        <w:t xml:space="preserve">,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ключающих в себя паразитов, имеющих медицинское и ветеринарное значение.</w:t>
      </w:r>
    </w:p>
    <w:p>
      <w:pPr>
        <w:pStyle w:val="Style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ласс паукообразные (Arochnoidea)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ело покрыто хитинизированной кутикулой и подстилающей её гиподермой, имеющей клеточное строение. Её производные - паутинные и ядовитые железы. Отличительная черта паукообразных - наличие 6 пар конечностей. Из них 2 первые пары - хелицеры и педипальпы - приспособлены к захвату и измельчению пищи. Остальные 4 пары выполняют функции передвижения; это ходильные ноги.</w:t>
      </w:r>
    </w:p>
    <w:p>
      <w:pPr>
        <w:pStyle w:val="Style15"/>
        <w:rPr/>
      </w:pPr>
      <w:r>
        <w:rPr>
          <w:b/>
          <w:bCs/>
          <w:sz w:val="20"/>
          <w:szCs w:val="20"/>
        </w:rPr>
        <w:t>Пищеварительная система</w:t>
      </w:r>
      <w:r>
        <w:rPr>
          <w:sz w:val="20"/>
          <w:szCs w:val="20"/>
        </w:rPr>
        <w:t xml:space="preserve"> приспособлена к питанию полужидкой пищей. Глотка паукообразных выполняет функцию сосательного аппарата.</w:t>
      </w:r>
    </w:p>
    <w:p>
      <w:pPr>
        <w:pStyle w:val="Style15"/>
        <w:rPr/>
      </w:pPr>
      <w:r>
        <w:rPr>
          <w:b/>
          <w:bCs/>
          <w:sz w:val="20"/>
          <w:szCs w:val="20"/>
        </w:rPr>
        <w:t>Дыхательная система</w:t>
      </w:r>
      <w:r>
        <w:rPr>
          <w:sz w:val="20"/>
          <w:szCs w:val="20"/>
        </w:rPr>
        <w:t xml:space="preserve"> представлена либо листовидными лёгкими, либо трахеями. Те и другие открываются наружу особыми отверстиями - стигмами на боковых частях члеников.</w:t>
      </w:r>
    </w:p>
    <w:p>
      <w:pPr>
        <w:pStyle w:val="Style15"/>
        <w:rPr/>
      </w:pPr>
      <w:r>
        <w:rPr>
          <w:b/>
          <w:bCs/>
          <w:sz w:val="20"/>
          <w:szCs w:val="20"/>
        </w:rPr>
        <w:t>Выделительная система.</w:t>
      </w:r>
      <w:r>
        <w:rPr>
          <w:sz w:val="20"/>
          <w:szCs w:val="20"/>
        </w:rPr>
        <w:t xml:space="preserve"> У некоторых представлена видоизменёнными метанефридиями. У многих образуются мальпигеевы сосуды.</w:t>
      </w:r>
    </w:p>
    <w:p>
      <w:pPr>
        <w:pStyle w:val="Style15"/>
        <w:rPr/>
      </w:pPr>
      <w:r>
        <w:rPr>
          <w:b/>
          <w:bCs/>
          <w:sz w:val="20"/>
          <w:szCs w:val="20"/>
        </w:rPr>
        <w:t>Кровеносная система.</w:t>
      </w:r>
      <w:r>
        <w:rPr>
          <w:sz w:val="20"/>
          <w:szCs w:val="20"/>
        </w:rPr>
        <w:t xml:space="preserve"> Наиболее сложно построена у скорпионов и пауков, органами дыхания которых являются лёгкие. Более протая у представителей, органами дыхания которых являются трахеи. Самая простая у клещей: у них она либо отсутствует, либо представлена в виде мещковитого органа - сердца с парой остиц (отверстий).</w:t>
      </w:r>
    </w:p>
    <w:p>
      <w:pPr>
        <w:pStyle w:val="Style15"/>
        <w:rPr/>
      </w:pPr>
      <w:r>
        <w:rPr>
          <w:b/>
          <w:bCs/>
          <w:sz w:val="20"/>
          <w:szCs w:val="20"/>
        </w:rPr>
        <w:t>Нервная система</w:t>
      </w:r>
      <w:r>
        <w:rPr>
          <w:sz w:val="20"/>
          <w:szCs w:val="20"/>
        </w:rPr>
        <w:t xml:space="preserve"> характеризуется концентрацией составляющих её частей. У некоторых форм брюшная нервная цепочка сливается в один головогрудный ганглий.</w:t>
      </w:r>
    </w:p>
    <w:p>
      <w:pPr>
        <w:pStyle w:val="Style15"/>
        <w:rPr/>
      </w:pPr>
      <w:r>
        <w:rPr>
          <w:b/>
          <w:bCs/>
          <w:sz w:val="20"/>
          <w:szCs w:val="20"/>
        </w:rPr>
        <w:t>Все паукообразные раздельнополые.</w:t>
      </w:r>
      <w:r>
        <w:rPr>
          <w:sz w:val="20"/>
          <w:szCs w:val="20"/>
        </w:rPr>
        <w:t xml:space="preserve"> Половой деморфизм (различие между самцами и самками в строениии тела, окраске, инстинктах и т. Д.) резко выражен.</w:t>
      </w:r>
    </w:p>
    <w:p>
      <w:pPr>
        <w:pStyle w:val="Style15"/>
        <w:rPr/>
      </w:pPr>
      <w:r>
        <w:rPr>
          <w:b/>
          <w:bCs/>
          <w:sz w:val="20"/>
          <w:szCs w:val="20"/>
        </w:rPr>
        <w:t>Важнейшими отрядами паукообразных являются:</w:t>
      </w:r>
      <w:r>
        <w:rPr>
          <w:sz w:val="20"/>
          <w:szCs w:val="20"/>
        </w:rPr>
        <w:t xml:space="preserve"> фаланги (Solpugae), скорпионы (Scorpiones), пауки (Aranei), клещи (Acarina)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</w:rPr>
        <w:t>Класс насекомые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Insecta)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</w:rPr>
        <w:t>Насекомые</w:t>
      </w:r>
      <w:r>
        <w:rPr>
          <w:sz w:val="20"/>
          <w:szCs w:val="20"/>
        </w:rPr>
        <w:t xml:space="preserve"> – высшие беспозвоночные. Их тело чётко разделено на голову, грудь и брюшко. Грудной отдел состоит из 3 сегментов; каждый несёт одну пару ног (всего 3 пары конечностей)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2 и 3 сегменты могут нести по паре крыльев. Брюшко состоит из 6-12 члеников. Жужжальца – вторая пара крыльев – орган равновесия. Крылья обладают продольными и поперечными жилками, внутри которых проходят нервы и трахеи. 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u w:val="single"/>
        </w:rPr>
        <w:t>Покровы тела и мышечная система.</w:t>
      </w:r>
      <w:r>
        <w:rPr>
          <w:sz w:val="20"/>
          <w:szCs w:val="20"/>
        </w:rPr>
        <w:t xml:space="preserve"> Насекомые имеют хитинизированный покров, под которым залегает однослойный гиподермальный эпителий. Кожа богата железами: пахучими, восковыми, линочными и т. д. Мышцы исчерченные (поперечно – полосатые)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u w:val="single"/>
        </w:rPr>
        <w:t>Пищеварительная система</w:t>
      </w:r>
      <w:r>
        <w:rPr>
          <w:sz w:val="20"/>
          <w:szCs w:val="20"/>
        </w:rPr>
        <w:t xml:space="preserve"> начинается ртом, который ведёт в ротовую полость. Сюда открываются протоки слюнных желез. Передний отдел кишечника имеет расширение – зоб. Переваривание и всасывание происходит в средней кишке, которая переходит в заднюю и открывается наружу аноальным отверстием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u w:val="single"/>
        </w:rPr>
        <w:t>Органы дыхания.</w:t>
      </w:r>
      <w:r>
        <w:rPr>
          <w:sz w:val="20"/>
          <w:szCs w:val="20"/>
        </w:rPr>
        <w:t xml:space="preserve"> Трахеи, т. е. система ветвящихся трубок, которая распределяет воздух по всему телу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u w:val="single"/>
        </w:rPr>
        <w:t>Органы выделения</w:t>
      </w:r>
      <w:r>
        <w:rPr>
          <w:sz w:val="20"/>
          <w:szCs w:val="20"/>
        </w:rPr>
        <w:t xml:space="preserve"> – мальпигиевы сосуды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u w:val="single"/>
        </w:rPr>
        <w:t>Органы кровообращения</w:t>
      </w:r>
      <w:r>
        <w:rPr>
          <w:sz w:val="20"/>
          <w:szCs w:val="20"/>
        </w:rPr>
        <w:t xml:space="preserve"> – сердце и аорта расположены на спинной стороне. Развита слабо и лишена функции переноса кислорода. По кровеносной системе циркулирует гемолимфа (в ней находятся белые кровяные тельца)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u w:val="single"/>
        </w:rPr>
        <w:t>Нервная система.</w:t>
      </w:r>
      <w:r>
        <w:rPr>
          <w:sz w:val="20"/>
          <w:szCs w:val="20"/>
        </w:rPr>
        <w:t xml:space="preserve"> Концентрация ганглиев в головном отделе, а у некоторых концентрация распространяется и на грудной отдел, сливаясь в единую массу. Эти изменения ведут к совершенствованию деятельности.</w:t>
      </w:r>
    </w:p>
    <w:p>
      <w:pPr>
        <w:pStyle w:val="Style15"/>
        <w:rPr/>
      </w:pPr>
      <w:r>
        <w:rPr>
          <w:b/>
          <w:bCs/>
          <w:i/>
          <w:iCs/>
          <w:sz w:val="20"/>
          <w:szCs w:val="20"/>
          <w:u w:val="single"/>
        </w:rPr>
        <w:t>Органы чувств</w:t>
      </w:r>
      <w:r>
        <w:rPr>
          <w:sz w:val="20"/>
          <w:szCs w:val="20"/>
        </w:rPr>
        <w:t xml:space="preserve"> хорошо развиты. Глаза фасеточные, но могут быть и простыми. Имеются также органы равновесия, вкуса и обоняния, у некоторых – слух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ласс: паукообразные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лещи: Acarina</w:t>
      </w:r>
    </w:p>
    <w:p>
      <w:pPr>
        <w:pStyle w:val="Normal"/>
        <w:numPr>
          <w:ilvl w:val="0"/>
          <w:numId w:val="4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Размер: от 0,2 мм до 3 см </w:t>
      </w:r>
    </w:p>
    <w:p>
      <w:pPr>
        <w:pStyle w:val="Normal"/>
        <w:numPr>
          <w:ilvl w:val="0"/>
          <w:numId w:val="4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Диагностические признаки: тело клеща - шаровидное или продолговато-овальное, как правило, нерасчлененное. Ротовые органы устроены сложно и разнообразно (колющие, грызущие, режущие, сосущие), применительно к способу питания. Взрослые клещи имеют 4 пары ног. Ноги 4-6 члениковые. </w:t>
      </w:r>
    </w:p>
    <w:p>
      <w:pPr>
        <w:pStyle w:val="Style15"/>
        <w:ind w:left="720" w:hanging="0"/>
        <w:rPr>
          <w:sz w:val="20"/>
          <w:szCs w:val="20"/>
        </w:rPr>
      </w:pPr>
      <w:r>
        <w:rPr>
          <w:sz w:val="20"/>
          <w:szCs w:val="20"/>
        </w:rPr>
        <w:t>Дыхание кожное или трахейное. Глаза обычно отсутствуют, реже имеются 1-2 пары.</w:t>
      </w:r>
    </w:p>
    <w:p>
      <w:pPr>
        <w:pStyle w:val="Style15"/>
        <w:ind w:left="720" w:hanging="0"/>
        <w:rPr>
          <w:sz w:val="20"/>
          <w:szCs w:val="20"/>
        </w:rPr>
      </w:pPr>
      <w:r>
        <w:rPr>
          <w:sz w:val="20"/>
          <w:szCs w:val="20"/>
        </w:rPr>
        <w:t>Желудок мешковидный, у кровососущих со слепыми выростами, заполняющиеся кровью во время кровососания. Органы выделения представлены парой мальпигиевых сосудов. Различия между самками и самцами выражены резко. Почти все клещи яйцекладущие, и немногие живородящие.</w:t>
      </w:r>
    </w:p>
    <w:p>
      <w:pPr>
        <w:pStyle w:val="Normal"/>
        <w:numPr>
          <w:ilvl w:val="0"/>
          <w:numId w:val="4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Жизненный цикл: из яйца развивается шестиногая личинка; пройдя фазы одной или нескольких нимф, она превращается во взрослую форму. Шестиногая личинка - один из наиболее хар-ных признаков отличающих клещей от др. паукообразных. У нимф в отличие от взрослых клещей половое отверстие отсутствует. </w:t>
      </w:r>
    </w:p>
    <w:p>
      <w:pPr>
        <w:pStyle w:val="Style15"/>
        <w:ind w:left="720" w:hanging="0"/>
        <w:rPr>
          <w:sz w:val="20"/>
          <w:szCs w:val="20"/>
        </w:rPr>
      </w:pPr>
      <w:r>
        <w:rPr>
          <w:sz w:val="20"/>
          <w:szCs w:val="20"/>
        </w:rPr>
        <w:t>Превращение одной фазы в другую связано личинкой.</w:t>
      </w:r>
    </w:p>
    <w:p>
      <w:pPr>
        <w:pStyle w:val="Normal"/>
        <w:numPr>
          <w:ilvl w:val="0"/>
          <w:numId w:val="4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Место обитания: клещи распространены повсеместно, почти во всех ландшафтных зонах. Большая часть населяет сушу, занимая самые различные места обитания - почву, подстилку, гнёзда птиц, норы и логова животных. </w:t>
      </w:r>
    </w:p>
    <w:p>
      <w:pPr>
        <w:pStyle w:val="Style15"/>
        <w:ind w:left="720" w:hanging="0"/>
        <w:rPr>
          <w:sz w:val="20"/>
          <w:szCs w:val="20"/>
        </w:rPr>
      </w:pPr>
      <w:r>
        <w:rPr>
          <w:sz w:val="20"/>
          <w:szCs w:val="20"/>
        </w:rPr>
        <w:t>Некоторые клещи живут в пресных водоёмах и в море.</w:t>
      </w:r>
    </w:p>
    <w:p>
      <w:pPr>
        <w:pStyle w:val="Normal"/>
        <w:numPr>
          <w:ilvl w:val="0"/>
          <w:numId w:val="4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Профилактика: для уничтожения клещей применяют акарициды (ДДТ, гексахлоран и др.)в виде суспензий, дустов, эмульсий. </w:t>
      </w:r>
    </w:p>
    <w:p>
      <w:pPr>
        <w:pStyle w:val="Style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ауки: </w:t>
      </w:r>
    </w:p>
    <w:p>
      <w:pPr>
        <w:pStyle w:val="Normal"/>
        <w:numPr>
          <w:ilvl w:val="0"/>
          <w:numId w:val="2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паукообразные отличаются большим морфологическим разнообразием. Тело разделено на головогрудь и брюшко, реже слитное. Конечности головогруди: хелицеры, педипальны и 4 пары ног. </w:t>
      </w:r>
    </w:p>
    <w:p>
      <w:pPr>
        <w:pStyle w:val="Style15"/>
        <w:ind w:left="720" w:hanging="0"/>
        <w:rPr>
          <w:sz w:val="20"/>
          <w:szCs w:val="20"/>
        </w:rPr>
      </w:pPr>
      <w:r>
        <w:rPr>
          <w:sz w:val="20"/>
          <w:szCs w:val="20"/>
        </w:rPr>
        <w:t>Усиков нет, глаза простые.</w:t>
      </w:r>
    </w:p>
    <w:p>
      <w:pPr>
        <w:pStyle w:val="Style15"/>
        <w:ind w:left="720" w:hanging="0"/>
        <w:rPr>
          <w:sz w:val="20"/>
          <w:szCs w:val="20"/>
        </w:rPr>
      </w:pPr>
      <w:r>
        <w:rPr>
          <w:sz w:val="20"/>
          <w:szCs w:val="20"/>
        </w:rPr>
        <w:t>Строение ротовых частей зависит от способа питания. Покровы образованы хитинизированной кутикулой. У ряда пауков имеются железы: ядовитые, пахучие, паутинные. Пауки раздельнополы. Половой диморфизм более резко выражен у пауков и клещей. Большинство пауков откладывают яйца, некоторые живородящи.</w:t>
      </w:r>
    </w:p>
    <w:p>
      <w:pPr>
        <w:pStyle w:val="Normal"/>
        <w:numPr>
          <w:ilvl w:val="0"/>
          <w:numId w:val="2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место обитания: распр. На всех материках; как правило, наземные обитатели; лишь немногие пауки живут в воде (водяной паук) </w:t>
      </w:r>
    </w:p>
    <w:p>
      <w:pPr>
        <w:pStyle w:val="Normal"/>
        <w:numPr>
          <w:ilvl w:val="0"/>
          <w:numId w:val="2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укусы некоторых видов пауков опасны для здоровья человека. наибольшую опасность как для человека так и для домашних животных представляет укус каракурта; особенно ядовиты самки этих пауков в весенне-летний период. Местная реслекция от укуса слабо выражена; яд оказывает сильное нейротоксическое действие. Менее опасен укус бешеного степного тарантула, сопровождающий болью и воспалением в местах укуса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ухи: короткоусые, двукрылы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олова у мух свободноподвижная с парой больших фасеточных глаз по бокам и тремя простыми глазками на темени. На передней поверхности её располагается трёхчлениковые усики и ротовые органы - лижуще-сосущие или, ранее, колюще сосущие. Грудной отдел массивный; брюшко яйцевидное или удлинённое. Лапки ног оканчиваются парой крепких коготков, под которыми имеются клейкие присоски, позволяющие мухам ползать по вертикальным поверхностям. Большинство мух - яйцеклодущ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У личинок мух нет обособелнной головы: головная капсула редуцирована или отсутствует, внутренний скелет головы хорошо развит; членистые ноги отсутствуют, у некоторых имеются ложные нечленистые ноги. Щели задних дыхалец у разных видов мух имеют разную форму. Куколки разных видов. Мухи в ложном коконе. Среди взрослых имеются формы растительноядные, а также кровососущие, кроволижущие. Многочисленна группа всеядных мух питающаяся разнообразными органическими веществами, продуктами питания человека, отбросами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мнатные мухи (Musca domestica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битают вблизи человека в помещениях и на воздухе. Всеядные, часто перелетают с отбросов на продукты, загрязняя их испражнениями её отрыгиваемой пищи. Самка за одну кладку откладывает более 60 яиц: в мусор, навоз, экскременты человека, отбросы. 3 стадии развития личинок и перед окукливанием обычно уходят в землю. Минимальный срок развития от яйца до имаго при 36 С, 7,5 суто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нус:</w:t>
      </w:r>
    </w:p>
    <w:p>
      <w:pPr>
        <w:pStyle w:val="Normal"/>
        <w:numPr>
          <w:ilvl w:val="0"/>
          <w:numId w:val="1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народное название совокупности двукрылых кровососущих насекомых нападающих на людей и животных, это комары, мошки, слепни. Места массового выплода - тундра и тайга. В южных районах + москиты. Массовые нападения изнуряют людей, причиняют мучения, снижают сопротивляемость к различным заболеваниям, лишают возможности нормальной работы и сна, с каждым укусом в кожу попадает слюна со-я токсические в-ва степень действия которых з-т от вида и числа нападающих насекомых и индивидуальной восприимчивости человека. гнус имеет эпидемиологическое зн-е расп-я возбудителей трансмиссивных заболеваний: малярии, японского энцефалита, жёлтой лихорадки, сибирской язвы, лешманиоза. Гнус наносит вред сельскому хоз-ву. В массовом количестве нападает на открытом воздухе. Комары и мокрецы активны вечером, а мошки и слепни днём. Гнус появляется в мае июне, в июле активность достигает максимально, далее снижается до сентября- октября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филактика: нападения, средства механической и химической защиты.</w:t>
      </w:r>
    </w:p>
    <w:p>
      <w:pPr>
        <w:pStyle w:val="Style15"/>
        <w:rPr/>
      </w:pPr>
      <w:r>
        <w:rPr>
          <w:b/>
          <w:bCs/>
          <w:sz w:val="20"/>
          <w:szCs w:val="20"/>
        </w:rPr>
        <w:t>Бычий цепень:</w:t>
      </w:r>
      <w:r>
        <w:rPr>
          <w:sz w:val="20"/>
          <w:szCs w:val="20"/>
        </w:rPr>
        <w:t xml:space="preserve"> окончательный хозяин человек, промежуточный крупный рогатый скот. Локализация ленточной стадии у окончательного хозяина и финны у промежуточного как у свиного цепня. Отличается от свиного отсутствие крючьев на сколексе, длина ленточной стадии 6-7 м., длина стробилы 9-10м., сколекс имеет рудиментарный хоботок без крючьев. Тип матки закрытый, от вертикального стовла матки зрелого членика отходит 18-35 ответвлений. Члеников более 1000. Инвазионная стадия - финна в мясе. Диагноз стаят по зрелому членику. Профилактика: путём сплошного повсеместного выявления лиц инвазированных цепнем. Кулинарная обработка.</w:t>
      </w:r>
    </w:p>
    <w:p>
      <w:pPr>
        <w:pStyle w:val="Style15"/>
        <w:rPr/>
      </w:pPr>
      <w:r>
        <w:rPr>
          <w:b/>
          <w:bCs/>
          <w:sz w:val="20"/>
          <w:szCs w:val="20"/>
        </w:rPr>
        <w:t>Свиной цепень</w:t>
      </w:r>
      <w:r>
        <w:rPr>
          <w:sz w:val="20"/>
          <w:szCs w:val="20"/>
        </w:rPr>
        <w:t>: полное развитие от яйца до половозрелого паразита у цепней осуществляется у 2 хозяев. Молодые личиночные стадии развиваются в орг-ме промежуточного хозяина, половозрелы в окончательной. Личинки имеют вид пузыря, к внутренней оболочке которого прикреплены сколексы - финна. Финна, снабженная одним сколексом наз. Цистецерком. Человек может быть не только окончательным, но и промежуточным хозяином св. цепня. Длина от 1,5-8 м. Около 900 члеников. На сколексе 4 присоски и хоботок с крючьями. Матка закрытая, с 7-12 ветвей с одной стороны. Промежуточный хозяин свинья. Инвазионная стадия финна в мясе. Диагноз - по зрелому членику. Зарожение пр-ит при употреблении сырого мяса., рыбы, недостаточно термически обработанных. Профилактика: благоустройство населённых пунктов, охрана почвы и воды от фекальных загрязнений, выявление и лечение людей и животных, терм. Обр. мяса и рыб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ентец широкий (diphillobotrium latum) главный хозяин человек и плотоядные животные. Промежуточный - веслоногий рачок и хищная рыба (щука). Прикрепляется 2 щелевидными вдавлениями по бокам сколекса - ботридиями. Развивается с 2 промежуточными хозяивами 2 наз дополнительным. Процеркоид - личинка паразитирующая в промежуточном хозяине. Плероцеркоид - в дополнительном. Длина сторобилы: от 2 до 20 меров, члеников 3000-4000 шт., тип матки открытый, розетковидная. Инвазионная стадия - финна плероциркоид. Диагноз по яицам. При загрязении водоёмов фекалиями больных заражаются рачки, а от них рыбы, далее человек. Профилактика: благоустройство нас пунктов, охрана почвы и воды, достаточная термическая обработка рыб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8:07:00Z</dcterms:created>
  <dc:creator>user</dc:creator>
  <dc:description/>
  <dc:language>en-US</dc:language>
  <cp:lastModifiedBy>user</cp:lastModifiedBy>
  <dcterms:modified xsi:type="dcterms:W3CDTF">2004-11-03T08:07:00Z</dcterms:modified>
  <cp:revision>2</cp:revision>
  <dc:subject/>
  <dc:title/>
</cp:coreProperties>
</file>