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Äîêàçàòåëüñòâà ýâîëþòöèè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Ýìáðèîëîãè÷åñêîå äîê ýâîëþòöèè</w:t>
      </w:r>
    </w:p>
    <w:p>
      <w:pPr>
        <w:pStyle w:val="Normal"/>
        <w:rPr>
          <w:lang w:val="en-US"/>
        </w:rPr>
      </w:pPr>
      <w:r>
        <w:rPr>
          <w:lang w:val="en-US"/>
        </w:rPr>
        <w:t>Âñå ìíîãîêëåòî÷ûå æèâîòíûå ïðîõîäÿò â  õîäå èíäèâèäóàëüíîãî ðàçâèòèÿ ñòàäèè áëàñòóëû è ãàñòðóëû.Ñ îñîáîé îò÷åòëèâîñüþ âûñòóïàåò ñõîäñòâî ýìáðèîíàëüíûõ ñòàäèé â ïðåäåëàõ îòäåëüíûõ âèäîâ è êëàññîâ. Íàïðèìåð ó âñåõ íàçåìíûõ ïîçâîíî÷íûõ òàê æå êàê è ó ðûá  îáíàðóæèâàåòñÿ çàêëàäêà æàáåðíûõ äóã, õîòÿ ýòè îáðàçîâàíèÿ íå èìåþò ôóíêöèîíàëüíîãî çíà÷åíèÿ ó âçðîñë îðã. Ïîäîáíîå ñõîäñòâî ýìááðèîíàëüíûõ ýìáðèîíàëüíûõ ñòàäèé îáüÿñíÿåòñÿ åäèíñòâîì ïðîèñõîæäåíèÿ âñåõ æèâûõ îðã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Ìîðôîëîãè÷åñêèå äîê ýâîëþòöèè</w:t>
      </w:r>
    </w:p>
    <w:p>
      <w:pPr>
        <w:pStyle w:val="Normal"/>
        <w:rPr>
          <w:lang w:val="en-US"/>
        </w:rPr>
      </w:pPr>
      <w:r>
        <w:rPr>
          <w:lang w:val="en-US"/>
        </w:rPr>
        <w:t>Ñóùåñòâîâàíèå ôîðì â óîò ñî÷åòàþòñÿ ïðèçíàêè íåñêîëüêèõ êð-õ ñèñòåìàòè÷åñêèõ åäèèö óêàçûâàåò íà òî, ÷òî â ïðåæíèå ãåîëîãè÷åñêèå ýïîõè æèëè îðãàíèçìû, ÿâë ðîäîíà÷ íåñê ñèñòåìàòè÷ ãðóïï. Íà îñíîâàíèè èññëåäîâàíèé Êîâàëåâñêîãî âñå ãðóïïó æèâîòíûõ, ïðèñîåäèíèëè ê ïîçâîíî÷íûì è äàëè ýòîìó òèïó íàçâàíèå õîðäîâûõ. Ñâÿçü ìåæäó ðàçíûìè êëàññàìè æèâîòíûõ òàê æå õîðîøî èëþñòðèðóåò îáùíîñòü èõ ïðîèñõîæäåíèÿ. Ñòðîåíèå ïåðåäíèõ êîíå÷íîñòåé íåêîðîòûõ ïîçâîíî÷íûõ íåñìîòðÿ íà âûïîëíåíèå ýòèìè îðãàíàìè ñîâåðøåííî ðàçíûõ ôóíêöèé, âîîáùåì ñõîäíû. Íåîðîòûå êîñòè â ñêåëåòå êîíå÷íîñòåé ìîãóò îòñóòñòâîâàòü, äðóãèå - ñðàñòàòüñÿ, íî èõ ãîìîëîãèÿ ñîâåðøåííî î÷åâèäíà. Ãîìîëîãè÷íûì íàçûâ. Îðãàíû, êîòîðûå ðàçâèâàþòñÿ èç îäèíàêîâûõ ýìáðèîíàëüíûõ çà÷àòêîâ ñõîäíûì îáðàçîì. Íåêîðîòûå îðãàíû íå ôóíêö ó âçðîñëûõ æèâîòíûõ è ÿâë ëèøíèìè - ýòî ðóäèìåòû. Íàëè÷èå ðóäèìåíòîâ òàê æå êàê è ãîìîëîãè÷åñêèõ îðãàíîâ - ñâèäåòåëüñòâî îáùíîñòè ïðîèñõîæäåíèÿ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Ïàëåàíòîëîãè÷åñêèå ïðèçíàêè</w:t>
      </w:r>
    </w:p>
    <w:p>
      <w:pPr>
        <w:pStyle w:val="Normal"/>
        <w:rPr>
          <w:lang w:val="en-US"/>
        </w:rPr>
      </w:pPr>
      <w:r>
        <w:rPr>
          <w:lang w:val="en-US"/>
        </w:rPr>
        <w:t>Ïàëåàíòîëîãè÷åñêèå äàííûå óêàçûâàþò íà ñìåíó æèâîòíûõ è ðàñòåíèé âî âðåìåíè. Ïàëåàíòîëîãèÿ òàê æå óêàçûâàåò íà ïðè÷èíû ýâîëþòöèîííûõ ïðåîáðàçîâàíèé. Áîãàòåéøèé ïàëåàíòîëîãè÷åñêèé ìàòåðüÿë - îäíî èç íàèáîëåå óáåäèòåëüíûõ äîêàçàòåëüñòâ ýâîëþòöèîííîãî ïðîöåññà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Áèîãåîãðàôè÷åñêèå äîêàçàòåëüñòâà ýâîëþòöèè</w:t>
      </w:r>
    </w:p>
    <w:p>
      <w:pPr>
        <w:pStyle w:val="Normal"/>
        <w:rPr>
          <w:lang w:val="en-US"/>
        </w:rPr>
      </w:pPr>
      <w:r>
        <w:rPr>
          <w:lang w:val="en-US"/>
        </w:rPr>
        <w:t>ßðêèì ñâèäåòåëüñòâîì ïðîèçîøåäøèõ è ïðîèñõîäÿùèõ ýâîëþòöèîííûõ èçìåíåíèé ÿâë ðàñïðîñòðàíåíèå ðàçë æèâîòíûõ è ðàñò ïî âñåé òåððèòîðèè ïëàíåòû. À.Óîëëåñó óäàëîñü ñîñò 6áèîãåîãðàô îáëàñòåé:1) Ïàëåàðêòè÷åñêóþ 2)Íåîàðêòè÷åñêóþ 3)ÈíäîÌàëàéñêóþ 4)Ýôèîïñêóþ 5)Íåîòðîïè÷åñêóþ 6)Àâñòðàëèéñêóþ. Ñðàâíåíèå æèâîòíîãî è ðàñò ìèðà ðàç çîí äàåò áîãàòåéø ìàòåðüÿë äëÿ äîê-âà ýâîëþòöèîííîãî ïðîöåññà. Ðàñïðåäåëåíèå âèäîâ æèâîòíûõ è ðàñò ïî ïîâåðõíîñòè ïëàíåòû è èõ ãðóïïèðîâêà â áèîãåîãð çîíû îòðàæàåò ïðîöåññ èñòîðè÷åñêîãî ðàçâèòèÿ Çåìëè è ýâîëþòöèè æèâîòíîãî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Îñòðîâíûå ôëîðà è ôàóíà.</w:t>
      </w:r>
    </w:p>
    <w:p>
      <w:pPr>
        <w:pStyle w:val="Normal"/>
        <w:rPr>
          <w:lang w:val="en-US"/>
        </w:rPr>
      </w:pPr>
      <w:r>
        <w:rPr>
          <w:lang w:val="en-US"/>
        </w:rPr>
        <w:t>Äëÿ ïîíèìàíèÿ ýâîëþòöèîííîãî ïðîöåññà èíòåðåñ ïðåäñòàâëÿþò ôàóíà è ôëîðà îñòðîâîâ. Ñîñòàâ èõ Ô è Ô ïîëíîñòüþ çàâèñèò îò ïðîèñõîæäåíèÿ ýòèõ îñòðàâîâ. Îñòðîâà ìîãóò áûòü ìàòåðèêîâîãî ïðîèñõîæäåíèÿ èëè îêåàíè÷åñêîãî. Ìàòåðèêîâûå îñòðàâà õàðàêòåðèçóþòñÿ ôëîðîé è ôàóíîé, áëèçêîé ïî ñîñòàâó ê ìàòåðèêîâîé. ×åì äðåâíåå îñòðîâ è ÷åì áîëåå çíà÷èòåëüíàÿ âîäíàÿ ïðåãðàäà , òåì áîëüøå îáíàðóæèâàåòñÿ îòëè÷èé. Ïðè ðàññìîòðåíèè îêåàíè÷åñêèõ îñòðàâîâ îáíàð ÷òî èõ âèäîâîé ñîñòàâ î÷åíü áåäåí. Îòñóòñòâ íàçåìíûå ìëåêîïèòàþùèå è àìôèáèè. Âñÿ ôàóíà îêåàíè÷ îñòðîâîâ - ðåçóëüòàò ñëó÷àéíîãî çàñåëåíèÿ. Îãðîìíîå êîë-âî ðàçíîîáðàçíûõ ôàêòîðîâ óêàçûâàåò íà òî, ÷òî îñîáåííîñòè ðàñïðåäåëåíèÿ æèâûõ ñóùåñòâ íà ïëàíåòå òåñíî ñâÿçàííû ñ ïðåîáðàçîâàíèåì çåìíîé êîðû è ñ ýâîëþòö èçì âèäî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7:07:00Z</dcterms:created>
  <dc:creator>Dmitriy Kaluzhny</dc:creator>
  <dc:description/>
  <dc:language>en-US</dc:language>
  <cp:lastModifiedBy>Dmitriy Kaluzhny</cp:lastModifiedBy>
  <dcterms:modified xsi:type="dcterms:W3CDTF">1996-11-22T17:07:00Z</dcterms:modified>
  <cp:revision>1</cp:revision>
  <dc:subject/>
  <dc:title>Доказательства эволютции</dc:title>
</cp:coreProperties>
</file>