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407670</wp:posOffset>
                </wp:positionV>
                <wp:extent cx="3004185" cy="1918335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-32.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085</wp:posOffset>
                </wp:positionH>
                <wp:positionV relativeFrom="paragraph">
                  <wp:posOffset>-407670</wp:posOffset>
                </wp:positionV>
                <wp:extent cx="3004185" cy="191833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-32.1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402080</wp:posOffset>
                </wp:positionV>
                <wp:extent cx="3004185" cy="191833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110.4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085</wp:posOffset>
                </wp:positionH>
                <wp:positionV relativeFrom="paragraph">
                  <wp:posOffset>1402080</wp:posOffset>
                </wp:positionV>
                <wp:extent cx="3004185" cy="191833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110.4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5085</wp:posOffset>
                </wp:positionH>
                <wp:positionV relativeFrom="paragraph">
                  <wp:posOffset>3211830</wp:posOffset>
                </wp:positionV>
                <wp:extent cx="3004185" cy="19183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252.9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3211830</wp:posOffset>
                </wp:positionV>
                <wp:extent cx="3004185" cy="1918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252.9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5085</wp:posOffset>
                </wp:positionH>
                <wp:positionV relativeFrom="paragraph">
                  <wp:posOffset>5021580</wp:posOffset>
                </wp:positionV>
                <wp:extent cx="3004185" cy="1918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395.4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5021580</wp:posOffset>
                </wp:positionV>
                <wp:extent cx="3004185" cy="19183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395.4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6831330</wp:posOffset>
                </wp:positionV>
                <wp:extent cx="3004185" cy="19183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537.9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6831330</wp:posOffset>
                </wp:positionV>
                <wp:extent cx="3004185" cy="1918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6"/>
                              <w:gridCol w:w="277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Группы факторов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биатический - совокупность условий неорганической природ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вет-интенсивность, качество солнечной энергии, УФ, ИК, видимые л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лажность – содержание воды в воздухе, почве и живых организмах(80%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Температура – среднемесячное значение колебаний температуры воздуха и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Совокупность взаимодействия групп живых организмов между собой и средой обитания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растений между собой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между растениями и живот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животных друг с другом и со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Взаимодействие грибов, бактерий и вирусов с растениями, животными и средой об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жительные воз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трицательные воздейств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05pt;mso-wrap-distance-left:9.05pt;mso-wrap-distance-right:9.05pt;mso-wrap-distance-top:0pt;mso-wrap-distance-bottom:0pt;margin-top:537.9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6"/>
                        <w:gridCol w:w="277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уппы факторов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акторы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биатический - совокупность условий неорганической природ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вет-интенсивность, качество солнечной энергии, УФ, ИК, видимые луч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Влажность – содержание воды в воздухе, почве и живых организмах(80%)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мпература – среднемесячное значение колебаний температуры воздуха и воды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овокупность взаимодействия групп живых организмов между собой и средой обитания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растений между собой и средой обитани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между растениями и животными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животных друг с другом и со средой обитания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заимодействие грибов, бактерий и вирусов с растениями, животными и средой обитани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Антропогенные факторы – совокупность воздействия человека и его хозяйственной деятельности на среду обитания и живые организмы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жительные воздействия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рицательные воздейств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3:43:00Z</dcterms:created>
  <dc:creator>Данилов Пасвел</dc:creator>
  <dc:description/>
  <dc:language>en-US</dc:language>
  <cp:lastModifiedBy>Данилов Пасвел</cp:lastModifiedBy>
  <dcterms:modified xsi:type="dcterms:W3CDTF">2000-02-14T13:47:00Z</dcterms:modified>
  <cp:revision>1</cp:revision>
  <dc:subject/>
  <dc:title/>
</cp:coreProperties>
</file>