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іністэрства адукацыі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8"/>
          <w:szCs w:val="23"/>
          <w:lang w:val="be-BY"/>
        </w:rPr>
      </w:pPr>
      <w:r>
        <w:rPr>
          <w:color w:val="000000"/>
          <w:sz w:val="48"/>
          <w:szCs w:val="23"/>
          <w:lang w:val="be-BY"/>
        </w:rPr>
        <w:t>Рэспуолікі Беларусь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3"/>
          <w:szCs w:val="23"/>
          <w:lang w:val="be-BY"/>
        </w:rPr>
      </w:pPr>
      <w:r>
        <w:rPr>
          <w:color w:val="000000"/>
          <w:sz w:val="23"/>
          <w:szCs w:val="23"/>
          <w:lang w:val="be-BY"/>
        </w:rPr>
      </w:r>
    </w:p>
    <w:p>
      <w:pPr>
        <w:pStyle w:val="Heading1"/>
        <w:rPr>
          <w:b/>
          <w:b/>
          <w:bCs/>
          <w:sz w:val="144"/>
        </w:rPr>
      </w:pPr>
      <w:r>
        <w:rPr>
          <w:b/>
          <w:bCs/>
          <w:sz w:val="144"/>
        </w:rPr>
        <w:t>ЗБОРНІК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  <w:sz w:val="120"/>
        </w:rPr>
      </w:pPr>
      <w:r>
        <w:rPr>
          <w:rFonts w:cs="Garamond" w:ascii="Garamond" w:hAnsi="Garamond"/>
          <w:b w:val="false"/>
          <w:bCs w:val="false"/>
          <w:sz w:val="120"/>
        </w:rPr>
        <w:t>экзаменацыйных матэрыялаў</w:t>
      </w:r>
    </w:p>
    <w:p>
      <w:pPr>
        <w:pStyle w:val="Normal"/>
        <w:shd w:fill="FFFFFF" w:val="clear"/>
        <w:autoSpaceDE w:val="false"/>
        <w:jc w:val="center"/>
        <w:rPr>
          <w:rFonts w:ascii="Impact" w:hAnsi="Impact" w:cs="Impact"/>
          <w:color w:val="000000"/>
          <w:sz w:val="108"/>
          <w:szCs w:val="46"/>
          <w:lang w:val="be-BY"/>
        </w:rPr>
      </w:pPr>
      <w:r>
        <w:rPr>
          <w:rFonts w:cs="Impact" w:ascii="Impact" w:hAnsi="Impact"/>
          <w:color w:val="000000"/>
          <w:sz w:val="108"/>
          <w:szCs w:val="46"/>
          <w:lang w:val="be-BY"/>
        </w:rPr>
        <w:t>па беларуска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96"/>
        </w:rPr>
      </w:pPr>
      <w:r>
        <w:rPr>
          <w:rFonts w:cs="Impact" w:ascii="Impact" w:hAnsi="Impact"/>
          <w:color w:val="000000"/>
          <w:sz w:val="108"/>
          <w:szCs w:val="46"/>
          <w:lang w:val="be-BY"/>
        </w:rPr>
        <w:t>мов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96"/>
          <w:szCs w:val="38"/>
          <w:lang w:val="be-BY"/>
        </w:rPr>
      </w:pPr>
      <w:r>
        <w:rPr>
          <w:rFonts w:cs="Arial" w:ascii="Arial" w:hAnsi="Arial"/>
          <w:b/>
          <w:bCs/>
          <w:color w:val="000000"/>
          <w:sz w:val="96"/>
          <w:szCs w:val="38"/>
          <w:lang w:val="be-BY"/>
        </w:rPr>
        <w:t>за курс базава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96"/>
          <w:szCs w:val="38"/>
          <w:lang w:val="be-BY"/>
        </w:rPr>
      </w:pPr>
      <w:r>
        <w:rPr>
          <w:rFonts w:cs="Arial" w:ascii="Arial" w:hAnsi="Arial"/>
          <w:b/>
          <w:bCs/>
          <w:color w:val="000000"/>
          <w:sz w:val="96"/>
          <w:szCs w:val="38"/>
          <w:lang w:val="be-BY"/>
        </w:rPr>
        <w:t>школ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38"/>
          <w:lang w:val="be-BY"/>
        </w:rPr>
      </w:pPr>
      <w:r>
        <w:rPr>
          <w:b/>
          <w:bCs/>
          <w:color w:val="000000"/>
          <w:sz w:val="20"/>
          <w:szCs w:val="38"/>
          <w:lang w:val="be-BY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52"/>
          <w:szCs w:val="28"/>
          <w:lang w:val="be-BY"/>
        </w:rPr>
      </w:pPr>
      <w:r>
        <w:rPr>
          <w:color w:val="000000"/>
          <w:sz w:val="52"/>
          <w:szCs w:val="28"/>
          <w:lang w:val="be-BY"/>
        </w:rPr>
        <w:t>(тэксты дыктантаў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21"/>
          <w:lang w:val="be-BY"/>
        </w:rPr>
      </w:pPr>
      <w:r>
        <w:rPr>
          <w:color w:val="000000"/>
          <w:sz w:val="40"/>
          <w:szCs w:val="21"/>
          <w:lang w:val="be-BY"/>
        </w:rPr>
        <w:t>2-е выданне</w:t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color w:val="000000"/>
          <w:sz w:val="32"/>
          <w:szCs w:val="15"/>
          <w:lang w:val="be-BY"/>
        </w:rPr>
        <w:t>Дапушчана</w:t>
      </w:r>
    </w:p>
    <w:p>
      <w:pPr>
        <w:pStyle w:val="Heading3"/>
        <w:rPr/>
      </w:pPr>
      <w:r>
        <w:rPr/>
        <w:t xml:space="preserve">Міністэрствам адукацыі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15"/>
          <w:lang w:val="be-BY"/>
        </w:rPr>
      </w:pPr>
      <w:r>
        <w:rPr>
          <w:color w:val="000000"/>
          <w:sz w:val="32"/>
          <w:szCs w:val="15"/>
          <w:lang w:val="be-BY"/>
        </w:rPr>
        <w:t>Рэспублікі Беларусь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5"/>
          <w:szCs w:val="15"/>
          <w:lang w:val="be-BY"/>
        </w:rPr>
      </w:pPr>
      <w:r>
        <w:rPr>
          <w:color w:val="000000"/>
          <w:sz w:val="15"/>
          <w:szCs w:val="15"/>
          <w:lang w:val="be-BY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5"/>
          <w:szCs w:val="15"/>
          <w:lang w:val="be-BY"/>
        </w:rPr>
      </w:pPr>
      <w:r>
        <w:rPr>
          <w:color w:val="000000"/>
          <w:sz w:val="15"/>
          <w:szCs w:val="15"/>
          <w:lang w:val="be-BY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15"/>
          <w:lang w:val="be-BY"/>
        </w:rPr>
      </w:pPr>
      <w:r>
        <w:rPr>
          <w:color w:val="000000"/>
          <w:sz w:val="20"/>
          <w:szCs w:val="15"/>
          <w:lang w:val="be-BY"/>
        </w:rPr>
      </w:r>
    </w:p>
    <w:p>
      <w:pPr>
        <w:pStyle w:val="Heading2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Мінск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/>
        <w:t>2004</w:t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58"/>
      </w:tblGrid>
      <w:tr>
        <w:trPr>
          <w:trHeight w:val="41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>Неспадзяваная сустрэча**___________________ 1</w:t>
            </w:r>
          </w:p>
          <w:p>
            <w:pPr>
              <w:pStyle w:val="Normal"/>
              <w:shd w:fill="FFFFFF" w:val="clear"/>
              <w:ind w:right="43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>Абед у мяцеліцу**_____________________________ 2</w:t>
            </w:r>
          </w:p>
          <w:p>
            <w:pPr>
              <w:pStyle w:val="Normal"/>
              <w:shd w:fill="FFFFFF" w:val="clear"/>
              <w:ind w:right="38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>Летнім днём**________________________________ 3</w:t>
            </w:r>
          </w:p>
          <w:p>
            <w:pPr>
              <w:pStyle w:val="Normal"/>
              <w:shd w:fill="FFFFFF" w:val="clear"/>
              <w:ind w:right="14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5"/>
                <w:sz w:val="12"/>
                <w:szCs w:val="12"/>
                <w:lang w:val="be-BY"/>
              </w:rPr>
              <w:t>Водар дзядоўніку**______________________________4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Кошык малін**______________________________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Мелодыі крылатых салістаў**_________________6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11"/>
                <w:sz w:val="12"/>
                <w:szCs w:val="12"/>
                <w:lang w:val="be-BY"/>
              </w:rPr>
              <w:t>Празрыстая пара восені**_____________7</w:t>
            </w:r>
          </w:p>
          <w:p>
            <w:pPr>
              <w:pStyle w:val="Normal"/>
              <w:shd w:fill="FFFFFF" w:val="clear"/>
              <w:ind w:right="10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6"/>
                <w:sz w:val="12"/>
                <w:szCs w:val="12"/>
                <w:lang w:val="be-BY"/>
              </w:rPr>
              <w:t>Ласі**___________________________________________8</w:t>
            </w:r>
          </w:p>
          <w:p>
            <w:pPr>
              <w:pStyle w:val="Normal"/>
              <w:shd w:fill="FFFFFF" w:val="clear"/>
              <w:ind w:right="19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Наш зямляк**______________________________9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Няпрошаны грыбнік**________________________10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7"/>
                <w:sz w:val="12"/>
                <w:szCs w:val="12"/>
                <w:lang w:val="be-BY"/>
              </w:rPr>
              <w:t>Міцкевічаў дуб**_______________________11</w:t>
            </w:r>
          </w:p>
          <w:p>
            <w:pPr>
              <w:pStyle w:val="Normal"/>
              <w:shd w:fill="FFFFFF" w:val="clear"/>
              <w:ind w:right="29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Юбілейны год**_________________________12</w:t>
            </w:r>
          </w:p>
          <w:p>
            <w:pPr>
              <w:pStyle w:val="Normal"/>
              <w:shd w:fill="FFFFFF" w:val="clear"/>
              <w:ind w:right="5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Брэсцкая крэпасць**_________________________13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9"/>
                <w:sz w:val="12"/>
                <w:szCs w:val="12"/>
                <w:lang w:val="be-BY"/>
              </w:rPr>
              <w:t>Настаўніцкія клопаты**________________14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12"/>
                <w:sz w:val="12"/>
                <w:szCs w:val="12"/>
                <w:lang w:val="be-BY"/>
              </w:rPr>
              <w:t>Цана дажджавой кроплі**_____________15</w:t>
            </w:r>
          </w:p>
          <w:p>
            <w:pPr>
              <w:pStyle w:val="Normal"/>
              <w:shd w:fill="FFFFFF" w:val="clear"/>
              <w:ind w:right="19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8"/>
                <w:sz w:val="12"/>
                <w:szCs w:val="12"/>
                <w:lang w:val="be-BY"/>
              </w:rPr>
              <w:t>Кветкі памяці**________________________16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Пачатак працоўнага дня**___________________17</w:t>
            </w:r>
          </w:p>
          <w:p>
            <w:pPr>
              <w:pStyle w:val="Normal"/>
              <w:shd w:fill="FFFFFF" w:val="clear"/>
              <w:ind w:right="14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9"/>
                <w:sz w:val="12"/>
                <w:szCs w:val="12"/>
                <w:lang w:val="be-BY"/>
              </w:rPr>
              <w:t>Мўзыка ў бары**_______________________18</w:t>
            </w:r>
          </w:p>
          <w:p>
            <w:pPr>
              <w:pStyle w:val="Normal"/>
              <w:shd w:fill="FFFFFF" w:val="clear"/>
              <w:ind w:right="2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>Ноч на возеры**_____________________________19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Рукою дзівоснага мастака**___________________20</w:t>
            </w:r>
          </w:p>
          <w:p>
            <w:pPr>
              <w:pStyle w:val="Normal"/>
              <w:shd w:fill="FFFFFF" w:val="clear"/>
              <w:ind w:right="1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Вясновыя клопаты**________________________21</w:t>
            </w:r>
          </w:p>
          <w:p>
            <w:pPr>
              <w:pStyle w:val="Normal"/>
              <w:shd w:fill="FFFFFF" w:val="clear"/>
              <w:ind w:right="3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8"/>
                <w:sz w:val="12"/>
                <w:szCs w:val="12"/>
                <w:lang w:val="be-BY"/>
              </w:rPr>
              <w:t>Ніякага розуму**_______________________22</w:t>
            </w:r>
          </w:p>
          <w:p>
            <w:pPr>
              <w:pStyle w:val="Normal"/>
              <w:shd w:fill="FFFFFF" w:val="clear"/>
              <w:ind w:right="3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Ля старога млына**_______________________23</w:t>
            </w:r>
          </w:p>
          <w:p>
            <w:pPr>
              <w:pStyle w:val="Normal"/>
              <w:shd w:fill="FFFFFF" w:val="clear"/>
              <w:ind w:right="34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6"/>
                <w:sz w:val="12"/>
                <w:szCs w:val="12"/>
                <w:lang w:val="be-BY"/>
              </w:rPr>
              <w:t>Цішыня**_______________________________________24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>Світанак над Нёманам**_____________________25</w:t>
            </w:r>
          </w:p>
          <w:p>
            <w:pPr>
              <w:pStyle w:val="Normal"/>
              <w:shd w:fill="FFFFFF" w:val="clear"/>
              <w:ind w:right="10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Старанная праца**___________________________26</w:t>
            </w:r>
          </w:p>
          <w:p>
            <w:pPr>
              <w:pStyle w:val="Normal"/>
              <w:shd w:fill="FFFFFF" w:val="clear"/>
              <w:ind w:right="24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9"/>
                <w:sz w:val="12"/>
                <w:szCs w:val="12"/>
                <w:lang w:val="be-BY"/>
              </w:rPr>
              <w:t>Першы снег**__________________________27</w:t>
            </w:r>
          </w:p>
          <w:p>
            <w:pPr>
              <w:pStyle w:val="Normal"/>
              <w:shd w:fill="FFFFFF" w:val="clear"/>
              <w:ind w:right="53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Лісцвяная мяцеліца**______________________28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4"/>
                <w:sz w:val="12"/>
                <w:szCs w:val="12"/>
                <w:lang w:val="be-BY"/>
              </w:rPr>
              <w:t>Цёплы дождж**_________________________________29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4"/>
                <w:sz w:val="12"/>
                <w:szCs w:val="12"/>
                <w:lang w:val="be-BY"/>
              </w:rPr>
              <w:t>Спрадвечнае  імкненне**________________________30</w:t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1"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1"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Жаданыя госці**____________________________31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Лёнькавы памылкі**________________________32</w:t>
            </w:r>
          </w:p>
          <w:p>
            <w:pPr>
              <w:pStyle w:val="Normal"/>
              <w:shd w:fill="FFFFFF" w:val="clear"/>
              <w:ind w:right="10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Першы прымаразак**_________________________33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Водбліскі далёкіх бліскавіц**___________________34</w:t>
            </w:r>
          </w:p>
          <w:p>
            <w:pPr>
              <w:pStyle w:val="Normal"/>
              <w:shd w:fill="FFFFFF" w:val="clear"/>
              <w:ind w:right="58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У горадзе**_________________________________35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>Любімы горад**________________________________36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>Бабулін  кватарант**_________________________37</w:t>
            </w:r>
          </w:p>
          <w:p>
            <w:pPr>
              <w:pStyle w:val="Normal"/>
              <w:shd w:fill="FFFFFF" w:val="clear"/>
              <w:ind w:right="24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Зімою**______________________________________38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У Белавежскай пушчы**_______________________39</w:t>
            </w:r>
          </w:p>
          <w:p>
            <w:pPr>
              <w:pStyle w:val="Normal"/>
              <w:shd w:fill="FFFFFF" w:val="clear"/>
              <w:ind w:right="4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4"/>
                <w:sz w:val="12"/>
                <w:szCs w:val="12"/>
                <w:lang w:val="be-BY"/>
              </w:rPr>
              <w:t>Затока**_______________________________________40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8"/>
                <w:sz w:val="12"/>
                <w:szCs w:val="12"/>
                <w:lang w:val="be-BY"/>
              </w:rPr>
              <w:t>Клён**_____________________________________________4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12"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12"/>
                <w:sz w:val="12"/>
                <w:szCs w:val="12"/>
                <w:lang w:val="be-BY"/>
              </w:rPr>
              <w:t>Дзівосная і прываблівая прыгажосць**_42</w:t>
            </w:r>
          </w:p>
          <w:p>
            <w:pPr>
              <w:pStyle w:val="Normal"/>
              <w:shd w:fill="FFFFFF" w:val="clear"/>
              <w:ind w:right="29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Ранняя восень**____________________________43</w:t>
            </w:r>
          </w:p>
          <w:p>
            <w:pPr>
              <w:pStyle w:val="Normal"/>
              <w:shd w:fill="FFFFFF" w:val="clear"/>
              <w:ind w:right="2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4"/>
                <w:sz w:val="12"/>
                <w:szCs w:val="12"/>
                <w:lang w:val="be-BY"/>
              </w:rPr>
              <w:t>П а к л о н**____________________________________44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7"/>
                <w:sz w:val="12"/>
                <w:szCs w:val="12"/>
                <w:lang w:val="be-BY"/>
              </w:rPr>
              <w:t>Пажар**________________________________45</w:t>
            </w:r>
          </w:p>
          <w:p>
            <w:pPr>
              <w:pStyle w:val="Normal"/>
              <w:shd w:fill="FFFFFF" w:val="clear"/>
              <w:ind w:right="1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4"/>
                <w:sz w:val="12"/>
                <w:szCs w:val="12"/>
                <w:lang w:val="be-BY"/>
              </w:rPr>
              <w:t>Асеннія дні**____________________________________46</w:t>
            </w:r>
          </w:p>
          <w:p>
            <w:pPr>
              <w:pStyle w:val="Normal"/>
              <w:shd w:fill="FFFFFF" w:val="clear"/>
              <w:ind w:right="34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У ліпавай алеі**_____________________________47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>Невычэрпная   палітра**______________________48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>Веснавы разліў**________________________________49</w:t>
            </w:r>
          </w:p>
          <w:p>
            <w:pPr>
              <w:pStyle w:val="Normal"/>
              <w:shd w:fill="FFFFFF" w:val="clear"/>
              <w:ind w:right="29" w:hanging="0"/>
              <w:rPr>
                <w:b/>
                <w:b/>
                <w:color w:val="000000"/>
                <w:spacing w:val="-3"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Перад дарогай у вырай**_______________________50</w:t>
            </w:r>
          </w:p>
          <w:p>
            <w:pPr>
              <w:pStyle w:val="Normal"/>
              <w:shd w:fill="FFFFFF" w:val="clear"/>
              <w:ind w:right="1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Родная зямля**___________________________51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Бацькоўскія клопаты**________________________52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12"/>
                <w:sz w:val="12"/>
                <w:szCs w:val="12"/>
                <w:lang w:val="be-BY"/>
              </w:rPr>
              <w:t>Драўляная лыжка**___________________53</w:t>
            </w:r>
          </w:p>
          <w:p>
            <w:pPr>
              <w:pStyle w:val="Normal"/>
              <w:shd w:fill="FFFFFF" w:val="clear"/>
              <w:ind w:right="3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Даверлівасць**________________________________54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14"/>
                <w:sz w:val="12"/>
                <w:szCs w:val="12"/>
                <w:lang w:val="be-BY"/>
              </w:rPr>
              <w:t>У госці да сябра**____________________55</w:t>
            </w:r>
          </w:p>
          <w:p>
            <w:pPr>
              <w:pStyle w:val="Normal"/>
              <w:shd w:fill="FFFFFF" w:val="clear"/>
              <w:ind w:right="34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Зімовы начлег**_______________________________56</w:t>
            </w:r>
          </w:p>
          <w:p>
            <w:pPr>
              <w:pStyle w:val="Normal"/>
              <w:shd w:fill="FFFFFF" w:val="clear"/>
              <w:ind w:right="58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Дуб**________________________________57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Добры  сусед  чалавека**_______________________58</w:t>
            </w:r>
          </w:p>
          <w:p>
            <w:pPr>
              <w:pStyle w:val="Normal"/>
              <w:shd w:fill="FFFFFF" w:val="clear"/>
              <w:ind w:right="5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>Улюбёная мясціна**_________________________ 59</w:t>
            </w:r>
          </w:p>
          <w:p>
            <w:pPr>
              <w:pStyle w:val="Normal"/>
              <w:shd w:fill="FFFFFF" w:val="clear"/>
              <w:ind w:right="1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Навальніцы**_________________________________60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13"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13"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3"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13"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13"/>
                <w:sz w:val="12"/>
                <w:szCs w:val="12"/>
                <w:lang w:val="be-BY"/>
              </w:rPr>
              <w:t>У асенні дзень**_____________________61</w:t>
            </w:r>
          </w:p>
          <w:p>
            <w:pPr>
              <w:pStyle w:val="Normal"/>
              <w:shd w:fill="FFFFFF" w:val="clear"/>
              <w:ind w:right="29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Паляванне**________________________________62</w:t>
            </w:r>
          </w:p>
          <w:p>
            <w:pPr>
              <w:pStyle w:val="Normal"/>
              <w:shd w:fill="FFFFFF" w:val="clear"/>
              <w:ind w:right="5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10"/>
                <w:sz w:val="12"/>
                <w:szCs w:val="12"/>
                <w:lang w:val="be-BY"/>
              </w:rPr>
              <w:t>Пуцявіны песняра**____________________63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Радаводнае   дрэва  Беларусі**________________64</w:t>
            </w:r>
          </w:p>
          <w:p>
            <w:pPr>
              <w:pStyle w:val="Normal"/>
              <w:shd w:fill="FFFFFF" w:val="clear"/>
              <w:ind w:right="29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Лясныя   спевакі**__________________________65</w:t>
            </w:r>
          </w:p>
          <w:p>
            <w:pPr>
              <w:pStyle w:val="Normal"/>
              <w:shd w:fill="FFFFFF" w:val="clear"/>
              <w:ind w:right="4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4"/>
                <w:sz w:val="12"/>
                <w:szCs w:val="12"/>
                <w:lang w:val="be-BY"/>
              </w:rPr>
              <w:t>Дарога ў школу**_______________________________66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Сіла зямлі**__________________________________67</w:t>
            </w:r>
          </w:p>
          <w:p>
            <w:pPr>
              <w:pStyle w:val="Normal"/>
              <w:shd w:fill="FFFFFF" w:val="clear"/>
              <w:ind w:right="24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Зялёны востраў**_____________________________68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11"/>
                <w:sz w:val="12"/>
                <w:szCs w:val="12"/>
                <w:lang w:val="be-BY"/>
              </w:rPr>
              <w:t xml:space="preserve">Слова пра родны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кут**________________69</w:t>
            </w:r>
          </w:p>
          <w:p>
            <w:pPr>
              <w:pStyle w:val="Normal"/>
              <w:shd w:fill="FFFFFF" w:val="clear"/>
              <w:ind w:right="1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Родная зямля**__________________________70</w:t>
            </w:r>
          </w:p>
          <w:p>
            <w:pPr>
              <w:pStyle w:val="Normal"/>
              <w:shd w:fill="FFFFFF" w:val="clear"/>
              <w:ind w:right="3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Рака Бяроза**____________________________71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Развітанне з летам**______________________72</w:t>
            </w:r>
          </w:p>
          <w:p>
            <w:pPr>
              <w:pStyle w:val="Normal"/>
              <w:shd w:fill="FFFFFF" w:val="clear"/>
              <w:ind w:right="3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Роднае слова**_______________________________73</w:t>
            </w:r>
          </w:p>
          <w:p>
            <w:pPr>
              <w:pStyle w:val="Normal"/>
              <w:shd w:fill="FFFFFF" w:val="clear"/>
              <w:ind w:right="24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Зімовыя   дарогі**_____________________________74</w:t>
            </w:r>
          </w:p>
          <w:p>
            <w:pPr>
              <w:pStyle w:val="Normal"/>
              <w:shd w:fill="FFFFFF" w:val="clear"/>
              <w:ind w:right="4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>Людчына хата**_____________________________7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1"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5"/>
                <w:sz w:val="12"/>
                <w:szCs w:val="12"/>
                <w:lang w:val="be-BY"/>
              </w:rPr>
              <w:t>Здарэнне**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 xml:space="preserve"> __________________________________76</w:t>
            </w:r>
          </w:p>
          <w:p>
            <w:pPr>
              <w:pStyle w:val="Normal"/>
              <w:shd w:fill="FFFFFF" w:val="clear"/>
              <w:ind w:right="24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Прыход вясны**______________________________77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Восень**_____________________________________78</w:t>
            </w:r>
          </w:p>
          <w:p>
            <w:pPr>
              <w:pStyle w:val="Normal"/>
              <w:shd w:fill="FFFFFF" w:val="clear"/>
              <w:ind w:right="2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>Н а д    Д з в і н о ю**____________________________79</w:t>
            </w:r>
          </w:p>
          <w:p>
            <w:pPr>
              <w:pStyle w:val="Normal"/>
              <w:shd w:fill="FFFFFF" w:val="clear"/>
              <w:ind w:right="1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10"/>
                <w:sz w:val="12"/>
                <w:szCs w:val="12"/>
                <w:lang w:val="be-BY"/>
              </w:rPr>
              <w:t>Купалаўскія Акопы**__________________80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Сустрэча з царом пушчы**_______________81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10"/>
                <w:sz w:val="12"/>
                <w:szCs w:val="12"/>
                <w:lang w:val="be-BY"/>
              </w:rPr>
              <w:t>Неацэнны скарб**_____________________82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Лясны   волат**____________________________83</w:t>
            </w:r>
          </w:p>
          <w:p>
            <w:pPr>
              <w:pStyle w:val="Normal"/>
              <w:shd w:fill="FFFFFF" w:val="clear"/>
              <w:ind w:right="38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7"/>
                <w:sz w:val="12"/>
                <w:szCs w:val="12"/>
                <w:lang w:val="be-BY"/>
              </w:rPr>
              <w:t>Вясёлкі**_________________________________________84</w:t>
            </w:r>
          </w:p>
          <w:p>
            <w:pPr>
              <w:pStyle w:val="Normal"/>
              <w:shd w:fill="FFFFFF" w:val="clear"/>
              <w:ind w:right="19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Дарога з дому**_______________________________8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>Гімн   жыццю**_______________________________86</w:t>
            </w:r>
          </w:p>
          <w:p>
            <w:pPr>
              <w:pStyle w:val="Normal"/>
              <w:shd w:fill="FFFFFF" w:val="clear"/>
              <w:ind w:right="10" w:hanging="0"/>
              <w:rPr>
                <w:b/>
                <w:b/>
                <w:color w:val="000000"/>
                <w:spacing w:val="1"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Лясное возера**____________________________87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10"/>
                <w:sz w:val="12"/>
                <w:szCs w:val="12"/>
                <w:lang w:val="be-BY"/>
              </w:rPr>
              <w:t>Абуджэнне**__________________________88</w:t>
            </w:r>
          </w:p>
          <w:p>
            <w:pPr>
              <w:pStyle w:val="Normal"/>
              <w:shd w:fill="FFFFFF" w:val="clear"/>
              <w:ind w:right="24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9"/>
                <w:sz w:val="12"/>
                <w:szCs w:val="12"/>
                <w:lang w:val="be-BY"/>
              </w:rPr>
              <w:t xml:space="preserve">Беларусы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— </w:t>
            </w:r>
            <w:r>
              <w:rPr>
                <w:b/>
                <w:bCs/>
                <w:color w:val="000000"/>
                <w:spacing w:val="9"/>
                <w:sz w:val="12"/>
                <w:szCs w:val="12"/>
                <w:lang w:val="be-BY"/>
              </w:rPr>
              <w:t>гэта мы**_________________89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</w:tr>
      <w:tr>
        <w:trPr>
          <w:trHeight w:val="41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Нязвыклая вясна**_______________________90</w:t>
            </w:r>
          </w:p>
          <w:p>
            <w:pPr>
              <w:pStyle w:val="Normal"/>
              <w:shd w:fill="FFFFFF" w:val="clear"/>
              <w:ind w:right="34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Ранішняя рапсодыя**_______________________91</w:t>
            </w:r>
          </w:p>
          <w:p>
            <w:pPr>
              <w:pStyle w:val="Normal"/>
              <w:shd w:fill="FFFFFF" w:val="clear"/>
              <w:ind w:right="34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Буслы прыляцелі**_________________________92</w:t>
            </w:r>
          </w:p>
          <w:p>
            <w:pPr>
              <w:pStyle w:val="Normal"/>
              <w:shd w:fill="FFFFFF" w:val="clear"/>
              <w:ind w:right="19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7"/>
                <w:sz w:val="12"/>
                <w:szCs w:val="12"/>
                <w:lang w:val="be-BY"/>
              </w:rPr>
              <w:t>След даўніны**_________________________93</w:t>
            </w:r>
          </w:p>
          <w:p>
            <w:pPr>
              <w:pStyle w:val="Normal"/>
              <w:shd w:fill="FFFFFF" w:val="clear"/>
              <w:ind w:right="10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9"/>
                <w:sz w:val="12"/>
                <w:szCs w:val="12"/>
                <w:lang w:val="be-BY"/>
              </w:rPr>
              <w:t>Коласаў адпачынак**__________________94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>Дзе бруяцца крыніцы**______________________95</w:t>
            </w:r>
          </w:p>
          <w:p>
            <w:pPr>
              <w:pStyle w:val="Normal"/>
              <w:shd w:fill="FFFFFF" w:val="clear"/>
              <w:ind w:right="19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Цішыня над зямлёю**______________________96</w:t>
            </w:r>
          </w:p>
          <w:p>
            <w:pPr>
              <w:pStyle w:val="Normal"/>
              <w:shd w:fill="FFFFFF" w:val="clear"/>
              <w:ind w:right="19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3"/>
                <w:w w:val="110"/>
                <w:sz w:val="12"/>
                <w:szCs w:val="12"/>
                <w:lang w:val="be-BY"/>
              </w:rPr>
              <w:t>Усё нова і свежа**_____________________97</w:t>
            </w:r>
          </w:p>
          <w:p>
            <w:pPr>
              <w:pStyle w:val="Normal"/>
              <w:shd w:fill="FFFFFF" w:val="clear"/>
              <w:ind w:right="5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Лясная гісторыя**__________________________98</w:t>
            </w:r>
          </w:p>
          <w:p>
            <w:pPr>
              <w:pStyle w:val="Normal"/>
              <w:shd w:fill="FFFFFF" w:val="clear"/>
              <w:ind w:right="43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5"/>
                <w:sz w:val="12"/>
                <w:szCs w:val="12"/>
                <w:lang w:val="be-BY"/>
              </w:rPr>
              <w:t>П а в о д к а**__________________________________ _99</w:t>
            </w:r>
          </w:p>
          <w:p>
            <w:pPr>
              <w:pStyle w:val="Normal"/>
              <w:shd w:fill="FFFFFF" w:val="clear"/>
              <w:ind w:right="3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Сасна  пры дарозе**__________________________100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Сустрэча гасцей з Вялікай зямлі**___________10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11"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11"/>
                <w:sz w:val="12"/>
                <w:szCs w:val="12"/>
                <w:lang w:val="be-BY"/>
              </w:rPr>
              <w:t>Ляцяць, ляцяць крылатыя вешчуны**__102</w:t>
            </w:r>
          </w:p>
          <w:p>
            <w:pPr>
              <w:pStyle w:val="Normal"/>
              <w:shd w:fill="FFFFFF" w:val="clear"/>
              <w:ind w:right="5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4"/>
                <w:sz w:val="12"/>
                <w:szCs w:val="12"/>
                <w:lang w:val="be-BY"/>
              </w:rPr>
              <w:t>Мядзведзь**____________________________________103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Родная прыгажосць**_______________________104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9"/>
                <w:sz w:val="12"/>
                <w:szCs w:val="12"/>
                <w:lang w:val="be-BY"/>
              </w:rPr>
              <w:t>Сустрэча з сапраўдным мастацтвам**____________________105</w:t>
            </w:r>
          </w:p>
          <w:p>
            <w:pPr>
              <w:pStyle w:val="Normal"/>
              <w:shd w:fill="FFFFFF" w:val="clear"/>
              <w:ind w:right="43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5"/>
                <w:sz w:val="12"/>
                <w:szCs w:val="12"/>
                <w:lang w:val="be-BY"/>
              </w:rPr>
              <w:t>Елка**________________________________________106</w:t>
            </w:r>
          </w:p>
          <w:p>
            <w:pPr>
              <w:pStyle w:val="Normal"/>
              <w:shd w:fill="FFFFFF" w:val="clear"/>
              <w:ind w:right="53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>Пінск**____________________________________107</w:t>
            </w:r>
          </w:p>
          <w:p>
            <w:pPr>
              <w:pStyle w:val="Normal"/>
              <w:shd w:fill="FFFFFF" w:val="clear"/>
              <w:ind w:right="24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>Леў   Талстой**_______________________________108</w:t>
            </w:r>
          </w:p>
          <w:p>
            <w:pPr>
              <w:pStyle w:val="Normal"/>
              <w:shd w:fill="FFFFFF" w:val="clear"/>
              <w:ind w:right="29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Калыска маленства**_______________________109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Крыж-святыня**___________________________110</w:t>
            </w:r>
          </w:p>
          <w:p>
            <w:pPr>
              <w:pStyle w:val="Normal"/>
              <w:shd w:fill="FFFFFF" w:val="clear"/>
              <w:ind w:right="38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6"/>
                <w:sz w:val="12"/>
                <w:szCs w:val="12"/>
                <w:lang w:val="be-BY"/>
              </w:rPr>
              <w:t>Успаміны**______________________________________111</w:t>
            </w:r>
          </w:p>
          <w:p>
            <w:pPr>
              <w:pStyle w:val="Normal"/>
              <w:shd w:fill="FFFFFF" w:val="clear"/>
              <w:ind w:right="3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5"/>
                <w:sz w:val="12"/>
                <w:szCs w:val="12"/>
                <w:lang w:val="be-BY"/>
              </w:rPr>
              <w:t>Маленства**____________________________________112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Каля Нёмана**____________________________113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Незвычайны выпадак**_____________________114</w:t>
            </w:r>
          </w:p>
          <w:p>
            <w:pPr>
              <w:pStyle w:val="Normal"/>
              <w:shd w:fill="FFFFFF" w:val="clear"/>
              <w:ind w:right="19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6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be-BY"/>
              </w:rPr>
            </w:pPr>
            <w:r>
              <w:rPr>
                <w:sz w:val="12"/>
                <w:szCs w:val="12"/>
                <w:lang w:val="be-BY"/>
              </w:rPr>
            </w:r>
          </w:p>
        </w:tc>
      </w:tr>
    </w:tbl>
    <w:p>
      <w:pPr>
        <w:pStyle w:val="Normal"/>
        <w:jc w:val="both"/>
        <w:rPr>
          <w:sz w:val="12"/>
          <w:szCs w:val="12"/>
          <w:lang w:val="be-BY"/>
        </w:rPr>
      </w:pPr>
      <w:r>
        <w:rPr>
          <w:sz w:val="12"/>
          <w:szCs w:val="12"/>
          <w:lang w:val="be-BY"/>
        </w:rPr>
      </w:r>
    </w:p>
    <w:p>
      <w:pPr>
        <w:pStyle w:val="Normal"/>
        <w:jc w:val="both"/>
        <w:rPr>
          <w:sz w:val="12"/>
          <w:szCs w:val="12"/>
          <w:lang w:val="be-BY"/>
        </w:rPr>
      </w:pPr>
      <w:r>
        <w:rPr>
          <w:sz w:val="12"/>
          <w:szCs w:val="12"/>
          <w:lang w:val="be-BY"/>
        </w:rPr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58"/>
      </w:tblGrid>
      <w:tr>
        <w:trPr>
          <w:trHeight w:val="41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4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>Неспадзяваная сустрэча**</w:t>
            </w:r>
          </w:p>
          <w:p>
            <w:pPr>
              <w:pStyle w:val="Normal"/>
              <w:shd w:fill="FFFFFF" w:val="clear"/>
              <w:ind w:left="10" w:right="3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Пад вечар ляснік выйшаў на вялікую паляну ся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род лесу і спыніўся. Агдедзеўшыся, зразумеў: міну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лай ноччу ў авёс наведваўся мядзведзь.</w:t>
            </w:r>
          </w:p>
          <w:p>
            <w:pPr>
              <w:pStyle w:val="Normal"/>
              <w:shd w:fill="FFFFFF" w:val="clear"/>
              <w:ind w:left="19" w:right="24" w:firstLine="274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 xml:space="preserve">Ласі, алені і дзікі, калі натрапяць на палетак аўса, 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 xml:space="preserve">ядуць яго стоячы. А вось мядзведзь ласуецца інакш.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Заходзіць ён у авёс, садзіцца, пярэднімі лапамі пры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хінае да сябе сцяблы і абшморгвае мяцёлкі з са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лодкімі зярнятамі. Паабрывае мяцёлкі вакол сябе і </w:t>
            </w:r>
            <w:r>
              <w:rPr>
                <w:b/>
                <w:color w:val="000000"/>
                <w:sz w:val="12"/>
                <w:szCs w:val="12"/>
                <w:lang w:val="be-BY"/>
              </w:rPr>
              <w:t>далей сунецца, пакідаючы за сабой шырокую паласу.</w:t>
            </w:r>
          </w:p>
          <w:p>
            <w:pPr>
              <w:pStyle w:val="Normal"/>
              <w:shd w:fill="FFFFFF" w:val="clear"/>
              <w:ind w:left="19" w:righ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Падзівіўся ляснік на мядзведзеву работу і пай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шоў дадому. Ідучы, не заўважыў, як падышоў да драўлянага мастка цераз невялікую лясную рачул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ку. Ужо ступіў адной нагой на масток і тут не ўб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чыў, а хутчэй адчуў, што на другім баку мастк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нехта стаіць. Глянуў наперад — і валасы паднялі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ся: за пяць крокаў ад яго стаяў на задніх лапах вялізны буры мядзведзь.</w:t>
            </w:r>
          </w:p>
          <w:p>
            <w:pPr>
              <w:pStyle w:val="Normal"/>
              <w:shd w:fill="FFFFFF" w:val="clear"/>
              <w:ind w:left="34" w:right="19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Лесніка ад гэтай нечаканай сустрэчы нібы пар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лізавала: ён не мог ні крыкнуць, ні варухнуцца.</w:t>
            </w:r>
          </w:p>
          <w:p>
            <w:pPr>
              <w:pStyle w:val="Normal"/>
              <w:shd w:fill="FFFFFF" w:val="clear"/>
              <w:ind w:left="38" w:righ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На мядзведзя таксама нешта найшло. Ён стаяў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нерухома, як вялізны пень, і пільна глядзеў на ча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лавека. Потым варухнуўся, апусціў пярэднія лапы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саступіў з дарогі. (162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3"/>
                <w:sz w:val="12"/>
                <w:szCs w:val="12"/>
                <w:lang w:val="be-BY"/>
              </w:rPr>
              <w:t>Паводле 3. Бяспалага</w:t>
            </w:r>
          </w:p>
          <w:p>
            <w:pPr>
              <w:pStyle w:val="Normal"/>
              <w:shd w:fill="FFFFFF" w:val="clear"/>
              <w:ind w:right="14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>Абед у мяцеліцу**</w:t>
            </w:r>
          </w:p>
          <w:p>
            <w:pPr>
              <w:pStyle w:val="Normal"/>
              <w:shd w:fill="FFFFFF" w:val="clear"/>
              <w:ind w:right="43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Недзе апоўдні падзьмуў лёгкі ветрык. Ён падхоп-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ліваў сняжынкі і насіў іх у паветры, пакуль тыя, нібы знямогшыся, не падалі долу.</w:t>
            </w:r>
          </w:p>
          <w:p>
            <w:pPr>
              <w:pStyle w:val="Normal"/>
              <w:shd w:fill="FFFFFF" w:val="clear"/>
              <w:ind w:left="5" w:right="29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Гадзіны праз паўтары вецер памацнеў, пачаў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дзьмуць з нейкай злосцю. У вяршалінах хвой чуўся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шум з ціхім свістам, нешта глуха стукала, рыпела, а сняжынкі, падхопленыя ветрам, імкліва ўзнім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ліся ўгору.</w:t>
            </w:r>
          </w:p>
          <w:p>
            <w:pPr>
              <w:pStyle w:val="Normal"/>
              <w:shd w:fill="FFFFFF" w:val="clear"/>
              <w:ind w:left="10" w:right="1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Нечакана, як здань, са снежнай віхуры з'явіл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ся вялікая шэрая птушка і села непадалёк на бяро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зе. Праз хвіліну з'явілася другая, амаль чорная, і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села на суседнюю бярозу. Усё жывое, калі пачал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ся мяцеліца, некуды пахавалася, як быццам яго 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е было ў лесе, толькі гэтыя дзве птушкі, падоб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ныя на дамашніх курэй, не звярталі ўвагі на заві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руху, на скавытанне ветру, павольна хадзілі па г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лінах бяроз, выцягвалі шыі, прыўзнімаліся, нібыта хацелі ўбачыць, што робіцца за суседнімі дрэвамі.</w:t>
            </w:r>
          </w:p>
          <w:p>
            <w:pPr>
              <w:pStyle w:val="Normal"/>
              <w:shd w:fill="FFFFFF" w:val="clear"/>
              <w:ind w:left="19" w:right="1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Гэта былі цецярук з цяцеркаю. Яны нічога не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выглядвалі. Цецерукі карміліся: шчыпалі на галінах пупышкі — свой асноўны зімовы ласунак.</w:t>
            </w:r>
          </w:p>
          <w:p>
            <w:pPr>
              <w:pStyle w:val="Normal"/>
              <w:shd w:fill="FFFFFF" w:val="clear"/>
              <w:ind w:left="19" w:right="1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Відаць, гэтыя птушкі выкарысталі мяцеліцу, каб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добра падсілкавацца, бо ў гэты час ніхто ім не пер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шкаджаў, ніхто іх не трывожыў. (164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7"/>
                <w:sz w:val="12"/>
                <w:szCs w:val="12"/>
                <w:lang w:val="be-BY"/>
              </w:rPr>
              <w:t>Паводле 3. Бяспалаг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>Летнім днём**</w:t>
            </w:r>
          </w:p>
          <w:p>
            <w:pPr>
              <w:pStyle w:val="Normal"/>
              <w:shd w:fill="FFFFFF" w:val="clear"/>
              <w:ind w:left="10" w:right="24" w:firstLine="274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Алесь ішоў высокім берагам возера, на якім шу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мелі кашлатыя хвоі. Дзе-нідзе, як волаты, ахапіў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шы чыгунным вузлаватым карэннем зямлю, ста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ялі дубы. Магутныя і велічныя постаці іх адбіваліся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ў люстранай вадзе.</w:t>
            </w:r>
          </w:p>
          <w:p>
            <w:pPr>
              <w:pStyle w:val="Normal"/>
              <w:shd w:fill="FFFFFF" w:val="clear"/>
              <w:ind w:left="14" w:right="1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Малюнкі прыроды мяняліся адзін за адным.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Толькі што Алесь захапляўся высокім абрывістым берагам, як раптам дарожка, што белая ручаінка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пакацілася з узгорка ўніз, і перад вачыма яго рас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кінулася бязмежная сенажаць, як бы разаслаў хто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вялізны-вялізны дыван, што зліваўся ўдалечыні з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блакітным шоўкам чэрвеньскага неба. Дзе-нідзе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толькі віднеліся на гэтай неабсяжнай зялёнай роўнядзі асобныя купкі беланогіх бярозак, якія стаялі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мясцінамі, як тыя дзяўчаты ў карагодзе.</w:t>
            </w:r>
          </w:p>
          <w:p>
            <w:pPr>
              <w:pStyle w:val="Normal"/>
              <w:shd w:fill="FFFFFF" w:val="clear"/>
              <w:ind w:left="24" w:right="5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Дарожку перабягаў ручай, які цурчэў з-пад ма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ладой алешыны, што ўзнімалася над чаротамі. Вада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была такая чыстая, з нейкім крыштальным адцен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нем, што нават круглыя гладкія каменьчыкі, якія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ляжалі на дне ручая, здаваліся белымі каралямі.</w:t>
            </w:r>
          </w:p>
          <w:p>
            <w:pPr>
              <w:pStyle w:val="Normal"/>
              <w:shd w:fill="FFFFFF" w:val="clear"/>
              <w:ind w:left="29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5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хоць Алесю ў той час не хацелася піць, ён на-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хіліўся, і прыемны халадок асвяжыў яго. Пасля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падняўся, далоняю выцер губы, абтрос з кашулі празрыстыя кропелькі і адчуў, што прасвятлела ў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вачах. Нават лягчэй цяпер ступалі ногі... (165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>Паводле П. Броўкі</w:t>
            </w:r>
          </w:p>
          <w:p>
            <w:pPr>
              <w:pStyle w:val="Normal"/>
              <w:shd w:fill="FFFFFF" w:val="clear"/>
              <w:ind w:left="317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>К а р а л і — пацеркі з каралавых або іншых каштоў-</w:t>
            </w:r>
            <w:r>
              <w:rPr>
                <w:b/>
                <w:color w:val="000000"/>
                <w:spacing w:val="-5"/>
                <w:sz w:val="12"/>
                <w:szCs w:val="12"/>
                <w:lang w:val="be-BY"/>
              </w:rPr>
              <w:t>ных камянёў.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</w:tr>
      <w:tr>
        <w:trPr>
          <w:trHeight w:val="33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5"/>
                <w:sz w:val="12"/>
                <w:szCs w:val="12"/>
                <w:lang w:val="be-BY"/>
              </w:rPr>
              <w:t>Водар дзядоўніку**</w:t>
            </w:r>
          </w:p>
          <w:p>
            <w:pPr>
              <w:pStyle w:val="Normal"/>
              <w:shd w:fill="FFFFFF" w:val="clear"/>
              <w:ind w:left="24" w:right="34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Гэта было ў той год, калі ўсе травы і кветкі, стомленыя ад спёкі, павыгаралі на карані. Кветкі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якім быў самы час пахнуць, не пахлі. Навокал ст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яў слупам задушлівы, трывожны пах ломкай, вы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гаралай ад сонца травы.</w:t>
            </w:r>
          </w:p>
          <w:p>
            <w:pPr>
              <w:pStyle w:val="Normal"/>
              <w:shd w:fill="FFFFFF" w:val="clear"/>
              <w:ind w:left="29" w:right="2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4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раптам аднекуль зблізку данёсся тонкі, элегант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ны водар. Хоць ён быў і слабаваты, але іншыя гор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кія пахі нібы ўзмацнялі яго.</w:t>
            </w:r>
          </w:p>
          <w:p>
            <w:pPr>
              <w:pStyle w:val="Normal"/>
              <w:shd w:fill="FFFFFF" w:val="clear"/>
              <w:ind w:left="34" w:righ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Я азірнуўся навокал і нідзе нічога не заўважыў,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што б магло струменіць такі водар. Праўда, непада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лёку стаяў зялёны лапушысты дзядоўнік, увесь усы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паны лілова-пурпуровымі камячкамі. Аднак я толькі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слізгануў па ім абыякавым позіркам і не звярнуў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ніякай увагі — гэта ж бур'ян, пустазелле, быльнёг...</w:t>
            </w:r>
          </w:p>
          <w:p>
            <w:pPr>
              <w:pStyle w:val="Normal"/>
              <w:shd w:fill="FFFFFF" w:val="clear"/>
              <w:ind w:left="38" w:righ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Але пах менавіта ён, дзядоўнік. Яго моцныя карані дашукаліся ў самых глыбінях жаданай вады, і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цяпер лілова-пурпуровыя кветкі пахлі свежасцю і 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чысцінёй. Прыстойна і высакародна пахлі тыя </w:t>
            </w:r>
            <w:r>
              <w:rPr>
                <w:b/>
                <w:color w:val="000000"/>
                <w:sz w:val="12"/>
                <w:szCs w:val="12"/>
                <w:lang w:val="be-BY"/>
              </w:rPr>
              <w:t xml:space="preserve">ваўчкі, якія звычайна чапляюцца за ўсё, за што толькі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можна зачапіцца. Каб і там, куды іх занясуць, гэтак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жа настойліва шукаць чыстай вады з глыбінь, якая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так спатрэбіцца іхнім кветкам і на новым месцы.</w:t>
            </w:r>
          </w:p>
          <w:p>
            <w:pPr>
              <w:pStyle w:val="Normal"/>
              <w:shd w:fill="FFFFFF" w:val="clear"/>
              <w:ind w:left="43" w:right="5" w:firstLine="29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Каб жыць, моцнае карэнне патрэбна не толькі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чалавеку, але і раслінам. (173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iCs/>
                <w:color w:val="000000"/>
                <w:spacing w:val="-6"/>
                <w:sz w:val="12"/>
                <w:szCs w:val="12"/>
                <w:lang w:val="be-BY"/>
              </w:rPr>
              <w:t>Паводле Я. Сіпаков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Кошык малін**</w:t>
            </w:r>
          </w:p>
          <w:p>
            <w:pPr>
              <w:pStyle w:val="Normal"/>
              <w:shd w:fill="FFFFFF" w:val="clear"/>
              <w:ind w:left="2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Навальніца дагнала мяне, калі я не ад'ехаў і кіл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метра ад лесу. Я націскаў як толькі мог на педалі,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чуючы, што вуркоча гром, але ўсё роўна ўцячы ад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дажджу не ўдалося: дарога скрозь вузкая, карані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стая, і шмат дзе трэба было каціць веласіпед.</w:t>
            </w:r>
          </w:p>
          <w:p>
            <w:pPr>
              <w:pStyle w:val="Normal"/>
              <w:shd w:fill="FFFFFF" w:val="clear"/>
              <w:ind w:right="43" w:firstLine="278"/>
              <w:jc w:val="both"/>
              <w:rPr/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Бліснула маланка, і секануў лівень. Спыніўшы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ся, я пачаў хуценька адвязваць ад багажніка плашч,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які, выязджаючы з дому, захапіў на ўсякі выпа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дак.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 </w:t>
            </w:r>
          </w:p>
          <w:p>
            <w:pPr>
              <w:pStyle w:val="Normal"/>
              <w:shd w:fill="FFFFFF" w:val="clear"/>
              <w:ind w:right="43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Раптам бачу: расплёскваючы лужыны, бяжыць,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прыкрыўшы галаву рукамі, напярэймы мне хлап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чук. Яшчэ здалёку крычыц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ind w:left="5" w:firstLine="288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>—</w:t>
            </w:r>
            <w:r>
              <w:rPr>
                <w:b/>
                <w:color w:val="000000"/>
                <w:sz w:val="12"/>
                <w:szCs w:val="12"/>
                <w:lang w:val="be-BY"/>
              </w:rPr>
              <w:tab/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Дзядзька, дайце плашча! Маліны мокнуць.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Цэлы кошык малін!</w:t>
            </w:r>
          </w:p>
          <w:p>
            <w:pPr>
              <w:pStyle w:val="Normal"/>
              <w:shd w:fill="FFFFFF" w:val="clear"/>
              <w:ind w:left="5" w:right="3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Я глянуў, куды паказваў рукою хлопчык. Праз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сівую сетку дажджу я ўгледзеў у полі жанчыну. Нядоўга думаючы, я сігануў цераз поле проста да яе.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Яшчэ на бягу падаў плашч, і тая прыкрыла ім паў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нюткі кошык спелых і буйных, апырсканых дажджом малін і, выпрастаўшыся, сказала ціх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ind w:left="5" w:firstLine="288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>—</w:t>
            </w:r>
            <w:r>
              <w:rPr>
                <w:b/>
                <w:color w:val="000000"/>
                <w:sz w:val="12"/>
                <w:szCs w:val="12"/>
                <w:lang w:val="be-BY"/>
              </w:rPr>
              <w:tab/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Я ўжо думала, што прападуць маліны. Мы ж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цэлы дзень гнуліся, каб варэнне зварыць.</w:t>
            </w:r>
          </w:p>
          <w:p>
            <w:pPr>
              <w:pStyle w:val="Normal"/>
              <w:shd w:fill="FFFFFF" w:val="clear"/>
              <w:ind w:left="14" w:right="24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Дождж ліў як з вядра, а жанчына і хлапчук стая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лі і моклі, не прыкрытыя нічым, і радаваліся, што не прападуць маліны. (166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iCs/>
                <w:color w:val="000000"/>
                <w:spacing w:val="2"/>
                <w:sz w:val="12"/>
                <w:szCs w:val="12"/>
                <w:lang w:val="be-BY"/>
              </w:rPr>
              <w:t>Паводле Б. Сачанкі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9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Мелодыі крылатых салістаў**</w:t>
            </w:r>
          </w:p>
          <w:p>
            <w:pPr>
              <w:pStyle w:val="Normal"/>
              <w:shd w:fill="FFFFFF" w:val="clear"/>
              <w:ind w:left="5" w:right="19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Світанне. Роўная стужка лясной дарогі. Вільгот-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ная свежасць паветра настоена водарам начных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прыгажунь — белых фіялак; паабапал духмяняц-ца суніцы, звоняць завяззю чарніцы.</w:t>
            </w:r>
          </w:p>
          <w:p>
            <w:pPr>
              <w:pStyle w:val="Normal"/>
              <w:shd w:fill="FFFFFF" w:val="clear"/>
              <w:ind w:lef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Нярэдка на золку шэрую цішыню парушае лёгкі </w:t>
            </w:r>
            <w:r>
              <w:rPr>
                <w:b/>
                <w:color w:val="000000"/>
                <w:sz w:val="12"/>
                <w:szCs w:val="12"/>
                <w:lang w:val="be-BY"/>
              </w:rPr>
              <w:t>ветрык. Вось і цяпер яго подых нясе з берагоў Сергу-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чоўскага канала гаркаватыя мелодыі крылатых са-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лістаў. Раней за іншых сустракае і славіць світанак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 xml:space="preserve">рыжагрудая заранка. Яе серабрыстая песня абуджае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берасцянак, малінавак, драздоў. Не праспалі світа-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нак гаманлівыя зязюлі, пачалі пераклічку галубы. У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агністым полымі ўзыходзячага сонца з лясных не-траў ляцяць чароўныя гукі івалгі. Гэта пільная і па-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лахлівая птушка заўсёды трымаецца ў цяністых кус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тах і рэдка трапляецца на вочы чалавеку. Голас, 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 xml:space="preserve">грацыя, кемлівасць і апярэнне гэтай птушкі нарадзілі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ў народзе шчаслівую прыкмету, згодна з якой таго, 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 xml:space="preserve">хто ўбачыць івалгу, чакае вялікая і радасная ўдача ў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жыцці. У пералесках і гаях апошнія канцэрты дае </w:t>
            </w: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 xml:space="preserve">салавей, а ў пачатку ліпеня падаё голас і зязюля. Сёння 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ў гнёздах цецерука, глушца, рабчыка, кнігаўкі, бака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са пішчаць жаўтаротыя птушаняты. Выраслі і нядаўна пакінулі сваё жыллё і шпакі. (158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z w:val="12"/>
                <w:szCs w:val="12"/>
                <w:lang w:val="be-BY"/>
              </w:rPr>
              <w:t>Паводле У. Бутарав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</w:tr>
      <w:tr>
        <w:trPr>
          <w:trHeight w:val="51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4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11"/>
                <w:sz w:val="12"/>
                <w:szCs w:val="12"/>
                <w:lang w:val="be-BY"/>
              </w:rPr>
              <w:t>Празрыстая пара восені**</w:t>
            </w:r>
          </w:p>
          <w:p>
            <w:pPr>
              <w:pStyle w:val="Normal"/>
              <w:shd w:fill="FFFFFF" w:val="clear"/>
              <w:ind w:left="14" w:firstLine="283"/>
              <w:jc w:val="both"/>
              <w:rPr/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Стаяла сцішаная празрыстая пара восені. Яшчэ стракаталі конікі, там-сям быў чуцен пах завялых траў. Крыху пазней рэдкія клёны ды бярозкі, якія сіратліва адваявалі ў соснаў і сабе месца пад сон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цам побач з імі, нібы згаварыўшыся, забяруць усю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ўвагу чалавека на сябе. Зеляніна хвояў ды соснаў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не зможа супернічаць з кідкім жоўта-бураковым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цёмна-малінавым і ярка-пунсовым лісцем клёнаў,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бярозак, асін.</w:t>
            </w:r>
          </w:p>
          <w:p>
            <w:pPr>
              <w:pStyle w:val="Normal"/>
              <w:shd w:fill="FFFFFF" w:val="clear"/>
              <w:ind w:left="1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Н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ёман супакойваўся, як бы набіраўся сілы, каб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супрацьстаяць вятрам, якія набягалі сюды з лаг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чыны ў канцы лістапада. Рыба дагульвала на волі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яшчэ не шукаючы глыбокіх ям, каб забіцца ў іх на зіму. Нос лодкі рэзаў ваду ціха, плаўна. Вада яшчэ не скоўвала рукі холадам, а толькі прыемна абд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вала лёгкім халадком.</w:t>
            </w:r>
          </w:p>
          <w:p>
            <w:pPr>
              <w:pStyle w:val="Normal"/>
              <w:shd w:fill="FFFFFF" w:val="clear"/>
              <w:ind w:right="1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 xml:space="preserve">У цёплы, яшчэ сонечны дзень людзі выходзілі на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бераг паглядзець на ваду, пагрэцца, з'есці яблык ці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грушу, якія бралі з сабою. Як бы сама прырода і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бацька Нёман вызвалялі людзей ад нядобрых дум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зайздрасці і далучалі іх да спакою і любові. (154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iCs/>
                <w:color w:val="000000"/>
                <w:spacing w:val="3"/>
                <w:sz w:val="12"/>
                <w:szCs w:val="12"/>
                <w:lang w:val="be-BY"/>
              </w:rPr>
              <w:t>Паводле Г. Марчук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6"/>
                <w:sz w:val="12"/>
                <w:szCs w:val="12"/>
                <w:lang w:val="be-BY"/>
              </w:rPr>
              <w:t>Ласі**</w:t>
            </w:r>
          </w:p>
          <w:p>
            <w:pPr>
              <w:pStyle w:val="Normal"/>
              <w:shd w:fill="FFFFFF" w:val="clear"/>
              <w:ind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Ласі зноў з'явіліся ў мясцовасцях, дзе прырод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ныя ўмовы адпавядаюць іх жыццёвым патрэбам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дзе яны вадзіліся раней, у старыя часы, але былі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знішчаны драпежніцкім паляваннем. Цяпер лася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не дзіва сустрэць не толькі ў далёкіх раёнах, але і ў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ваколіцах буйных гарадскіх цэнтраў.</w:t>
            </w:r>
          </w:p>
          <w:p>
            <w:pPr>
              <w:pStyle w:val="Normal"/>
              <w:shd w:fill="FFFFFF" w:val="clear"/>
              <w:ind w:left="10" w:righ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Можна ўбачыць лася і пад Мінскам, але най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больш часта сустракаюцца яны ў лясах па верхнім цячэнні Бярэзіны і на Палессі. Іх там многа. Забі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ваць гэтых жывёлін забаронена. Паколькі іх не ч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паюць, яны зусім не палахлівыя. Калі па дарозе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праязджае машына, лось, не спяшаючыся, адбягае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зусім недалёка і спыняецца. Калі машына пр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ходзіць, ён зноў вяртаецца, пераходзіць дарогу 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акіроўваецца ў той бок, куды ішоў раней.</w:t>
            </w:r>
          </w:p>
          <w:p>
            <w:pPr>
              <w:pStyle w:val="Normal"/>
              <w:shd w:fill="FFFFFF" w:val="clear"/>
              <w:ind w:left="5" w:right="5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Маладыя ласі амаль не баяцца людзей. Яны не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хаваюцца ў гушчары, выходзяць на дарогі і лугаві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ны, далучаюцца іншы раз да статка кароў, заходзяць нават у вёску.</w:t>
            </w:r>
          </w:p>
          <w:p>
            <w:pPr>
              <w:pStyle w:val="Normal"/>
              <w:shd w:fill="FFFFFF" w:val="clear"/>
              <w:ind w:left="10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А які прыгожы лось на волі, з горда ўзнятай галавой, з цёмнай магутнай шыяй і светлымі на-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гамі! У яго вельмі прыгожая, лёгкая паходка. (155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6"/>
                <w:sz w:val="12"/>
                <w:szCs w:val="12"/>
                <w:lang w:val="be-BY"/>
              </w:rPr>
              <w:t>Паводле А. Вольскаг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Наш зямляк**</w:t>
            </w:r>
          </w:p>
          <w:p>
            <w:pPr>
              <w:pStyle w:val="Normal"/>
              <w:shd w:fill="FFFFFF" w:val="clear"/>
              <w:ind w:left="10" w:right="5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Вазьміце атлас і прыгледзьцеся да карты паў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днёваамерыканскай краіны Чылі. Бачыце: ля Ціхага акіяна, там, дзе да яго падступаюць магутныя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вяршыні Андаў, знаходзіцца горад Дамейка. А кры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ху паўночней — горны хрыбет, які носіць тое ж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імя. Геолагі могуць назваць мінерал, батанікі —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фіялку, заолагі — малюска, звязаных таксама з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імем Дамейкі. Аднак мала хто ведае, што ўсё гэта: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і горад у далёкай краіне, і горны ланцуг, і кветка, і мінерал, і жывёліна — названа так у гонар нашаг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земляка, выдатнага рэвалюцыянера, вучонага і п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дарожніка Ігната Дамейкі. Сын беларускай зямлі,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ён увайшоў у сусветную навуку, пакінуў прыкмет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ны след у фізіцы, хіміі і металургіі, геаграфіі і б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таніцы, геалогіі і педагогіцы, этнаграфіі і заалогіі.</w:t>
            </w:r>
          </w:p>
          <w:p>
            <w:pPr>
              <w:pStyle w:val="Normal"/>
              <w:shd w:fill="FFFFFF" w:val="clear"/>
              <w:ind w:left="24" w:right="1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Ігнат Дамейка нарадзіўся ў маёнтку Нядзведка, 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 xml:space="preserve">недалёка ад Міра, вучыўся ў Віленскім універсітэце,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дзе і ўступіў у тайную рэвалюцыйную арганізацыю.</w:t>
            </w:r>
          </w:p>
          <w:p>
            <w:pPr>
              <w:pStyle w:val="Normal"/>
              <w:shd w:fill="FFFFFF" w:val="clear"/>
              <w:ind w:left="24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У тысяча восемсот трыццаць восьмым годзе Дамейка даведаўся, што ў Чылі патрэбны выкладчыкі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хіміі і мінералогіі. 3 дапамогай Міцкевіча быў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аформлены кантракт на шэсць гадоў.</w:t>
            </w:r>
          </w:p>
          <w:p>
            <w:pPr>
              <w:pStyle w:val="Normal"/>
              <w:shd w:fill="FFFFFF" w:val="clear"/>
              <w:ind w:left="29" w:righ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Пасля сканчэння тэрміну дагавора вучоны з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стаўся ў чылійскай сталіцы. </w:t>
            </w:r>
            <w:r>
              <w:rPr>
                <w:b/>
                <w:bCs/>
                <w:color w:val="000000"/>
                <w:spacing w:val="10"/>
                <w:sz w:val="12"/>
                <w:szCs w:val="12"/>
                <w:lang w:val="be-BY"/>
              </w:rPr>
              <w:t>(162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7"/>
                <w:sz w:val="12"/>
                <w:szCs w:val="12"/>
                <w:lang w:val="be-BY"/>
              </w:rPr>
              <w:t>Паводле А. Мальдзіса</w:t>
            </w:r>
          </w:p>
        </w:tc>
      </w:tr>
      <w:tr>
        <w:trPr>
          <w:trHeight w:val="41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Няпрошаны грыбнік**</w:t>
            </w:r>
          </w:p>
          <w:p>
            <w:pPr>
              <w:pStyle w:val="Normal"/>
              <w:shd w:fill="FFFFFF" w:val="clear"/>
              <w:ind w:right="5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Часам сярод лесу трапляюцца лапікі дробненькага, нібыта прасеянага праз сіта, сівавата-белаг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пяску. Звычайна гэта невысокія пагорачкі. На іх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ічога не расце, акрамя чэзлых, невысокіх хвоек.</w:t>
            </w:r>
          </w:p>
          <w:p>
            <w:pPr>
              <w:pStyle w:val="Normal"/>
              <w:shd w:fill="FFFFFF" w:val="clear"/>
              <w:ind w:left="5" w:right="10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Вакол такой палянкі вельмі грыбны лес. Рас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туць аранжавыя падасінавікі, танканогія шэрыя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бабкі, зялёныя і чырвоныя сыраежкі, залаціста-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жоўтыя лісічкі, зялёна-дымчатыя махавікі, а ў ве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расе з чарнічнікам сядзяць пузатыя, з цёмна-к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рычневымі шапкамі цары грыбоў — баравікі.</w:t>
            </w:r>
          </w:p>
          <w:p>
            <w:pPr>
              <w:pStyle w:val="Normal"/>
              <w:shd w:fill="FFFFFF" w:val="clear"/>
              <w:ind w:left="5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Ды не аднаму мне ўпадабалася гэтая лясная мяс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ціна. Спадабалася яна і лясному дзіку. Я хаджу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сюды ўдзень збіраць ягады і грыбы, а ён гаспад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рыць уночы.</w:t>
            </w:r>
          </w:p>
          <w:p>
            <w:pPr>
              <w:pStyle w:val="Normal"/>
              <w:shd w:fill="FFFFFF" w:val="clear"/>
              <w:ind w:left="10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Аднойчы я прыйшоў на паляну, а яна ўся пер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рыта. Лісце, ігліца перамяшаны з пяском. Дзік то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ў адным, то ў другім месцы выбіраў якраз тыя ку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точкі, дзе лепей за ўсё раслі баравікі і падасінавікі. У хвойніку, дзе растуць лісічкі, ён так перавярнуў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мох і ігліцу, што не пакінуў жывой лапіны.</w:t>
            </w:r>
          </w:p>
          <w:p>
            <w:pPr>
              <w:pStyle w:val="Normal"/>
              <w:shd w:fill="FFFFFF" w:val="clear"/>
              <w:ind w:left="1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Усё лета дзік начамі «араў» лес, знішчаў самыя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лепшыя куточкі грыбовішчаў, а я нічога не мог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яму зрабіць.</w:t>
            </w:r>
          </w:p>
          <w:p>
            <w:pPr>
              <w:pStyle w:val="Normal"/>
              <w:ind w:firstLine="284"/>
              <w:rPr>
                <w:sz w:val="12"/>
                <w:szCs w:val="12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Паляна страціла ўтульнасць і прывабнасць. 1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7"/>
                <w:sz w:val="12"/>
                <w:szCs w:val="12"/>
                <w:lang w:val="be-BY"/>
              </w:rPr>
              <w:t>Міцкевічаў дуб**</w:t>
            </w:r>
          </w:p>
          <w:p>
            <w:pPr>
              <w:pStyle w:val="Normal"/>
              <w:shd w:fill="FFFFFF" w:val="clear"/>
              <w:ind w:left="24" w:right="5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Сцежка, добра ўбітая, нават у нізінах спружыні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ла. На ёй было столькі каранёў, нібы хто некалі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там гаць гаціў. Усе яны ажно гулі пад нагамі. Зд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валася, што ідзеш не па сцежцы, а па мудрагеліста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сплеценай драбіне.</w:t>
            </w:r>
          </w:p>
          <w:p>
            <w:pPr>
              <w:pStyle w:val="Normal"/>
              <w:shd w:fill="FFFFFF" w:val="clear"/>
              <w:ind w:left="34" w:firstLine="283"/>
              <w:jc w:val="both"/>
              <w:rPr/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 xml:space="preserve">Вось і дуб. Колькі ж гэта вякоў ён вартуе Свіцязь?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Глядзеў, а ўспамінаўся той, што ў Шчорсах, у ста-рым парку стаіць. Гэты — падлетак у параўнанні з тым. Той дуб у народзе называюць Міцкевічавым.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Пад ім, кажуць, паэт пісаў сваю гераічную паэму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«Гражына». Пад ім не раз марыў аб светлай дол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для свайго народа.</w:t>
            </w:r>
          </w:p>
          <w:p>
            <w:pPr>
              <w:pStyle w:val="Normal"/>
              <w:shd w:fill="FFFFFF" w:val="clear"/>
              <w:ind w:left="3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Каб зберагчы жывы помнік і падоўжыць яму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жыццё, мясцовыя кавалі яшчэ некалі спавілі дуб </w:t>
            </w:r>
            <w:r>
              <w:rPr>
                <w:b/>
                <w:color w:val="000000"/>
                <w:spacing w:val="17"/>
                <w:sz w:val="12"/>
                <w:szCs w:val="12"/>
                <w:lang w:val="be-BY"/>
              </w:rPr>
              <w:t>жалезнымі абручамі. Але стары волат аджывае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 сваё. У апошнія гады толькі адна-адзіная галін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зелянее на ім. Але і гэта — вялікая радасць для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мясцовай дзятвы. Яна прыбягае туды гаманкім та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бунком, пазірае на тую, жывую яшчэ, галіну і м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рыць дачакацца жалудоў, каб вырасціць з іх но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выя дрэвы. (149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>Паводле Я. Пархуты</w:t>
            </w:r>
          </w:p>
          <w:p>
            <w:pPr>
              <w:pStyle w:val="Normal"/>
              <w:shd w:fill="FFFFFF" w:val="clear"/>
              <w:ind w:left="283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Юбілейны год**</w:t>
            </w:r>
          </w:p>
          <w:p>
            <w:pPr>
              <w:pStyle w:val="Normal"/>
              <w:shd w:fill="FFFFFF" w:val="clear"/>
              <w:ind w:left="5" w:right="10" w:firstLine="274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У 2002 годзе беларусы адзначылі два слаўныя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юбілеі беларускай літаратуры — стадваццацігод-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дзе з дня нараджэння паэтаў і прарокаў Янкі Купа-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лы і Якуба Коласа. Ва ўмовах паўлегальнага ста-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аўлення нашай літаратурнай класікі яны падпіс-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валі свае творы рознымі псеўданімамі. Але назаў-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сёды прыжыліся два: Янка Купала — для сына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беларускага беззямельнага шляхціца Івана Луцэві-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ча і Якуб Колас — для выхадца са слаўнага сялян-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скага роду Кастуся Міцкевіча.</w:t>
            </w:r>
          </w:p>
          <w:p>
            <w:pPr>
              <w:pStyle w:val="Normal"/>
              <w:shd w:fill="FFFFFF" w:val="clear"/>
              <w:ind w:left="14" w:right="5" w:firstLine="278"/>
              <w:jc w:val="both"/>
              <w:rPr/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Юбілей — добрая нагода для беларусаў зрабіць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агледзіны нашых духоўных здабыткаў, з найболь-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шай паўнатой выяўленых у нацыянальнай літара-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туры, у мастацтве, навуцы, у дзяржаўным будаў-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ніцтве. Бо, паводле Бібліі, кожны сёмы і кожны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пяцідзесяты год абвяшчаўся святым годам, годам агульнага даравання. Адпачынак — полю, зверу,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свойскай жывёле. Нявольніку — абяцаная свабо-</w:t>
            </w: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да, беднаму — спісанне даўгоў, выгнанніку і эмігрант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у — вяртанне на Радзіму. Забараняліся ў святы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юбілей ліхвярства, вайна, калатнеча паміж людзь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мі.</w:t>
            </w:r>
          </w:p>
          <w:p>
            <w:pPr>
              <w:pStyle w:val="Normal"/>
              <w:shd w:fill="FFFFFF" w:val="clear"/>
              <w:ind w:left="14" w:righ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Наша краіна ніколі не была беднай на сваіх пра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рокаў — паэтаў-песняроў, асветнікаў, дзяржаўных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дзеячаў. Гэта яны тварылі нашую гісторыю, бо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выдзяляліся з усяго люду свайго краю вялікім та-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лентам, неадольнай прагай да служэння Бацькаў-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 шчыне, універсальнымі ведамі і ўзнёслай духоўнас-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цю. (165)</w:t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7"/>
                <w:sz w:val="12"/>
                <w:szCs w:val="12"/>
                <w:lang w:val="be-BY"/>
              </w:rPr>
              <w:t>Паводле У. Конана</w:t>
            </w:r>
          </w:p>
          <w:p>
            <w:pPr>
              <w:pStyle w:val="Normal"/>
              <w:shd w:fill="FFFFFF" w:val="clear"/>
              <w:ind w:left="3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</w:tr>
      <w:tr>
        <w:trPr>
          <w:trHeight w:val="33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Брэсцкая крэпасць**</w:t>
            </w:r>
          </w:p>
          <w:p>
            <w:pPr>
              <w:pStyle w:val="Normal"/>
              <w:shd w:fill="FFFFFF" w:val="clear"/>
              <w:ind w:right="2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Гэта пачалося на досвітку дваццаць другога чэр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веня тысяча дзевяцьсот сорак першага года. Гітле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раўскія войскі раптоўна напалі на нашу краіну. У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тую ж раніцу на Брэсцкую крэпасць і на горад аб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рушыўся агонь варожай артылерыі. 3 неба пасы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паліся бомбы. Але авалодаць крэпасцю з ходу, як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меркавала нямецкае камандаванне, ворагу не ўд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лося. Гітлераўскія часці, якія фарсіравалі Буг і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ўварваліся ў горад, на кожным кроку сустракалі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жорсткае супраціўленне.</w:t>
            </w:r>
          </w:p>
          <w:p>
            <w:pPr>
              <w:pStyle w:val="Normal"/>
              <w:shd w:fill="FFFFFF" w:val="clear"/>
              <w:ind w:left="5" w:right="1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Мужна абаранялася Брэсцкая крэпасць. Яе не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шматлікі гарнізон змагаўся да апошняй магчы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масці. Гітлераўцы прымянілі тут сваё самае новае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ў той час узбраенне. Звышмагутныя гарматныя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ўстаноўкі пасылалі адзін за адным фугасныя сн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рады.</w:t>
            </w:r>
          </w:p>
          <w:p>
            <w:pPr>
              <w:pStyle w:val="Normal"/>
              <w:shd w:fill="FFFFFF" w:val="clear"/>
              <w:ind w:left="5" w:right="2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Нават ворагі не маглі не дзівіцца мужнасці і ге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раізму абаронцаў крэпасці.</w:t>
            </w:r>
          </w:p>
          <w:p>
            <w:pPr>
              <w:pStyle w:val="Normal"/>
              <w:shd w:fill="FFFFFF" w:val="clear"/>
              <w:ind w:left="10" w:right="1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Знясіленыя ранамі, голадам і смагай, героі Брэсц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кай крэпасці трымаліся аж да дваццатых чыслаў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ліпеня. Пра гэта сведчаць надпісы на сценах. Вось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адзін з іх. Ён знойдзены ў падвале каземата паў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очна-заходняй часткі цытадэлі. Невядомы герой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апісаў, сабраўшы, відаць, апошнія сілы: «Памі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раю, але не здаюся. Бывай, Радзіма!» (153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3"/>
                <w:sz w:val="12"/>
                <w:szCs w:val="12"/>
                <w:lang w:val="be-BY"/>
              </w:rPr>
              <w:t>Паводле В. Вольскаг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9"/>
                <w:sz w:val="12"/>
                <w:szCs w:val="12"/>
                <w:lang w:val="be-BY"/>
              </w:rPr>
              <w:t>Настаўніцкія клопаты**</w:t>
            </w:r>
          </w:p>
          <w:p>
            <w:pPr>
              <w:pStyle w:val="Normal"/>
              <w:shd w:fill="FFFFFF" w:val="clear"/>
              <w:ind w:left="307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Работа ў школе наладзілася.</w:t>
            </w:r>
          </w:p>
          <w:p>
            <w:pPr>
              <w:pStyle w:val="Normal"/>
              <w:shd w:fill="FFFFFF" w:val="clear"/>
              <w:ind w:right="24" w:hanging="0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 xml:space="preserve">Цэлыя дні, з ранку да вечара, аддаваў Лабановіч 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 xml:space="preserve">школе. Ён адчуваў вялікае маральнае задавальненне: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вучні займаліся дружна, старанна і рабілі значныя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поспехі. Асабліва шмат увагі адводзіў ён чатырнац-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цаці вучням, падрыхтоўваючы іх да экзаменаў. Кал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дні значна пабольшалі і на дварэ пасвятлела, ён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склікаў выпускнікоў пасля класных заняткаў і зай-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маўся з імі асобна. Гэта былі самыя лепшыя часіны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школьнага навучання і для настаўніка, і для яго вуч-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няў. Тады ўжо не захоўваўся той строгі распарадак, які быў абавязковым, калі ўсе дзеці былі ў поўным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зборы. Тут Лабановіч выходзіў часта за рамкі пра-грамы. Яму хацелася як мага болей абудзіць дапыт-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лівы розум сваіх выхаванцаў, шырэй расчыніць ім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вочы на свет і навучыць іх крытычна ставіцца да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жыцця, да сваіх абавязкаў у адносінах да людзей.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Задачы, дыктоўкі часта замяняліся чытаннем мас-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тацкіх твораў рускай класічнай літаратуры, знаём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ствам з біяграфіямі выдатных людзей, разборам тых ці іншых твораў. Настаўнік імкнуўся заўсёды тры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 xml:space="preserve">маць сваіх вучняў у стане зацікаўленасці да таго, пра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што ён гаварыў або чытаў. (163)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3"/>
                <w:sz w:val="12"/>
                <w:szCs w:val="12"/>
                <w:lang w:val="be-BY"/>
              </w:rPr>
              <w:t>Паводле Я. Колас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12"/>
                <w:sz w:val="12"/>
                <w:szCs w:val="12"/>
                <w:lang w:val="be-BY"/>
              </w:rPr>
              <w:t>Цана дажджавой кроплі**</w:t>
            </w:r>
          </w:p>
          <w:p>
            <w:pPr>
              <w:pStyle w:val="Normal"/>
              <w:shd w:fill="FFFFFF" w:val="clear"/>
              <w:ind w:right="24" w:hanging="0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 xml:space="preserve">Хмара набліжалася. Маланка змейкай прабегла над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лесам недзе за Акінчыцамі, потым неба зверху ўніз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 xml:space="preserve"> паласнуў трохзубы сахор. Гром страсянуў усё нава-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колле, упалі першыя вялікія кроплі дажджу. Пасля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ляснула зусім блізка, і адразу лінула як з вядра.</w:t>
            </w:r>
          </w:p>
          <w:p>
            <w:pPr>
              <w:pStyle w:val="Normal"/>
              <w:shd w:fill="FFFFFF" w:val="clear"/>
              <w:ind w:right="19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Кастусь стаяў у гумне і назіраў, як бушавал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неба. Ён змалку любіў жыццятворныя летнія н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вальніцы, іх хараство, моц і сілу, любіў назіраць, 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>як пасля іх ажывала і красавала прырода.</w:t>
            </w:r>
          </w:p>
          <w:p>
            <w:pPr>
              <w:pStyle w:val="Normal"/>
              <w:shd w:fill="FFFFFF" w:val="clear"/>
              <w:ind w:right="10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Ён, сялянскі сын, добра ведаў цану дажджавой кроплі. Усё дзяцінства прайшло ў яго тут, на пяс-чанай наднёманскай зямлі, якая заўсёды прагна ча-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кала дажджу. Будзе дождж — будзе хлеб на стале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е будзе дажджу — не будзе ні хлеба, ні ягад, ні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грыбоў. Здаецца, толькі-толькі сышоў снег, у зямлі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яшчэ шмат вільгаці, але трава пачынае расці толькі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пасля першых вясновых дажджоў. Пройдуць майскія навальніцы — зацвітаюць белыя кветачкі су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ніц, першы раз заспявае салавей. Пройдзе дождж —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выплывае колас. Дождж — гэта ўраджай, хлеб на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стале.</w:t>
            </w:r>
          </w:p>
          <w:p>
            <w:pPr>
              <w:pStyle w:val="Normal"/>
              <w:shd w:fill="FFFFFF" w:val="clear"/>
              <w:ind w:left="10" w:right="10" w:firstLine="28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Вельмі любіў Кастусь назіраць за навальніцаю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ўночы, калі маланкі паласуюць неба, а далёкія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грымоты зліваюцца ў дзівосную музыку-кананаду  </w:t>
            </w: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 xml:space="preserve"> (166)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>Паводле С.Александровіча</w:t>
            </w:r>
          </w:p>
          <w:p>
            <w:pPr>
              <w:pStyle w:val="Normal"/>
              <w:shd w:fill="FFFFFF" w:val="clear"/>
              <w:ind w:left="302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Сахбр — жалезныя вілы для накідвання і разбіўкі </w:t>
            </w:r>
            <w:r>
              <w:rPr>
                <w:b/>
                <w:color w:val="000000"/>
                <w:spacing w:val="-13"/>
                <w:sz w:val="12"/>
                <w:szCs w:val="12"/>
                <w:lang w:val="be-BY"/>
              </w:rPr>
              <w:t>г н о ю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1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8"/>
                <w:sz w:val="12"/>
                <w:szCs w:val="12"/>
                <w:lang w:val="be-BY"/>
              </w:rPr>
              <w:t>Кветкі памяці**</w:t>
            </w:r>
          </w:p>
          <w:p>
            <w:pPr>
              <w:pStyle w:val="Normal"/>
              <w:shd w:fill="FFFFFF" w:val="clear"/>
              <w:ind w:left="5" w:right="5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У баку ад вёскі, ад людзей, сярод соннай прасто-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ры снягоў чырванее невысокі гранёны слупок. На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 xml:space="preserve">ім безліч разоў налепліваецца шапка снегу, і стольк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ж разоў вецер здзімае яе.</w:t>
            </w:r>
          </w:p>
          <w:p>
            <w:pPr>
              <w:pStyle w:val="Normal"/>
              <w:shd w:fill="FFFFFF" w:val="clear"/>
              <w:ind w:left="10" w:righ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Снягі і снягі, халодная, усеўладная і бясконцая 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 xml:space="preserve">бель. </w:t>
            </w:r>
            <w:r>
              <w:rPr>
                <w:b/>
                <w:color w:val="000000"/>
                <w:spacing w:val="1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 xml:space="preserve"> вакол цішыня. Прабяжыць воддаль ранкам ці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вечарам па саннай дарозе чародка школьнікаў,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 xml:space="preserve">празвініць галасамі — і зноў спакой да наступнага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рання.</w:t>
            </w:r>
          </w:p>
          <w:p>
            <w:pPr>
              <w:pStyle w:val="Normal"/>
              <w:shd w:fill="FFFFFF" w:val="clear"/>
              <w:ind w:left="10" w:right="10" w:firstLine="278"/>
              <w:jc w:val="both"/>
              <w:rPr/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Вясной, калі прачынаецца прырода і ўсё ў ёй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пачынае біцца вялікай прагай жыцця, ля чырво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нага слупка-пірамідкі абсыхае каска. Абсыхае доў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га, таму што яна ледзь віднеецца сярод завялых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вянкоў і лугавых кветак.</w:t>
            </w:r>
          </w:p>
          <w:p>
            <w:pPr>
              <w:pStyle w:val="Normal"/>
              <w:shd w:fill="FFFFFF" w:val="clear"/>
              <w:ind w:left="10" w:right="10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3 гэтай пары дарога ў школьнікаў пралягае праз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луг. Яны ўжо не бягуць, як зімой, па холадзе, а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ідуць не спяшаючыся і ля бярозы змаўкаюць. Пакі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даўшы свае партфельчыкі, яны збіраюць першыя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краскі вясны — залацістую лотаць, вяжуць у пу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чочкі ружовыя смолкі, і ўсе фарбы лугу, усё яго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суквецце перабывае за вясну ля каскі.</w:t>
            </w:r>
          </w:p>
          <w:p>
            <w:pPr>
              <w:pStyle w:val="Normal"/>
              <w:shd w:fill="FFFFFF" w:val="clear"/>
              <w:ind w:left="5" w:firstLine="283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Тут, дзе бяроза, заўсёды цішыня глыбокага смут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ку па навекі супакоеным маладым сэрцы. (155)</w:t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>Паводле М. Ракітнаг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Пачатак працоўнага дня**</w:t>
            </w:r>
          </w:p>
          <w:p>
            <w:pPr>
              <w:pStyle w:val="Normal"/>
              <w:shd w:fill="FFFFFF" w:val="clear"/>
              <w:ind w:right="29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Светлая паласа на ўсходзе высока паднялася над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зямлёй. Заружавелі лёгкія воблакі. Вось-вось павін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на было ўзысці сонца. Досвітак быў ціхі, тольк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там-сям над комінамі віліся дымкі, узнімаючыся проста ў неба. Вёска ўжо не спала.</w:t>
            </w:r>
          </w:p>
          <w:p>
            <w:pPr>
              <w:pStyle w:val="Normal"/>
              <w:shd w:fill="FFFFFF" w:val="clear"/>
              <w:ind w:left="5" w:right="24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Сяргей пакрочыў у бок калгаснага двара пакуль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што бязлюднай вуліцай. Па дарозе яму сустрэліся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толькі дзве жанчыны з поўнымі вёдрамі вады. Сяр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гей гатоў быў палічыць гэта за добрую прымету,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але, убачыўшы перад сабой калодзеж, з усмешкай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падумаў, што ад калодзежа ніхто не ідзе з пустымі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вёдрамі. Ад гэтай усмешкі стала неяк весялей.</w:t>
            </w:r>
          </w:p>
          <w:p>
            <w:pPr>
              <w:pStyle w:val="Normal"/>
              <w:shd w:fill="FFFFFF" w:val="clear"/>
              <w:ind w:left="5" w:right="1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а калгасным двары было большае ажыўленне.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Даяркі ў белых, як у медсясцёр, халатах насілі ў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малочную бітоны. Каля хлява ўжо сядзеў пастух з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падпаскамі, чакаючы, калі даяркі ўправяцца са св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ёй работай. Каля трактара, што стаяў сярод двара, завіхаўся малады хлопец у сінім камбінезоне. 3 г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ража далятала вуркатанне матора — шафёр рых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таваў машыну ў рэйс.</w:t>
            </w:r>
          </w:p>
          <w:p>
            <w:pPr>
              <w:pStyle w:val="Normal"/>
              <w:shd w:fill="FFFFFF" w:val="clear"/>
              <w:ind w:left="10" w:right="1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Сяргей прывітаўся з людзьмі, перакінуўся з імі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словам-другім. Не заўважыўшы асаблівых непал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дак у іх рабоце, падаўся да канцылярыі. </w:t>
            </w:r>
            <w:r>
              <w:rPr>
                <w:b/>
                <w:bCs/>
                <w:color w:val="000000"/>
                <w:spacing w:val="10"/>
                <w:sz w:val="12"/>
                <w:szCs w:val="12"/>
                <w:lang w:val="be-BY"/>
              </w:rPr>
              <w:t>(160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8"/>
                <w:sz w:val="12"/>
                <w:szCs w:val="12"/>
                <w:lang w:val="be-BY"/>
              </w:rPr>
              <w:t>Паводле У. Шахаўц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9"/>
                <w:sz w:val="12"/>
                <w:szCs w:val="12"/>
                <w:lang w:val="be-BY"/>
              </w:rPr>
              <w:t>Мўзыка ў бары**</w:t>
            </w:r>
          </w:p>
          <w:p>
            <w:pPr>
              <w:pStyle w:val="Normal"/>
              <w:shd w:fill="FFFFFF" w:val="clear"/>
              <w:ind w:right="29" w:firstLine="31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Быў самы ранак, час, калі пачынае сыходзіць з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зямлі туман і з туману, паступова разгортваючы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сваімі промнямі яго заслону, выходзіць сонца. Яно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яшчэ не грэе. Цьмянае сонцава кола кружыцца за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туманавай заслонай над балотамі і вільготнай мя-каццю яго сцірае з сябе санлівасць. Туман радзее, а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круг сонца ўсё чысцей, усё яскравей і рухавей. Па-куль сонца ў тумане, сабраная ў кроплі раса трыма-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ецца на мураве, а колер муравы мутнавата-зялёны.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Птушкі не спяваюць яшчэ, а як бы пераклікаюцца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 адна з другой пасля ночы. Як толькі ўзнімецца ўго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ру абмытае росамі сонца, а туман пачне адплываць за асмялеўшым ветрам на ўсход, як бы згаварыў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шыся, разам пачнуць свой ранішні спеў птушкі, і густалісты асіннік і бярэзнік заварушацца, гойдаючы тонкімі верхавінамі, падстаўляючы гнуткія свае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галіны пад лёгкія і ўчэпістыя птушыныя ногі. В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рухнецца мурава пад ветрам і заіскрыцца расой.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Залачонымі пырскамі будзе ўзлятаць з-пад ног раса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збітая з муравы, а прымятая нагамі мурава будзе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павольна падымацца насустрач сонцу. (154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iCs/>
                <w:color w:val="000000"/>
                <w:spacing w:val="-6"/>
                <w:sz w:val="12"/>
                <w:szCs w:val="12"/>
                <w:lang w:val="be-BY"/>
              </w:rPr>
              <w:t>Паводле П. Галавач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</w:tr>
      <w:tr>
        <w:trPr>
          <w:trHeight w:val="41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>Ноч на возеры**</w:t>
            </w:r>
          </w:p>
          <w:p>
            <w:pPr>
              <w:pStyle w:val="Normal"/>
              <w:shd w:fill="FFFFFF" w:val="clear"/>
              <w:ind w:left="14" w:right="14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Ішлі апошнія дні красавіка. Возера з ранку да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позняй ночы гуло песнямі вадзянога птаства.</w:t>
            </w:r>
          </w:p>
          <w:p>
            <w:pPr>
              <w:pStyle w:val="Normal"/>
              <w:shd w:fill="FFFFFF" w:val="clear"/>
              <w:ind w:left="14" w:righ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Максіма возера асабліва вабіла надвячоркам.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Прыйшоўшы да лазні, ён сеў на лавачку і ўдыхнуў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пахі разнатраўя. Ягоны позірк лашчыла жаўцізн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лотаці. Над галавой гулі маёвыя жукі, дзесьці за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бярозамі і вербалозамі, на другім беразе затокі, мылі бялізну маладзіцы.</w:t>
            </w:r>
          </w:p>
          <w:p>
            <w:pPr>
              <w:pStyle w:val="Normal"/>
              <w:shd w:fill="FFFFFF" w:val="clear"/>
              <w:ind w:left="14" w:right="5" w:firstLine="29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Возера жыло. Насіліся над гладдзю вады чайкі, дзесьці ў чаратах бадзёра пераклікаліся, журбоці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ліся кнігаўкі. Калі села сонца, дружна закрумкалі жабы. 3 агародаў, дзе, як аблітыя малаком, цвілі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вішні і яблыні, плыла сюды, на бераг, вабная дух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мянасць. Месяц пазніўся. Над вадою віўся бялявы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туман. Нарэшце чырвонай буйной плямай з-за цём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нага лесу паказаўся месяц. Жабы працягвалі свой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спеў — то заміралі на нейкія хвіліны, то зноў напе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рабой крычалі па ўсім доўгім беразе.</w:t>
            </w:r>
          </w:p>
          <w:p>
            <w:pPr>
              <w:pStyle w:val="Normal"/>
              <w:shd w:fill="FFFFFF" w:val="clear"/>
              <w:ind w:left="2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Месяц узняўся над лесам, і ягонае празрыстае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святло разлілося над ужо суцішанаю вадою. Перад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вачыма засерабрылася дарожка. На беразе стала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светла, як днём. Толькі ў засені дрэў, якія высіліся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абапал завулачка, стаяў чорны цень. (158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6"/>
                <w:sz w:val="12"/>
                <w:szCs w:val="12"/>
                <w:lang w:val="be-BY"/>
              </w:rPr>
              <w:t>Паводле М. Дубоўскаг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14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Рукою дзівоснага мастака**</w:t>
            </w:r>
          </w:p>
          <w:p>
            <w:pPr>
              <w:pStyle w:val="Normal"/>
              <w:shd w:fill="FFFFFF" w:val="clear"/>
              <w:ind w:right="29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Шуміць бярозавы лес. Шамаціць пад нагамі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лісце. Дзіўным веерам насыпала залатовак на зеленаватую траву бяроза. Ад белізны ствалоў і золата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крон на ўсё поле льецца казачнае святло.</w:t>
            </w:r>
          </w:p>
          <w:p>
            <w:pPr>
              <w:pStyle w:val="Normal"/>
              <w:shd w:fill="FFFFFF" w:val="clear"/>
              <w:ind w:right="29" w:firstLine="274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Дубы насцілаюць пад сабой цёмна-карычневую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мяккую пасцель, лісце іх не ляціць далёка, а падае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тут жа вертыкальна. У гэтую пасцель мякка кл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дуцца жалуды.</w:t>
            </w:r>
          </w:p>
          <w:p>
            <w:pPr>
              <w:pStyle w:val="Normal"/>
              <w:shd w:fill="FFFFFF" w:val="clear"/>
              <w:ind w:left="5" w:right="29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Зоркай іншага Сусвету бліснуў кляновы ліст, які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нечакана з'явіўся на дарозе. Адкуль ён зляцеў? Гля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джу, а побач з волатамі-дубамі стаіць малады кля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нок. Улетку, напэўна, і не ўбачыў бы яго. А цяпер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колькі красы ён рассыпаў навокал! На зямлі рас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кінуўся найпрыгажэйшы дыван, вытканы рукою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дзівоснага мастака. Я не мог прайсці па ім у запы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леных ботах, адступіў асцярожна і пайшоў бокам.</w:t>
            </w:r>
          </w:p>
          <w:p>
            <w:pPr>
              <w:pStyle w:val="Normal"/>
              <w:shd w:fill="FFFFFF" w:val="clear"/>
              <w:ind w:left="14" w:right="19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Усю дарогу праз лес мяне суправаджала нябач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ная птушачка тоненькім жалобным плачам. Па чым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яна плакала? Што страціла? Хто яе пакрыўдзіў?</w:t>
            </w:r>
          </w:p>
          <w:p>
            <w:pPr>
              <w:pStyle w:val="Normal"/>
              <w:shd w:fill="FFFFFF" w:val="clear"/>
              <w:ind w:left="19" w:right="24" w:firstLine="274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Далей зелянее луг, цячэ чыстая рачулка. Пры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гожа!</w:t>
            </w:r>
          </w:p>
          <w:p>
            <w:pPr>
              <w:pStyle w:val="Normal"/>
              <w:shd w:fill="FFFFFF" w:val="clear"/>
              <w:ind w:left="19" w:right="1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Раптам перада мной з'явілася вёсачка. Я паду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маў пра таго, хто першы тут пасяліўся. Напэўна,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ён меў паэтычную натуру і вельмі любіў родную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зямлю, прыроду. (163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6"/>
                <w:sz w:val="12"/>
                <w:szCs w:val="12"/>
                <w:lang w:val="be-BY"/>
              </w:rPr>
              <w:t xml:space="preserve">Паводле </w:t>
            </w:r>
            <w:r>
              <w:rPr>
                <w:b/>
                <w:i/>
                <w:iCs/>
                <w:color w:val="000000"/>
                <w:spacing w:val="-6"/>
                <w:sz w:val="12"/>
                <w:szCs w:val="12"/>
                <w:lang w:val="en-US"/>
              </w:rPr>
              <w:t>I</w:t>
            </w:r>
            <w:r>
              <w:rPr>
                <w:b/>
                <w:i/>
                <w:iCs/>
                <w:color w:val="000000"/>
                <w:spacing w:val="-6"/>
                <w:sz w:val="12"/>
                <w:szCs w:val="12"/>
                <w:lang w:val="be-BY"/>
              </w:rPr>
              <w:t>. Шамякін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Вясновыя клопаты**</w:t>
            </w:r>
          </w:p>
          <w:p>
            <w:pPr>
              <w:pStyle w:val="Normal"/>
              <w:shd w:fill="FFFFFF" w:val="clear"/>
              <w:ind w:left="1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У гаі неўпрыкмет пацямнела: сюды апусцілася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стая гракоў. Яны пачалі перагаворвацца, быццам раіліся, як лепей пачаць работу. Тады адзін, найбольш маўклівы, самы, відаць, паважаны ў іх над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звычай шумным тлуме, пераляцеў на маладую бя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рэзіну. Вяршок адразу ўгнуўся пад дужаю птушкаю.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Грак нейкі момант не стуляў крылаў, падтрымлі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ваў раўнавагу, каб не грымнуцца вобземлю. Перастаўшы гайдацца, ён пасядзеў у спакоі, нібы нешт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думаў ці разважаў, затым прымерыўся да ніштав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тай галінкі, спрактыкавана сціснуў яе ў моцнай дзюбе і перашчыкнуў, як нажніцамі.</w:t>
            </w:r>
          </w:p>
          <w:p>
            <w:pPr>
              <w:pStyle w:val="Normal"/>
              <w:shd w:fill="FFFFFF" w:val="clear"/>
              <w:ind w:right="19" w:firstLine="278"/>
              <w:jc w:val="both"/>
              <w:rPr/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Гэта быў сігнал. Ножны пачалі працаваць на кожным дрэве. Гракі бесперастанку абразалі галлё і ля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целі майстраваць гнёзды, цяжка махаючы вялікімі,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як бы адсырэлымі ў вільготным паветры крыламі.</w:t>
            </w:r>
          </w:p>
          <w:p>
            <w:pPr>
              <w:pStyle w:val="Normal"/>
              <w:shd w:fill="FFFFFF" w:val="clear"/>
              <w:ind w:right="19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Раптам на дол упала кропля. Адна, другая, по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тым дзве разам. Адкуль бы гэта, калі дождж даўно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сціх і нідзе не нахмарвае? Ды вось яно што! Гэта бярозы развітваюцца з адламаным веццем, шкаду-юць, што ніколі не зашуміць яно лістамі. Не ска-заць, што плачуць, а спалоскваюць сокам паране-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ныя мясціны, каб хутчэй загаіліся. (156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iCs/>
                <w:color w:val="000000"/>
                <w:spacing w:val="3"/>
                <w:sz w:val="12"/>
                <w:szCs w:val="12"/>
                <w:lang w:val="be-BY"/>
              </w:rPr>
              <w:t>Паводле М. Лужанін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</w:tr>
      <w:tr>
        <w:trPr>
          <w:trHeight w:val="33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8"/>
                <w:sz w:val="12"/>
                <w:szCs w:val="12"/>
                <w:lang w:val="be-BY"/>
              </w:rPr>
              <w:t>Ніякага розуму**</w:t>
            </w:r>
          </w:p>
          <w:p>
            <w:pPr>
              <w:pStyle w:val="Normal"/>
              <w:shd w:fill="FFFFFF" w:val="clear"/>
              <w:ind w:right="1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а дварэ стаяў моцны мароз. Ад яго хутка па-шарэлі шыбы і пачалі абрастаць белай намараззю.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Звечара ўжо ляскала ў вуглах ды ў плоце, як нехта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ўсё роўна біў там пранікам.</w:t>
            </w:r>
          </w:p>
          <w:p>
            <w:pPr>
              <w:pStyle w:val="Normal"/>
              <w:shd w:fill="FFFFFF" w:val="clear"/>
              <w:ind w:left="5" w:right="1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Чуў гэта Казік, бо кепска ўночы спаў, часта пр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хопліваўся і енчыў ад болю: яшчэ ўчора нарабіў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сабе бяды. Калі пад вечар маці выйшла на двор і вярнулася ў хату з поўным вядром чыстай-чыстай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 xml:space="preserve">вады, што, здаецца, пахла холадам, марозам, зімою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дык Казік адразу саскочыў з печы, падбег да вядра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і чамусьці не рукамі, а губамі захацеў злавіць др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бок празрыстага лёду, што плаваў па вадзе. Лавіў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яго і не заўважыў, як даткнуўся языком да вочапкі.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Язык прыліп да халоднага жалеза, як прыліпае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цукерка да сукна. Казік пачуў бяду, адскочыўся і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зайшоўся ад болю: здаецца, па языку працягнулі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гарачаю лыжкаю.</w:t>
            </w:r>
          </w:p>
          <w:p>
            <w:pPr>
              <w:pStyle w:val="Normal"/>
              <w:shd w:fill="FFFFFF" w:val="clear"/>
              <w:ind w:left="14" w:right="10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Маці, калі ўбачыла гэта, і смяялася, і папікала,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што лез да вядра. Глядзела на абадраны, з крывёю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язык і бедавала, што ён, гэты язык, не дасць цяпер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ні халоднага чаго з'есці, ні гарачага чаю папіць.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(163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iCs/>
                <w:color w:val="000000"/>
                <w:spacing w:val="2"/>
                <w:sz w:val="12"/>
                <w:szCs w:val="12"/>
                <w:lang w:val="be-BY"/>
              </w:rPr>
              <w:t>Паводле Г. Далідовіч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Ля старога млына**</w:t>
            </w:r>
          </w:p>
          <w:p>
            <w:pPr>
              <w:pStyle w:val="Normal"/>
              <w:shd w:fill="FFFFFF" w:val="clear"/>
              <w:ind w:right="19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На голым алешніку сонца трымалася нядоўга.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Яго ціхая ласкавасць спаўзала ўніз, на мокры снег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на ўпарты хмызняк. Сонца, як паднялося вышэй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лягло ў адліжную ваду і заснула. Дзень зноў стаў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хмурны. Ухабы зачарнелі болып, пні лясной вы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сечкі зусім зліліся са сваім надрэчным узгоркам,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за адлігу з якога пачаў сплываць снег.</w:t>
            </w:r>
          </w:p>
          <w:p>
            <w:pPr>
              <w:pStyle w:val="Normal"/>
              <w:shd w:fill="FFFFFF" w:val="clear"/>
              <w:ind w:left="5" w:right="10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Абледзянелая ручаіна сонна гнала сінюю ваду,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млява пнулася выкідаць на лёд крынічную сцюдзё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асць. За пністаю высечкаю скрозь сінела поле, аж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да лесу. Ручаіна загіналася ў лог, там разлівалася шырэй і спакайнела пад лёдам. Снег на штучным малюсенькім азярцы быў ушчэнт спярэшчаны зая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чымі слядамі, якія заходзілі аж пад масток над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круглым азярцом. На масток паглядала мучною сле</w:t>
            </w:r>
            <w:r>
              <w:rPr>
                <w:b/>
                <w:color w:val="000000"/>
                <w:spacing w:val="14"/>
                <w:sz w:val="12"/>
                <w:szCs w:val="12"/>
                <w:lang w:val="be-BY"/>
              </w:rPr>
              <w:t xml:space="preserve">патою млынавая шыба. Струхлелая сцяна, каб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трохі, дык прыпіралася б да самай парэнчы. Зам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рожанае млынавае кола маўчала пад парэнчамі, як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магіла: лёд укаваў яго спадыспаду і намярзаў гу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замі. Дарога праз масток ішла раз'езджаная, бітая </w:t>
            </w:r>
            <w:r>
              <w:rPr>
                <w:b/>
                <w:color w:val="000000"/>
                <w:spacing w:val="14"/>
                <w:sz w:val="12"/>
                <w:szCs w:val="12"/>
                <w:lang w:val="be-BY"/>
              </w:rPr>
              <w:t xml:space="preserve">і за млынам цяжка рвалася на ўзгорак, адразу ж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за самотнымі радамі ўзбярэжных алешын. (156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iCs/>
                <w:color w:val="000000"/>
                <w:spacing w:val="1"/>
                <w:sz w:val="12"/>
                <w:szCs w:val="12"/>
                <w:lang w:val="be-BY"/>
              </w:rPr>
              <w:t>Паводле К. Чорнаг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6"/>
                <w:sz w:val="12"/>
                <w:szCs w:val="12"/>
                <w:lang w:val="be-BY"/>
              </w:rPr>
              <w:t>Цішыня**</w:t>
            </w:r>
          </w:p>
          <w:p>
            <w:pPr>
              <w:pStyle w:val="Normal"/>
              <w:shd w:fill="FFFFFF" w:val="clear"/>
              <w:ind w:left="5" w:right="1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Пагор'е тут было даўно. Заходні стромкі схіл яго,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дзе маладыя бярозы змешваліся са стагоднімі сос-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намі, падступаў да самай дарогі.</w:t>
            </w:r>
          </w:p>
          <w:p>
            <w:pPr>
              <w:pStyle w:val="Normal"/>
              <w:shd w:fill="FFFFFF" w:val="clear"/>
              <w:ind w:left="5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Унізе раслі ядловец, лаза, нават нярэдка на вочы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трапляліся алешыны. Вяршыня схілу здавалася го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лай: можа, гэта было самае пясчанае месца і на ім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нічога не прынялося? Але там бялеліся верасы ў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маладым цвеце. Зірнеш — бы снег рэдкі выпаў.</w:t>
            </w:r>
          </w:p>
          <w:p>
            <w:pPr>
              <w:pStyle w:val="Normal"/>
              <w:shd w:fill="FFFFFF" w:val="clear"/>
              <w:ind w:lef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На самай бязлеснай верасовай наддарожнай стро-ме высілася на старасвецкім камені-пастаменце мус-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кулістая, упартая і магутная фігура спалоханаг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лася — жыхара беларускіх лясоў. Яго галінастыя </w:t>
            </w:r>
            <w:r>
              <w:rPr>
                <w:b/>
                <w:color w:val="000000"/>
                <w:spacing w:val="18"/>
                <w:sz w:val="12"/>
                <w:szCs w:val="12"/>
                <w:lang w:val="be-BY"/>
              </w:rPr>
              <w:t>рогі нагадвалі здалёк вершаліну старой кар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жакаватай сасны, якая, многа гадоў стоячы на выс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пе, не змагла акрыяць.</w:t>
            </w:r>
          </w:p>
          <w:p>
            <w:pPr>
              <w:pStyle w:val="Normal"/>
              <w:shd w:fill="FFFFFF" w:val="clear"/>
              <w:ind w:left="1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Спрадвечная адмета восені, цішыня, жыла тут.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Цішыня нейкая мройная, калі чутна за паўвярсты, </w:t>
            </w:r>
            <w:r>
              <w:rPr>
                <w:b/>
                <w:color w:val="000000"/>
                <w:sz w:val="12"/>
                <w:szCs w:val="12"/>
                <w:lang w:val="be-BY"/>
              </w:rPr>
              <w:t>як клёст чысціць дзюбу аб перасохлую яловую шыш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ку, калі густая асенняя цеплыня, ужо напоеная све-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жасцю, напамінае, што самая пара адшукаць у бя-рэзніку яблыню-дзічку, выкапаць і перанесці пад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хату ў агарод на вясновыя прышчэпы. (144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4"/>
                <w:sz w:val="12"/>
                <w:szCs w:val="12"/>
                <w:lang w:val="be-BY"/>
              </w:rPr>
              <w:t xml:space="preserve">Паводле </w:t>
            </w:r>
            <w:r>
              <w:rPr>
                <w:b/>
                <w:i/>
                <w:iCs/>
                <w:color w:val="000000"/>
                <w:spacing w:val="4"/>
                <w:sz w:val="12"/>
                <w:szCs w:val="12"/>
                <w:lang w:val="en-US"/>
              </w:rPr>
              <w:t>I</w:t>
            </w:r>
            <w:r>
              <w:rPr>
                <w:b/>
                <w:i/>
                <w:iCs/>
                <w:color w:val="000000"/>
                <w:spacing w:val="4"/>
                <w:sz w:val="12"/>
                <w:szCs w:val="12"/>
                <w:lang w:val="be-BY"/>
              </w:rPr>
              <w:t>. Пташнікав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</w:tr>
      <w:tr>
        <w:trPr>
          <w:trHeight w:val="51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>Світанак над Нёманам**</w:t>
            </w:r>
          </w:p>
          <w:p>
            <w:pPr>
              <w:pStyle w:val="Normal"/>
              <w:shd w:fill="FFFFFF" w:val="clear"/>
              <w:ind w:left="5" w:right="38" w:firstLine="27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Было яшчэ цемнавата, калі я ўладкаваўся на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стромкім беразе Нёмана, каб сустрэць світанак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паглядзець, як нараджаецца новы дзень. Над галавой драмалі старыя разложыстыя вербы і векавыя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явары. Навокал панавалі перадсвітальная шэрань</w:t>
            </w:r>
            <w:r>
              <w:rPr>
                <w:b/>
                <w:color w:val="000000"/>
                <w:spacing w:val="17"/>
                <w:sz w:val="12"/>
                <w:szCs w:val="12"/>
                <w:lang w:val="be-BY"/>
              </w:rPr>
              <w:t xml:space="preserve"> і празрыстая цішыня, ад якон звініць у вушах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знікаюць думкі.</w:t>
            </w:r>
          </w:p>
          <w:p>
            <w:pPr>
              <w:pStyle w:val="Normal"/>
              <w:shd w:fill="FFFFFF" w:val="clear"/>
              <w:ind w:right="1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епрыкметна на ўсходзе неба ледзь-ледзь п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святлела. За Нёманам, у лозах, парушыў цішыню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першы пошчак салаўя. Яму адказалі ў вербах і на ліпах. Раз-пораз салаўіны перасвіст гусцеў і затым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зліўся ў неразрыўную мелодыю.</w:t>
            </w:r>
          </w:p>
          <w:p>
            <w:pPr>
              <w:pStyle w:val="Normal"/>
              <w:shd w:fill="FFFFFF" w:val="clear"/>
              <w:ind w:left="5" w:right="19" w:firstLine="274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А ўсход усё ружавеў. На старой ліпе загаманілі буслы, і іх клёкат рэхам адазваўся ў бары. Выгнуў-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шы шыю, павольна праляцела чапля і, ужо мінуў-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шы мяне, прагаварыла нешта скрьшучым голасам.</w:t>
            </w:r>
          </w:p>
          <w:p>
            <w:pPr>
              <w:pStyle w:val="Normal"/>
              <w:shd w:fill="FFFFFF" w:val="clear"/>
              <w:ind w:right="10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Я зірнуў на ўсход: з-за гарызонта выплываў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вялізны край чырвонага дыска. Усё ў прыродзе гу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чала, цешыла слых непаўторнай мелодыяй: Нёман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спяваў старадаўнюю калыханку роднага краю; у звонкім шамаценні лісця чулася ўсхваленне сонцу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і вадзе; птушкі пераклікаліся на розныя галасы,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услаўляючы лета і цяпло; ад мух звінела ў паветры; мурашкі, спяшаючыся, шасталі па шурпатым ствале вярбы.</w:t>
            </w:r>
          </w:p>
          <w:p>
            <w:pPr>
              <w:pStyle w:val="Normal"/>
              <w:shd w:fill="FFFFFF" w:val="clear"/>
              <w:ind w:left="14" w:right="10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Шчасце было слухаць гэты шматгалосы гімн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жыццю. (167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iCs/>
                <w:color w:val="000000"/>
                <w:spacing w:val="4"/>
                <w:sz w:val="12"/>
                <w:szCs w:val="12"/>
                <w:lang w:val="be-BY"/>
              </w:rPr>
              <w:t>Паводле Я. Крамко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Старанная праца**</w:t>
            </w:r>
          </w:p>
          <w:p>
            <w:pPr>
              <w:pStyle w:val="Normal"/>
              <w:shd w:fill="FFFFFF" w:val="clear"/>
              <w:ind w:left="14" w:firstLine="283"/>
              <w:jc w:val="both"/>
              <w:rPr/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Вясна красавалася: свяціла цёплае сонца, жур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чалі гаманлівыя ручаі, у небе над полем звінеў ж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варанак, буслы заўзята рамантавалі гнёзды, у бары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ў час вячэрняй зары пераклікалася мноства жаб.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Гэты ласкавы веснавы напеў роднага краю навяваў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цудоўны настрой, натхненне.</w:t>
            </w:r>
          </w:p>
          <w:p>
            <w:pPr>
              <w:pStyle w:val="Normal"/>
              <w:shd w:fill="FFFFFF" w:val="clear"/>
              <w:ind w:left="1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Разгуляўся красавік: сонца прыпякала так, што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з лясных снегавых запасаў пацяклі ручаі. Яны д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лучаліся да паводкі на палях і разам па разорах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спяшаліся ў Нёман. Але ён і без іх быў ужо паўню-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сенькі, выйшаў з берагоў, заняў лагчыны. На са-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мым рэчышчы плынь была магутнай, імклівай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гаманлівай. Асаблівую моц яна паказвала там, дзе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 на павароце моцна трымаўся лазовы куст. Аб яго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стукаліся памутнелыя воды. Нагнуць яны ніжнія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галіны, штосьці скажуць ім, пусцяць пену, закру-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цяцца на месцы ніжэй куста, пакажуць сваю заліх-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вацкасць і кульнуцца ў глыбіню. Там ухопяць жоў-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тага пяску, выскачаць на паверхню, дабягуць да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берага, адарвуць кавалак муравы, шпурнуць на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плынь. Там, дзе дрэва падышло да Нёмана, каб п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глядзецца ў люстэрка, вада падмые яго карані і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паваліць у рэчышча.</w:t>
            </w:r>
          </w:p>
          <w:p>
            <w:pPr>
              <w:pStyle w:val="Normal"/>
              <w:shd w:fill="FFFFFF" w:val="clear"/>
              <w:ind w:left="5" w:right="24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9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так кожнай вясною імклівая нёманская плынь 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на берагах пакідае след сваёй стараннай працы. (171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>Паводле Я. Крамко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9"/>
                <w:sz w:val="12"/>
                <w:szCs w:val="12"/>
                <w:lang w:val="be-BY"/>
              </w:rPr>
              <w:t>Першы снег**</w:t>
            </w:r>
          </w:p>
          <w:p>
            <w:pPr>
              <w:pStyle w:val="Normal"/>
              <w:shd w:fill="FFFFFF" w:val="clear"/>
              <w:ind w:left="10" w:right="19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Базыль любіў некалі той першы снег на родным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падворку. На гумнішчы, на хаце, на маладым садку, на блізкім ельніку... Як часта пасля прагла душа яго хоць на міг вярнуць роднае акенца з ружовым вод-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светам агню ад печы, з імклівым матчыным ценем...</w:t>
            </w:r>
          </w:p>
          <w:p>
            <w:pPr>
              <w:pStyle w:val="Normal"/>
              <w:shd w:fill="FFFFFF" w:val="clear"/>
              <w:ind w:left="14" w:righ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Бывала, ён раней за ўсіх выбягаў з хаты, прыпы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няўся насупраць таго маленькага акенца, і адразу ж пачыналася казка. Святочная, таемная, як усе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казкі на свеце, і зусім рэальная, блізкая. Знаёмыя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гукі і пахі паступова поўнілі ранак: лёгкі, амаль </w:t>
            </w:r>
            <w:r>
              <w:rPr>
                <w:b/>
                <w:color w:val="000000"/>
                <w:spacing w:val="14"/>
                <w:sz w:val="12"/>
                <w:szCs w:val="12"/>
                <w:lang w:val="be-BY"/>
              </w:rPr>
              <w:t xml:space="preserve">нячутны шоргат сняжынак і шэры слупок дыму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ад страхою; ціхі рып хатніх дзвярэй і звон вёдзер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каля студні, пах свежага снегу і салодкі водар му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рагу з расчыненага гумна. Усё гэта кружыла гала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ву і працінала п'янкім прадчуваннем шчасця.</w:t>
            </w:r>
          </w:p>
          <w:p>
            <w:pPr>
              <w:pStyle w:val="Normal"/>
              <w:shd w:fill="FFFFFF" w:val="clear"/>
              <w:ind w:left="19" w:firstLine="274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Але вось ужо наступаў дзень, вылазіла з-за хмар бледнае, заспанае сонца, і святочны настрой змя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няўся вярэдлівым неспакоем. Дарэмна даставаліся з гарышча самаробныя лыжы, дарэмна выцягваліся з-пад паветкі санкі з іржавымі палазамі. Свята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канчалася. Снег асядаў, мяшаўся з гразёю, і ўсё вакол рабілася зноў будзённым і шэрым. (164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3"/>
                <w:sz w:val="12"/>
                <w:szCs w:val="12"/>
                <w:lang w:val="be-BY"/>
              </w:rPr>
              <w:t xml:space="preserve">Паводле </w:t>
            </w:r>
            <w:r>
              <w:rPr>
                <w:b/>
                <w:i/>
                <w:iCs/>
                <w:color w:val="000000"/>
                <w:spacing w:val="-3"/>
                <w:sz w:val="12"/>
                <w:szCs w:val="12"/>
                <w:lang w:val="en-US"/>
              </w:rPr>
              <w:t>X</w:t>
            </w:r>
            <w:r>
              <w:rPr>
                <w:b/>
                <w:i/>
                <w:iCs/>
                <w:color w:val="000000"/>
                <w:spacing w:val="-3"/>
                <w:sz w:val="12"/>
                <w:szCs w:val="12"/>
                <w:lang w:val="be-BY"/>
              </w:rPr>
              <w:t>. Лялько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</w:tr>
      <w:tr>
        <w:trPr>
          <w:trHeight w:val="41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Лісцвяная мяцеліца**</w:t>
            </w:r>
          </w:p>
          <w:p>
            <w:pPr>
              <w:pStyle w:val="Normal"/>
              <w:shd w:fill="FFFFFF" w:val="clear"/>
              <w:ind w:right="19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Пажаўцела зялёнае мора ў ваколіцах Ліпска. Зол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кія, з лёгкімі замаразкамі ночы прыспешылі раз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вітанне дрэў са сваім летнім уборам. За які тыдзень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трапяткія кроны асін зрабіліся ружавата-чырво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нымі. Неяк адразу пацяжэлі ад церпкага крывянога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соку гронкі каліны. У самым гушчары, у засені ста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рой калматай елкі, адчула халодны подых восені і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ціхая сям'я берасклету. Яго лісце зрабілася васко</w:t>
            </w:r>
            <w:r>
              <w:rPr>
                <w:b/>
                <w:color w:val="000000"/>
                <w:sz w:val="12"/>
                <w:szCs w:val="12"/>
                <w:lang w:val="be-BY"/>
              </w:rPr>
              <w:t xml:space="preserve">ва-празрыстым, і толькі рэдкія пацеркі ягад здзіўлена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пазіралі на свет са сваёй мяккай аранжавай аправы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чорнымі бліскучымі вочкамі.</w:t>
            </w:r>
          </w:p>
          <w:p>
            <w:pPr>
              <w:pStyle w:val="Normal"/>
              <w:shd w:fill="FFFFFF" w:val="clear"/>
              <w:ind w:left="5" w:right="1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Калі налятаў на лес злы вецер, усё тут танула ў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шаргатлівай лісцвяной мяцеліцы. Яна бушавала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дзень і ноч. </w:t>
            </w:r>
            <w:r>
              <w:rPr>
                <w:b/>
                <w:color w:val="000000"/>
                <w:spacing w:val="4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 як толькі раніцою ўзнялося над неб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схілам сонца, ужо зусім інакш выглядаў лес. Тое, што ў яснае лета пазвоньвала зялёнымі званочкамі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на тонкіх галінках дрэў, разлеглася цяпер пульх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ным стракатым дываном па зямлі. Толькі адны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асілкі-дубы яшчэ горда ўзнімалі на сваіх граніт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ных ствалах непакорныя бронзавыя шаты. У іх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цёмнай глыбіні ад ранку да вечара сварыліся заў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сёды неспакойныя сойкі. </w:t>
            </w:r>
            <w:r>
              <w:rPr>
                <w:b/>
                <w:color w:val="000000"/>
                <w:spacing w:val="10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 часам, нібы для таго,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каб паслухаць гэту неўгамонную балбатню, садзілі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ся на самую вяршыню лясныя пляткаркі-сарокі.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(169)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3"/>
                <w:sz w:val="12"/>
                <w:szCs w:val="12"/>
                <w:lang w:val="be-BY"/>
              </w:rPr>
              <w:t>Паводле М. Паслядовіч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4"/>
                <w:sz w:val="12"/>
                <w:szCs w:val="12"/>
                <w:lang w:val="be-BY"/>
              </w:rPr>
              <w:t>Цёплы дождж**</w:t>
            </w:r>
          </w:p>
          <w:p>
            <w:pPr>
              <w:pStyle w:val="Normal"/>
              <w:shd w:fill="FFFFFF" w:val="clear"/>
              <w:ind w:right="19" w:firstLine="317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Незадоўга перад вечарам сабралася на дождж. Хмары доўга хадзілі навокал, збіраліся і разыхо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дзіліся, зноў збіраліся і набрынялі дажджавым пы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лам. Прыпякала яшчэ мацней, і парнасць, што на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сычала паветра, была цяжкай і духмянай. Нарэшце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а паўднёвым захадзе густа засінела, адтуль прабег слабы свежы ветрык, і хутка сіні кавалак неб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 ператварыўся ў навіслую свінцовую хмару. Яна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шырылася і расла, як вялізны ветразь, раздзьму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ты ветрам. Сонца схавалася. Па полі пабеглі палахлівыя цені, змяняючы і блытаючы колеры. Поле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прытаілася ў чаканні, а хмара набліжалася і цям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ела, і час ад часу блакітныя ніці маланкі праніз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валі яе.</w:t>
            </w:r>
          </w:p>
          <w:p>
            <w:pPr>
              <w:pStyle w:val="Normal"/>
              <w:shd w:fill="FFFFFF" w:val="clear"/>
              <w:ind w:left="5" w:right="1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Хмара нібы расшчапілася маланкай, прагучаў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магутны ўдар грому, і дождж лінуў — густы і цёп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лы. Шпаркія густыя струмені злучалі хмары з зям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лёй, адскаквалі ад прасохлай глебы, рассыпаліся, і светлы пыл паўставаў над полем, засцілаючы зеля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ніну.</w:t>
            </w:r>
          </w:p>
          <w:p>
            <w:pPr>
              <w:pStyle w:val="Normal"/>
              <w:shd w:fill="FFFFFF" w:val="clear"/>
              <w:ind w:left="10" w:right="10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Дождж перастаў гэтак жа нечакана, як і пачаў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ся. Разарваная хмара ссоўвалася за дальні лес, і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неўзабаве сонечны бляск зноў заліў поле. Усё нібы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змянілася: рунь пагусцела, стала больш красак на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ўзлеску, а дальні ўзгорак, на якім быў пасеяны авёс,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засінеў, нібы хто пафарбаваў яго. (170)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>Паводле Т. Хадкевіч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4"/>
                <w:sz w:val="12"/>
                <w:szCs w:val="12"/>
                <w:lang w:val="be-BY"/>
              </w:rPr>
              <w:t>Спрадвечнае  імкненне**</w:t>
            </w:r>
          </w:p>
          <w:p>
            <w:pPr>
              <w:pStyle w:val="Normal"/>
              <w:shd w:fill="FFFFFF" w:val="clear"/>
              <w:ind w:left="5" w:right="2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Лес шумеў адразу за хатаю. Вецер гуляў адт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лым голлем у густых кронах, і ўнізе, каля камлёў,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пахла звільгатнелым мохам і адсырэлай карой.</w:t>
            </w:r>
          </w:p>
          <w:p>
            <w:pPr>
              <w:pStyle w:val="Normal"/>
              <w:shd w:fill="FFFFFF" w:val="clear"/>
              <w:ind w:left="5" w:right="19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Выглядала на рэдкіх прагалінах ярка-зялёная,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як перамытая, дзераза, а ў наледзянелых яшчэ гнёз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дах ляжалі палушчаныя за зіму яловыя шышкі,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пакуль што чакалі сваёй пары круглыя, з павыці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нанымі беражкамі лісты пралесак.</w:t>
            </w:r>
          </w:p>
          <w:p>
            <w:pPr>
              <w:pStyle w:val="Normal"/>
              <w:shd w:fill="FFFFFF" w:val="clear"/>
              <w:ind w:left="5" w:firstLine="274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Але ўжо жывы дух цяпла і неспакою панаваў у лесе. </w:t>
            </w:r>
            <w:r>
              <w:rPr>
                <w:b/>
                <w:color w:val="000000"/>
                <w:spacing w:val="7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7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ніводная расліна, ніводны парастак, нівод-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нае дрэва і ні адна жывая істота не думала ў той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час пра смерць. Такой гармоніяй дыхала ўсё жы-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вое, такой адзінай, непадзельнай стыхіяй імкнула-ся жыць, і любіць, і нараджаць новае жыццё, што, здавалася, няма на свеце такой сілы, якая б магла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спыніць, суняць гэтае неадольнае, спрадвечнае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імкненне... </w:t>
            </w:r>
            <w:r>
              <w:rPr>
                <w:b/>
                <w:color w:val="000000"/>
                <w:spacing w:val="5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5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хіба толькі адна старая елка не падзя-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ляла гэтай радасці вясновых народзін: яна шумела трывожна, глуха. </w:t>
            </w:r>
            <w:r>
              <w:rPr>
                <w:b/>
                <w:color w:val="000000"/>
                <w:spacing w:val="6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 толькі Паўлюк чуў і разумеў яе 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шум. Ён адбіваўся ў яго сэрцы прадчуваннем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блізкай і немінучай бяды.</w:t>
            </w:r>
          </w:p>
          <w:p>
            <w:pPr>
              <w:pStyle w:val="Normal"/>
              <w:shd w:fill="FFFFFF" w:val="clear"/>
              <w:ind w:left="19" w:righ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Прырода ажывала, і з кожным днём усё шырэй і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смялей разнімала свае абдымкі вясна.</w:t>
            </w:r>
          </w:p>
          <w:p>
            <w:pPr>
              <w:pStyle w:val="Normal"/>
              <w:shd w:fill="FFFFFF" w:val="clear"/>
              <w:ind w:left="29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То была апошняя Паўлюкова вясна. (169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iCs/>
                <w:color w:val="000000"/>
                <w:spacing w:val="6"/>
                <w:sz w:val="12"/>
                <w:szCs w:val="12"/>
                <w:lang w:val="be-BY"/>
              </w:rPr>
              <w:t xml:space="preserve">Паводле </w:t>
            </w:r>
            <w:r>
              <w:rPr>
                <w:b/>
                <w:i/>
                <w:iCs/>
                <w:color w:val="000000"/>
                <w:spacing w:val="6"/>
                <w:sz w:val="12"/>
                <w:szCs w:val="12"/>
                <w:lang w:val="en-US"/>
              </w:rPr>
              <w:t>X</w:t>
            </w:r>
            <w:r>
              <w:rPr>
                <w:b/>
                <w:i/>
                <w:iCs/>
                <w:color w:val="000000"/>
                <w:spacing w:val="6"/>
                <w:sz w:val="12"/>
                <w:szCs w:val="12"/>
              </w:rPr>
              <w:t xml:space="preserve">. </w:t>
            </w:r>
            <w:r>
              <w:rPr>
                <w:b/>
                <w:i/>
                <w:iCs/>
                <w:color w:val="000000"/>
                <w:spacing w:val="6"/>
                <w:sz w:val="12"/>
                <w:szCs w:val="12"/>
                <w:lang w:val="be-BY"/>
              </w:rPr>
              <w:t>Лялько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</w:tr>
      <w:tr>
        <w:trPr>
          <w:trHeight w:val="33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Жаданыя госці**</w:t>
            </w:r>
          </w:p>
          <w:p>
            <w:pPr>
              <w:pStyle w:val="Normal"/>
              <w:shd w:fill="FFFFFF" w:val="clear"/>
              <w:ind w:left="5" w:right="29" w:firstLine="279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Ранак прынёс доўгачаканую навіну: прыляцелі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жаданыя госці! Яшчэ не ўбачыўшы, пачуў іх ур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чысты ўскрык. Мабыць, ніхто з птушак, сустрэў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шыся адна з адной, гэтак радасна не вітаецца, як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яны.</w:t>
            </w:r>
          </w:p>
          <w:p>
            <w:pPr>
              <w:pStyle w:val="Normal"/>
              <w:shd w:fill="FFFFFF" w:val="clear"/>
              <w:ind w:left="5" w:right="10" w:firstLine="96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 xml:space="preserve"> 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Доўга я чакаў іх прылёту. Нешта ўсё рупіла май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му спакою: чаму сёлета іх так позна няма? Спазні-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ліся яны на добрыя два тыдні. Значыць, не было ў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іх упэўненасці, што ў нашай старане цёпла. Хаця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цвітуць ужо вішні, грушы. Нясмела спрабуюць рас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крыць свае ружова-белыя пялёсткі яблыні, а жа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даных гасцей з выраю ўсё няма. Сапраўдную ж вясну прыносяць ластаўкі. На абсягу прасторнага неба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лаўлю знаёмыя маршруты і звыклыя трасы ранніх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варон, галак, шпакоў, што спяшаюцца на сняд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ак. Раз-пораз кідаюцца з дахаў і надаконных к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зыркоў на зямлю галубы. Задзірыста і настырна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ўвіхаюцца ў сваім клопаце вераб'і. А дзе ж мае доў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гачаканыя госці?</w:t>
            </w:r>
          </w:p>
          <w:p>
            <w:pPr>
              <w:pStyle w:val="Normal"/>
              <w:shd w:fill="FFFFFF" w:val="clear"/>
              <w:ind w:left="19" w:right="14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Я іх яшчэ не бачу, але ўжо ведаю: яны ёсць,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прыляцелі. Радасны вокліч іх прывітання ўрачыс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та гучыць у паднябессі. Ластаўкі прыляцелі! </w:t>
            </w:r>
            <w:r>
              <w:rPr>
                <w:b/>
                <w:bCs/>
                <w:color w:val="000000"/>
                <w:spacing w:val="8"/>
                <w:sz w:val="12"/>
                <w:szCs w:val="12"/>
                <w:lang w:val="be-BY"/>
              </w:rPr>
              <w:t>(151)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4"/>
                <w:sz w:val="12"/>
                <w:szCs w:val="12"/>
                <w:lang w:val="be-BY"/>
              </w:rPr>
              <w:t>Паводле В. Віткі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Лёнькавы памылкі**</w:t>
            </w:r>
          </w:p>
          <w:p>
            <w:pPr>
              <w:pStyle w:val="Normal"/>
              <w:shd w:fill="FFFFFF" w:val="clear"/>
              <w:ind w:left="34" w:firstLine="278"/>
              <w:jc w:val="both"/>
              <w:rPr/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У нашай школе на сцяне вісела адзіная карта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паўшар'яў. Аднойчы, калі нікога яшчэ не было ў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класе, Лёнька яе размаляваў.</w:t>
            </w:r>
          </w:p>
          <w:p>
            <w:pPr>
              <w:pStyle w:val="Normal"/>
              <w:shd w:fill="FFFFFF" w:val="clear"/>
              <w:ind w:left="3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На пакрытай жоўтай фарбай Афрыцы паявіліся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цыбатыя страусы, даўгахвостыя павіяны. Там, дзе,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 па нашаму ўяўленню, бушавалі вятры Паўночнаг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Ледавітага акіяна, застылі ў святочных манішках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пінгвіны. У тым месцы, дзе выцягнуўся трохкутнік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Індыі, Лёнька намаляваў слана.</w:t>
            </w:r>
          </w:p>
          <w:p>
            <w:pPr>
              <w:pStyle w:val="Normal"/>
              <w:shd w:fill="FFFFFF" w:val="clear"/>
              <w:ind w:right="19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У клас сталі заходзіць вучні. Здзіўленыя і разгубленыя, яны спыняліся за Лёнькавай спінай. А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Любка-паклёпніца памчалася ў настаўніцкую, каб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сказаць, што Лёнька псуе карту.</w:t>
            </w:r>
          </w:p>
          <w:p>
            <w:pPr>
              <w:pStyle w:val="Normal"/>
              <w:shd w:fill="FFFFFF" w:val="clear"/>
              <w:ind w:right="1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Зазваніў званок. У клас зайшоў Васіль Пятровіч.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Ён пакуль не глядзеў на карту паўшар'яў, што вісе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ла за яго спінай, але мы адчувалі: настаўнік ведае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аб Лёнькавай прадзелцы. Толькі на трэцім уроку,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калі была геаграфія, Васіль Пятровіч уважліва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агледзеў карту і, звяртаючыся да нас, сказаў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14" w:leader="none"/>
              </w:tabs>
              <w:ind w:left="5" w:firstLine="293"/>
              <w:rPr>
                <w:b/>
                <w:b/>
                <w:color w:val="000000"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Паглядзіце, дзеці, і скажыце, якую дапусціў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памылку наш Лёнька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14" w:leader="none"/>
              </w:tabs>
              <w:ind w:left="5" w:firstLine="293"/>
              <w:rPr>
                <w:b/>
                <w:b/>
                <w:color w:val="000000"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Кенгуру водзяцца ў Аўстраліі, — растлума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чыла з задняй парты Любк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14" w:leader="none"/>
              </w:tabs>
              <w:ind w:left="5" w:firstLine="293"/>
              <w:rPr>
                <w:b/>
                <w:b/>
                <w:color w:val="000000"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А пінгвіны жывуць у Антарктыдзе, — дадаў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нехт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14" w:leader="none"/>
              </w:tabs>
              <w:ind w:left="5" w:firstLine="293"/>
              <w:rPr>
                <w:b/>
                <w:b/>
                <w:color w:val="000000"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Вось бачыш, Леанід, — з дакорам прамовіў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Васіль Пятровіч. (157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Першы прымаразак**</w:t>
            </w:r>
          </w:p>
          <w:p>
            <w:pPr>
              <w:pStyle w:val="Normal"/>
              <w:shd w:fill="FFFFFF" w:val="clear"/>
              <w:ind w:left="19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Поўдзень быў сонечны і па-вераснёўскаму цёп-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лы, без ветру. Пад вечар ад доўгіх ценяў пацягнула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прахалодаю. «Няўжо на марозік?» — падумалася.</w:t>
            </w:r>
          </w:p>
          <w:p>
            <w:pPr>
              <w:pStyle w:val="Normal"/>
              <w:shd w:fill="FFFFFF" w:val="clear"/>
              <w:ind w:left="19" w:right="10" w:firstLine="278"/>
              <w:jc w:val="both"/>
              <w:rPr/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оччу адзін бок месяца свяціў надзвычай ярка. Здавалася, яму дапамагалі сваім зіхаценнем блізкія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і далёкія зоркі.</w:t>
            </w:r>
          </w:p>
          <w:p>
            <w:pPr>
              <w:pStyle w:val="Normal"/>
              <w:shd w:fill="FFFFFF" w:val="clear"/>
              <w:ind w:left="19" w:right="10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Першы прымаразак хацелася ўбачыць ранень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ка-рана. Да ўсходу сонца было яшчэ далёка, а нё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манскае люстэрка пачало засцілацца шэраю павуці-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най. Яна ўсё павялічвалася, гусцела, і неўзабаве</w:t>
            </w:r>
            <w:r>
              <w:rPr>
                <w:b/>
                <w:color w:val="000000"/>
                <w:spacing w:val="14"/>
                <w:sz w:val="12"/>
                <w:szCs w:val="12"/>
                <w:lang w:val="be-BY"/>
              </w:rPr>
              <w:t xml:space="preserve"> рака схавалася ў тумане, што слаўся, як дым, за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Нёман, на луг.</w:t>
            </w:r>
          </w:p>
          <w:p>
            <w:pPr>
              <w:pStyle w:val="Normal"/>
              <w:shd w:fill="FFFFFF" w:val="clear"/>
              <w:ind w:left="5" w:right="2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На ўсходзе зніклі зоркі і чырвань, нібы ад далёкага пажару, пафарбавала небасхіл. Маладая атава на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занёманскіх мурожных сенажацях, яшчэ ўчора зе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лянюсенькіх, пакрылася шэранню. Яна даволі гучна 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 xml:space="preserve">шуршала пад нагамі, аж напалоханыя санлівыя кулікі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то там, то сям з крыкам узляталі з-пад кустоў.</w:t>
            </w:r>
          </w:p>
          <w:p>
            <w:pPr>
              <w:pStyle w:val="Normal"/>
              <w:shd w:fill="FFFFFF" w:val="clear"/>
              <w:ind w:left="5" w:right="2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Праз момант промні чырвокага сонца зазіхацелі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на пабеленай траве, надаючы ёй надзвычайную пры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гажосць. «Можа, гэта першая рэпетыцыя зімовай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казкі?» — падумаў я і азірнуўся навокал.</w:t>
            </w:r>
          </w:p>
          <w:p>
            <w:pPr>
              <w:pStyle w:val="Normal"/>
              <w:shd w:fill="FFFFFF" w:val="clear"/>
              <w:ind w:left="14" w:right="24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Крочу з вудай берагам Нёмана на сваё рыбнае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ціхаводдзе. Халадок пашчыпвае пальцы рук.</w:t>
            </w:r>
          </w:p>
          <w:p>
            <w:pPr>
              <w:pStyle w:val="Normal"/>
              <w:shd w:fill="FFFFFF" w:val="clear"/>
              <w:ind w:left="298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Будзе цудоўны сонечны дзень. (156)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4"/>
                <w:sz w:val="12"/>
                <w:szCs w:val="12"/>
                <w:lang w:val="be-BY"/>
              </w:rPr>
              <w:t>Паводле Я. Крамко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</w:tr>
      <w:tr>
        <w:trPr>
          <w:trHeight w:val="51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Водбліскі далёкіх бліскавіц**</w:t>
            </w:r>
          </w:p>
          <w:p>
            <w:pPr>
              <w:pStyle w:val="Normal"/>
              <w:shd w:fill="FFFFFF" w:val="clear"/>
              <w:ind w:left="19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Змяркалася. Аднак прыцемкі апускаліся на зям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лю не такія, як у звычайны ясны вечар, не сінія,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е мяккія, а празрыста-блакітныя, дрыготкія, пранізаныя водбліскамі далёкіх бліскавіц. Пабліскв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ла ж усюды: і там, дзе назапашваліся хмары, па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волі абнімаючы небасхіл ад паўднёвага захаду да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ўсходу, і там, дзе яшчэ святлела чыстае неба.</w:t>
            </w:r>
          </w:p>
          <w:p>
            <w:pPr>
              <w:pStyle w:val="Normal"/>
              <w:shd w:fill="FFFFFF" w:val="clear"/>
              <w:ind w:left="24" w:firstLine="288"/>
              <w:jc w:val="both"/>
              <w:rPr/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Трактар яшчэ не дайшоў да канца загона, як наваколле зноў асвятлілася дрыготкім зарывам. </w:t>
            </w:r>
            <w:r>
              <w:rPr>
                <w:b/>
                <w:color w:val="000000"/>
                <w:spacing w:val="7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 ад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разу ўдарыў гром, ды з такой сілай, нібы гэта быў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залп тысячы гармат. </w:t>
            </w:r>
            <w:r>
              <w:rPr>
                <w:b/>
                <w:color w:val="000000"/>
                <w:spacing w:val="7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7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рэха пакацілася ад краю да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краю зямлі. Яно не паспела змоўкнуць, як грым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нула яшчэ раз. </w:t>
            </w:r>
            <w:r>
              <w:rPr>
                <w:b/>
                <w:color w:val="000000"/>
                <w:spacing w:val="10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1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тут паліў дождж. Імкліва, з ш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мам і плёскатам ён абрушыўся магутным вада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спадам на трактар, на ворыва, на ўсю зямлю.</w:t>
            </w:r>
          </w:p>
          <w:p>
            <w:pPr>
              <w:pStyle w:val="Normal"/>
              <w:shd w:fill="FFFFFF" w:val="clear"/>
              <w:ind w:left="24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Часам роўная страла злучала неба з зямлёй, 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там, дзе яна краналася зямлі, усё быццам плавілася з рэзкім сіпеннем. Грымела цяпер бесперапын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на, але раскаты грому прыглушаліся шумам ліўню.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 Вецер узмацнеў і са злосцю круціў вадзяныя стру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мені. Яны віхурыліся, пеніліся, то бурнымі хв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лямі падалі на зямлю, то рассыпаліся пылам, ззяю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чы вясёлкавымі пералівамі ў бляску маланак. (166)</w:t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3"/>
                <w:sz w:val="12"/>
                <w:szCs w:val="12"/>
                <w:lang w:val="be-BY"/>
              </w:rPr>
              <w:t>Паводле Т. Хадкевіч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У горадзе**</w:t>
            </w:r>
          </w:p>
          <w:p>
            <w:pPr>
              <w:pStyle w:val="Normal"/>
              <w:shd w:fill="FFFFFF" w:val="clear"/>
              <w:ind w:left="5" w:right="29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Майскае сонца высока стаяла ў ясным небе, кід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ла на зямлю снапы гарачага прамення і залівала 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 xml:space="preserve">асляпляльным бляскам увесь свет. Над галавой сінеў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кавалачак неба. Каменныя сцены высокіх гарадскіх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дамоў закрывалі ад вачэй усю шыр і глыб белага свету. Светлая хмарка, як ціхая думка шчасця, ціха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і спакойна плыла ў небе і зараз жа хавалася ад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людзей за высокімі каменнымі дамамі.</w:t>
            </w:r>
          </w:p>
          <w:p>
            <w:pPr>
              <w:pStyle w:val="Normal"/>
              <w:shd w:fill="FFFFFF" w:val="clear"/>
              <w:ind w:left="19" w:right="3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Людзі, чужыя адзін аднаму, ішлі ды ішлі, як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хвалі рачныя, абганялі адзін другога, кудысьці спя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шаліся.</w:t>
            </w:r>
          </w:p>
          <w:p>
            <w:pPr>
              <w:pStyle w:val="Normal"/>
              <w:shd w:fill="FFFFFF" w:val="clear"/>
              <w:ind w:left="19" w:right="19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Горад шумеў як дзень, так і ноч тысячамі галасоў. Лескаталі лёгкія каляскі, грукалі доўгія, цяж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кія, наваленыя паклажай вазы. Тут жа часамі ня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смела пастукваў мужыцкі воз, мізэрны конік дробна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перабіраў нагамі па цвёрдым бруку. Усё гэта збів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лася ў нешта адно цэлае, і ўся гэтая стракатасць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грамады біла ў вочы.</w:t>
            </w:r>
          </w:p>
          <w:p>
            <w:pPr>
              <w:pStyle w:val="Normal"/>
              <w:shd w:fill="FFFFFF" w:val="clear"/>
              <w:ind w:left="29" w:right="14" w:firstLine="28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Гарачае сонца прыветна пазірала з неба на горад,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і роўна грэла, і аблівала сваім цяплом і святлом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гэтых неспакойных людзей. ПІумеў горад і гаманіў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рознымі галасамі. Людзі ішлі і ішлі, як рачныя </w:t>
            </w: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хвалі, думаючы свае думкі, чужыя адзін аднаму. (164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3"/>
                <w:sz w:val="12"/>
                <w:szCs w:val="12"/>
                <w:lang w:val="be-BY"/>
              </w:rPr>
              <w:t>Паводле Я. Колас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>Любімы горад**</w:t>
            </w:r>
          </w:p>
          <w:p>
            <w:pPr>
              <w:pStyle w:val="Normal"/>
              <w:shd w:fill="FFFFFF" w:val="clear"/>
              <w:ind w:left="10" w:right="29" w:firstLine="166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Ёсць любоў да блізкага чалавека, ёсць любоў да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роднай зямлі, да сцежак маленства, да матчынай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песні. </w:t>
            </w:r>
            <w:r>
              <w:rPr>
                <w:b/>
                <w:color w:val="000000"/>
                <w:spacing w:val="6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6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ёсць любоў да горада, складаная і невыказ-ная, як радасць і боль. Любімы горад заўсёды жывы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і неабходны, са сваім абліччам, са сваім характ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рам, настроем, дыханнем і думкамі, са сваёй маладосцю і сталасцю, са сваім жыццём і сваімі марамі,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з мінулым і будучым, з дзесяцігоддзямі, пражы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тымі разам з ім. Я часта гавару з ім, як з найлеп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шым і шчырым другам. Ён усё помніць, усё ведае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усё разумее. Я заўсёды спяшаюся да яго, як на с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мае радаснае спатканне: ён — калыска маёй чал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вечай сталасці, ен — мой вялікі дом, у ім усе знае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мае і сваё.</w:t>
            </w:r>
          </w:p>
          <w:p>
            <w:pPr>
              <w:pStyle w:val="Normal"/>
              <w:shd w:fill="FFFFFF" w:val="clear"/>
              <w:ind w:right="2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Іду з вуліцы ў вуліцу, як з пакоя ў пакой, і скрозь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пазнаю знаёмыя абліччы сяброў і тысячы людзей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з якімі яшчэ не паспеў пагаварыць і пасябраваць.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Але я іх ведаю, адных — даўно, другіх бачу ўпер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шыню і захапляюся іх высакароднай прыгажосцю,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еветлай і юнацкай весялосцю. Нават калі мой го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рад тушыць агні і засынае, я слухаю яго дыханне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чую ўдары сэрца... (170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1"/>
                <w:sz w:val="12"/>
                <w:szCs w:val="12"/>
                <w:lang w:val="be-BY"/>
              </w:rPr>
              <w:t>Паводле С. Грахоўскага</w:t>
            </w:r>
          </w:p>
        </w:tc>
      </w:tr>
      <w:tr>
        <w:trPr>
          <w:trHeight w:val="41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>Бабулін  кватарант**</w:t>
            </w:r>
          </w:p>
          <w:p>
            <w:pPr>
              <w:pStyle w:val="Normal"/>
              <w:shd w:fill="FFFFFF" w:val="clear"/>
              <w:ind w:left="24" w:right="5" w:firstLine="278"/>
              <w:jc w:val="both"/>
              <w:rPr/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У сярэдзіне лета ў маленькім бабуліным доміку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пасяліўся кватарант.</w:t>
            </w:r>
          </w:p>
          <w:p>
            <w:pPr>
              <w:pStyle w:val="Normal"/>
              <w:shd w:fill="FFFFFF" w:val="clear"/>
              <w:ind w:left="24" w:righ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Прыйшоў ён да бабулі з паходным рукзаком за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спінай і паляўнічай стрэльбай цераз плячо. Н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другім плячы ён нёс некалькі бамбукавых вудзіль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наў. Быў ён высокі і худы, у акулярах і гаварыў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вельмі мала. Прыйшоў ён раніцай, а ўвечары, калі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сабраўся на рыбалку, за ім цягнуўся ўжо цэлы хвост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малых з усёй нашай вуліцы. Хлапчукі самі не да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валі прамовіць яму слова, наперабой расказваючы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дзе лепей падсекчы акуня, дзе бяруцца шчупакі.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Знайшліся і ахвотнікі паказаць яму балота, на якім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было ліха ведае колькі качак.</w:t>
            </w:r>
          </w:p>
          <w:p>
            <w:pPr>
              <w:pStyle w:val="Normal"/>
              <w:shd w:fill="FFFFFF" w:val="clear"/>
              <w:ind w:right="19" w:firstLine="274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Бабулін кватарант уважліва слухаў малых, да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зваляў ім пакратаць спінінг і бліскучыя ствалы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дубальтоўкі.</w:t>
            </w:r>
          </w:p>
          <w:p>
            <w:pPr>
              <w:pStyle w:val="Normal"/>
              <w:shd w:fill="FFFFFF" w:val="clear"/>
              <w:ind w:left="5" w:righ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Чалавек ён, відаць, быў добры і не скупы, бо пад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вечар на нашай вуліцы з'явілася нямала хлопчы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каў-багацеяў. Аднаму ён даў кручок на шчупака, другому адматаў ажно пяць метраў лёскі, трэцяму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выразаў хвацкае арэхавае вудзільна, а некаму н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ват паабяцаў падарыць адну сваю вуду, як будзе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ад'язджаць у горад.</w:t>
            </w:r>
          </w:p>
          <w:p>
            <w:pPr>
              <w:pStyle w:val="Normal"/>
              <w:shd w:fill="FFFFFF" w:val="clear"/>
              <w:ind w:left="14" w:right="19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е дзіва, што ўсе малыя лічылі гэты дзень с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мым адметным за ўсю вясну і лета. (169)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6"/>
                <w:sz w:val="12"/>
                <w:szCs w:val="12"/>
                <w:lang w:val="be-BY"/>
              </w:rPr>
              <w:t>Паводле А. Васілевіч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Зімою**</w:t>
            </w:r>
          </w:p>
          <w:p>
            <w:pPr>
              <w:pStyle w:val="Normal"/>
              <w:shd w:fill="FFFFFF" w:val="clear"/>
              <w:ind w:right="10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Ледзь прыкметна гусцее блакіт неба, і не так б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люча слепіць вочы бялюткі снег. Але ён яшчэ не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такі, як вечарам, калі схаваецца за небакраем н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пружана-чырвонае сонца і там, дзе яно зайшло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вісіць вузкая марозна-шэрая палоска, а над ёй — спачатку чырвань, а потым светлая празрыстасць, якая будзе доўга, нават пасля таго, як патухнуць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вясковыя вокны і высвеціць тоўсты лупаты месяц.</w:t>
            </w:r>
          </w:p>
          <w:p>
            <w:pPr>
              <w:pStyle w:val="Normal"/>
              <w:shd w:fill="FFFFFF" w:val="clear"/>
              <w:ind w:lef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У лесе так жа ціха, як і ў полі, толькі зрэдку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цінькне сініца і чуваць, як з галінак, па якіх ск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ча неспакойная птушка, сыплецца лёгенькі снег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вы пыл. Стромкія сосны нібы ўслухоўваюцца 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ўглядаюцца ў высокае неба. Насцярожаныя неч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канаю ласкаю, баяцца падману. Падзьме вецер —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заківаюць вершалінамі, зашумяць і будуць вару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шыць шырокімі плячыма, абтрасаць ліпкі цяжкі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снег, пакуль не знясіляцца, не скорацца прыгну-тыя снегам галіны. </w:t>
            </w:r>
            <w:r>
              <w:rPr>
                <w:b/>
                <w:color w:val="000000"/>
                <w:spacing w:val="9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 будуць нявесела стаяць сосны, засмучаныя і ціхія. А ўжо потым, як прыгрэе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сапраўднае веснавое сонца, саслізне па ігліцы снег.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Нібы па ўсім лесе пойдуць затоеныя ўздыхі па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лёгкі. (153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7"/>
                <w:sz w:val="12"/>
                <w:szCs w:val="12"/>
                <w:lang w:val="be-BY"/>
              </w:rPr>
              <w:t>Паводле М. Стральцов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У Белавежскай пушчы**</w:t>
            </w:r>
          </w:p>
          <w:p>
            <w:pPr>
              <w:pStyle w:val="Normal"/>
              <w:shd w:fill="FFFFFF" w:val="clear"/>
              <w:ind w:left="19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Многа ёсць на Беларусі куткоў з дзівоснай пры-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родай. Але Белавежская пушча ў кожнага, хто па-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бываў там, пакідае незабыўнае ўражанне. Тут нібы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сабраны ў некранутым выглядзе ўзоры прыроды з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усёй Беларусі.</w:t>
            </w:r>
          </w:p>
          <w:p>
            <w:pPr>
              <w:pStyle w:val="Normal"/>
              <w:shd w:fill="FFFFFF" w:val="clear"/>
              <w:ind w:left="29" w:firstLine="278"/>
              <w:jc w:val="both"/>
              <w:rPr/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 xml:space="preserve">У любую пару года пушча жыве сваім асаблівым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жыццём.</w:t>
            </w:r>
          </w:p>
          <w:p>
            <w:pPr>
              <w:pStyle w:val="Normal"/>
              <w:shd w:fill="FFFFFF" w:val="clear"/>
              <w:ind w:left="29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Стралой прамільгне ў зарасніку беланогі прыга-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жун-лось. Выйшаўшы на паляну і горда ўзняўшы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 галаву, насцярожана ўслухоўваецца ў гукі і шолахі алень. Зрэдку можна ўбачыць, як пасвіцца на лугавіне грацыёзная казуля. Дзесьці патаемнымі сцеж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камі прабіраецца на пашу сям'я дзікоў. Ноччу вы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 xml:space="preserve">лазіць з нары, каб паласавацца, янотападобны сабака.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А на дрэвах гаспадарыць вораг птушак і вавёрак —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куніца, падпільноўвае здабычу драпежная рысь.</w:t>
            </w:r>
          </w:p>
          <w:p>
            <w:pPr>
              <w:pStyle w:val="Normal"/>
              <w:shd w:fill="FFFFFF" w:val="clear"/>
              <w:ind w:left="34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Аднак гордасцю пушчы з'яўляецца зубр. 3 масіўным тулавам, буйной барадатай галавой, ён робіць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унушальнае ўражанне. Непаваротлівы з выгляду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зубр у хвіліны злосці надзвычай небяспечны і для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чалавека. Не так даўно зубры ўтрымліваліся ў з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гарадцы. А сёння, за выключэннем некалькіх, што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знаходзяцца ў вальеры, усе яны свабодна блук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юць па пушчы парамі ці невялікімі групамі. </w:t>
            </w:r>
            <w:r>
              <w:rPr>
                <w:b/>
                <w:color w:val="000000"/>
                <w:spacing w:val="9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9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не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было выпадку, каб яны першымі без прычыны на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падалі на чалавека. </w:t>
            </w:r>
            <w:r>
              <w:rPr>
                <w:b/>
                <w:bCs/>
                <w:color w:val="000000"/>
                <w:spacing w:val="11"/>
                <w:sz w:val="12"/>
                <w:szCs w:val="12"/>
                <w:lang w:val="be-BY"/>
              </w:rPr>
              <w:t>(166</w:t>
            </w: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 xml:space="preserve"> Паводле В. Вольскаг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</w:tr>
      <w:tr>
        <w:trPr>
          <w:trHeight w:val="33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4"/>
                <w:sz w:val="12"/>
                <w:szCs w:val="12"/>
                <w:lang w:val="be-BY"/>
              </w:rPr>
              <w:t>Затока**</w:t>
            </w:r>
          </w:p>
          <w:p>
            <w:pPr>
              <w:pStyle w:val="Normal"/>
              <w:shd w:fill="FFFFFF" w:val="clear"/>
              <w:ind w:left="10" w:right="14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Паўднёвы бераг большай затокі пакрыты жы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вым сасновым шумам. Хораша тут, калі толькі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бывае час палюбавацца!</w:t>
            </w:r>
          </w:p>
          <w:p>
            <w:pPr>
              <w:pStyle w:val="Normal"/>
              <w:shd w:fill="FFFFFF" w:val="clear"/>
              <w:ind w:left="10" w:righ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Вось цяпер нізам сцелецца верас у румяным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ранішнім святле, а над верасам густа высяцца тон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кія сосны. Добра ўзняць галаву, заглядзецца на іх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шэра-зялёныя, са стальным адлівам, кучаравыя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верхавіны на фоне цёплага блакіту і галубіных воб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лакаў, што павольна знікаюць кудысьці за неба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краем, схаваным за стройнымі дрэвамі. Сосны г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моняць, нібы расказваюць чароўныя казкі мален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ства, адну за адной, нястомна і радасна, ціха і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мудра, як гэта можа рабіць добрая, пагодлівая ста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расць. Возера сёння задуменна маўчыць. Каля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ізкага берага ледзь чутна, раскошліва пахлёбвае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хваля. Чайкі гуртам гуляюць над люстранай в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дою, калі-нікалі пікіруючы на спажыву, або с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дзяцца на вільготны, вылізаны прылівам пясок,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толькі імі затупаны, пацярушаны іхнімі пёрцамі.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Тут жа, выштурханая на бераг мноствам бурных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прыбояў, парахнее разбітая лодка, у адзіноце да-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жываючы свой век. Па рыбацкім звычаі лодкі па-кідаюцца назаўсёды там, дзе іх засцігае апошняя бяда. (148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4"/>
                <w:sz w:val="12"/>
                <w:szCs w:val="12"/>
                <w:lang w:val="be-BY"/>
              </w:rPr>
              <w:t>Паводле Я. Брыля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8"/>
                <w:sz w:val="12"/>
                <w:szCs w:val="12"/>
                <w:lang w:val="be-BY"/>
              </w:rPr>
              <w:t>Клён**</w:t>
            </w:r>
          </w:p>
          <w:p>
            <w:pPr>
              <w:pStyle w:val="Normal"/>
              <w:shd w:fill="FFFFFF" w:val="clear"/>
              <w:ind w:right="10" w:firstLine="283"/>
              <w:jc w:val="both"/>
              <w:rPr/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Карані дрэва ўпершыню пасля зімовага нябыту спачатку насцярожана, а потым усё болып прагна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пацягнулі з адталай зямлі яе сокі, і тыя пабеглі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вышэй і вышэй, да галін і галінак, да сучка, што з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восені ўчэпіста трымаў бурштынавы лісток, які можна будзе скінуць толькі тады, калі пупышкі радасна і ўрачыста пырснуць новай зелянінай.</w:t>
            </w:r>
          </w:p>
          <w:p>
            <w:pPr>
              <w:pStyle w:val="Normal"/>
              <w:shd w:fill="FFFFFF" w:val="clear"/>
              <w:ind w:righ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Салодкая дрыготка прабегла па ўсім яго агром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ністым целе, і клён прачнуўся. Ён страпянуўся і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ўсцешана ўбачыў са сваёй высачыні тое, што сніў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усю доўгую завейную зіму: жоўта-блакітную, як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ясны восеньскі дзень, хату, сядзібу, усю невялікую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багатую на сады вёску, поплаў з белымі плямамі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гусей і няроўны лілавата-зялёны шнур лесу. У гэ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тым лесе ён, клён, нарадзіўся калісьці. </w:t>
            </w:r>
            <w:r>
              <w:rPr>
                <w:b/>
                <w:color w:val="000000"/>
                <w:spacing w:val="7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 адтуль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прыйшоў летась ласы на садавіну вожык. Прый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шоў ды, зладзіўшы ў ямцы непадалёк кубло, так і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застаўся ў садзе зімаваць. Ён — колкі клубочак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маленькую, кволую цеплыню якога клён адчуваў скрозь сон у зімовую халадэчу.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Захмялелы малады вецер, напоены таемнымі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напаўзабытымі ляснымі пахамі, лашчыў ягоныя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галіны. У небе цурчэў тоненькі струменьчык жаў-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руковае песні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color w:val="000000"/>
                <w:spacing w:val="12"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12"/>
                <w:sz w:val="12"/>
                <w:szCs w:val="12"/>
                <w:lang w:val="be-BY"/>
              </w:rPr>
              <w:t>Дзівосная і прываблівая прыгажосць**</w:t>
            </w:r>
          </w:p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color w:val="000000"/>
                <w:spacing w:val="12"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12"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ind w:left="10" w:firstLine="283"/>
              <w:jc w:val="both"/>
              <w:rPr/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Снег пайшоў больш густы. Разнастайныя па фор-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ме, па велічыні сняжынкі ляцелі, кружыліся пе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рад машынай, віхрыліся збоку. Дзівосная і пры-ваблівая прыгажосць была ў іх палёце і кружэнні.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Яна зачароўвала, напаўняла адчуваннем няспын-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насці руху, нараджала простую і зразумелую ўра-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чыстасць у душы. Але і ад гэтага было таксама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добра, як і ад адчування руху. </w:t>
            </w:r>
            <w:r>
              <w:rPr>
                <w:b/>
                <w:color w:val="000000"/>
                <w:spacing w:val="5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5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настрой рабіўся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 xml:space="preserve">лагодны-лагодны, забываліся ўсе непрыемнасці, усе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турботы жыцця.</w:t>
            </w:r>
          </w:p>
          <w:p>
            <w:pPr>
              <w:pStyle w:val="Normal"/>
              <w:shd w:fill="FFFFFF" w:val="clear"/>
              <w:ind w:lef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Уехалі ў лес, і сняжынкі раптам як бы запаволілі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 xml:space="preserve">сваё імклівае кружэнне. Паабапал дарогі пацягнуўся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бор з высокімі старымі соснамі, галіны якіх павіслі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над шашой. На галінах асядалі, разбураліся зоркі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сняжынак, і на дол павольна церусіўся снег, рэдкі і лёгкі. Адразу знікла адчуванне імклівасці руху, па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лёту, але з'явілася новае пачуццё — захапленне ве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ліччу і хараством лесу. Паважна і ўрачыста кланялі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ся машыне рэдкія бярозы і дубы, на якіх дзе-нідзе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 xml:space="preserve">звісала пад цяжарам снегу карычневае лісце. Сосны,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падобныя адна на адну, як сёстры, стварылі ўзбоч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дарогі суцэльныя сцены, велічна ўздымалі ў белае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неба свае заснежаныя густыя шапкі. (159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 xml:space="preserve">Паводле </w:t>
            </w: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en-US"/>
              </w:rPr>
              <w:t>I</w:t>
            </w: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>. Шамякін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</w:tr>
      <w:tr>
        <w:trPr>
          <w:trHeight w:val="51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Ранняя восень**</w:t>
            </w:r>
          </w:p>
          <w:p>
            <w:pPr>
              <w:pStyle w:val="Normal"/>
              <w:shd w:fill="FFFFFF" w:val="clear"/>
              <w:ind w:left="10" w:right="19" w:firstLine="274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Ад сялібы Стэфана Пашкевіча да Васілішкаў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скага гасцінца кіравала нешырокая дарога, зрэза-</w:t>
            </w:r>
            <w:r>
              <w:rPr>
                <w:b/>
                <w:color w:val="000000"/>
                <w:spacing w:val="15"/>
                <w:sz w:val="12"/>
                <w:szCs w:val="12"/>
                <w:lang w:val="be-BY"/>
              </w:rPr>
              <w:t xml:space="preserve">ная ўздоўж коламі важкіх вазоў, скапычаная і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збітая ўвосень калючымі дажджамі, уся чорная і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гразкая. Яна, гэтая дарога, заўсёды здавалася Алаі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зе жывою.</w:t>
            </w:r>
          </w:p>
          <w:p>
            <w:pPr>
              <w:pStyle w:val="Normal"/>
              <w:shd w:fill="FFFFFF" w:val="clear"/>
              <w:ind w:left="14" w:right="24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Зрэдку праз хмару цвіком прабіваўся серабры-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сты прамень, і ўсё навокал адразу ж весялела і шы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рэла, як бы абяцаючы людзям хуткую пагоду.</w:t>
            </w:r>
          </w:p>
          <w:p>
            <w:pPr>
              <w:pStyle w:val="Normal"/>
              <w:shd w:fill="FFFFFF" w:val="clear"/>
              <w:ind w:left="19" w:righ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Нішто так не прыгнятае і не прыгінае чалавека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да зямлі, як вось такі шэры вераснёўскі холад з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калючым дажджом, гэтая нудотная песня паляво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га беспрытульнага ветру, які нават не можа парухаць хмары. </w:t>
            </w:r>
            <w:r>
              <w:rPr>
                <w:b/>
                <w:color w:val="000000"/>
                <w:spacing w:val="7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 яны разлягаюцца па небе, распатл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ыя і брудныя. Важка апускаюцца ўсё ніжэй, ледзь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не чапляючыся за высокі гонтавы дах новай хаты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Пашкевічаў на ўскраіне Старога Двара.</w:t>
            </w:r>
          </w:p>
          <w:p>
            <w:pPr>
              <w:pStyle w:val="Normal"/>
              <w:shd w:fill="FFFFFF" w:val="clear"/>
              <w:ind w:left="24" w:firstLine="28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Стэфан Пашкевіч любіў раннюю восень. На гэты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раз нечакана ярка і святочна запунсавела гронкамі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яго любімая рабінавая алейка, якая падступала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амаль да самага кветніка, акуратна пасаджанаг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перад хатаю. Шалясцела рукавамі-галінамі, паціў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квала дробным свіргатлівым птаствам. (146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>Паводле В. Коўтун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4"/>
                <w:sz w:val="12"/>
                <w:szCs w:val="12"/>
                <w:lang w:val="be-BY"/>
              </w:rPr>
              <w:t>П а к л о н**</w:t>
            </w:r>
          </w:p>
          <w:p>
            <w:pPr>
              <w:pStyle w:val="Normal"/>
              <w:shd w:fill="FFFFFF" w:val="clear"/>
              <w:ind w:left="14" w:right="34" w:firstLine="28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Хлопчык катаўся на каньках і нечакана праваліў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ся пад лёд. Дзеці, якія гулялі побач, закрычалі, забе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галі. Ніхто з іх не адважыўся кінуцца на дапамогу.</w:t>
            </w:r>
          </w:p>
          <w:p>
            <w:pPr>
              <w:pStyle w:val="Normal"/>
              <w:shd w:fill="FFFFFF" w:val="clear"/>
              <w:ind w:left="19" w:right="24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На шчасце, берагам ішоў салдат. Пачуўшы крыкі,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ён скінуў шынель і шапку і, скокнуўшы ў рэчку, нырнуў. Неўзабаве ён узняў над галавою хлопчы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ка. Вада была салдату па шыю, і ён пайшоў да бе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>рага, крышачы лёд.</w:t>
            </w:r>
          </w:p>
          <w:p>
            <w:pPr>
              <w:pStyle w:val="Normal"/>
              <w:shd w:fill="FFFFFF" w:val="clear"/>
              <w:ind w:left="19" w:right="10" w:firstLine="29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Сабраліся людзі. Прыбегла і маці хлопчыка. Пл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ча ад радасці, дзякуе салдату, дамоў запрашае абсушыцца, а салдат, выліўшы з ботаў ваду, надзеў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 xml:space="preserve">шынель і шпарка пабег у свой ваенны гарадок. Ніхто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не паспеў нават імя ў яго спытаць. </w:t>
            </w:r>
            <w:r>
              <w:rPr>
                <w:b/>
                <w:color w:val="000000"/>
                <w:spacing w:val="5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5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ў твар ніхто не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запомніў.</w:t>
            </w:r>
          </w:p>
          <w:p>
            <w:pPr>
              <w:pStyle w:val="Normal"/>
              <w:shd w:fill="FFFFFF" w:val="clear"/>
              <w:ind w:left="29" w:right="10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Назаўтра ў ваенны гарадок прыйшла жанчына.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Яна расказала, як салдат выратаваў яе сына, і прасіла паказаць салдата. Аб'явілі па ротах, каб салдат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з'явіўся, але ён не прыйшоў. Тады салдат пастроілі.</w:t>
            </w:r>
          </w:p>
          <w:p>
            <w:pPr>
              <w:pStyle w:val="Normal"/>
              <w:shd w:fill="FFFFFF" w:val="clear"/>
              <w:ind w:left="34" w:right="10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Жанчына ўспомніла, што той быў малады, з гвар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дзейскім значком. Аглёдзела строй: усе маладыя,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ва ўсіх значкі. Не пазнала жанчына таго салдата. Пайшла яна да варот і, павярнуўшыся, нізка па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кланілася ўсім салдатам. (163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3"/>
                <w:sz w:val="12"/>
                <w:szCs w:val="12"/>
                <w:lang w:val="be-BY"/>
              </w:rPr>
              <w:t>Паводле В. Хомчанкі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7"/>
                <w:sz w:val="12"/>
                <w:szCs w:val="12"/>
                <w:lang w:val="be-BY"/>
              </w:rPr>
              <w:t>Пажар**</w:t>
            </w:r>
          </w:p>
          <w:p>
            <w:pPr>
              <w:pStyle w:val="Normal"/>
              <w:shd w:fill="FFFFFF" w:val="clear"/>
              <w:ind w:lef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Праз гадзіну Алаіза выйшла на суседнюю вуліцу.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Хвіліну адпачыла. Зірнула ўверх, туды, куды праг-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на цягнуўся жоўты, ужо крыху прыцішаны людзьм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пажар. Удыхнула горкае, дымнае паветра.</w:t>
            </w:r>
          </w:p>
          <w:p>
            <w:pPr>
              <w:pStyle w:val="Normal"/>
              <w:shd w:fill="FFFFFF" w:val="clear"/>
              <w:ind w:left="10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Яна бачыла, як нейкі магутны каваль, нахіліўшыся над зямлёю, раз-пораз падымае свой цяжкі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молат і зноў павольна апускае яго на чырвонае к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вадла нізкага вогненнага неба.</w:t>
            </w:r>
          </w:p>
          <w:p>
            <w:pPr>
              <w:pStyle w:val="Normal"/>
              <w:shd w:fill="FFFFFF" w:val="clear"/>
              <w:ind w:lef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Не ведала, колькі ўжо абхадзіла, але, калі ногі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ўжо амаль не рухаліся, прыпала плячом да дзвя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рэй у цёмным незнаёмым пад'ездзе і гучна пасту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кала, хоць і не чакала адказу.</w:t>
            </w:r>
          </w:p>
          <w:p>
            <w:pPr>
              <w:pStyle w:val="Normal"/>
              <w:shd w:fill="FFFFFF" w:val="clear"/>
              <w:ind w:left="10" w:right="5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У горадзе, які ноччу нікому не адчыняецца, адчула сябе бясконца стомленай. Прыкінуўся халод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ны глухі страх.</w:t>
            </w:r>
          </w:p>
          <w:p>
            <w:pPr>
              <w:pStyle w:val="Normal"/>
              <w:shd w:fill="FFFFFF" w:val="clear"/>
              <w:ind w:left="10" w:firstLine="278"/>
              <w:jc w:val="both"/>
              <w:rPr/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Як ні дзіўна, за дзвярамі прашалясцелі крокі. </w:t>
            </w:r>
            <w:r>
              <w:rPr>
                <w:b/>
                <w:color w:val="000000"/>
                <w:spacing w:val="8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8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яшчэ дзіва: нават не пытаючы, хто стукае, ёй ад-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чынілі.</w:t>
            </w:r>
          </w:p>
          <w:p>
            <w:pPr>
              <w:pStyle w:val="Normal"/>
              <w:shd w:fill="FFFFFF" w:val="clear"/>
              <w:ind w:left="10" w:firstLine="278"/>
              <w:jc w:val="both"/>
              <w:rPr/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Калі пераступіла парог, міжволі азірнулася. Край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неба ўсё яшчэ быў чырвоны. </w:t>
            </w:r>
            <w:r>
              <w:rPr>
                <w:b/>
                <w:color w:val="000000"/>
                <w:spacing w:val="5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 важкі молат усё біў і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біў па гарачым нябесным кавадле, асыпаў на зям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лю вуголле зорак і зноў біў, нібыта каваў там клю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чы да крыштальных дзвярэй новага стагоддзя.</w:t>
            </w:r>
          </w:p>
          <w:p>
            <w:pPr>
              <w:pStyle w:val="Normal"/>
              <w:shd w:fill="FFFFFF" w:val="clear"/>
              <w:ind w:left="10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Ужо дваццатага. (152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>Паводле В. Коўтун</w:t>
            </w:r>
          </w:p>
        </w:tc>
      </w:tr>
      <w:tr>
        <w:trPr>
          <w:trHeight w:val="41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4"/>
                <w:sz w:val="12"/>
                <w:szCs w:val="12"/>
                <w:lang w:val="be-BY"/>
              </w:rPr>
              <w:t>Асеннія дні**</w:t>
            </w:r>
          </w:p>
          <w:p>
            <w:pPr>
              <w:pStyle w:val="Normal"/>
              <w:shd w:fill="FFFFFF" w:val="clear"/>
              <w:ind w:left="5" w:right="34" w:firstLine="283"/>
              <w:jc w:val="both"/>
              <w:rPr/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Сярод гнілой восені выдаюцца часам ясныя, свет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лыя дні. Ціха ўсюды. Вецер не скалыхне ні адзін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лісцік, ні адну травінку. Ласкавае неба пазірае н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зямлю, нідзе ні хмурынкі. Ясна і хораша, усё роў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на як вярнулася лета. Падарыла восень людзям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яшчэ некалькі ясных, светлых і цёплых дзён.</w:t>
            </w:r>
          </w:p>
          <w:p>
            <w:pPr>
              <w:pStyle w:val="Normal"/>
              <w:shd w:fill="FFFFFF" w:val="clear"/>
              <w:ind w:left="5" w:right="34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Хоць усюды ціха, цёпла і ясна, але ўжо не вее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тым жыццём, якое відаць вясною. Куды ні кінь вокам, на ўсім бачыцца след восені. Хмурны хваёвы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лес чуць заслаўся сінім дымком туману. А бярозы, асіны і дубы чырванеюць здалёк сваім лісцем і напамінаюць сабою аб восені. На ўсім ляжыць сіня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ваты слой смугі, не то дыму, не то туману.</w:t>
            </w:r>
          </w:p>
          <w:p>
            <w:pPr>
              <w:pStyle w:val="Normal"/>
              <w:shd w:fill="FFFFFF" w:val="clear"/>
              <w:ind w:right="3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А прыслухаешся — такая цішыня навокал! Толь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кі часам закрычаць у небе дзікія гусі, ключом прз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ясуцца жураўлі і схаваюцца ў сініх хвалях далё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кага яснага неба. Крык іх заціхне памалу і замрэ.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расплывецца ў цішыні асенняга дня.</w:t>
            </w:r>
          </w:p>
          <w:p>
            <w:pPr>
              <w:pStyle w:val="Normal"/>
              <w:shd w:fill="FFFFFF" w:val="clear"/>
              <w:ind w:left="5" w:right="24" w:firstLine="28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Плаўна носіцца ў паветры белая павуціна, сце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лецца па зямлі, чапляецца за кусты і сухую траву.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Прайшло цёплае лета. Апошнія вы, ясныя дзянькі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восені! (162)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iCs/>
                <w:color w:val="000000"/>
                <w:spacing w:val="4"/>
                <w:sz w:val="12"/>
                <w:szCs w:val="12"/>
                <w:lang w:val="be-BY"/>
              </w:rPr>
              <w:t>Паводле Я. Коласа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У ліпавай алеі**</w:t>
            </w:r>
          </w:p>
          <w:p>
            <w:pPr>
              <w:pStyle w:val="Normal"/>
              <w:shd w:fill="FFFFFF" w:val="clear"/>
              <w:ind w:left="5" w:right="19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Ліпень. У векавой ліпавай алеі — зацішак і прахалода. Разложыстае дрэва спусціла нізка свае га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ліны. Светла-жоўтая квецень так упрыгожыла ліпы,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што за ёю мала прыкметна лісце.</w:t>
            </w:r>
          </w:p>
          <w:p>
            <w:pPr>
              <w:pStyle w:val="Normal"/>
              <w:shd w:fill="FFFFFF" w:val="clear"/>
              <w:ind w:left="10" w:righ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Наваколле напоўніў цудоўны водар і нязмоўклы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шматгалосы гоман. Найболып чуваць пчол. Яны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гудзяць, завіхаюцца, пералятаюць з кветкі на квет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ку, затым адна за адной павольна адлятаюць ад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ліп. Сям-там падымецца з кветкі і перасядзе на дру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гую мажны, флегматычны чмель. Яго басавітую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струну пазнаеш адразу. Шустрыя восы з піскля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вым галаском таксама тут, сярод квецені. Снуе над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ліпамі процьма рознай машкары і мух. </w:t>
            </w:r>
            <w:r>
              <w:rPr>
                <w:b/>
                <w:color w:val="000000"/>
                <w:spacing w:val="6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 ўсе яны,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кожны на сваёй мове, але ў аднолькавым рытме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спяваюць песні, і ніхто з іх не перашкаджае зай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мацца сваёй справай іншым, не зайздросціць, не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імкнецца захапіць лепшыя кветкі.</w:t>
            </w:r>
          </w:p>
          <w:p>
            <w:pPr>
              <w:pStyle w:val="Normal"/>
              <w:shd w:fill="FFFFFF" w:val="clear"/>
              <w:ind w:left="24" w:firstLine="274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Як толькі звечарэла, я зноў прыйшоў у ліпавую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алею. Якое было маё здзіўленне, што напеў амаль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не зменшыўся! Алея гаманіла, як і днём.</w:t>
            </w:r>
          </w:p>
          <w:p>
            <w:pPr>
              <w:pStyle w:val="Normal"/>
              <w:shd w:fill="FFFFFF" w:val="clear"/>
              <w:ind w:left="24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ахінуў галіну — і вось дзіва: на многіх кветках </w:t>
            </w:r>
            <w:r>
              <w:rPr>
                <w:b/>
                <w:color w:val="000000"/>
                <w:spacing w:val="14"/>
                <w:sz w:val="12"/>
                <w:szCs w:val="12"/>
                <w:lang w:val="be-BY"/>
              </w:rPr>
              <w:t xml:space="preserve">і пад лісцямі прыстасаваліся начаваць пчолы,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чмялі, мухі, і, адпачываючы пасля працоўнага дня,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кожны напяваў сваю родную песню. (168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iCs/>
                <w:color w:val="000000"/>
                <w:spacing w:val="4"/>
                <w:sz w:val="12"/>
                <w:szCs w:val="12"/>
                <w:lang w:val="be-BY"/>
              </w:rPr>
              <w:t>Паводле Я. Крамко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>Невычэрпная   палітра**</w:t>
            </w:r>
          </w:p>
          <w:p>
            <w:pPr>
              <w:pStyle w:val="Normal"/>
              <w:shd w:fill="FFFFFF" w:val="clear"/>
              <w:ind w:right="43" w:firstLine="278"/>
              <w:jc w:val="both"/>
              <w:rPr/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Па-сапраўднаму невычэрпная палітра мая. Як за-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гадкавы чараўнік, раскладвае ён колеры — рэзкія,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свежыя, без паўтаноў. Нават у хмарны дзень не зг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сае майская шматколернасць. Зялёны і блакітны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жоўты і аранжавы, сіні і пунсовы — усе колеры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ўвабраў у сябе гэты паэтычны месяц, радасная пара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абнаўлення. Яшчэ, здаецца, нядаўна дрэвы і кусты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стаялі аголеныя, а вось ужо і далікатныя зялёныя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лісточкі шапацяць. Пасля кароткага цёплага даж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джу з першай навальніцай і громам зазелянелі пры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гажуні-бярозкі. </w:t>
            </w:r>
            <w:r>
              <w:rPr>
                <w:b/>
                <w:color w:val="000000"/>
                <w:spacing w:val="5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 паветра ў бярэзніках свежае, духмянае. Апрануўшыся ў зялёны ўбор, цвітуць бел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стволыя дрэвы, а майскі ветрык, страсаючы суквецці-каташкі, клубіць пылком у прыгожа прыбраных, бы да свята, зялёных кронах.</w:t>
            </w:r>
          </w:p>
          <w:p>
            <w:pPr>
              <w:pStyle w:val="Normal"/>
              <w:shd w:fill="FFFFFF" w:val="clear"/>
              <w:ind w:right="43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7"/>
                <w:sz w:val="12"/>
                <w:szCs w:val="12"/>
                <w:lang w:val="be-BY"/>
              </w:rPr>
              <w:t xml:space="preserve"> </w:t>
            </w:r>
            <w:r>
              <w:rPr>
                <w:b/>
                <w:color w:val="000000"/>
                <w:spacing w:val="17"/>
                <w:sz w:val="12"/>
                <w:szCs w:val="12"/>
                <w:lang w:val="be-BY"/>
              </w:rPr>
              <w:t xml:space="preserve">Усім дрэвам падараваў май квяцісты ўбор: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каму — яркі, а каму — сціплы. На кожнай галін</w:t>
            </w:r>
            <w:r>
              <w:rPr>
                <w:b/>
                <w:color w:val="000000"/>
                <w:spacing w:val="16"/>
                <w:sz w:val="12"/>
                <w:szCs w:val="12"/>
                <w:lang w:val="be-BY"/>
              </w:rPr>
              <w:t xml:space="preserve">цы маладзенькай елкі віднеюцца ярка-жоўтыя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кветкі-ліхтарыкі. Сасна, яе сваячка, прыбралася </w:t>
            </w:r>
            <w:r>
              <w:rPr>
                <w:b/>
                <w:color w:val="000000"/>
                <w:spacing w:val="16"/>
                <w:sz w:val="12"/>
                <w:szCs w:val="12"/>
                <w:lang w:val="be-BY"/>
              </w:rPr>
              <w:t xml:space="preserve">далікатнымі аранжавымі шышачкамі. Чаромха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зацвіла прыгожымі кветкамі, сабранымі ў гронкі.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Здаецца, што гэта не кветкі, а лёгкі, як пух, белы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туман, які спусціўся на берагі ручаёў, рэк, азёр.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Чаромха — не проста прыгожае дрэва: ягады гэ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тай расліны выкарыстоўваюцца ў медыцыне. (165)</w:t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7"/>
                <w:sz w:val="12"/>
                <w:szCs w:val="12"/>
                <w:lang w:val="be-BY"/>
              </w:rPr>
              <w:t>Паводле А. Курског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</w:tr>
      <w:tr>
        <w:trPr>
          <w:trHeight w:val="33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>Веснавы разліў**</w:t>
            </w:r>
          </w:p>
          <w:p>
            <w:pPr>
              <w:pStyle w:val="Normal"/>
              <w:shd w:fill="FFFFFF" w:val="clear"/>
              <w:ind w:right="14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Як прыемна глядзець на веснавы разліў! Стаіш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бывала, над абрывам і не можаш вачэй адвесці ад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воднай прасторы. А вада бурліць унізе, гамоніць, </w:t>
            </w:r>
            <w:r>
              <w:rPr>
                <w:b/>
                <w:color w:val="000000"/>
                <w:spacing w:val="16"/>
                <w:sz w:val="12"/>
                <w:szCs w:val="12"/>
                <w:lang w:val="be-BY"/>
              </w:rPr>
              <w:t xml:space="preserve">несучы вялізныя сосны і алешыны, вырваныя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дзесьці з карэннем. Здараецца, плыве іншы раз дрэ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ва, а на ім — заяц-шарак. Сядзіць, калоціцца ўсім целам, але цярпліва чакае, пакуль дрэва падплыве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да берага так блізка, каб можна было скочыць, аб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сушыцца на сонечнай палянцы. А то, бывае, вужы з лугоў плывуць цэлай чарадою, да высокага берага спяшаюцца, каб у карчэўі ды кустах перачакаць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напасце.</w:t>
            </w:r>
          </w:p>
          <w:p>
            <w:pPr>
              <w:pStyle w:val="Normal"/>
              <w:shd w:fill="FFFFFF" w:val="clear"/>
              <w:ind w:right="19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Далёка разліваецца Бяроза-рака ўвесну. Яна з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тапляе лугі на цэлыя кіламетры, і не пазнаць тады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яе, не ўгадаць, дзе схавала вада нізкія берагі.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Імклівая плынь толькі плешчацца хвалямі, віруе.</w:t>
            </w:r>
          </w:p>
          <w:p>
            <w:pPr>
              <w:pStyle w:val="Normal"/>
              <w:shd w:fill="FFFFFF" w:val="clear"/>
              <w:ind w:right="10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А пачне спадаць вада — яшчэ цікавей на рацэ. Тады нізка-нізка над ёю цяжкімі снарадамі праля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таюць дзікія качкі, выглядаючы між залатога лаз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няку месца для будучага гнязда. </w:t>
            </w:r>
            <w:r>
              <w:rPr>
                <w:b/>
                <w:color w:val="000000"/>
                <w:spacing w:val="7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7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ў такой непр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лазнай гушчэчы пакладуць яйкі, што ні звер іх не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дастане, ні чалавек не забярэцца.</w:t>
            </w:r>
          </w:p>
          <w:p>
            <w:pPr>
              <w:pStyle w:val="Normal"/>
              <w:shd w:fill="FFFFFF" w:val="clear"/>
              <w:ind w:left="5" w:right="10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Загудуць, заціўкаюць паплавы на розныя гал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сы, абудзяцца бусліным клёкатам. Хараство! (168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3"/>
                <w:sz w:val="12"/>
                <w:szCs w:val="12"/>
                <w:lang w:val="be-BY"/>
              </w:rPr>
              <w:t>Паводле М. Ваданос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Перад дарогай у вырай**</w:t>
            </w:r>
          </w:p>
          <w:p>
            <w:pPr>
              <w:pStyle w:val="Normal"/>
              <w:shd w:fill="FFFFFF" w:val="clear"/>
              <w:ind w:left="10" w:right="10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Тым часам канчалася лета. Адгрымелі ліпеньскія і жнівеньскія навальніцы, гучна адспяваўшы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песні лету. Дзень за днём пусцелі палі. Людзі ўжо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збіралі познія пасевы ярыны. Паспявала грэчка.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Прасторы зямлі нібы звужаліся ў межах і таілі ў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сабе нейкую неакрэсленую і невыказную самоту.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Сціхлі разнастайныя птушыныя песні. Адны толькі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дружныя, вясёлыя шпакі, павыводзіўшы дзяцей,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зляталіся ў велічэзныя гурты, ляталі над палямі,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то збіваючыся ў густыя, чорныя кучы, то рассьш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ючыся ў паветры празрыстымі сеткамі. Старыя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шпакі, відаць, практыкавалі маладых у лятанні,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каб умацаваць іх крылле перад дарогай у вырай.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Тое самае рабілі і буслы. Яны то збіраліся на лузе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ў цэлыя чароды і доўга, павольна пахаджвалі або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стаялі нерухома, нібы трымаючы нейкую нараду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то падымаліся высока ў неба і доўга-доўга кружы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ліся пад аблокамі, выпрабоўваючы сілу сваіх кры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лаў.</w:t>
            </w:r>
          </w:p>
          <w:p>
            <w:pPr>
              <w:pStyle w:val="Normal"/>
              <w:shd w:fill="FFFFFF" w:val="clear"/>
              <w:ind w:left="34" w:right="1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Эх, вольныя птушкі, як не пазайздросціць в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шым лёгкім і хуткім крылам!</w:t>
            </w:r>
          </w:p>
          <w:p>
            <w:pPr>
              <w:pStyle w:val="Normal"/>
              <w:shd w:fill="FFFFFF" w:val="clear"/>
              <w:ind w:left="3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Канчалася лета, замірала прырода, затухалі яр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кія агні яснага прамення сонца. Лёгкаю, цёплаю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смугою, нібы сумам, засцілаліся ціхія далечы з іх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лясамі і сіняватымі кудзёркамі далёкіх гаёў і пер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лескаў. (167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3"/>
                <w:sz w:val="12"/>
                <w:szCs w:val="12"/>
                <w:lang w:val="be-BY"/>
              </w:rPr>
              <w:t>Паводле Я. Колас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Родная зямля**</w:t>
            </w:r>
          </w:p>
          <w:p>
            <w:pPr>
              <w:pStyle w:val="Normal"/>
              <w:shd w:fill="FFFFFF" w:val="clear"/>
              <w:ind w:left="5" w:righ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Можна было думаць, што гэта ўжо зрабілася яго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прывычкай. Ён прыходзіў на той узгорак ранняй вясной, калі толькі-толькі на ўгрэвах знікаў снег і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пад сонцам ціхай парай курылася зямля, і летам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калі жытні колас ужо ўбіраўся ў сілу і збажына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здавалася, адчувала, што вось-вось яна пачне н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лівацца.</w:t>
            </w:r>
          </w:p>
          <w:p>
            <w:pPr>
              <w:pStyle w:val="Normal"/>
              <w:shd w:fill="FFFFFF" w:val="clear"/>
              <w:ind w:firstLine="29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Карней Пятровіч садзіўся на нагрэты сонцам з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дзень камень, упіраўся рукамі ў кіёк і задуменна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паглядаў перад сабой.</w:t>
            </w:r>
          </w:p>
          <w:p>
            <w:pPr>
              <w:pStyle w:val="Normal"/>
              <w:shd w:fill="FFFFFF" w:val="clear"/>
              <w:ind w:left="5" w:righ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Адсюль, з пагорка, перад чалавекам раскрыва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ецца ўвесь абсяг. Там, ля ўзлеску, віднеюцца дамы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Вішнякоў. Прыгожа цвітуць вішні. </w:t>
            </w:r>
            <w:r>
              <w:rPr>
                <w:b/>
                <w:color w:val="000000"/>
                <w:spacing w:val="8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 правільна н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звалі вёску Вішнякамі: не бывае той вясны, каб не хаваліся дамы ў белай квецені. </w:t>
            </w:r>
            <w:r>
              <w:rPr>
                <w:b/>
                <w:color w:val="000000"/>
                <w:spacing w:val="6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 здаецца тады, што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абсыпаны агароды чыстым-чыстым снегам.</w:t>
            </w:r>
          </w:p>
          <w:p>
            <w:pPr>
              <w:pStyle w:val="Normal"/>
              <w:shd w:fill="FFFFFF" w:val="clear"/>
              <w:ind w:left="10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Усюды, як кінуць вокам, стаіць роўнай сцяной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высозная збажына. Часам, калі павее ветрык, пра-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плывуць адна за другой шызаватыя хвалі. </w:t>
            </w:r>
            <w:r>
              <w:rPr>
                <w:b/>
                <w:color w:val="000000"/>
                <w:spacing w:val="8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8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пахне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зямля такім да болю знаёмым, хвалюючым пахам, 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>якім можа пахнуць толькі родная зямля.</w:t>
            </w:r>
          </w:p>
          <w:p>
            <w:pPr>
              <w:pStyle w:val="Normal"/>
              <w:shd w:fill="FFFFFF" w:val="clear"/>
              <w:ind w:left="10" w:right="5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Чалавек падымаецца з каменя і, абапіраючыся на кіёк, крочыць у напрамку Вішнякоў. Яго шэ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рыя вочы спакойна аглядаюць наваколле. Гэта вочы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гаспадара і гэта крок гаспадара — спакойны і раз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мерны. (170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3"/>
                <w:sz w:val="12"/>
                <w:szCs w:val="12"/>
                <w:lang w:val="be-BY"/>
              </w:rPr>
              <w:t>Паводле М. Даніленкі</w:t>
            </w:r>
          </w:p>
        </w:tc>
      </w:tr>
      <w:tr>
        <w:trPr>
          <w:trHeight w:val="51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Бацькоўскія клопаты**</w:t>
            </w:r>
          </w:p>
          <w:p>
            <w:pPr>
              <w:pStyle w:val="Normal"/>
              <w:shd w:fill="FFFFFF" w:val="clear"/>
              <w:ind w:right="2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Пачынаўся золкі досвітак. Чацвярым ластавя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няткам было холадна і непрыемна сядзець на дро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це. Тулячыся адно да аднаго, ледзь не валіліся з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дроту. Іх, натапыраных і расхрыстаных, нават ве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раб'і маглі палічыць за сваіх. Дзіва што бацькі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якія вярнуліся з палёту і ўбачылі сваіх сіратлівых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дзяцей, адразу кінуліся да малых і, спяшаючыся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пачалі карміць. Дзеці з такой прагнасцю глытал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кожную мошку і камара, што бацькі на тым часе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кідаліся ў новы палёт і неўзабаве зноў вярталіся.</w:t>
            </w:r>
          </w:p>
          <w:p>
            <w:pPr>
              <w:pStyle w:val="Normal"/>
              <w:shd w:fill="FFFFFF" w:val="clear"/>
              <w:ind w:left="10" w:right="1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Бацька і маці выбіваліся з сілы. А дзеці ўсё разяўлялі і разяўлялі свае ружовыя ненаядныя раты. Першы змогся бацька. Але, седзячы каля дзяцей, заўважыў, што яны ўжо не так прагна кідаюцца да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маці. </w:t>
            </w:r>
            <w:r>
              <w:rPr>
                <w:b/>
                <w:color w:val="000000"/>
                <w:spacing w:val="10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1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калі тая падлятала, забываліся нават р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зявіць рот. Сонца, якое паднялося над хатай, прыгрэла ластавянят. Яны пачалі весела патузвацца,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штурхацца. Раптам лёгка рвануліся ў паветра.</w:t>
            </w:r>
          </w:p>
          <w:p>
            <w:pPr>
              <w:pStyle w:val="Normal"/>
              <w:shd w:fill="FFFFFF" w:val="clear"/>
              <w:ind w:left="10" w:righ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Доўга, з урачыстым, радасным крыкам ляталі ў чыстым блакітным небе ўсё шырэйшымі і шырэй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шымі кругамі, аддаляючыся ад хаты. (151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3"/>
                <w:sz w:val="12"/>
                <w:szCs w:val="12"/>
                <w:lang w:val="be-BY"/>
              </w:rPr>
              <w:t>Паводле В. Вітк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12"/>
                <w:sz w:val="12"/>
                <w:szCs w:val="12"/>
                <w:lang w:val="be-BY"/>
              </w:rPr>
              <w:t>Драўляная лыжка**</w:t>
            </w:r>
          </w:p>
          <w:p>
            <w:pPr>
              <w:pStyle w:val="Normal"/>
              <w:shd w:fill="FFFFFF" w:val="clear"/>
              <w:ind w:left="1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Калгасніца Кацярына Васільеўна, начапіўшы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акуляры, чытала ліст ад сына з фронту. Сын быў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жывы і здаровы, але бяда: згубіў сваю лыжку, а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новую дастаць на фронце цяжка. Радасці было мно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га, толькі прыкра, што прыходзіцца цярпець сыну 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>ад такой дробязі, як лыжка.</w:t>
            </w:r>
          </w:p>
          <w:p>
            <w:pPr>
              <w:pStyle w:val="Normal"/>
              <w:shd w:fill="FFFFFF" w:val="clear"/>
              <w:ind w:left="24" w:right="5" w:firstLine="288"/>
              <w:jc w:val="both"/>
              <w:rPr/>
            </w:pPr>
            <w:r>
              <w:rPr>
                <w:b/>
                <w:color w:val="000000"/>
                <w:spacing w:val="5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 рашыла маці разам з благаславеннем і пісьмом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паслаць сыну на фронт лыжку, чорную, драўля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ую, тую самую, якою любіў есці Васіль.</w:t>
            </w:r>
          </w:p>
          <w:p>
            <w:pPr>
              <w:pStyle w:val="Normal"/>
              <w:shd w:fill="FFFFFF" w:val="clear"/>
              <w:ind w:left="24" w:right="5" w:firstLine="28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Калі Кацярына Васільеўна прыйшла са сваім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лістом на пошту, то паштальён, першы інвалід Ай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чыннай вайны ў раёне, не ведаў, што яму рабіць. Але сумленне інваліда-байца не дазволіла яму ад</w:t>
            </w:r>
            <w:r>
              <w:rPr>
                <w:b/>
                <w:color w:val="000000"/>
                <w:spacing w:val="14"/>
                <w:sz w:val="12"/>
                <w:szCs w:val="12"/>
                <w:lang w:val="be-BY"/>
              </w:rPr>
              <w:t xml:space="preserve">рэзаць лыжку ад ліста. </w:t>
            </w:r>
            <w:r>
              <w:rPr>
                <w:b/>
                <w:color w:val="000000"/>
                <w:spacing w:val="14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14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14"/>
                <w:sz w:val="12"/>
                <w:szCs w:val="12"/>
                <w:lang w:val="be-BY"/>
              </w:rPr>
              <w:t>лыжка пайшла прабі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ваць сабе дарогу на фронт. Нідзе на паштамтах не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адважыліся адчапіць лыжку, і так дайшла яна д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сына.</w:t>
            </w:r>
          </w:p>
          <w:p>
            <w:pPr>
              <w:pStyle w:val="Normal"/>
              <w:shd w:fill="FFFFFF" w:val="clear"/>
              <w:ind w:left="5" w:right="2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 xml:space="preserve">Многа часу прайшло пасля таго. Гвардзеец Васіль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Шастапал ніколі не разлучаўся са сваёй лыжкай.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Ён мыў яе ў Пруце. Еў ёю гуляш у Венгрыі, варыў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кашу ў Венскім лесе і здзіўляў ёю чэхаў. Гэтай лыж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кай ён карыстаецца і зараз, але толькі па святах.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(161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>Паводле Я. Маўр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Даверлівасць**</w:t>
            </w:r>
          </w:p>
          <w:p>
            <w:pPr>
              <w:pStyle w:val="Normal"/>
              <w:shd w:fill="FFFFFF" w:val="clear"/>
              <w:ind w:right="24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Веснавой раніцай я ішоў палявой дарогай між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руні. У празрыстым блакіце свірчэлі жаваранкі.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Цёплае сонейка прыгравала зямлю, а лёгкі ветрык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ласкава халадзіў твар.</w:t>
            </w:r>
          </w:p>
          <w:p>
            <w:pPr>
              <w:pStyle w:val="Normal"/>
              <w:shd w:fill="FFFFFF" w:val="clear"/>
              <w:ind w:right="1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Я спыніўся, каб парадавацца з веснавога хар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ства, сонца і цеплыні. Гэтым часам у небе з'явіўся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каршун. Ён кружыўся амаль на адным месцы, вы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глядаючы сваю ахвяру. Я павольна падаўся бер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гам. Не прайшоў і некалькі крокаў, як над маёй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галавой са страшэннай хуткасцю прашумеў каршун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і тут жа зноў шугануў угару.</w:t>
            </w:r>
          </w:p>
          <w:p>
            <w:pPr>
              <w:pStyle w:val="Normal"/>
              <w:shd w:fill="FFFFFF" w:val="clear"/>
              <w:ind w:left="10" w:right="10" w:firstLine="302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«Што з ім за ліха, ледзь капялюш не збіў?» — падумаў я. Падумаў так і адчуў, што быццам паця-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жэў мой капялюш. Я зняў яго і ўбачыў маленькую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шэранькую птушачку ў жалабку. Стуліўшыся, яна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спалохана пазірала на мяне.</w:t>
            </w:r>
          </w:p>
          <w:p>
            <w:pPr>
              <w:pStyle w:val="Normal"/>
              <w:shd w:fill="FFFFFF" w:val="clear"/>
              <w:ind w:left="14" w:right="5" w:firstLine="302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«Што з ёю?» — мільганула думка, і я падняў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руку, каб узяць птушачку. Гэта быў жаваранак. Ён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пырхнуў і паляцеў у блакіт.</w:t>
            </w:r>
          </w:p>
          <w:p>
            <w:pPr>
              <w:pStyle w:val="Normal"/>
              <w:shd w:fill="FFFFFF" w:val="clear"/>
              <w:ind w:left="10" w:right="1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Цяпер толькі дайшло да мяне, якая трагедыя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разыгралася над маёй галавой: жаваранак, ратую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чыся ад смерці, упаў на мой капялюш.</w:t>
            </w:r>
          </w:p>
          <w:p>
            <w:pPr>
              <w:pStyle w:val="Normal"/>
              <w:shd w:fill="FFFFFF" w:val="clear"/>
              <w:ind w:left="14" w:right="14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Бедная птушачка, відаць, адчула, што не нава</w:t>
            </w:r>
            <w:r>
              <w:rPr>
                <w:b/>
                <w:color w:val="000000"/>
                <w:spacing w:val="14"/>
                <w:sz w:val="12"/>
                <w:szCs w:val="12"/>
                <w:lang w:val="be-BY"/>
              </w:rPr>
              <w:t xml:space="preserve">жыцца драпежнік нападаць на чалавека, а ў яго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яна можа знайсці ратунак.</w:t>
            </w:r>
          </w:p>
          <w:p>
            <w:pPr>
              <w:pStyle w:val="Normal"/>
              <w:shd w:fill="FFFFFF" w:val="clear"/>
              <w:ind w:left="29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1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1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знайшла. (169)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</w:tr>
      <w:tr>
        <w:trPr>
          <w:trHeight w:val="41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14"/>
                <w:sz w:val="12"/>
                <w:szCs w:val="12"/>
                <w:lang w:val="be-BY"/>
              </w:rPr>
              <w:t>У госці да сябра**</w:t>
            </w:r>
          </w:p>
          <w:p>
            <w:pPr>
              <w:pStyle w:val="Normal"/>
              <w:shd w:fill="FFFFFF" w:val="clear"/>
              <w:ind w:right="24" w:hanging="0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Вечар быў цёмны і ціхі. Побач чыгункі стаяў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высокі стары лес, таемны, пануры і важны. На стан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цыі шумеў паравоз таварнага цягніка, шумеў ціха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і роўна, як бы баючыся парушыць спакой гэтага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лесу. Неба, абложанае бялявымі хмарамі, здавал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ся, ніжэй навісла над зямлёй, і пышныя сняжынкі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падалі на гэты высокі лес і дарогу. </w:t>
            </w:r>
            <w:r>
              <w:rPr>
                <w:b/>
                <w:color w:val="000000"/>
                <w:spacing w:val="5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 было штосьці незвычайна прыемнае ў гэтым руху белых і чыс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цюткіх пушынак, і так далікатна лажыліся яны на зямлю, на шапку настаўніка. Чулае вуха, здавал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ся, само прыслухоўвалася да іх ціхага шолаху, як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бы хацела ўцяміць мілую гутарку.</w:t>
            </w:r>
          </w:p>
          <w:p>
            <w:pPr>
              <w:pStyle w:val="Normal"/>
              <w:shd w:fill="FFFFFF" w:val="clear"/>
              <w:ind w:left="5" w:right="24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Лабановіч ішоў борзда. Яму было лёгка, проста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хацелася бегчы.</w:t>
            </w:r>
          </w:p>
          <w:p>
            <w:pPr>
              <w:pStyle w:val="Normal"/>
              <w:shd w:fill="FFFFFF" w:val="clear"/>
              <w:ind w:left="5" w:right="29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3 правага боку дарогі лес кончыўся. Лабановіч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ішоў і азіраўся ў гэтую цьму, каб не прамінуць гасцінца.</w:t>
            </w:r>
          </w:p>
          <w:p>
            <w:pPr>
              <w:pStyle w:val="Normal"/>
              <w:shd w:fill="FFFFFF" w:val="clear"/>
              <w:ind w:left="10" w:right="2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Хутка ён убачыў сіняваты бляск у акне свайго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сябра. Каля самае кватэры Лабановіч прыпыніўся,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ціхенька падышоў да акна і, пастукаўшы пальцам па шыбе, схаваўся.</w:t>
            </w:r>
          </w:p>
          <w:p>
            <w:pPr>
              <w:pStyle w:val="Normal"/>
              <w:shd w:fill="FFFFFF" w:val="clear"/>
              <w:ind w:left="14" w:right="2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Турсевіч адхіліў занавесачку і, засланіўшы ру-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камі бляск лямпы, стаў пільна ўзірацца. Момант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сябры азіралі адзін аднаго, а потым, перакінуўшы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ся жартаўлівымі прывітаннямі, абняліся і сардэчна пацалаваліся. (164)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Зімовы начлег**</w:t>
            </w:r>
          </w:p>
          <w:p>
            <w:pPr>
              <w:pStyle w:val="Normal"/>
              <w:shd w:fill="FFFFFF" w:val="clear"/>
              <w:ind w:left="14" w:right="14" w:firstLine="278"/>
              <w:jc w:val="both"/>
              <w:rPr/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Быў ціхі сонечны дзянёк. 3 неба церусіліся ледзь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прыкметныя сняжынкі. Я нетаропка ішоў па лесе і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любаваўся аснежанымі дрэвамі. Шырокія паляўні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чыя лыжы лёгка слізгалі па зацвярдзелым шарпа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ку. 3 набліжэннем вечара мароз узмацніўся. У так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час з падрапаным аб зледзянелыя галінкі тварам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імкнемся хутчэй дахаты, бо там утульна і цёпла.</w:t>
            </w:r>
          </w:p>
          <w:p>
            <w:pPr>
              <w:pStyle w:val="Normal"/>
              <w:shd w:fill="FFFFFF" w:val="clear"/>
              <w:ind w:left="14" w:right="1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Па дарозе дамоў я апынуўся на паляне. Я пры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кмеціў тут сляды зайцоў і цецерукоў, а ласіныя сля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ды вялі ў дальні ад мяне кут паляны. </w:t>
            </w:r>
            <w:r>
              <w:rPr>
                <w:b/>
                <w:color w:val="000000"/>
                <w:spacing w:val="9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 я павярнуў туды, каб паглядзець, куды вядзе звярыная сцеж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ка. Неўзабаве ўбачыў ускрай паляны некалькі п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валеных асін. Камель аднаго дрэва моцна абгрызлі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зайцы. Значыць, невыпадкова сюды наведвалася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лісіца.</w:t>
            </w:r>
          </w:p>
          <w:p>
            <w:pPr>
              <w:pStyle w:val="Normal"/>
              <w:shd w:fill="FFFFFF" w:val="clear"/>
              <w:ind w:left="10" w:right="29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5"/>
                <w:sz w:val="12"/>
                <w:szCs w:val="12"/>
                <w:lang w:val="be-BY"/>
              </w:rPr>
              <w:t xml:space="preserve">Далей у хмызняку я прыкмеціў пацямнелыя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лункі. Значыць, нядаўна тут начавалі ласі. Яны прыйшлі сюды надвячоркам, падмацаваліся сп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ясыўнай асінавай карою і ўлягліся адпачываць на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белай снежнай пасцелі. Ім не страшны люты м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роз. А вось зайцам не да адпачынку, бо можна хут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ка трапіць на вострыя лісіныя зубкі.</w:t>
            </w:r>
          </w:p>
          <w:p>
            <w:pPr>
              <w:pStyle w:val="Normal"/>
              <w:shd w:fill="FFFFFF" w:val="clear"/>
              <w:ind w:left="19" w:right="34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7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ласі, і зайцы звычайна не начуюць на адным і тым жа месцы. Патрабуе таго лясная перасцярога.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(167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Дуб**</w:t>
            </w:r>
          </w:p>
          <w:p>
            <w:pPr>
              <w:pStyle w:val="Normal"/>
              <w:shd w:fill="FFFFFF" w:val="clear"/>
              <w:ind w:left="5" w:right="1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Колькі гадоў таму дубу, ніхто з вяскоўцаў не па-мятае. Стаіць ён на правым беразе Нёмана і сваімі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шатамі глядзіцца ў яго празрыстую ваду. Увосень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лісце падае на халодныя хвалі і плыве далёка ўніз па цячэнні. Вясною была вялікая паводка. Дзяды глядзелі на яе і гаварылі, што ніколі не памяталі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такой вады. Нёман ператварыўся ў шырачэзную, як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акінуць вокам, раку. Велізарныя крыгі напаўзалі адна на адну і са страшэнным гулам крышыліся, 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разбіваліся на частачкі. Ужо многа гадоў Нёман пад-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мываў правы бераг. </w:t>
            </w:r>
            <w:r>
              <w:rPr>
                <w:b/>
                <w:color w:val="000000"/>
                <w:spacing w:val="4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 цяпер усё падмывае і падмы-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вае. Калі вада ледзь не зраўнялася з берагам, дуб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задрыжаў не на жарты, бо ўжо некалькі гадоў назад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паводкавая вада лізнула халоднымі хвалямі яго ка-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рэнне. Пад вечар вада спала, і дуб выратаваўся.</w:t>
            </w:r>
          </w:p>
          <w:p>
            <w:pPr>
              <w:pStyle w:val="Normal"/>
              <w:shd w:fill="FFFFFF" w:val="clear"/>
              <w:ind w:left="24" w:right="5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Як Нёман увайшоў у берагі, лукашоўцы выйшлі да свайго дуба. Яны рашылі назаўсёды выратаваць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дуб ад небяспекі: аблажылі бераг дзірваном, забілі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рад паляў, падсыпалі пад карэнне пяску. Красуй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ся, дзядуля-дуб! (147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4"/>
                <w:sz w:val="12"/>
                <w:szCs w:val="12"/>
                <w:lang w:val="be-BY"/>
              </w:rPr>
              <w:t>ПаводлеА. Пальчэўскаг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</w:tr>
      <w:tr>
        <w:trPr>
          <w:trHeight w:val="33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Добры  сусед  чалавека**</w:t>
            </w:r>
          </w:p>
          <w:p>
            <w:pPr>
              <w:pStyle w:val="Normal"/>
              <w:shd w:fill="FFFFFF" w:val="clear"/>
              <w:ind w:right="19" w:firstLine="284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 xml:space="preserve">Чым далей едзем мы на поўдзень, тым усё больш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набывае навакольная мясцовасць знаёмае ўжо нам характэрнае палескае аблічча. Невысокія ўзгоркі з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сасновым і лісцвяным лесам чаргуюцца з палямі і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 садамі, з нізінамі і лугамі, балоцістымі сенажацямі.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Серабрацца невялікія звілістыя рэчкі, паблісква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юць сцюдзёныя крыніцы. Над вадою задумлів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схіляюць вецце ніцыя лозы. Дзе-нідзе купамі і ў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адзіночку растуць дубы.</w:t>
            </w:r>
          </w:p>
          <w:p>
            <w:pPr>
              <w:pStyle w:val="Normal"/>
              <w:shd w:fill="FFFFFF" w:val="clear"/>
              <w:ind w:right="24" w:firstLine="28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Вунь ходзіць па зялёнай лугавінцы бусел. Сваім бела-чорным адзеннем і чырвонай дзюбай ён ярка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вылучаецца на фоне зялёнай травы і блакітнага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еба. Як павольна перастаўляе свае чырвоныя ногі. А дзюбу звесіў уніз, нібы ўважліва вывучае тарфяністую глебу пад нагамі. «Ходзіць, мерыць кожны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крок, нібы з вудаю дзядок», — пісаў калісьці Бяду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ля. А можа, ён правярае, ці добра пракапалі тут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меліярацыйную канаву, ці даволі ў ёй вады?</w:t>
            </w:r>
          </w:p>
          <w:p>
            <w:pPr>
              <w:pStyle w:val="Normal"/>
              <w:shd w:fill="FFFFFF" w:val="clear"/>
              <w:ind w:left="10" w:right="14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Гэты сур'ёзны птах з'яўляецца арганічнай част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кай беларускага краявіду. 3 людзьмі ён жыве ў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дружбе, гняздзіцца часта на стрэхах сельскіх бу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дынкаў, на дрэвах каля хат. Народ любіць бусла,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лічыць яго добрым суседам чалавека. (158)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iCs/>
                <w:color w:val="000000"/>
                <w:spacing w:val="4"/>
                <w:sz w:val="12"/>
                <w:szCs w:val="12"/>
                <w:lang w:val="be-BY"/>
              </w:rPr>
              <w:t>Паводле В. Вольскага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>Улюбёная мясціна**</w:t>
            </w:r>
          </w:p>
          <w:p>
            <w:pPr>
              <w:pStyle w:val="Normal"/>
              <w:shd w:fill="FFFFFF" w:val="clear"/>
              <w:ind w:left="14" w:right="14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Вячэрні змрок хутка наступаў на лугавіну. Не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калькі хвілін вершаліны векавых дубоў яшчэ іскры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ліся жаўтаватым жнівеньскім лісцем у сонечных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промнях.</w:t>
            </w:r>
          </w:p>
          <w:p>
            <w:pPr>
              <w:pStyle w:val="Normal"/>
              <w:shd w:fill="FFFFFF" w:val="clear"/>
              <w:ind w:left="14" w:right="14" w:firstLine="293"/>
              <w:jc w:val="both"/>
              <w:rPr/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Кусты, што запаланілі гэты ўскраек зямлі, п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чалі проста на вачах распаўзацца, расплывацца,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ператварацца ў зменлівыя хісткія прывіды. 3 б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коў лугавіну ўзяла ў клешчы рака. Яе чыстая пра-зрыстая вада адгарадзіла невялікі лапік зямлі, п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кінуўшы толькі вузкі праход у адным месцы.</w:t>
            </w:r>
          </w:p>
          <w:p>
            <w:pPr>
              <w:pStyle w:val="Normal"/>
              <w:shd w:fill="FFFFFF" w:val="clear"/>
              <w:ind w:left="14" w:right="14" w:firstLine="29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Пасярод векавых дубоў ураслі ў зямлю два вялі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кія камяні-валуны. Адзін быў над самым берагам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ракі і, падточаны знізу паводкамі, кожную вясну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мог зваліцца ў раку. Другі падобны на калматага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 агромністага мядзведзя, які толькі ўзняў морду, каб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агледзець наваколле пасля зімовай спячкі, ды, бы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зачараваны, так і застыў на стагоддзі. Камень-мядз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ведзь зялёны, з нейкім бурштынавым адлівам.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Праўда, адзін бок чорны, але не ад прыроды, а ад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дыму вогнішчаў, што кожны вечар палілі тут.</w:t>
            </w:r>
          </w:p>
          <w:p>
            <w:pPr>
              <w:pStyle w:val="Normal"/>
              <w:shd w:fill="FFFFFF" w:val="clear"/>
              <w:ind w:left="5" w:right="38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Сама лугавіна, гэтыя валуны, векавыя дубы, ра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ка — усё было маленькім патаемным куточкам дзя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цей, дзе можна было рабіць усё, што хочацца. Сюды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ніколі не хадзілі дарослыя: лічылі лугавіну месцам нядобрым, нават небяспечным. (164)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Навальніцы**</w:t>
            </w:r>
          </w:p>
          <w:p>
            <w:pPr>
              <w:pStyle w:val="Normal"/>
              <w:shd w:fill="FFFFFF" w:val="clear"/>
              <w:ind w:left="19" w:right="29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Тое лета як не штодня па ўсім наўколлі ад краю да краю шугалі навальніцы. Такіх навальніц з пе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рунамі нават старыя людзі не помнілі на сваім вяку.</w:t>
            </w:r>
          </w:p>
          <w:p>
            <w:pPr>
              <w:pStyle w:val="Normal"/>
              <w:shd w:fill="FFFFFF" w:val="clear"/>
              <w:ind w:left="24" w:right="10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Звычайна зранку лагодна свяціла сонца. Хор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ша парылася, падсыхаючы, зямля. Даверліва цягнуліся да цёплых промняў набрынялыя вільгаццю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травы, кветкі, лістота дрэў. На небе не было ні хму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рынкі, і здавалася: сонцу шчыраваць аж да самага захаду.</w:t>
            </w:r>
          </w:p>
          <w:p>
            <w:pPr>
              <w:pStyle w:val="Normal"/>
              <w:shd w:fill="FFFFFF" w:val="clear"/>
              <w:ind w:left="24" w:right="14" w:firstLine="283"/>
              <w:jc w:val="both"/>
              <w:rPr/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Аднак пасля абеду ў прыродзе многае мянялася.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Ужо ад любой, нават зусім няцяжкай работы ц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хадзьбы з цябе струменямі пачынаў ліцца гарачы пот, і вельмі хацелася хаця б слабага подыху вет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ру. Толькі яго не было. У прыродзе, ва ўсім нав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коллі адчувалася нейкая насцярога, якая перада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валася і людзям, і жывёле, і птушкам.</w:t>
            </w:r>
          </w:p>
          <w:p>
            <w:pPr>
              <w:pStyle w:val="Normal"/>
              <w:shd w:fill="FFFFFF" w:val="clear"/>
              <w:ind w:left="24" w:right="14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Спачатку на небе з'яўлялася невялікая цёмная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хмарка, якая з кожнай хвілінай расла ў памеры,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набрыньвала ўсё большай і большай чарнатой. Ад-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туль жа спярша глуха даносілася вуркатанне, з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тым яно пераходзіла ў грымоты. Ужо ні ў кога не заставалася сумнення, што і сёння навальніца аб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рынецца на вёску шквалам вады і маланак. </w:t>
            </w:r>
            <w:r>
              <w:rPr>
                <w:b/>
                <w:bCs/>
                <w:color w:val="000000"/>
                <w:spacing w:val="12"/>
                <w:sz w:val="12"/>
                <w:szCs w:val="12"/>
                <w:lang w:val="be-BY"/>
              </w:rPr>
              <w:t>(161)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</w:tr>
      <w:tr>
        <w:trPr>
          <w:trHeight w:val="51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13"/>
                <w:sz w:val="12"/>
                <w:szCs w:val="12"/>
                <w:lang w:val="be-BY"/>
              </w:rPr>
              <w:t>У асенні дзень**</w:t>
            </w:r>
          </w:p>
          <w:p>
            <w:pPr>
              <w:pStyle w:val="Normal"/>
              <w:shd w:fill="FFFFFF" w:val="clear"/>
              <w:ind w:right="19" w:firstLine="278"/>
              <w:jc w:val="both"/>
              <w:rPr/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Васіль, расплюшчыўшы вочы, некалькі хвілін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нерухома пазіраў угору. Там, далёка ў вышыні, па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слалася мяккая цёмна-сіняя навісь неба. </w:t>
            </w:r>
            <w:r>
              <w:rPr>
                <w:b/>
                <w:color w:val="000000"/>
                <w:spacing w:val="13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 па ёй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па чыстым светлым прасторы, ляніва паўзуць адзін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за другім два невялікія цёмныя кавалкі хмар. А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адтуль, з вышыні, аж з-пад самых хмар, падаюць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на зямлю нечыя крыкі, не то заклікаючы чалавека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паляцець за сабою, не то просячы ў яго дапамогі.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 Следам за хмаркамі плывуць у вырай дзікія гусі,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ахутаныя дымком празрыстай сінявы. Вось яны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ледзь-ледзь прыкметныя ўжо, толькі чуваць яшчэ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іх курлыканне, ціхае і далёкае. Вось зараз змаў-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кае гэты іх развітальны говар, і хочацца, каб не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знікалі гусі, такія любыя, блізкія. Погляд адар-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ваўся ад хмар і паплыў уніз.</w:t>
            </w:r>
          </w:p>
          <w:p>
            <w:pPr>
              <w:pStyle w:val="Normal"/>
              <w:shd w:fill="FFFFFF" w:val="clear"/>
              <w:ind w:right="19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У паветры, над полем і над асіннікам, носяцца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ніткі павуціння і навісаюць на галлі асінніку. Вочы сочаць за павуціннем, а вушы ўслухоўваюцца. Ап-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рача шуму ветру, за густым асіннікам нічога не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чуваць. Якая цішыня навокал! (146)</w:t>
            </w:r>
            <w:r>
              <w:rPr>
                <w:b/>
                <w:i/>
                <w:iCs/>
                <w:color w:val="000000"/>
                <w:spacing w:val="3"/>
                <w:sz w:val="12"/>
                <w:szCs w:val="12"/>
                <w:lang w:val="be-BY"/>
              </w:rPr>
              <w:t xml:space="preserve"> Паводле П. Галавач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Паляванне**</w:t>
            </w:r>
          </w:p>
          <w:p>
            <w:pPr>
              <w:pStyle w:val="Normal"/>
              <w:shd w:fill="FFFFFF" w:val="clear"/>
              <w:ind w:left="5" w:right="1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Лес жыў звычайным зімовым жыццём. </w:t>
            </w:r>
            <w:r>
              <w:rPr>
                <w:b/>
                <w:color w:val="000000"/>
                <w:spacing w:val="8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 сляды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гэтага жыцця можна было бачыць і тут, і там. Вы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рабляючы на снезе самыя мудрагелістыя петлі, не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куды праскакаў заяц. Спяшалася, а таму, можа, не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зусім старанна замяла за сабой сляды хітрая лісіца.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Цяжка і самавіта пратупаў у гушчар воўк. Бар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баніў гучна, заўзята ў сухаверхае дрэва дзяцел. 3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галінкі на галінку пырхалі, аб нечым пісклява пе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рамаўляліся берасцянкі.</w:t>
            </w:r>
          </w:p>
          <w:p>
            <w:pPr>
              <w:pStyle w:val="Normal"/>
              <w:shd w:fill="FFFFFF" w:val="clear"/>
              <w:ind w:left="14" w:right="10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Не спыняючыся ні на хвіліну, Анісім бег і бег па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дзіковых слядах. Хлёсткія галінкі дрэўцаў балюча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сцябалі яго па твары, па руках. Ногі спатыкаліся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аб пні і карэнне. Але Анісім нават не заўважаў гэ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тага. Неўзабаве ён так наблізіўся да дзіка, што мож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на было страляць.</w:t>
            </w:r>
          </w:p>
          <w:p>
            <w:pPr>
              <w:pStyle w:val="Normal"/>
              <w:shd w:fill="FFFFFF" w:val="clear"/>
              <w:ind w:left="10" w:righ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Анісім сцягнуў рукавіцы, прырос да дрэва. Вочы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пільна і прагна сачылі за кожным рухам страшн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га ляснога звера. Ад хвалявання калаціліся рукі, і Анісім доўга, настойліва цэліўся. Рука скакала ў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паветры, і дзік не браўся на мушку. Вочы слязілі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ся, у іх то дваілася, то цямнела. Адчуваючы, што сцэліцца добра наўрад ці ўдасца, Анісім націснуў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курок.</w:t>
            </w:r>
          </w:p>
          <w:p>
            <w:pPr>
              <w:pStyle w:val="Normal"/>
              <w:shd w:fill="FFFFFF" w:val="clear"/>
              <w:ind w:left="307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Усё навокал завалакло дымам. (165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2"/>
                <w:sz w:val="12"/>
                <w:szCs w:val="12"/>
                <w:lang w:val="be-BY"/>
              </w:rPr>
              <w:t>Паводле Б. Сачанкі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10"/>
                <w:sz w:val="12"/>
                <w:szCs w:val="12"/>
                <w:lang w:val="be-BY"/>
              </w:rPr>
              <w:t>Пуцявіны песняра**</w:t>
            </w:r>
          </w:p>
          <w:p>
            <w:pPr>
              <w:pStyle w:val="Normal"/>
              <w:shd w:fill="FFFFFF" w:val="clear"/>
              <w:ind w:left="29" w:righ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Якуб Колас нарадзіўся ў маляўнічым лясным кут-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ку, дзе векавечныя хвоі і кашлатыя елкі падпіралі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неба, а побач бруіліся хвалі нястомнага Нёмана.</w:t>
            </w:r>
          </w:p>
          <w:p>
            <w:pPr>
              <w:pStyle w:val="Normal"/>
              <w:shd w:fill="FFFFFF" w:val="clear"/>
              <w:ind w:right="29" w:firstLine="278"/>
              <w:jc w:val="both"/>
              <w:rPr/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Акінчыцы, потым Ласток — гэта ціхія і прыго-жыя мясціны чароўнага роднага краю, дзе пралягл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пуцявіны паэта. Але найболын уражанняў юнацт-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ва было звязана з леснічоўкай Альбуць, дзе ён пра-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чытаў першае слова, склаў першы свой верш, слу-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хаў песні лясных жаваранкаў, радаваўся гулкім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вясновым навальніцам.</w:t>
            </w:r>
          </w:p>
          <w:p>
            <w:pPr>
              <w:pStyle w:val="Normal"/>
              <w:shd w:fill="FFFFFF" w:val="clear"/>
              <w:ind w:right="29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 xml:space="preserve">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 xml:space="preserve">Апрача дарэктараў, быў у леснічоўцы і яшчэ адзін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настаўнік — дзядзька Антось. Натура паэтычная і шматгранная, ён многае зрабіў, каб перад вачыма кемлівага і дасціпнага пляменніка раскрылася краса і веліч непаўторнай беларускай прыроды, скла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данае і нялёгкае сялянскае жыццё.</w:t>
            </w:r>
          </w:p>
          <w:p>
            <w:pPr>
              <w:pStyle w:val="Normal"/>
              <w:shd w:fill="FFFFFF" w:val="clear"/>
              <w:ind w:left="5" w:right="1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Тут, у Альбуці, загарэлася ў сэрцы Коласа паэ-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тычная іскра, і ніякія ліхалецці жыцця не змагл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яе пагасіць. Так у Наднямонні з'явіўся свой паэт,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свой пясняр сялянскай нядолі. Пачынаць паэтыч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ны спеў яму дапамагалі хвалі Нёмана, гоман лесу,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лугавое раздолле, дзядзькавы казкі, матчыны песні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і само жыццё, якое настойліва стукалася ў акенц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глухой леснічоўкі.</w:t>
            </w:r>
          </w:p>
          <w:p>
            <w:pPr>
              <w:pStyle w:val="Normal"/>
              <w:shd w:fill="FFFFFF" w:val="clear"/>
              <w:ind w:left="10" w:right="24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Якуб Колас быў просты і мудры чалавек і адначасова вялікі пісьменнік, шчыры патрыёт роднай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зямлі. (169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>Паводле С.Александровіча</w:t>
            </w:r>
          </w:p>
        </w:tc>
      </w:tr>
      <w:tr>
        <w:trPr>
          <w:trHeight w:val="41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Радаводнае   дрэва  Беларусі**</w:t>
            </w:r>
          </w:p>
          <w:p>
            <w:pPr>
              <w:pStyle w:val="Normal"/>
              <w:shd w:fill="FFFFFF" w:val="clear"/>
              <w:ind w:left="19" w:right="5" w:firstLine="288"/>
              <w:jc w:val="both"/>
              <w:rPr/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Гісторыкі — не садоўнікі і не батанікі. Расліннае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царства звычайна цікавіць іх як фон, на якім ад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бываюцца гістарычныя падзеі. Але і ў іх ёсць дрэ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ва, якому яны аддаюць многа ўвагі, каля якога ім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даводзіцца шмат хадзіць і завіхацца. Гэта дрэва радаводнае.</w:t>
            </w:r>
          </w:p>
          <w:p>
            <w:pPr>
              <w:pStyle w:val="Normal"/>
              <w:shd w:fill="FFFFFF" w:val="clear"/>
              <w:ind w:left="19" w:right="5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Тысячагадовае радаводнае дрэва Беларусі, бел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рускай культуры трывалае і разгалістае. Нібы не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абхватны, прысадзісты, каржакаваты дуб недзе на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ўскраіне зубрынай пушчы. Каля камля гэтага дрэ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ва такія імёны, як Усяслаў Чарадзей і Рагнеда, Кіры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ла Тураўскі і Еўфрасіння Полацкая, Францыск Ска</w:t>
            </w:r>
            <w:r>
              <w:rPr>
                <w:b/>
                <w:color w:val="000000"/>
                <w:spacing w:val="15"/>
                <w:sz w:val="12"/>
                <w:szCs w:val="12"/>
                <w:lang w:val="be-BY"/>
              </w:rPr>
              <w:t xml:space="preserve">рына і Васіль Цяпінскі. Магутныя вузлаватыя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пабегі пусціла наша дрэва ў дзевятнаццатым ста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годдзі — Ян Чачот, Кастусь Каліноўскі, Дунін-Мар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цінкевіч, Багушэвіч. Новае стагоддзе дадало сюды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 залатыя імёны Янкі Купалы, Якуба Коласа, свет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лага юнака Максіма Багдановіча, дзесяткі іншых нязгасных імён.</w:t>
            </w:r>
          </w:p>
          <w:p>
            <w:pPr>
              <w:pStyle w:val="Normal"/>
              <w:shd w:fill="FFFFFF" w:val="clear"/>
              <w:ind w:left="5" w:right="19" w:firstLine="274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У трывалага дрэва гісторыі ёсць магутныя галі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ны, ёсць проста лісце. Усе разам яны ствараюць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крону. Чым пышнейшая яна, тым багацейшы на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духоўныя здабыткі народ. Пад гоман радаводнага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дрэва думаеш пра вечнасць, пранікаешся гістарыч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ным аптьшізмам, верай у будучыню.</w:t>
            </w:r>
          </w:p>
          <w:p>
            <w:pPr>
              <w:pStyle w:val="Normal"/>
              <w:shd w:fill="FFFFFF" w:val="clear"/>
              <w:ind w:left="10" w:right="2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Няхай моцным будзе радаводнае дрэва нашай Беларусі, няхай гоніць па сваіх капілярах жывы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гаючы сок гісторыі! (169)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Лясныя   спевакі**</w:t>
            </w:r>
          </w:p>
          <w:p>
            <w:pPr>
              <w:pStyle w:val="Normal"/>
              <w:shd w:fill="FFFFFF" w:val="clear"/>
              <w:ind w:left="19" w:right="5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Чырвоным пажарам рабін гарыць асенні лес. У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 xml:space="preserve">лесе не чутна нават подыху ветрыку. Аслаблае лісце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зрываецца з дрэў і, павольна кружачыся, бясшумна кладзецца на зямлю. 3 мяккай журбой я любу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юся гэтым залатым дажджом восені.</w:t>
            </w:r>
          </w:p>
          <w:p>
            <w:pPr>
              <w:pStyle w:val="Normal"/>
              <w:shd w:fill="FFFFFF" w:val="clear"/>
              <w:ind w:left="29" w:right="5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Паблізу села на дрэве чародка птушак. Адразу я палічыў іх за драздоў, але, прыгледзеўшыся ўваж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лівей, пазнаў лясных жаваранкаў.</w:t>
            </w:r>
          </w:p>
          <w:p>
            <w:pPr>
              <w:pStyle w:val="Normal"/>
              <w:shd w:fill="FFFFFF" w:val="clear"/>
              <w:ind w:right="14" w:firstLine="283"/>
              <w:jc w:val="both"/>
              <w:rPr/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Нейкі час птушкі сядзелі нерухома. Але вось адна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з іх схамянулася, пабегла па галінках на самую макаўку чырвонай рабіны і, узмахнуўшы крыль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цамі, узляцела ў паветра. Набіраючы кругамі вы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шыню, птушка заспявала. Нядоўга прымусілі ч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каць сябе і яе сяброўкі. Адны з іх спявалі, седзячы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на галінках, іншыя ж, болын заўзятыя, узляцелі.</w:t>
            </w:r>
          </w:p>
          <w:p>
            <w:pPr>
              <w:pStyle w:val="Normal"/>
              <w:shd w:fill="FFFFFF" w:val="clear"/>
              <w:ind w:right="1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4"/>
                <w:sz w:val="12"/>
                <w:szCs w:val="12"/>
                <w:lang w:val="be-BY"/>
              </w:rPr>
              <w:t xml:space="preserve"> </w:t>
            </w:r>
            <w:r>
              <w:rPr>
                <w:b/>
                <w:color w:val="000000"/>
                <w:spacing w:val="-4"/>
                <w:sz w:val="12"/>
                <w:szCs w:val="12"/>
                <w:lang w:val="be-BY"/>
              </w:rPr>
              <w:t>Лясныя жаваранкі — цудоўныя спевакі! Па пры-</w:t>
            </w:r>
            <w:r>
              <w:rPr>
                <w:b/>
                <w:color w:val="000000"/>
                <w:spacing w:val="-6"/>
                <w:sz w:val="12"/>
                <w:szCs w:val="12"/>
                <w:lang w:val="be-BY"/>
              </w:rPr>
              <w:t xml:space="preserve">гажосці сваёй песні яны могуць паспрачацца з такімі </w:t>
            </w: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прызнанымі спевакамі, як шпак, дрозд і нават са</w:t>
            </w: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>лавей.</w:t>
            </w:r>
          </w:p>
          <w:p>
            <w:pPr>
              <w:pStyle w:val="Normal"/>
              <w:shd w:fill="FFFFFF" w:val="clear"/>
              <w:ind w:left="5" w:right="1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>Шмат разоў даводзілася мне слухаць лясных жа-</w:t>
            </w: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 xml:space="preserve">варанкаў, але на гэты раз я чамусьці не пазнаў іх </w:t>
            </w: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>песні. Надта ж ужо шмат чулася ў ёй нейкай незра</w:t>
            </w: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 xml:space="preserve">зумелай мне журбы і смутку. </w:t>
            </w:r>
            <w:r>
              <w:rPr>
                <w:b/>
                <w:color w:val="000000"/>
                <w:spacing w:val="-2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 xml:space="preserve"> куды толькі падзе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лася так уласцівая для іх жыццярадаснасць?</w:t>
            </w:r>
          </w:p>
          <w:p>
            <w:pPr>
              <w:pStyle w:val="Normal"/>
              <w:shd w:fill="FFFFFF" w:val="clear"/>
              <w:ind w:left="283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Доўга слухаў я птушак. (167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4"/>
                <w:sz w:val="12"/>
                <w:szCs w:val="12"/>
                <w:lang w:val="be-BY"/>
              </w:rPr>
              <w:t>Паводле Р. Ігнаценкі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4"/>
                <w:sz w:val="12"/>
                <w:szCs w:val="12"/>
                <w:lang w:val="be-BY"/>
              </w:rPr>
              <w:t>Дарога ў школу**</w:t>
            </w:r>
          </w:p>
          <w:p>
            <w:pPr>
              <w:pStyle w:val="Normal"/>
              <w:shd w:fill="FFFFFF" w:val="clear"/>
              <w:ind w:right="19" w:firstLine="28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Жылі мы з Лёнькам на далёкім хутары. У шко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лу трэба было хадзіць аж за дзевяць кіламетраў.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Часцяком, бывала, мы выходзілі са школы, калі сонца стаяла высока ў небе, а вярталіся дадому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прыцемкам.</w:t>
            </w:r>
          </w:p>
          <w:p>
            <w:pPr>
              <w:pStyle w:val="Normal"/>
              <w:shd w:fill="FFFFFF" w:val="clear"/>
              <w:ind w:left="10" w:right="19" w:firstLine="269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Дарога ў школу вяла полем. На ім раслі тры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 xml:space="preserve">старыя грушы-дзічкі. Звычайна, дайшоўшы да груш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мы асцярожна клалі на зямлю кнігі і пачыналі аб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следаваць шатрастыя галіны. Кожны дзень мы зн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ходзілі грушкі, што прытаіліся сярод пачарнелай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лістоты.</w:t>
            </w:r>
          </w:p>
          <w:p>
            <w:pPr>
              <w:pStyle w:val="Normal"/>
              <w:shd w:fill="FFFFFF" w:val="clear"/>
              <w:ind w:left="10" w:right="10" w:firstLine="274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Потым пачынаўся лес. Дарога вілася паміж вы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сокіх стройных соснаў, каржакаватых дубоў, на якіх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і зімой трымцела чырвонае, быццам падпаленае,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лісце. А калі мы выходзілі з лесу, трэба было пе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райсці па хісткім мосціку буркатлівы ручай. Тут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мы затрымліваліся надоўга. Лёнька асцярожна д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ставаў з-за пазухі змайстраваны дома караблік і ўрачыста апускаў на ваду.</w:t>
            </w:r>
          </w:p>
          <w:p>
            <w:pPr>
              <w:pStyle w:val="Normal"/>
              <w:shd w:fill="FFFFFF" w:val="clear"/>
              <w:ind w:left="14" w:right="19" w:firstLine="29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—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Пайшоў! — крычаў ён і імчаўся па беразе ру-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чая.</w:t>
            </w:r>
          </w:p>
          <w:p>
            <w:pPr>
              <w:pStyle w:val="Normal"/>
              <w:shd w:fill="FFFFFF" w:val="clear"/>
              <w:ind w:left="19" w:right="5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Караблік спачатку нехаця паварочваўся на в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дзе. Затым цячэнне яго падхоплівала, выносіла на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сярэдзіну, і ён стралой пластаваў праз лес, у нізіну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куды бег ручай.</w:t>
            </w:r>
          </w:p>
          <w:p>
            <w:pPr>
              <w:pStyle w:val="Normal"/>
              <w:shd w:fill="FFFFFF" w:val="clear"/>
              <w:ind w:left="24" w:right="10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Прыходзілі мы ў школу, калі заканчваўся пер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шы ўрок. Настаўнік Васіль Пятровіч, якога мы п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бойваліся, толькі дакорліва круціў галавой... (166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3"/>
                <w:sz w:val="12"/>
                <w:szCs w:val="12"/>
                <w:lang w:val="be-BY"/>
              </w:rPr>
              <w:t>Паводле М. Даніленкі</w:t>
            </w:r>
          </w:p>
        </w:tc>
      </w:tr>
      <w:tr>
        <w:trPr>
          <w:trHeight w:val="33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Сіла зямлі**</w:t>
            </w:r>
          </w:p>
          <w:p>
            <w:pPr>
              <w:pStyle w:val="Normal"/>
              <w:shd w:fill="FFFFFF" w:val="clear"/>
              <w:ind w:left="34" w:firstLine="274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Ніхто ўжо не памятае, колькі стагоддзяў людзі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карыстаюцца лясным багаццем. Не адно пакален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не на розныя патрэбы драла бяросту, выбірала п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троху белавата-зялёны мох, мяккі і доўгі.</w:t>
            </w:r>
          </w:p>
          <w:p>
            <w:pPr>
              <w:pStyle w:val="Normal"/>
              <w:shd w:fill="FFFFFF" w:val="clear"/>
              <w:ind w:right="14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Вакол ствалоў сосен і бяроз ляжаць мяккія мохавыя купіны. На іх расце амаль у пояс чалавеку </w:t>
            </w:r>
            <w:r>
              <w:rPr>
                <w:b/>
                <w:color w:val="000000"/>
                <w:spacing w:val="14"/>
                <w:sz w:val="12"/>
                <w:szCs w:val="12"/>
                <w:lang w:val="be-BY"/>
              </w:rPr>
              <w:t xml:space="preserve">багун і чарнічнік, сцелюцца карычневыя ніткі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журавінніку. Лагчына апаясана вузкай паласою ве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расу з бруснічнікам. На гэтым поясе растуць і б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равікі.</w:t>
            </w:r>
          </w:p>
          <w:p>
            <w:pPr>
              <w:pStyle w:val="Normal"/>
              <w:shd w:fill="FFFFFF" w:val="clear"/>
              <w:ind w:right="19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Людзі ашчадна карысталіся дарамі. Залатым ле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сам называлі гэтую мясціну. У засушлівыя гады,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калі перасыхалі нават навакольныя балоты, у лаг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чыне выціскалася халодная вада.</w:t>
            </w:r>
          </w:p>
          <w:p>
            <w:pPr>
              <w:pStyle w:val="Normal"/>
              <w:shd w:fill="FFFFFF" w:val="clear"/>
              <w:ind w:left="5" w:right="5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Калі прыйшлі меліяратары, праз перашыек да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самага цэнтра лагчыны была пракапана канава. Ця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пер па ёй цурчыць ручаёк. Вада ў ім празрыстая,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халодная, з падземных крыніц, якія схаваны пад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мохам.</w:t>
            </w:r>
          </w:p>
          <w:p>
            <w:pPr>
              <w:pStyle w:val="Normal"/>
              <w:shd w:fill="FFFFFF" w:val="clear"/>
              <w:ind w:left="5" w:right="5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Зімою ж, калі стаяць моцныя маразы, вада ў канаве замярзае. Але люты мароз не можа зак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ваць ручай. Вада ўсё роўна выбіваецца наверх, і 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тады з'яўляюцца наплывы, трэшчыны. Здаецца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што ніхто і нішто не можа спыніць жыцця крыніц,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народжаных падземнаю сілаю зямлі. (156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6"/>
                <w:sz w:val="12"/>
                <w:szCs w:val="12"/>
                <w:lang w:val="be-BY"/>
              </w:rPr>
              <w:t>Паводле 3. Бяспала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Зялёны востраў**</w:t>
            </w:r>
          </w:p>
          <w:p>
            <w:pPr>
              <w:pStyle w:val="Normal"/>
              <w:shd w:fill="FFFFFF" w:val="clear"/>
              <w:ind w:left="24" w:righ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У сонечную летнюю пару, калі ўсё наваколле спа-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віта тонкай пялёнкай сіняватай смугі, мястэчка з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пераезда здаецца надзвычай прыгожым. Атуленае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садамі і прысадамі, яно ўяўляецца зялёным вост-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равам сярод залацістага збожжавага разліву. Адзін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толькі будынак выразна выдзяляецца на гэтым во-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страве — школа. Яе малочна-белы гмах вышэй хат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і магазінаў, вышэй самых высокіх таполяў і ліп і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таму міжволі прыцягвае ўвагу кожнага, хто дабі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раецца да мястэчка.</w:t>
            </w:r>
          </w:p>
          <w:p>
            <w:pPr>
              <w:pStyle w:val="Normal"/>
              <w:shd w:fill="FFFFFF" w:val="clear"/>
              <w:ind w:left="38" w:right="19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Год назад, калі Міця закончыў дзевяць класаў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бацька спытаў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ind w:left="331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>—</w:t>
            </w:r>
            <w:r>
              <w:rPr>
                <w:b/>
                <w:color w:val="000000"/>
                <w:sz w:val="12"/>
                <w:szCs w:val="12"/>
                <w:lang w:val="be-BY"/>
              </w:rPr>
              <w:tab/>
            </w: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Што будзеш рабіць далей? Можа, хопіць навукі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5" w:right="38" w:firstLine="283"/>
              <w:jc w:val="both"/>
              <w:rPr/>
            </w:pP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Пайду вучыцца далей, у інстытут. А летам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гуляць не буду, паступлю ў рамонтнікі.</w:t>
            </w:r>
          </w:p>
          <w:p>
            <w:pPr>
              <w:pStyle w:val="Normal"/>
              <w:shd w:fill="FFFFFF" w:val="clear"/>
              <w:ind w:left="5" w:right="38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Сцяпан з павагай зірнуў на старэйшага сына,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худзенькага, шчупленькага, які разважаў так п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даросламу.</w:t>
            </w:r>
          </w:p>
          <w:p>
            <w:pPr>
              <w:pStyle w:val="Normal"/>
              <w:shd w:fill="FFFFFF" w:val="clear"/>
              <w:ind w:right="2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Бацьку Міця сказаў праўду. А наогул, ён зацяты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хлопец і сваімі планамі дзеліцца не з кожным. Маг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чыма, на яго характары пакінула свой след жыццё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аводшыбе. Тым не менш ёсць у Міці сябры, і яны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любяць прыходзіць у будку ці пад сасну. Сябруюць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яны даўно і вучацца ў адной школе, дапамагаючы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адзін аднаму ва ўсім. </w:t>
            </w:r>
            <w:r>
              <w:rPr>
                <w:b/>
                <w:bCs/>
                <w:color w:val="000000"/>
                <w:spacing w:val="9"/>
                <w:sz w:val="12"/>
                <w:szCs w:val="12"/>
                <w:lang w:val="be-BY"/>
              </w:rPr>
              <w:t>(161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3"/>
                <w:sz w:val="12"/>
                <w:szCs w:val="12"/>
                <w:lang w:val="be-BY"/>
              </w:rPr>
              <w:t xml:space="preserve">Паводле </w:t>
            </w:r>
            <w:r>
              <w:rPr>
                <w:b/>
                <w:i/>
                <w:iCs/>
                <w:color w:val="000000"/>
                <w:spacing w:val="-3"/>
                <w:sz w:val="12"/>
                <w:szCs w:val="12"/>
                <w:lang w:val="en-US"/>
              </w:rPr>
              <w:t>I</w:t>
            </w:r>
            <w:r>
              <w:rPr>
                <w:b/>
                <w:i/>
                <w:iCs/>
                <w:color w:val="000000"/>
                <w:spacing w:val="-3"/>
                <w:sz w:val="12"/>
                <w:szCs w:val="12"/>
                <w:lang w:val="be-BY"/>
              </w:rPr>
              <w:t>. Навуменкі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11"/>
                <w:sz w:val="12"/>
                <w:szCs w:val="12"/>
                <w:lang w:val="be-BY"/>
              </w:rPr>
              <w:t xml:space="preserve">Слова пра родны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кут**</w:t>
            </w:r>
          </w:p>
          <w:p>
            <w:pPr>
              <w:pStyle w:val="Normal"/>
              <w:shd w:fill="FFFFFF" w:val="clear"/>
              <w:ind w:left="3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Кожны з нас заўсёды з вялікай любоўю ўспамі</w:t>
            </w:r>
            <w:r>
              <w:rPr>
                <w:b/>
                <w:color w:val="000000"/>
                <w:spacing w:val="14"/>
                <w:sz w:val="12"/>
                <w:szCs w:val="12"/>
                <w:lang w:val="be-BY"/>
              </w:rPr>
              <w:t xml:space="preserve">нае пра свой родны край, дзе нарадзіўся, правёў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дзяцінства, вучыўся, потым паншоў адсюль у свон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шлях, у людзі. Для мяне родным краем стала не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вялікая вёска Біскупцы.</w:t>
            </w:r>
          </w:p>
          <w:p>
            <w:pPr>
              <w:pStyle w:val="Normal"/>
              <w:shd w:fill="FFFFFF" w:val="clear"/>
              <w:ind w:left="5" w:right="29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Не магу не ўспомніць адзін выпадак. Было крыш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ку жніва сярпом: поле няроўнае, камбайн нельга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пускаць. Вось і пайшлі жанчыны жаць сярпамі.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Зжалі. Прыдумалі нейкае свята. Зайшлі да адной.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Спявалі песні. Гаспадар прыйшоў. Гармонік узяў у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рукі, сыграў польку. </w:t>
            </w:r>
            <w:r>
              <w:rPr>
                <w:b/>
                <w:color w:val="000000"/>
                <w:spacing w:val="6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6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выбегла на хату дзяўчынка,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школьніца, тоненькая, з доўгай касой, у просцень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кай сукенцы. Усе жанчыны пасталі за ёй, і павяла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яна гэты карагод. Жанчыны стараліся патрапіць так, як яна. А ў яе так складна, так лёгка выхо-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дзіла.</w:t>
            </w:r>
          </w:p>
          <w:p>
            <w:pPr>
              <w:pStyle w:val="Normal"/>
              <w:shd w:fill="FFFFFF" w:val="clear"/>
              <w:ind w:left="19" w:right="29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Нідзе не было мне так добра, як тут. Якія так-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тоўныя, культурныя нашы людзі, якія добрыя гас-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падыні нашы жанчыны, як яны хутка сумелі пад-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рыхтаваць пачастунак, развесяліць сваіх суседак,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саміх сябе пацешыць, адвесці душу! У гэтую веча-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рынку тая русалачка, што вучыла жанчын танца-ваць, вызваліла маці ад хатняй работы і яшчэ по-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тым спявала разам з бацькам, маці, братам і жан-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чынамі. </w:t>
            </w:r>
            <w:r>
              <w:rPr>
                <w:b/>
                <w:bCs/>
                <w:color w:val="000000"/>
                <w:spacing w:val="9"/>
                <w:sz w:val="12"/>
                <w:szCs w:val="12"/>
                <w:lang w:val="be-BY"/>
              </w:rPr>
              <w:t>(169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1"/>
                <w:sz w:val="12"/>
                <w:szCs w:val="12"/>
                <w:lang w:val="be-BY"/>
              </w:rPr>
              <w:t>Паводле Д. Бічэль-Загнетавай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</w:tr>
      <w:tr>
        <w:trPr>
          <w:trHeight w:val="51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Родная зямля**</w:t>
            </w:r>
          </w:p>
          <w:p>
            <w:pPr>
              <w:pStyle w:val="Normal"/>
              <w:shd w:fill="FFFFFF" w:val="clear"/>
              <w:ind w:left="19" w:right="2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Чэрвеньскі цёплы лес рыхтаваўся да ночы. Змаў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калі птушкі, заціхалі набрынялыя паўзмрокам хвоі.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Згушчвалася смала, і яе пах змешваўся з вільгац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цю.</w:t>
            </w:r>
          </w:p>
          <w:p>
            <w:pPr>
              <w:pStyle w:val="Normal"/>
              <w:shd w:fill="FFFFFF" w:val="clear"/>
              <w:ind w:left="19" w:right="19" w:firstLine="29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Скрозь стаяў дрымотны лес. Ён засынаў, загойваючы сваім спакоем маю стомленую ў горадзе душу, ён быў са мною добры, ад яго патыхала маім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Палессем і ласкаю, як ад роднай маці.</w:t>
            </w:r>
          </w:p>
          <w:p>
            <w:pPr>
              <w:pStyle w:val="Normal"/>
              <w:shd w:fill="FFFFFF" w:val="clear"/>
              <w:ind w:left="24" w:right="1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Цішыня... Яна паступова ахутвала маю душу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адганяла з яе стомлены настрой, які я прывёз сюды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з сабою. Ціхая радасць падымалася ў душы, што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мяне абступае добры лес, і надыходзіць чэрвень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ская ноч, і скрозь тут была мая Радзіма.</w:t>
            </w:r>
          </w:p>
          <w:p>
            <w:pPr>
              <w:pStyle w:val="Normal"/>
              <w:shd w:fill="FFFFFF" w:val="clear"/>
              <w:ind w:right="29" w:firstLine="278"/>
              <w:jc w:val="both"/>
              <w:rPr/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Лес раптам парадзеў, і я ўбачыў лясную хату. 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Адсунуў варотцы, якія дротам былі прыкручаны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да слупка, і ступіў у двор. Хоць і змяркалася, але я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заўважыў, што пад сценамі леснічоўкі бялелі кветкі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сунічніку. Яны, ягады майго дзяцінства, асабліва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густа цвілі пад вокнамі. Я нерухома стаяў на ад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ным месцы, баючыся ступіць і патрывожыць іх бе</w:t>
            </w:r>
            <w:r>
              <w:rPr>
                <w:b/>
                <w:color w:val="000000"/>
                <w:spacing w:val="14"/>
                <w:sz w:val="12"/>
                <w:szCs w:val="12"/>
                <w:lang w:val="be-BY"/>
              </w:rPr>
              <w:t>лыя зорачкі.</w:t>
            </w:r>
          </w:p>
          <w:p>
            <w:pPr>
              <w:pStyle w:val="Normal"/>
              <w:shd w:fill="FFFFFF" w:val="clear"/>
              <w:ind w:right="29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 </w:t>
            </w:r>
            <w:r>
              <w:rPr>
                <w:b/>
                <w:color w:val="000000"/>
                <w:spacing w:val="4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 тут раптам між камлёў дрэў працадзілася апош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яе праменне заходзячага сонца. Угары загарэліся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кроплі расы. Лес успыхнуў казачнымі празрыстымі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агеньчыкамі.</w:t>
            </w:r>
          </w:p>
          <w:p>
            <w:pPr>
              <w:pStyle w:val="Normal"/>
              <w:shd w:fill="FFFFFF" w:val="clear"/>
              <w:ind w:left="28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Добры вечар, родная зямля! (168)</w:t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>Паводле М. Капыловіч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Рака Бяроза**</w:t>
            </w:r>
          </w:p>
          <w:p>
            <w:pPr>
              <w:pStyle w:val="Normal"/>
              <w:shd w:fill="FFFFFF" w:val="clear"/>
              <w:ind w:right="29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Яна для мяне адзіная. Не спяшайцеся абвяргаць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мяне, выстаўляючы свае высновы. Хлопец пак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хаў дзяўчыну, далёка не самую прыгожую на све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це. Але яна для яго адзіная. Каханне такое, нічог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не зробіш. Бачыў я Волгу, Енісей, Об. Здзіўляўся і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захапляўся іх веліччу і прыгажосцю. Але яны былі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толькі здзіўленнем і захапленнем і не зрабіліся част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каю душы маёй.</w:t>
            </w:r>
          </w:p>
          <w:p>
            <w:pPr>
              <w:pStyle w:val="Normal"/>
              <w:shd w:fill="FFFFFF" w:val="clear"/>
              <w:ind w:left="5" w:right="19" w:firstLine="28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Бяроза ў мяне адна, як адна вёска, дзе я нарадзіў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ся, як адна маці, якая дала мне жыццё. На Бярозе я ўпершыню ўбачыў сапраўдны мост, які злучаў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два берагі, трымаючыся на высокіх нагахапорах. </w:t>
            </w:r>
            <w:r>
              <w:rPr>
                <w:b/>
                <w:color w:val="000000"/>
                <w:spacing w:val="10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1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па Бярозе на маленькім параходзе я ўпершыню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ехаў у горад, каб атрымаць вышэйшую адукацыю.</w:t>
            </w:r>
          </w:p>
          <w:p>
            <w:pPr>
              <w:pStyle w:val="Normal"/>
              <w:shd w:fill="FFFFFF" w:val="clear"/>
              <w:ind w:left="14" w:right="19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Першая лодка, першы плёскат рыбіны, першыя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заходы і ўсходы сонца над шырокім лугам, залі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тым густой сінню разнатраўя, першы крыгаход і першы разліў вады ад краю да краю — гэта ты, </w:t>
            </w:r>
            <w:r>
              <w:rPr>
                <w:b/>
                <w:color w:val="000000"/>
                <w:spacing w:val="14"/>
                <w:sz w:val="12"/>
                <w:szCs w:val="12"/>
                <w:lang w:val="be-BY"/>
              </w:rPr>
              <w:t>Бяроза.</w:t>
            </w:r>
          </w:p>
          <w:p>
            <w:pPr>
              <w:pStyle w:val="Normal"/>
              <w:shd w:fill="FFFFFF" w:val="clear"/>
              <w:ind w:left="14" w:right="14" w:firstLine="28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Мы падняліся ўгору па ёй кіламетраў на сем, 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прычалілі да пакатага берага. Мы нічога з сабой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не бралі. Ні вудаў, ні іншых прылад, якімі ловяць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рыбу. Мы ехалі адпачыць на ўлонні прыроды, п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бавіць час. (169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>Паводле М. Ермаловіча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Развітанне з летам**</w:t>
            </w:r>
          </w:p>
          <w:p>
            <w:pPr>
              <w:pStyle w:val="Normal"/>
              <w:shd w:fill="FFFFFF" w:val="clear"/>
              <w:ind w:left="24" w:right="19" w:firstLine="28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Лета адыходзіла. </w:t>
            </w:r>
            <w:r>
              <w:rPr>
                <w:b/>
                <w:color w:val="000000"/>
                <w:spacing w:val="4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4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гэта адчувалася ўсюды: у лесе,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у полі, на лузе.</w:t>
            </w:r>
          </w:p>
          <w:p>
            <w:pPr>
              <w:pStyle w:val="Normal"/>
              <w:shd w:fill="FFFFFF" w:val="clear"/>
              <w:ind w:right="24" w:firstLine="288"/>
              <w:jc w:val="both"/>
              <w:rPr/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Першы жоўты лісток адарваўся ад галінкі бяро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зы і квола, сумна зашапацеў у траве. Пачарнела і </w:t>
            </w:r>
            <w:r>
              <w:rPr>
                <w:b/>
                <w:color w:val="000000"/>
                <w:spacing w:val="15"/>
                <w:sz w:val="12"/>
                <w:szCs w:val="12"/>
                <w:lang w:val="be-BY"/>
              </w:rPr>
              <w:t xml:space="preserve">зламалася, не вытрымаўшы цяжару, сцяблінка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жыта на ўзмежку. Колас уткнуўся вусамі ў зямлю. </w:t>
            </w:r>
            <w:r>
              <w:rPr>
                <w:b/>
                <w:color w:val="000000"/>
                <w:spacing w:val="9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 з яго выпалі прадаўгаватыя залацістыя зярняты. Жыта не хацела мірыцца з тым, што яго не было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каму жаць, каму есці. Яно сеялася само.</w:t>
            </w:r>
          </w:p>
          <w:p>
            <w:pPr>
              <w:pStyle w:val="Normal"/>
              <w:shd w:fill="FFFFFF" w:val="clear"/>
              <w:ind w:right="24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На лузе не крычалі ўжо цэлымі зграямі мал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дыя шпачкі, і хоць нідзе не шарэў вострым верхам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ні адзін стог, лета канчалася і тут.</w:t>
            </w:r>
          </w:p>
          <w:p>
            <w:pPr>
              <w:pStyle w:val="Normal"/>
              <w:shd w:fill="FFFFFF" w:val="clear"/>
              <w:ind w:left="10" w:right="2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 xml:space="preserve">Рэдкі матылёк хутка-хутка махаў крыльцамі, нібы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некуды вельмі спяшаўся, нібы ад некага ўцякаў.</w:t>
            </w:r>
          </w:p>
          <w:p>
            <w:pPr>
              <w:pStyle w:val="Normal"/>
              <w:shd w:fill="FFFFFF" w:val="clear"/>
              <w:ind w:left="10" w:right="1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Чарнакрылы бусел стаяў на адной назе і думна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глядзеў некуды ўдалячынь, туды, куды неўзабаве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пакліча яго вырай.</w:t>
            </w:r>
          </w:p>
          <w:p>
            <w:pPr>
              <w:pStyle w:val="Normal"/>
              <w:shd w:fill="FFFFFF" w:val="clear"/>
              <w:ind w:left="10" w:right="1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5"/>
                <w:sz w:val="12"/>
                <w:szCs w:val="12"/>
                <w:lang w:val="be-BY"/>
              </w:rPr>
              <w:t xml:space="preserve">Раса, выпаўшы ўранні, іншы раз трымалася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ўвесь дзень. Яна холадна і неяк няветліва пабліск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вала ў лапушыстым лісці малачаю.</w:t>
            </w:r>
          </w:p>
          <w:p>
            <w:pPr>
              <w:pStyle w:val="Normal"/>
              <w:shd w:fill="FFFFFF" w:val="clear"/>
              <w:ind w:left="14" w:right="2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Пераспелыя яблыкі ападалі ў цішы садоў і гуч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на покалі ў зямлю. (149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6"/>
                <w:sz w:val="12"/>
                <w:szCs w:val="12"/>
                <w:lang w:val="be-BY"/>
              </w:rPr>
              <w:t>Паводле Б. Сачанкі</w:t>
            </w:r>
          </w:p>
        </w:tc>
      </w:tr>
      <w:tr>
        <w:trPr>
          <w:trHeight w:val="41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Роднае слова**</w:t>
            </w:r>
          </w:p>
          <w:p>
            <w:pPr>
              <w:pStyle w:val="Normal"/>
              <w:shd w:fill="FFFFFF" w:val="clear"/>
              <w:ind w:left="14" w:right="10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Роднае слова. Яно ўваходзіць у наша жыццё з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вуснаў маці яшчэ ў маленстве. У ціхім журчанні матчыных песень-калыханак, у яе пяшчотных лас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ках мы пачынаем улоўліваць яго своеасаблівыя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формы і гучанне.</w:t>
            </w:r>
          </w:p>
          <w:p>
            <w:pPr>
              <w:pStyle w:val="Normal"/>
              <w:shd w:fill="FFFFFF" w:val="clear"/>
              <w:ind w:left="19" w:righ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Потым у бесклапотным дзяцінстве яно ўводзіць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нас у дзівосны навакольны свет. Як чароўны ключ,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адкрывае нам роднае слова разнастайныя цуды і та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ямніцы жыцця, уносіць нас у прывабную і захапляючую далячынь падзей у бабульчыных казках і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легендах.</w:t>
            </w:r>
          </w:p>
          <w:p>
            <w:pPr>
              <w:pStyle w:val="Normal"/>
              <w:shd w:fill="FFFFFF" w:val="clear"/>
              <w:ind w:left="29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Затым у школе мы сустракаемся з ім на старонках кніг. За бясконцымі шарэнгамі родных слоў у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кнігах перад нашым зрокам праходзіць уся зямля,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яе разнастайная прырода, яе шматвяковая гісто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рыя.</w:t>
            </w:r>
          </w:p>
          <w:p>
            <w:pPr>
              <w:pStyle w:val="Normal"/>
              <w:shd w:fill="FFFFFF" w:val="clear"/>
              <w:ind w:left="34" w:firstLine="278"/>
              <w:jc w:val="both"/>
              <w:rPr/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Пасля мы забіраемся ў бяздонныя глыбіні гэта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га мора слоў, адкрываючы там найбагацейшыя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скарбніцы думак нашага народа, яго культуры.</w:t>
            </w:r>
          </w:p>
          <w:p>
            <w:pPr>
              <w:pStyle w:val="Normal"/>
              <w:shd w:fill="FFFFFF" w:val="clear"/>
              <w:ind w:left="3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езвычайнае хараство і зладжанасць чуецца нам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у гучанні роднага слова. Яно то ласкавае і пяшчот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нае, як подых летняга ветру, то шырокае і плаў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нае, як далячынь палёў і азёрныя блакіты, то звон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кае і пералівістае, як празрыстыя крыніцы і песні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птушак, то суровае і грознае, як навальнічныя хм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ры. (162)</w:t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6"/>
                <w:sz w:val="12"/>
                <w:szCs w:val="12"/>
                <w:lang w:val="be-BY"/>
              </w:rPr>
              <w:t>Паводле А. Крывіцкаг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Зімовыя   дарогі**</w:t>
            </w:r>
          </w:p>
          <w:p>
            <w:pPr>
              <w:pStyle w:val="Normal"/>
              <w:shd w:fill="FFFFFF" w:val="clear"/>
              <w:ind w:left="5" w:righ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Выпаў першы снег. Белай коўдрай улёгся ён на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палеткі, лугі, рэкі і азёры, апушыў стрэхі, выбеліў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вуліцы і пагоркі, павіс баваўнянымі камякамі н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голлі дрэў, на парканах і кустах. Прэсна запахла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першай зімовай свежасцю, і дыхалася неяк асаблі-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ва бадзёра і лёгка. Жвава і ахвотна трухае па пер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шым зазімку конь, запрэжаны ў яшчэ не аб'ездж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ныя сані.</w:t>
            </w:r>
          </w:p>
          <w:p>
            <w:pPr>
              <w:pStyle w:val="Normal"/>
              <w:shd w:fill="FFFFFF" w:val="clear"/>
              <w:ind w:left="10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Лейцаў з рук не выпускай, яздок! Пракладаецц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першы след па новай саннай дарозе. Лёгка і мякка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слізгаюць палазы, пакідаючы за сабой на некранутай белі дзве раўнюткія паласы. Потым праедзе п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тваім следзе безліч падарожных, утопчацца і р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затрэцца шырокая дарога, па якой можна будзе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ехаць і не кіруючы канём. Можаш кіраваць у лю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бым напрамку, абы проста, і за табой праляжа моц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ая дарога. Скрывіш, зблытаеш — другія па ёй не паедуць. Пасмяюцца і самі пракладуць новы след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якому з часам суджана будзе стаць торнай слупа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вой дарогай.</w:t>
            </w:r>
          </w:p>
          <w:p>
            <w:pPr>
              <w:pStyle w:val="Normal"/>
              <w:shd w:fill="FFFFFF" w:val="clear"/>
              <w:ind w:left="24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Зімовыя дарогі! Усе вы пракладаецеся па цалі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ку. Адны шырэюць у буйныя шляхі, па якіх без спыну скрыпяць палазы, другія застаюцца ледзь значнымі, абхаднымі. (163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iCs/>
                <w:color w:val="000000"/>
                <w:spacing w:val="-7"/>
                <w:sz w:val="12"/>
                <w:szCs w:val="12"/>
                <w:lang w:val="be-BY"/>
              </w:rPr>
              <w:t>Паводле М. Машары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>Людчына хата**</w:t>
            </w:r>
          </w:p>
          <w:p>
            <w:pPr>
              <w:pStyle w:val="Normal"/>
              <w:shd w:fill="FFFFFF" w:val="clear"/>
              <w:ind w:right="19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Яна вылучалася з усіх вясковых хат. Дах са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шчыльна падагнанай гонты, са шляхетна залам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ымі з абодвух канцоў вільчыкамі, ды ўся яна была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такая ўтульная, зграбная, усё ў ёй было да толку. Два акантаваныя слупкі высокага ганка падтрым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лівалі выгнуты дугой паддашак, падшыты шалёў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кай. Адсюль дзверы вялі ў вузкі калідорчык, які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дзяліў хату на дзве палавіны.</w:t>
            </w:r>
          </w:p>
          <w:p>
            <w:pPr>
              <w:pStyle w:val="Normal"/>
              <w:shd w:fill="FFFFFF" w:val="clear"/>
              <w:ind w:left="10" w:right="1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Шмат пазней я даведаўся, што Людка з мужам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пераехалі ў пасёлак з-за лесу, з хутара. Там у іх была добрая гаспадарка, млын, некалькі коней.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Сюды пераехалі яны ледзь не першыя, але ад рас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кулачвання не ўратаваліся. </w:t>
            </w:r>
            <w:r>
              <w:rPr>
                <w:b/>
                <w:color w:val="000000"/>
                <w:spacing w:val="10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 млын, і коні, і каро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вы, і прыбудовы адышлі пад калгас, а самога гас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падара саслалі. Відаць, разумны быў чалавек, шмат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што бачыў наперад ці прадчуваў, што так спяшаў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ся абжыцца на новым месцы: і хату выштукаваў, 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хлеў скідаў, і садок насадзіў.</w:t>
            </w:r>
          </w:p>
          <w:p>
            <w:pPr>
              <w:pStyle w:val="Normal"/>
              <w:shd w:fill="FFFFFF" w:val="clear"/>
              <w:ind w:left="14" w:right="14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Садок стаў садам, узняўся, разросся, затуляючы хату ад вуліцы, ад ветру. Яблыні былі розныя, але паўз вуліцу расло некалькі дзічак, бо гаспадар не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паспеў прышчапіць нешта культурнае.</w:t>
            </w:r>
          </w:p>
          <w:p>
            <w:pPr>
              <w:pStyle w:val="Normal"/>
              <w:shd w:fill="FFFFFF" w:val="clear"/>
              <w:ind w:left="19" w:right="10" w:firstLine="28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3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13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вось я зноў каля той жа хаты, праз стольк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гадоў. (170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6"/>
                <w:sz w:val="12"/>
                <w:szCs w:val="12"/>
                <w:lang w:val="be-BY"/>
              </w:rPr>
              <w:t>Паводле А. Кудраўца</w:t>
            </w:r>
          </w:p>
        </w:tc>
      </w:tr>
      <w:tr>
        <w:trPr>
          <w:trHeight w:val="33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5"/>
                <w:sz w:val="12"/>
                <w:szCs w:val="12"/>
                <w:lang w:val="be-BY"/>
              </w:rPr>
              <w:t>Здарэнне**</w:t>
            </w:r>
          </w:p>
          <w:p>
            <w:pPr>
              <w:pStyle w:val="Normal"/>
              <w:shd w:fill="FFFFFF" w:val="clear"/>
              <w:ind w:right="19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Добра летам было Валодзьку. Добра ўсюды, але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нікуды не вабіла яго так, як у хмызняк за сялом.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Ён прыходзіў сюды ледзь не кожны вольны дзень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часам і не адзін раз. У іншыя дні, здаралася, забы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ваўся пра дом, пра маці, пра яе наказы — пра ўсё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на свеце, толькі змрок, што ўпаўзаў між кустоў і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рабіў хмызняк незразумела страшным, выганяў яго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дахаты.</w:t>
            </w:r>
          </w:p>
          <w:p>
            <w:pPr>
              <w:pStyle w:val="Normal"/>
              <w:shd w:fill="FFFFFF" w:val="clear"/>
              <w:ind w:left="5" w:right="10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У гэты дзень Валодзька доўга сядзеў каля ко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пані. Валодзькава мама казала, што копань тут не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сама па сабе, а яе выкапалі, толькі Валодзьку ў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гэта неяк слаба верыцца. Як жа паверыць у гэта,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калі яна ўся аброслая, так што і падступіцца цяж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ка.</w:t>
            </w:r>
          </w:p>
          <w:p>
            <w:pPr>
              <w:pStyle w:val="Normal"/>
              <w:shd w:fill="FFFFFF" w:val="clear"/>
              <w:ind w:left="5" w:right="10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Бераг у копані круты — гэта Валодзька ведае. Адзін раз тарфяная грудка, на якой ён стаяў, адл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малася і Валодзька так шухнуў у ваду, што ледзь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не схаваўся з галавой. Яму ўдалося ўхапіцца за л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зіну, і ён утрымаўся, спалохана адчуваючы, што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ногі яшчэ не дастаюць дна.</w:t>
            </w:r>
          </w:p>
          <w:p>
            <w:pPr>
              <w:pStyle w:val="Normal"/>
              <w:shd w:fill="FFFFFF" w:val="clear"/>
              <w:ind w:left="14" w:righ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3 таго дня Валодзька пабойваўся копані. Але,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можа, якраз таму так і цягнуў да сябе загадкавы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зарослы астравок, што купчасціўся сярод яе. (169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6"/>
                <w:sz w:val="12"/>
                <w:szCs w:val="12"/>
                <w:lang w:val="be-BY"/>
              </w:rPr>
              <w:t xml:space="preserve">Паводле </w:t>
            </w:r>
            <w:r>
              <w:rPr>
                <w:b/>
                <w:i/>
                <w:iCs/>
                <w:color w:val="000000"/>
                <w:spacing w:val="-6"/>
                <w:sz w:val="12"/>
                <w:szCs w:val="12"/>
                <w:lang w:val="en-US"/>
              </w:rPr>
              <w:t>I</w:t>
            </w:r>
            <w:r>
              <w:rPr>
                <w:b/>
                <w:i/>
                <w:iCs/>
                <w:color w:val="000000"/>
                <w:spacing w:val="-6"/>
                <w:sz w:val="12"/>
                <w:szCs w:val="12"/>
                <w:lang w:val="be-BY"/>
              </w:rPr>
              <w:t>. Мележ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Прыход вясны**</w:t>
            </w:r>
          </w:p>
          <w:p>
            <w:pPr>
              <w:pStyle w:val="Normal"/>
              <w:shd w:fill="FFFFFF" w:val="clear"/>
              <w:ind w:right="10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Раніцай падзьмуў паўднёвы вецер. Ён прынёс мяккую цяплынь і безліч забытых за зіму пахаў.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Апоўдні пад несціханы крык пеўняў </w:t>
              <w:br/>
              <w:t>з-за лесу вы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паўзла густая блакітна-шэрая хмара. Яна заняла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паўнеба і, нібы замарыўшыся, спынілася недзе над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Данькавам.</w:t>
            </w:r>
          </w:p>
          <w:p>
            <w:pPr>
              <w:pStyle w:val="Normal"/>
              <w:shd w:fill="FFFFFF" w:val="clear"/>
              <w:ind w:left="10" w:right="19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оччу секануў буйны цёплы дождж. У непр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светнай цемрадзі ён глуха лапатаў, сіпеў, растапляючы снег. Усё навокал набрыняла вадой і цеп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лынёй.</w:t>
            </w:r>
          </w:p>
          <w:p>
            <w:pPr>
              <w:pStyle w:val="Normal"/>
              <w:shd w:fill="FFFFFF" w:val="clear"/>
              <w:ind w:left="5" w:right="5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4"/>
                <w:sz w:val="12"/>
                <w:szCs w:val="12"/>
                <w:lang w:val="be-BY"/>
              </w:rPr>
              <w:t xml:space="preserve">А назаўтра, абмытыя дажджом, непрывычна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чарнелі палі. За ноч снег нібы злізала. Усё навокал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памаладзела. Лысы пагорак зелянеў маладой рун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ню, і канава на імшары таксама зелянела ад асакі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а вярба за ноч пажаўцела, бо набрынялыя пупышк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патрэскаліся і з іх здзіўлена пазіралі на свет жоў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тыя коцікі.</w:t>
            </w:r>
          </w:p>
          <w:p>
            <w:pPr>
              <w:pStyle w:val="Normal"/>
              <w:shd w:fill="FFFFFF" w:val="clear"/>
              <w:ind w:left="14" w:right="14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Дзень абяцаў быць цёплым, таму з самай рані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цы не сядзелася ў хаце. Хацелася на прастор па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лёў.</w:t>
            </w:r>
          </w:p>
          <w:p>
            <w:pPr>
              <w:pStyle w:val="Normal"/>
              <w:shd w:fill="FFFFFF" w:val="clear"/>
              <w:ind w:left="14" w:right="14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Я пайшоў на возера. Яно вабіла да сябе, і ўночы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я часта сніў зялёны востраў ды сярэбраную месяч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ую сцежку на вадзе.</w:t>
            </w:r>
          </w:p>
          <w:p>
            <w:pPr>
              <w:pStyle w:val="Normal"/>
              <w:shd w:fill="FFFFFF" w:val="clear"/>
              <w:ind w:left="19" w:right="5" w:firstLine="274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Дождж растапіў снег, і цяпер на лёдзе стаяла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падсіненая вада. Лёгкі вецер гнаў па ёй дробныя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хвалі. Праз возера бегла чорная дарога, якую раз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мывала вада. (166)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Восень**</w:t>
            </w:r>
          </w:p>
          <w:p>
            <w:pPr>
              <w:pStyle w:val="Normal"/>
              <w:shd w:fill="FFFFFF" w:val="clear"/>
              <w:ind w:left="19" w:firstLine="278"/>
              <w:jc w:val="both"/>
              <w:rPr/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Высока ў сінім бязвоблачным небе плыве яркае сонца, шчодра лье на зямлю сваю цеплыню і свят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ло, а сагрэтая яго ласкай зямля адказвае хмельным буяннем жыцця.</w:t>
            </w:r>
          </w:p>
          <w:p>
            <w:pPr>
              <w:pStyle w:val="Normal"/>
              <w:shd w:fill="FFFFFF" w:val="clear"/>
              <w:ind w:left="19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Цёпламу яснаму дню радуецца кожная жывая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істота. Над маёй галавой, на бярозе, цінькаюць бес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клапотныя сініцы. Прабуюць моц сваіх крылаў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імкліва носячыся ў небе, прыгожыя ластаўкі. На маленькім лапіку зямлі, дзе я прылёг, ідуць свае клопаты і турботы. Кудысьці спяшаецца цягавітая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мурашка, уверх па сцяблінцы паўзе спакойная бо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жая кароўка.</w:t>
            </w:r>
          </w:p>
          <w:p>
            <w:pPr>
              <w:pStyle w:val="Normal"/>
              <w:ind w:firstLine="318"/>
              <w:rPr/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Я думаю пра восень. Мабыць, памыляюцца тыя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паэты, якія бачаць у восені толькі адно заміранне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жыцця. Здаецца, усё ідзе якраз наадварот. Жыццё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ў гэтую пару не замірае, а нараджаецца. Яно проста стаіць перад пачаткам новага, яшчэ шырэйша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га круга. Бяроза, пад якой я ляжу, адшумела летнім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зялёным лісцем і паслала ў свет мільёны новых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бярозак, схаваных у яе лятучым насенні.</w:t>
            </w:r>
          </w:p>
          <w:p>
            <w:pPr>
              <w:pStyle w:val="Normal"/>
              <w:ind w:firstLine="176"/>
              <w:rPr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Восень — гэта ростані на вечных дарогах старо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га і новага жыцця. Няхай прыгрэе сонца, і тады за цёплым летам адразу пачнецца вясна, без ніякай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восені і зімы, без ніякага перапынку. </w:t>
            </w:r>
            <w:r>
              <w:rPr>
                <w:b/>
                <w:bCs/>
                <w:color w:val="000000"/>
                <w:spacing w:val="10"/>
                <w:sz w:val="12"/>
                <w:szCs w:val="12"/>
                <w:lang w:val="be-BY"/>
              </w:rPr>
              <w:t>(162)</w:t>
            </w:r>
          </w:p>
        </w:tc>
      </w:tr>
      <w:tr>
        <w:trPr>
          <w:trHeight w:val="51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>Н а д    Д з в і н о ю**</w:t>
            </w:r>
          </w:p>
          <w:p>
            <w:pPr>
              <w:pStyle w:val="Normal"/>
              <w:shd w:fill="FFFFFF" w:val="clear"/>
              <w:ind w:left="14" w:right="14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Хмара насунулася з паўднёвага захаду. Спярша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гэта была бяскрыўдная шэрая хмурынка на неб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схіле. Звярнула яна на сябе ўвагу, калі пачала гус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цець, расці і шырыцца. Не мінула і чвэрці гадзіны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як зачарнелася над прыгарадным лесам. Край хма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ры, нібы вялізнае воранава крыло з мутна-бяля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вымі плямамі, прыкрыў сонца і павіс над горадам.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Пранёсся раптоўны парыў ветру, закруціў пыл па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вуліцах, зашастаў веццем вулічных прысад і сціх гэтак жа раптоўна, як узняўся. Прыціхла і ўсё ў 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наваколлі, і тады бліснула маланка, скаланулася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ад грому паветра, лінуў спорны дождж.</w:t>
            </w:r>
          </w:p>
          <w:p>
            <w:pPr>
              <w:pStyle w:val="Normal"/>
              <w:shd w:fill="FFFFFF" w:val="clear"/>
              <w:ind w:left="2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>У расчыненыя дзверы плыла вільготная све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жасць. На дварэ бушаваў дождж. Пакой заліваўся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мігатлівым водбліскам маланкі, непадалёк грыме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ла гулка, раскаціста. Але навальніцы ўлетку ім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клівыя і кароткія. Хутка хмара, аддаўшы зямлі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належнае, пасвятлела, разарвалася на шматкі, якія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паступова раставалі ў небе. Дождж парадзеў, неўз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баве з блакітнага прасвету выглянула сонца, і над Дзвіной, злучаючы яе берагі, паўстала казачна яр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кай дугой у сваіх сямі колерах вясёлка. Знізу ян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прасвечвалася, і круча на тым баку з кустамі і маладым сасняком на схіле была быццам падфарба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вана лёгкімі мазкамі мастака. (170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4"/>
                <w:sz w:val="12"/>
                <w:szCs w:val="12"/>
                <w:lang w:val="be-BY"/>
              </w:rPr>
              <w:t>Паводле Т. Хадкевіч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10"/>
                <w:sz w:val="12"/>
                <w:szCs w:val="12"/>
                <w:lang w:val="be-BY"/>
              </w:rPr>
              <w:t>Купалаўскія Акопы**</w:t>
            </w:r>
          </w:p>
          <w:p>
            <w:pPr>
              <w:pStyle w:val="Normal"/>
              <w:shd w:fill="FFFFFF" w:val="clear"/>
              <w:ind w:left="19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Я з хваляваннем выбіраўся ў Акопы. Быў сонеч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ны празрысты вераснёўскі дзень. Імклівая шаша.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арэшце — вёска Карпілаўка. Зашчымела на сэр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цы ад знаёмай дарагой назвы. Тут у пачатку міну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 xml:space="preserve">лага стагоддзя была сядзіба пісьменніка Ядвігіна Ш.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Менавіта ў яе сценах Янка Купала ўпершыню пр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чытаў слухачам сваю «Паўлінку». А трошкі паз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ней, падчас першай імперыялістычнай вайны, у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гэтай самай сядзібе размяшчаўся прытулак для дзя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цей-бежанцаў, якімі апекавалася нястомная руплі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віца на ніве нашага пісьменства Зоська Верас.</w:t>
            </w:r>
          </w:p>
          <w:p>
            <w:pPr>
              <w:pStyle w:val="Normal"/>
              <w:shd w:fill="FFFFFF" w:val="clear"/>
              <w:ind w:left="5" w:right="43" w:firstLine="312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Паваротак направа, дарога на Харужанцы. Праз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якія два-тры кіламетры, не даязджаючы да вёскі,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зварочваю ў казачны восеньскі лес. </w:t>
            </w:r>
            <w:r>
              <w:rPr>
                <w:b/>
                <w:color w:val="000000"/>
                <w:spacing w:val="5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 ўсе гарадскія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клопаты адразу засталіся дзесьці далёка-далёка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быццам іх і не было. Змешаны лес маніў у свае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грыбныя нетры, шчодра рассыпаўшы навокал залатыя чырвонцы лістоты. Аднак неўзабаве прав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руч адкрылася поле з вузкімі грывамі пералескаў.</w:t>
            </w:r>
          </w:p>
          <w:p>
            <w:pPr>
              <w:pStyle w:val="Normal"/>
              <w:shd w:fill="FFFFFF" w:val="clear"/>
              <w:ind w:left="5" w:right="34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Вось і адмыслова зробленая брама. Пад яе стрэш-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кай акуратна выразанае на пацямнелай ад часу і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дажджоў дошцы слова — Акопы.</w:t>
            </w:r>
          </w:p>
          <w:p>
            <w:pPr>
              <w:pStyle w:val="Normal"/>
              <w:shd w:fill="FFFFFF" w:val="clear"/>
              <w:ind w:left="5" w:right="43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Першае, што ўражвае тут, — нейкая асаблівая,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урачыстая цішыня. Яна быццам запрашае прыслу-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хацца да самога сябе. (160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 xml:space="preserve">3 </w:t>
            </w:r>
            <w:r>
              <w:rPr>
                <w:b/>
                <w:i/>
                <w:iCs/>
                <w:color w:val="000000"/>
                <w:sz w:val="12"/>
                <w:szCs w:val="12"/>
                <w:lang w:val="be-BY"/>
              </w:rPr>
              <w:t>часопіса «Родная прырод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Сустрэча з царом пушчы**</w:t>
            </w:r>
          </w:p>
          <w:p>
            <w:pPr>
              <w:pStyle w:val="Normal"/>
              <w:shd w:fill="FFFFFF" w:val="clear"/>
              <w:ind w:left="5" w:right="14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У лесе заўсёды хораша думаецца. Лес супакой-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вае, разганяе трывогу, нервознасць. Часта ўжо зда-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ралася, што непрыемнасці, якія ўчора яшчэ здавалі-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ся амаль трагічнымі, пасля такой вось прагулкі па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лесе і развагі пад шум дрэў ці пад шамаценне апа-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лага лісця пад нагамі рабіліся дробязнымі. Так было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паўтара года назад, калі Антанюк прыехаў сюды.</w:t>
            </w:r>
          </w:p>
          <w:p>
            <w:pPr>
              <w:pStyle w:val="Normal"/>
              <w:shd w:fill="FFFFFF" w:val="clear"/>
              <w:ind w:left="10" w:righ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Цяпер жа ніякіх непрыемнасцей не было. Ён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прыехаў сюды проста адпачыць. А таму ні пра што сур'ёзнае не думаў. Хіба толькі пра дзяцей. </w:t>
            </w:r>
            <w:r>
              <w:rPr>
                <w:b/>
                <w:color w:val="000000"/>
                <w:spacing w:val="5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 вось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ледзь не пацалаваўся з царом пушчы. Зубр стаяў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пад старымі елкамі, камлі якіх абраслі сівым мо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хам.</w:t>
            </w:r>
          </w:p>
          <w:p>
            <w:pPr>
              <w:pStyle w:val="Normal"/>
              <w:shd w:fill="FFFFFF" w:val="clear"/>
              <w:ind w:left="29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Непрыемны халадок казытнуў па спіне.</w:t>
            </w:r>
          </w:p>
          <w:p>
            <w:pPr>
              <w:pStyle w:val="Normal"/>
              <w:shd w:fill="FFFFFF" w:val="clear"/>
              <w:ind w:left="29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Што рабіць? Уцякаць?</w:t>
            </w:r>
          </w:p>
          <w:p>
            <w:pPr>
              <w:pStyle w:val="Normal"/>
              <w:shd w:fill="FFFFFF" w:val="clear"/>
              <w:ind w:left="14" w:right="19" w:firstLine="274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Уявіў, як ён, стары чалавек, будзе бегчы, віхля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ючы паміж дрэў, прадзіраючыся праз малады к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лючы ельнік, каб схавацца.</w:t>
            </w:r>
          </w:p>
          <w:p>
            <w:pPr>
              <w:pStyle w:val="Normal"/>
              <w:shd w:fill="FFFFFF" w:val="clear"/>
              <w:ind w:left="19" w:righ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Недалёка, кварталы за два, нечакана заенчыў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ганчак. </w:t>
            </w:r>
            <w:r>
              <w:rPr>
                <w:b/>
                <w:color w:val="000000"/>
                <w:spacing w:val="11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 адразу ж стрэлы...</w:t>
            </w:r>
          </w:p>
          <w:p>
            <w:pPr>
              <w:pStyle w:val="Normal"/>
              <w:shd w:fill="FFFFFF" w:val="clear"/>
              <w:ind w:left="24" w:firstLine="278"/>
              <w:jc w:val="both"/>
              <w:rPr/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Тады зубр ускінуў галаву, чмыхнуў і грабянуў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капытам мох.</w:t>
            </w:r>
          </w:p>
          <w:p>
            <w:pPr>
              <w:pStyle w:val="Normal"/>
              <w:shd w:fill="FFFFFF" w:val="clear"/>
              <w:ind w:left="24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Антанюк сам пасля дзівіўся са свайго спрыту.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Кінуўся за першае дрэва, адтуль нырнуў пад мала-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дзенькія прыземістыя елкі, чапляючыся за голле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 стрэльбай, абдзіраючы твар, рукі. Добры крос гэ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так зрабіў. (168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 xml:space="preserve">Паводле </w:t>
            </w: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en-US"/>
              </w:rPr>
              <w:t>I</w:t>
            </w: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</w:rPr>
              <w:t xml:space="preserve">. </w:t>
            </w: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>Шамякін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</w:tr>
      <w:tr>
        <w:trPr>
          <w:trHeight w:val="41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10"/>
                <w:sz w:val="12"/>
                <w:szCs w:val="12"/>
                <w:lang w:val="be-BY"/>
              </w:rPr>
              <w:t>Неацэнны скарб**</w:t>
            </w:r>
          </w:p>
          <w:p>
            <w:pPr>
              <w:pStyle w:val="Normal"/>
              <w:shd w:fill="FFFFFF" w:val="clear"/>
              <w:ind w:right="14" w:firstLine="284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Многімі стагоддзямі складвалася, шліфавалася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і ўзбагачалася беларуская мова на нашай зямлі.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Тысячы людзей слоўца да слоўца, гук да гуку, песню да песні збіралі і зберагалі гэты неацэнны скарб. </w:t>
            </w:r>
            <w:r>
              <w:rPr>
                <w:b/>
                <w:color w:val="000000"/>
                <w:spacing w:val="16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16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16"/>
                <w:sz w:val="12"/>
                <w:szCs w:val="12"/>
                <w:lang w:val="be-BY"/>
              </w:rPr>
              <w:t xml:space="preserve">кожнае пакаленне старалася дабавіць да яго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штосьці сваё, дарагое, вартае доўгай памяці. Мільё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ы прыходзілі ў гэты свет і пакідалі яго з матчы-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ным словам на вуснах. </w:t>
            </w:r>
            <w:r>
              <w:rPr>
                <w:b/>
                <w:color w:val="000000"/>
                <w:spacing w:val="4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 ніколі гэта не было ў крыў-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ду ні суседзям, ні сябрам, ні далёкім заморскім насельнікам, бо і ў іх была свая мова, непаўторная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і любімая, якая таксама суправаджала іх ад к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лыскі да труны. А пасяляючыся на чужой зямлі, продкі нашы сваім абавязкам лічылі прыняць но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вае для іх слова і падзяліцца сваім. Такія традыцыі, такія няпісаныя законы яны перадалі нам. </w:t>
            </w:r>
            <w:r>
              <w:rPr>
                <w:b/>
                <w:color w:val="000000"/>
                <w:spacing w:val="10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1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сёння мы не можам не памятаць гэтага, не раіцца з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тымі, хто жыў да нас. Не мы стварылі нашу мову,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і нам трэба вельмі асцярожна абыходзіцца з ёю,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каб не абразіць волю і вопыт беларусаў, што адышлі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ў гісторыю чалавецтва. За кожным словам — іх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жыццё, іх надзеі, іх пакуты і кроў, іх мудрасць і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запавет. (170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3"/>
                <w:sz w:val="12"/>
                <w:szCs w:val="12"/>
                <w:lang w:val="be-BY"/>
              </w:rPr>
              <w:t>Паводле Г. Вураўкі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Лясны   волат**</w:t>
            </w:r>
          </w:p>
          <w:p>
            <w:pPr>
              <w:pStyle w:val="Normal"/>
              <w:shd w:fill="FFFFFF" w:val="clear"/>
              <w:ind w:left="34" w:right="10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За паваротам цямнее ў вадзе нешта вялікае. Я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схапіўся рукою за сцябліны, спыніў байдарку і пры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глядаюся ўважліва. Гарбаносая галава быццам ля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жыць на вадзе, цямнее маленькім астраўком з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грывак. Вочы заплюшчаны, вушы зрэдку варушац</w:t>
            </w:r>
            <w:r>
              <w:rPr>
                <w:b/>
                <w:color w:val="000000"/>
                <w:spacing w:val="14"/>
                <w:sz w:val="12"/>
                <w:szCs w:val="12"/>
                <w:lang w:val="be-BY"/>
              </w:rPr>
              <w:t xml:space="preserve">ца, а вакол галавы незлічоным роем кружацца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камары, мушкі, авадні, сляпні.</w:t>
            </w:r>
          </w:p>
          <w:p>
            <w:pPr>
              <w:pStyle w:val="Normal"/>
              <w:shd w:fill="FFFFFF" w:val="clear"/>
              <w:ind w:left="43" w:right="14" w:firstLine="278"/>
              <w:jc w:val="both"/>
              <w:rPr/>
            </w:pP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Не адрываючыся, гляджу я на цудоўны малю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нак: жоўта-зялёная сцяна чароту, а ў вадзе, пася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род жоўтых гарлачыкаў і белых лілей, цёмная га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>лава лася з вялізнымі раскідзістымі рагамі.</w:t>
            </w:r>
          </w:p>
          <w:p>
            <w:pPr>
              <w:pStyle w:val="Normal"/>
              <w:shd w:fill="FFFFFF" w:val="clear"/>
              <w:ind w:left="43" w:right="14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Неўзабаве лось цяжка ўзняўся. Ён шумна ўздых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нуў і выбраўся на мелкае месца. Вада сцякае сераб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рыстымі струменьчыкамі з губастай пысы, з шы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рокай шыі, з мокрых бліскучых бакоў, асветленых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 сонцам. Магутны лясны волат быў так удала ўпіс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ны ў навакольны пейзаж. Ён здаваўся жывым ув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сабленнем самой прыроды ва ўсёй яе красе і сіле.</w:t>
            </w:r>
          </w:p>
          <w:p>
            <w:pPr>
              <w:pStyle w:val="Normal"/>
              <w:shd w:fill="FFFFFF" w:val="clear"/>
              <w:ind w:left="5" w:right="1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Лось выйшаў з вады на бераг пратокі. Падмін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ючы кусты лазняку і алешніку, ён рушыў скрозь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густое спляценне зараснікаў.</w:t>
            </w:r>
          </w:p>
          <w:p>
            <w:pPr>
              <w:pStyle w:val="Normal"/>
              <w:shd w:fill="FFFFFF" w:val="clear"/>
              <w:ind w:left="5" w:right="10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Калі ісці далей будзе немагчыма, ён ляжа на жы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вот і асцярожна папаўзе па дрыгве. Лось — вялікі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майстар прабірацца па балоце. Ён лёгка пройдзе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там, дзе ніколі не зможа прайсці чалавек. (169)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7"/>
                <w:sz w:val="12"/>
                <w:szCs w:val="12"/>
                <w:lang w:val="be-BY"/>
              </w:rPr>
              <w:t>Вясёлкі**</w:t>
            </w:r>
          </w:p>
          <w:p>
            <w:pPr>
              <w:pStyle w:val="Normal"/>
              <w:shd w:fill="FFFFFF" w:val="clear"/>
              <w:ind w:left="10" w:righ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Увесь дзень рухавы вецер гнаў па небе вялізныя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гурты маленькіх і вялікіх шэра-белых хмар. Са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браў вецер малыя хмары ў адну і пагнаў яе. Плыла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гэтая хмара павольна, плыла і пырскала рэдкімі,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але буйнымі кроплямі дажджу.</w:t>
            </w:r>
          </w:p>
          <w:p>
            <w:pPr>
              <w:pStyle w:val="Normal"/>
              <w:shd w:fill="FFFFFF" w:val="clear"/>
              <w:ind w:left="10" w:right="10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За гэтай хмараю вецер гнаў другую, яшчэ боль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шую. Яна залівала на дарогах ямкі, лужыны раслі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на вачах, ад буйных кропель то надзімаліся, то ло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паліся вялікія бурбалкі.</w:t>
            </w:r>
          </w:p>
          <w:p>
            <w:pPr>
              <w:pStyle w:val="Normal"/>
              <w:shd w:fill="FFFFFF" w:val="clear"/>
              <w:ind w:left="14" w:right="5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Калі праплыла хмара і зноў разлілося над вёс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кай сонечнае святло, нарадзілася яркая і шырокая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арка вясёлкі.</w:t>
            </w:r>
          </w:p>
          <w:p>
            <w:pPr>
              <w:pStyle w:val="Normal"/>
              <w:shd w:fill="FFFFFF" w:val="clear"/>
              <w:ind w:left="1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Хмара рухалася на ўсход. За ёй неадступна ішла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і вялізная дуга вясёлкі. </w:t>
            </w:r>
            <w:r>
              <w:rPr>
                <w:b/>
                <w:color w:val="000000"/>
                <w:spacing w:val="9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9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вось за гэтай велічнай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вясёлкай з'явілася другая, больш цьмяная, потым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трэцяя, чацвёртая, пятая, ледзьве бачная. Пяць вя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сёлак над зямлёй! Палі, лясы і вёскі пад імі ўяўлялі сабой карціну незвычайнай прыгажосці.</w:t>
            </w:r>
          </w:p>
          <w:p>
            <w:pPr>
              <w:pStyle w:val="Normal"/>
              <w:shd w:fill="FFFFFF" w:val="clear"/>
              <w:ind w:right="2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На дарогах задыміліся каламутныя лужыны, а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ў іх ужо купаліся і пырскалі вераб'і. Людзі, старыя і малыя, выйшлі з хат і дзівіліся на вясёлка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вы цуд.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 Сонечная цяплынь, чыстае паветра, звон радас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ных песень жаваранкаў абуджалі такі настрой, што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і самому хацелася ўзляцець у сінь неба і заспяваць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песню. (169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>Паводле 3. Бяспалага</w:t>
            </w:r>
          </w:p>
        </w:tc>
      </w:tr>
      <w:tr>
        <w:trPr>
          <w:trHeight w:val="33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Дарога з дому**</w:t>
            </w:r>
          </w:p>
          <w:p>
            <w:pPr>
              <w:pStyle w:val="Normal"/>
              <w:shd w:fill="FFFFFF" w:val="clear"/>
              <w:ind w:left="5" w:right="1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Мінуўшы сяло, Сцёпка выйшаў у поле. Бяскрай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нія прасторы ляжалі перад ім, пазіралі на яго не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злічонымі вачыма, пазіралі маўкліва і ўдумна. Ней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кае нязведанае адчуванне жалю агарнула Сцёпку.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Усё, што было найдаражэйшае ў яго жыцці: дзяцін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ства, таварышы, сям'я, Аленка і гэтае дяшчотнае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дрыгаценне струн яго сэрца — усё гэта засталося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там, пад саламянымі стрэхамі, што пакрыху па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чыналі знікаць з вачэй.</w:t>
            </w:r>
          </w:p>
          <w:p>
            <w:pPr>
              <w:pStyle w:val="Normal"/>
              <w:shd w:fill="FFFFFF" w:val="clear"/>
              <w:ind w:left="1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Ідзе Сцёпка то чыгункаю, то вузенькаю сцеж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каю, мінае чырвоныя домікі будачнікаў, пераез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ды, купкі дрэў, а перад ім раскрываюцца ўсё но</w:t>
            </w:r>
            <w:r>
              <w:rPr>
                <w:b/>
                <w:color w:val="000000"/>
                <w:spacing w:val="18"/>
                <w:sz w:val="12"/>
                <w:szCs w:val="12"/>
                <w:lang w:val="be-BY"/>
              </w:rPr>
              <w:t xml:space="preserve">выя малюнкі незнаёмых краявідаў. 3 кожным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новым паваротам чыгункі, з кожнаю новаю вяр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стою Сцёпка ўсё глыбей і яскравей адчувае ўладу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гэтых прастораў, сярод якіх сям-там раскідваюцца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цёмна-зялёныя палоскі лесу. Гэтыя вёсачкі, і людзі,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і дрэвы ля дарогі спачатку, здавалася, пазіралі на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яго неяк неспагадліва і нават варожа. </w:t>
            </w:r>
            <w:r>
              <w:rPr>
                <w:b/>
                <w:color w:val="000000"/>
                <w:spacing w:val="8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 чым далей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адыходзіў Сцёпка ад роднага сяла, дзе засталіся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бацька, маці, суседка Аленка, тым болын мілым і 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дарагім станавілася яно яму. Але разам з гэтым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яно непрыкметна выцяснялася са Сцёпкавай душы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овымі думкамі, новымі разважаннямі, тым невя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домым, што яго чакала ў будучым. (170)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>Гімн   жыццю**</w:t>
            </w:r>
          </w:p>
          <w:p>
            <w:pPr>
              <w:pStyle w:val="Normal"/>
              <w:shd w:fill="FFFFFF" w:val="clear"/>
              <w:ind w:right="29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Ярка-чырвонае сонца адарвалася ад лесу, асвяці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ла наваколле. На траве, куды ні глянь, бурштынам зіхацяць кроплі расы. Яны мільгацяць, пералів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юцца рознымі колерамі і калышуцца на высокіх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ножках мятліцы і асакі.</w:t>
            </w:r>
          </w:p>
          <w:p>
            <w:pPr>
              <w:pStyle w:val="Normal"/>
              <w:shd w:fill="FFFFFF" w:val="clear"/>
              <w:ind w:left="5" w:right="2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а празрыстай вадзе заблішчалі першыя промні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ранняга сонца. Нёман паскорыў свой бег, спяшаў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ся кудысьці. Знянацку над вадою з'явіліся імклівыя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беражанкі. Яны то ўзнімаліся ў вышыню, то кід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ліся ўніз, крылом </w:t>
              <w:br/>
              <w:t>краналі ваду. Штосьці чырык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нуць па-свойму, </w:t>
              <w:br/>
              <w:t>па-беражанчынаму, і зноў узлята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юць.</w:t>
            </w:r>
          </w:p>
          <w:p>
            <w:pPr>
              <w:pStyle w:val="Normal"/>
              <w:shd w:fill="FFFFFF" w:val="clear"/>
              <w:ind w:left="10" w:right="19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А сонца ўжо над лесам. Знікла чырвань. Яркія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промні грэюць мне твар. Вербы і явары прачнулі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ся і бадзёра ўзнялі голле да цёплых ласкавых пром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няў. Усё наваколле спявала, цешыла музыкай: Нё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ман манатонна нашэптваў свае адвечныя песні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роднага краю; вербы шамацелі лісцем, спявалі сл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ву сонцу і вадзе; птушкі пераліваліся на розныя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галасы, услаўлялі лета, сонца, дрэвы; ад розных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мух звінела ў паветры; мурашкі, спяшаючыся, але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не абганяючы адна адну, паўзлі па шурпатым ств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ле вярбы.</w:t>
            </w:r>
          </w:p>
          <w:p>
            <w:pPr>
              <w:pStyle w:val="Normal"/>
              <w:shd w:fill="FFFFFF" w:val="clear"/>
              <w:ind w:left="24" w:right="19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Шчасце было слухаць гэты цудоўны шматгало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сы гімн непераможнаму жыццю. (151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4"/>
                <w:sz w:val="12"/>
                <w:szCs w:val="12"/>
                <w:lang w:val="be-BY"/>
              </w:rPr>
              <w:t>Паводле Я. Крамко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Лясное возера**</w:t>
            </w:r>
          </w:p>
          <w:p>
            <w:pPr>
              <w:pStyle w:val="Normal"/>
              <w:shd w:fill="FFFFFF" w:val="clear"/>
              <w:ind w:left="10" w:right="10" w:firstLine="28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Каму прыходзілася хоць раз пабачыць гэты ку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точак, той не забудзе яго ніколі. Гэта быў акраек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лесу, таго самага лесу, дзе цяпер стаяць такія слаў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ныя дубы. Яны былі выносныя, стройныя, бы то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чаныя, і такія тоўстыя, што тры чалавекі не маглі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абняць камель рукамі.</w:t>
            </w:r>
          </w:p>
          <w:p>
            <w:pPr>
              <w:pStyle w:val="Normal"/>
              <w:shd w:fill="FFFFFF" w:val="clear"/>
              <w:ind w:left="14" w:right="19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Пад узгоркам блішчала круглае возера, яно ру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халася і пералівалася, як жывое срэбра.</w:t>
            </w:r>
          </w:p>
          <w:p>
            <w:pPr>
              <w:pStyle w:val="Normal"/>
              <w:shd w:fill="FFFFFF" w:val="clear"/>
              <w:ind w:left="1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Над саменькаю вадою цягнуўся прыгожы шлях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сакаўной зеляніны. Тут былі высокія сітнякі і цэ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лыя зараснікі аеру. Дзе-нідзе пападаліся кучар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выя круглыя кусты лазы. Сям-там пракідаліся вы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сокія алешыны, а па суседству з імі красаваліся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дзве прыўдалыя хвоі. Здавалася, што гэта дзве м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ладзіцы, што пайшлі па ваду ды загаварыліся, а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загаварыўшыся, так і засталіся.</w:t>
            </w:r>
          </w:p>
          <w:p>
            <w:pPr>
              <w:pStyle w:val="Normal"/>
              <w:shd w:fill="FFFFFF" w:val="clear"/>
              <w:ind w:left="14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Тут жа была і рачулка, бойкая і жвавая. Прыпы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іўшыся ў возеры, зноў лілася, павівалася ў зялё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най даліне. Калі ўставалі грозныя цёмна-сінія хма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ры і грымелі далёкія громы, яна кацілася па даліне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абягала возера. Нават сам лес таемна шапацеў чул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лівымі лісточкамі-струнамі. Усё гэта злівалася ў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прыгожую музыку. Здавалася, увесь прастор на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паўняўся тады спевамі і музыкаю. (162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6"/>
                <w:sz w:val="12"/>
                <w:szCs w:val="12"/>
                <w:lang w:val="be-BY"/>
              </w:rPr>
              <w:t>Паводле Я. Коласа</w:t>
            </w:r>
          </w:p>
        </w:tc>
      </w:tr>
      <w:tr>
        <w:trPr>
          <w:trHeight w:val="51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10"/>
                <w:sz w:val="12"/>
                <w:szCs w:val="12"/>
                <w:lang w:val="be-BY"/>
              </w:rPr>
              <w:t>Абуджэнне**</w:t>
            </w:r>
          </w:p>
          <w:p>
            <w:pPr>
              <w:pStyle w:val="Normal"/>
              <w:shd w:fill="FFFFFF" w:val="clear"/>
              <w:ind w:right="29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Вясна, пачаўшыся раптоўна, няспынна збірала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сілы і ў некалькі дзён шпарка змяніла палескі края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від. Балоты абярнуліся ў суцэльную вадзяную пустыню, дзе маркотна выступалі адны толькі пары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жэлыя купіны з сухою леташняй травою. Толькі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цёмныя пушчы захоўвалі яшчэ сваю суровасць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ават няветлівую панурасць, тоячы ў сваіх нетрах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звярыныя логавы, непраходныя дрыгвяністыя б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лоты, рэчкі, азярцы, пясчаныя груды-астравы, вуз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кія, не ўсім вядомыя праходы, дарогі з бясконцымі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брадамі і цэлыя шырачэзныя рэкі снегавой вады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што рухліваю лавінаю пералівалася з балота ў ба-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лота, па цёмных нізінах накіроўваючыся ў Пры-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пяць, паднімаючы ўзровень яе вады.</w:t>
            </w:r>
          </w:p>
          <w:p>
            <w:pPr>
              <w:pStyle w:val="Normal"/>
              <w:shd w:fill="FFFFFF" w:val="clear"/>
              <w:ind w:left="5" w:right="1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Але затое ж як вясёлы і прыветны цяпер ускраі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ны гэтых пушчаў, дзе кожная пядзя зямлі, пры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грэтая веснавым сонцам, жыве сваім радасным абу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джаным жыццём, выпускаючы першыя парасткі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маладога зяленіва. Заварушыліся мурашкі, разн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стайныя жучкі, шматлікія кузуркі, такія малюсень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кія, што трэба ўважна прыглядацца, каб заўважыць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іх радасны мітуслівы рух на кожным абагрэтым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сонцам шматочку зямлі, на сухіх былінках, на кары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даўно згніўшага дрэва. А паветра звініць птушы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ным гоманам, дружнымі крыкамі, клопатамі аб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сваім доме, дзе можна было б абсталявацца і за-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жыць сямейным жыццём. (169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>Паводле Я. Кола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9"/>
                <w:sz w:val="12"/>
                <w:szCs w:val="12"/>
                <w:lang w:val="be-BY"/>
              </w:rPr>
              <w:t xml:space="preserve">Беларусы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— </w:t>
            </w:r>
            <w:r>
              <w:rPr>
                <w:b/>
                <w:bCs/>
                <w:color w:val="000000"/>
                <w:spacing w:val="9"/>
                <w:sz w:val="12"/>
                <w:szCs w:val="12"/>
                <w:lang w:val="be-BY"/>
              </w:rPr>
              <w:t>гэта мы**</w:t>
            </w:r>
          </w:p>
          <w:p>
            <w:pPr>
              <w:pStyle w:val="Normal"/>
              <w:shd w:fill="FFFFFF" w:val="clear"/>
              <w:ind w:left="10" w:right="43" w:firstLine="27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Ці думалі вы пра беларусаў не як пра сваіх баць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коў, братоў і сясцёр, сяброў або аднавяскоўцаў, а 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>як пра людзей з асобным характарам? Ці задум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валіся, які ён, беларус? Давайце паразважаем р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зам.</w:t>
            </w:r>
          </w:p>
          <w:p>
            <w:pPr>
              <w:pStyle w:val="Normal"/>
              <w:shd w:fill="FFFFFF" w:val="clear"/>
              <w:ind w:left="5" w:right="3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Адказаць на гэта пытанне цяжка. Як і паўсюль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ёсць сярод беларусаў розныя людзі. Аднак усё ж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можна назваць некаторыя досыць тыповыя рысы,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уласцівыя народнаму беларускаму характару.</w:t>
            </w:r>
          </w:p>
          <w:p>
            <w:pPr>
              <w:pStyle w:val="Normal"/>
              <w:shd w:fill="FFFFFF" w:val="clear"/>
              <w:ind w:left="10" w:right="24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Рысы аблічча мяккія, склад здаецца крыху далі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катным, хоць для беларуса характэрна працаві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тасць, вынослівасць, цягавітасць. Там, дзе друг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можа апусціць рукі, беларус будзе цягнуць. Іначай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у старыя часы чалавек проста не выжыў бы сярод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гэтых дрымучых лясоў і неабсяжных балот.</w:t>
            </w:r>
          </w:p>
          <w:p>
            <w:pPr>
              <w:pStyle w:val="Normal"/>
              <w:shd w:fill="FFFFFF" w:val="clear"/>
              <w:ind w:left="19" w:right="1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5"/>
                <w:sz w:val="12"/>
                <w:szCs w:val="12"/>
                <w:lang w:val="be-BY"/>
              </w:rPr>
              <w:t xml:space="preserve">Манера паводзін вызначаецца павольнасцю,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стрыманасцю. Праўда, стрыманасць беларуса да пары. Пяройдзеш мяжу — і беларус пакажа, як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паказаў у мінулай вайне, на што ён варты, калі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вораг падніме руку на яго жыццё.</w:t>
            </w:r>
          </w:p>
          <w:p>
            <w:pPr>
              <w:pStyle w:val="Normal"/>
              <w:shd w:fill="FFFFFF" w:val="clear"/>
              <w:ind w:left="24" w:right="5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Уласціва нашым людзям знаходлівасць. Бела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рус — вялікі аматар пажартаваць, ён не можа абыс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ціся без гумару. Беларусы адрозніваюцца шчодрас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цю, заўсёднай гатоўнасцю прыйсці на дапамогу ў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бядзе. Яны звычайна мяккія, даверлівыя, пазбаў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лены помслівасці. Беларусам уласціва павага да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іншых народаў і памяркоўнасць да таго, хто думае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іначай. (174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1"/>
                <w:sz w:val="12"/>
                <w:szCs w:val="12"/>
                <w:lang w:val="be-BY"/>
              </w:rPr>
              <w:t>Паводле У. Караткевіч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Нязвыклая вясна**</w:t>
            </w:r>
          </w:p>
          <w:p>
            <w:pPr>
              <w:pStyle w:val="Normal"/>
              <w:shd w:fill="FFFFFF" w:val="clear"/>
              <w:ind w:left="317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У адну пару зелянела, у адну пару цвіло ўсё.</w:t>
            </w:r>
          </w:p>
          <w:p>
            <w:pPr>
              <w:pStyle w:val="Normal"/>
              <w:shd w:fill="FFFFFF" w:val="clear"/>
              <w:ind w:left="34" w:firstLine="283"/>
              <w:jc w:val="both"/>
              <w:rPr/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Нязвыклаю была зіма, нязвыклаю перапала на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гэты год і вясна. Не паспелі адкрасаваць дробныя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вішні, не адсыпалі свой белы цвет вастраверхія гру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шы, як павеяла саладкаватым мяккім пахам ад ру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жаватых яблыневых кветак. </w:t>
            </w:r>
            <w:r>
              <w:rPr>
                <w:b/>
                <w:color w:val="000000"/>
                <w:spacing w:val="12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 нечакана ў тую ж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пару забушаваў бэз. Яго ясна-ліловы цвет заглу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шаў усё.</w:t>
            </w:r>
          </w:p>
          <w:p>
            <w:pPr>
              <w:pStyle w:val="Normal"/>
              <w:shd w:fill="FFFFFF" w:val="clear"/>
              <w:ind w:left="3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4"/>
                <w:sz w:val="12"/>
                <w:szCs w:val="12"/>
                <w:lang w:val="be-BY"/>
              </w:rPr>
              <w:t xml:space="preserve">Цесныя, абгароджаныя яловым даўгавечным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частаколам гародчыкі заглушаў адзін бэз. Яго гус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ты, ясны навал цвету хаваў малыя паделепаватыя вокны верасаўскіх хат, аблягаў з плота на вузкую,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сточаную дажджавою вадою пясчаную вуліцу.</w:t>
            </w:r>
          </w:p>
          <w:p>
            <w:pPr>
              <w:pStyle w:val="Normal"/>
              <w:shd w:fill="FFFFFF" w:val="clear"/>
              <w:ind w:left="5" w:righ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Росным, гаркавата-халодным бэзам пахла цяпер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і ў верасаўскіх хатах. Дзяўчаты ды маладзіцы на-ломвалі цэлыя бярэмы ліловых букетаў і ставілі ў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жоўтых паліваных збаночках на стол.</w:t>
            </w:r>
          </w:p>
          <w:p>
            <w:pPr>
              <w:pStyle w:val="Normal"/>
              <w:shd w:fill="FFFFFF" w:val="clear"/>
              <w:ind w:righ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 xml:space="preserve">Толькі ў Корсакаў, асыпаючы карычняватыя, нібы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падпаленыя, пялёсткі, на акне дацвітала лапка ад 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 xml:space="preserve">дзікай грушы. Аднаго дня яе адламала ды прынесла,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каб паставіць у бутэлечку з вадою, Хрысця. (140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6"/>
                <w:sz w:val="12"/>
                <w:szCs w:val="12"/>
                <w:lang w:val="be-BY"/>
              </w:rPr>
              <w:t>Паводле В. Адамчыка</w:t>
            </w:r>
          </w:p>
        </w:tc>
      </w:tr>
      <w:tr>
        <w:trPr>
          <w:trHeight w:val="41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Ранішняя рапсодыя**</w:t>
            </w:r>
          </w:p>
          <w:p>
            <w:pPr>
              <w:pStyle w:val="Normal"/>
              <w:shd w:fill="FFFFFF" w:val="clear"/>
              <w:ind w:left="5" w:right="10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На дне вялікай глыбокай даліны ляжала яшчэ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світанкавая імгла, і толькі вяршыні самых высокіх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гор адлівалі бронзаю ў першых праменях сонца.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Там кучаравіліся лясы, там было відаць ледзь не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кожную травінку. А тут, у нізіне, быў зялёны змрок,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пранізаны туманна-залацістым водсветам заранкі.</w:t>
            </w:r>
          </w:p>
          <w:p>
            <w:pPr>
              <w:pStyle w:val="Normal"/>
              <w:shd w:fill="FFFFFF" w:val="clear"/>
              <w:ind w:left="5" w:right="5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Малады чалавек выйшаў з хаты і пайшоў па расе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да ракі. Было холадна, але гэта быў не той холад, што бярэ за косці, а той, які прымушае глыбока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дыхаць, рухацца, адчуваць сябе маладым, бадзё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рым, у якім, здаецца, мерзнуў бы і мерзнуў.</w:t>
            </w:r>
          </w:p>
          <w:p>
            <w:pPr>
              <w:pStyle w:val="Normal"/>
              <w:shd w:fill="FFFFFF" w:val="clear"/>
              <w:ind w:left="10" w:right="10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Высока-высока залацілася сонца на вяршынях.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Рака бруіла на каменьчыках, сінела і серабрылася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на іх, ясна стаяла ў глыбокіх ямах. Было відаць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кожную пясчынку на дне.</w:t>
            </w:r>
          </w:p>
          <w:p>
            <w:pPr>
              <w:pStyle w:val="Normal"/>
              <w:shd w:fill="FFFFFF" w:val="clear"/>
              <w:ind w:left="19" w:firstLine="274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Чалавек выбраў для купання месца, дзе, як яму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здалося, будзе па шыю, скочыў у ваду і захлынуўся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ад нечаканасці: тут было метры два з паловаю. А на першы погляд здавалася, што метр семдзесят,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не болей. Тады ён выбраўся на болып плыткае мес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ца і доўга стаяў, адчуваючы, як крыштальны хо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лад ахоплівае цела, і глядзеў, як усё больш налів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юцца золатам горы. (170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8"/>
                <w:sz w:val="12"/>
                <w:szCs w:val="12"/>
                <w:lang w:val="be-BY"/>
              </w:rPr>
              <w:t>Паводле У. Караткевіч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Буслы прыляцелі**</w:t>
            </w:r>
          </w:p>
          <w:p>
            <w:pPr>
              <w:pStyle w:val="Normal"/>
              <w:shd w:fill="FFFFFF" w:val="clear"/>
              <w:ind w:right="19" w:firstLine="28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Вясновым ранкам я выйшаў на бераг Нёмана.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Рака ўваходзіла ў берагі, з лагчын амаль сышла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вада. Маладая траўка прыкметна пазеляніла грудк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на занёманскім лузе, а лагчыны пачалі засцілацца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жоўтым абрусам лотаці. Бор ледзь віднеўся праз рэдкі туман.</w:t>
            </w:r>
          </w:p>
          <w:p>
            <w:pPr>
              <w:pStyle w:val="Normal"/>
              <w:shd w:fill="FFFFFF" w:val="clear"/>
              <w:ind w:left="5" w:right="14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3-за Нёмана чуліся галасы кнігавак. Надрэчныя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лозы выпускалі першыя, салатнага колеру лісточкі, </w:t>
            </w:r>
            <w:r>
              <w:rPr>
                <w:b/>
                <w:color w:val="000000"/>
                <w:spacing w:val="15"/>
                <w:sz w:val="12"/>
                <w:szCs w:val="12"/>
                <w:lang w:val="be-BY"/>
              </w:rPr>
              <w:t xml:space="preserve">якія засланялі набрынялыя шэра-белыя коцікі.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Нёман спяшаўся хутчэй занесці ў далёкае мора к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ламутныя паводкавыя воды, каб зноў стаць чыс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тым, празрыстым. На супрацьлеглым беразе за лазовым кустом чарнела бабровая хатка. Час ад часу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забулькоча імклівая вада, нагінаючы лазовую галін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ку. Паветра вільготнае, духмянае, халаднаватае.</w:t>
            </w:r>
          </w:p>
          <w:p>
            <w:pPr>
              <w:pStyle w:val="Normal"/>
              <w:shd w:fill="FFFFFF" w:val="clear"/>
              <w:ind w:left="10" w:firstLine="28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Гляджу: ад лесу ў мой бок ляцяць буслы. Не д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ляцеўшы да Нёмана, яны селі на лугавым грудку.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Важна пахадзілі па маладзенькай траўцы, а потым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узняліся ў паветра. Дзве пары падаліся за нашу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вёску, адна да вялікага разгалістага дуба, воддаль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на лузе, а яшчэ адна пераляцела Нёман недалёка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ад мяне і накіравалася да крайніх будынкаў вёскі. Пралятаючы над стрэхамі хат, буслы заклекаталі.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Відаць, гэта быў іх сігнал: «Сустракайце! Мы зноў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прыляцелі на родныя гнёзды!» (167)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7"/>
                <w:sz w:val="12"/>
                <w:szCs w:val="12"/>
                <w:lang w:val="be-BY"/>
              </w:rPr>
              <w:t>След даўніны**</w:t>
            </w:r>
          </w:p>
          <w:p>
            <w:pPr>
              <w:pStyle w:val="Normal"/>
              <w:shd w:fill="FFFFFF" w:val="clear"/>
              <w:ind w:left="14" w:right="1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Дождж перастаў яшчэ ўночы. Палеткі то веліч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на падымаюцца ўзгоркамі, засланяючы адзін адн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го, то ападаюць пакатамі, па якіх, пенячыся і раз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мываючы гліну, бяжыць вада.</w:t>
            </w:r>
          </w:p>
          <w:p>
            <w:pPr>
              <w:pStyle w:val="Normal"/>
              <w:shd w:fill="FFFFFF" w:val="clear"/>
              <w:ind w:left="14" w:right="5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Аднойчы пасля навальніцы, калі вада змыла з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сабой зямлю, на дне рва былі знойдзены два кало-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дзежы. Нават самыя глыбокія дзяды не памятаюць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там ніякага паселішча. Яны ўспамінаюць, што там 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быў глухі лес, шумелі векавечныя дубы і між іх віл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ся невялічкая сцежка. Я гляджу цяпер на гэты роў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і </w:t>
            </w:r>
            <w:r>
              <w:rPr>
                <w:b/>
                <w:bCs/>
                <w:color w:val="000000"/>
                <w:spacing w:val="7"/>
                <w:sz w:val="12"/>
                <w:szCs w:val="12"/>
                <w:lang w:val="be-BY"/>
              </w:rPr>
              <w:t xml:space="preserve">ў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шуме вады чую далёкую старажытнасць.</w:t>
            </w:r>
          </w:p>
          <w:p>
            <w:pPr>
              <w:pStyle w:val="Normal"/>
              <w:shd w:fill="FFFFFF" w:val="clear"/>
              <w:ind w:left="2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Я іду лёгкі, акрылены. Я не магу наглядзецца на гэтую шыр. Я гляджу ўдалячынь і шукаю Выспу — легендарную краіну майго дзяцінства. Гэта быў ку-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ток цёмнага лесу, абкружанага балотам. Недаступ-ны і далёкі, ён быў абвеяны ў нашым уяўленні ру-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жовымі казкамі, лёгкімі і дзівоснымі, як міраж.</w:t>
            </w:r>
          </w:p>
          <w:p>
            <w:pPr>
              <w:pStyle w:val="Normal"/>
              <w:shd w:fill="FFFFFF" w:val="clear"/>
              <w:ind w:right="19" w:firstLine="288"/>
              <w:jc w:val="both"/>
              <w:rPr/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На Выспе мы адчувалі сябе асілкамі, кожны з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ас рабіўся дарослым і самастойным.</w:t>
            </w:r>
          </w:p>
          <w:p>
            <w:pPr>
              <w:pStyle w:val="Normal"/>
              <w:shd w:fill="FFFFFF" w:val="clear"/>
              <w:ind w:right="19" w:firstLine="28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Замест Выспы я бачу роўнае поле. Няма майго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легендарнага лесу, ператворанага ў казачную краі-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у нашай неспакойнай дзіцячай фантазіяй. Я гля-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джу і дзіўлюся. Нібы прайшлі не гады, а цэлая веч-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насць. (165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3"/>
                <w:sz w:val="12"/>
                <w:szCs w:val="12"/>
                <w:lang w:val="be-BY"/>
              </w:rPr>
              <w:t>Паводле Я. Скрыгана</w:t>
            </w:r>
          </w:p>
        </w:tc>
      </w:tr>
      <w:tr>
        <w:trPr>
          <w:trHeight w:val="33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9"/>
                <w:sz w:val="12"/>
                <w:szCs w:val="12"/>
                <w:lang w:val="be-BY"/>
              </w:rPr>
              <w:t>Коласаў адпачынак**</w:t>
            </w:r>
          </w:p>
          <w:p>
            <w:pPr>
              <w:pStyle w:val="Normal"/>
              <w:shd w:fill="FFFFFF" w:val="clear"/>
              <w:ind w:left="5" w:right="10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Колас не любіў курортаў. Кожнае лета ён выяз</w:t>
            </w: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джаў у якую-небудзь вёску, бліжэй да лесу, да Свісл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чы. Уладжваўся з сям'ёй у сялянскай хаце і пр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водзіў лета сярод лясоў, палёў і лугоў. Любіў ён чыстыя баравыя лясы, дзе прасторна воку, дзе над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галавой ніколі не змаўкае вячысты гоман хвойных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вяршынь, дзе ў дастатку паветра і сонца. Ён любіў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наведвацца ў лес і ранняй вясной, калі толькі п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явіліся ў лесе сухія праталіны, а па нізінах, па лаг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чынах гарэлі пад сонцам залатыя пухнацікі на вер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бах і лозах.</w:t>
            </w:r>
          </w:p>
          <w:p>
            <w:pPr>
              <w:pStyle w:val="Normal"/>
              <w:shd w:fill="FFFFFF" w:val="clear"/>
              <w:ind w:left="10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Каму даводзілася да вайны бываць з Коласам ран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яй вясной у лесе, той мог назіраць такое відові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шча: напаткаўшы на дарозе ўгрэтую сонцам лужы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у, Канстанцін Міхайлавіч скідаў чаравікі і тупаў босы па лужыне, толькі пырскі разляталіся ва ўсе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бакі. </w:t>
            </w:r>
            <w:r>
              <w:rPr>
                <w:b/>
                <w:color w:val="000000"/>
                <w:spacing w:val="4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 рабіў ён гэта з такім захапленнем, з такой шчырасцю, што на якую хвіліну-другую здавалася, нібы вы бачыце перад сабой не сталага чалавека, а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маленькае хлапчанё, якое бязмежна рада і сонцу, і вясне, і гэтым пырскам вады, якія гараць, пералі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ваюцца пад сонцам усімі колерамі вясёлкі. (168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5"/>
                <w:sz w:val="12"/>
                <w:szCs w:val="12"/>
                <w:lang w:val="be-BY"/>
              </w:rPr>
              <w:t>Паводле М. Лыньк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>Дзе бруяцца крыніцы**</w:t>
            </w:r>
          </w:p>
          <w:p>
            <w:pPr>
              <w:pStyle w:val="Normal"/>
              <w:shd w:fill="FFFFFF" w:val="clear"/>
              <w:ind w:right="38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4"/>
                <w:sz w:val="12"/>
                <w:szCs w:val="12"/>
                <w:lang w:val="be-BY"/>
              </w:rPr>
              <w:t xml:space="preserve">Каля маёй роднай вёскі ёсць крынічка. Яна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бруіць сярод кустоў алешніку і вербалозу, круглая,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з пясчаным дном, з чыстай вадою. А вада тая нібы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прыдае сілы. Малымі хлапчукамі бегалі мы сюды і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ў спякотную пару наталялі смагу. Вясною, калі сы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ходзіў снег, падчышчалі, расшыралі крыніцу, не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давалі заплысці цінай. </w:t>
            </w:r>
            <w:r>
              <w:rPr>
                <w:b/>
                <w:color w:val="000000"/>
                <w:spacing w:val="8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 цікавалі, як тугія стру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меньчыкі адзін за адным выбіваліся з нетраў зямлі,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кіпелі маленькімі фантанчыкамі. Здавалася, што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там, у вадзяным блакітным прадонні, было штосьці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жывое, таемнае. Прабіўшыся з зямлі, адчуўшы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волю, вада супакойвалася, ды не спыняла свайго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 разгону. Некалькі метраў яна бегла вузкім раўчу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ком і ўлівалася ў безыменную рэчку.</w:t>
            </w:r>
          </w:p>
          <w:p>
            <w:pPr>
              <w:pStyle w:val="Normal"/>
              <w:shd w:fill="FFFFFF" w:val="clear"/>
              <w:ind w:right="38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7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цяпер, праз многія гады, пасталеўшы, узмуж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неўшы, мы не забываем пра тую крынічку, і яна,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як і раней, вабіць нас да сябе.</w:t>
            </w:r>
          </w:p>
          <w:p>
            <w:pPr>
              <w:pStyle w:val="Normal"/>
              <w:shd w:fill="FFFFFF" w:val="clear"/>
              <w:ind w:right="24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Зноў захацелася зірнуць на нашу крынічку. 3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прыемнасцю зачэрпнуў кубкам вады, а кубак вісеў на альховым сучку. Аднавяскоўцы не даюць кры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ніцы зарасці травой.</w:t>
            </w:r>
          </w:p>
          <w:p>
            <w:pPr>
              <w:pStyle w:val="Normal"/>
              <w:shd w:fill="FFFFFF" w:val="clear"/>
              <w:ind w:left="5" w:right="2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Дзе б ты ні быў, вабяць да сябе крыніцы твайго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маленства, тыя струменьчыкі, што не ведаюць сп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кою, што заўсёды ў няспынным руху. (167)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Цішыня над зямлёю**</w:t>
            </w:r>
          </w:p>
          <w:p>
            <w:pPr>
              <w:pStyle w:val="Normal"/>
              <w:shd w:fill="FFFFFF" w:val="clear"/>
              <w:ind w:left="10" w:right="10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Прывялая канюшына пахла густа і чуць душн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вата. Спаднізу яшчэ не адступіла вільгаць, і пад </w:t>
            </w:r>
            <w:r>
              <w:rPr>
                <w:b/>
                <w:color w:val="000000"/>
                <w:spacing w:val="15"/>
                <w:sz w:val="12"/>
                <w:szCs w:val="12"/>
                <w:lang w:val="be-BY"/>
              </w:rPr>
              <w:t xml:space="preserve">граблямі неспадзявана буйна і чыста блішчалі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расінкі. Ад расы прыемна-халаднавата было ў ногі,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не так калолася пакоша. У цяні, пры бярэзніку,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яшчэ больш ляжала расы на траве. Яна роўна ш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рэлася, як прыпацелае на дождж акно, а з гаю па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вявала на поле душнаватым водарам бярозавага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лісця. Ад яго і ад п'янаватага паху канюшыны аж </w:t>
            </w:r>
            <w:r>
              <w:rPr>
                <w:b/>
                <w:color w:val="000000"/>
                <w:spacing w:val="14"/>
                <w:sz w:val="12"/>
                <w:szCs w:val="12"/>
                <w:lang w:val="be-BY"/>
              </w:rPr>
              <w:t>кружылася галава.</w:t>
            </w:r>
          </w:p>
          <w:p>
            <w:pPr>
              <w:pStyle w:val="Normal"/>
              <w:shd w:fill="FFFFFF" w:val="clear"/>
              <w:ind w:left="19" w:right="10" w:firstLine="283"/>
              <w:jc w:val="both"/>
              <w:rPr/>
            </w:pPr>
            <w:r>
              <w:rPr>
                <w:b/>
                <w:color w:val="000000"/>
                <w:spacing w:val="18"/>
                <w:sz w:val="12"/>
                <w:szCs w:val="12"/>
                <w:lang w:val="be-BY"/>
              </w:rPr>
              <w:t xml:space="preserve">Пакрысе негустая летняя цемната рабілася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прыцемкам, рэдзенькім, светлым. А потым і зусім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стала відно, і толькі вісіць высока ў небе белы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месяц ды на ўсходзе асвечваецца светлаю чырванню неба.</w:t>
            </w:r>
          </w:p>
          <w:p>
            <w:pPr>
              <w:pStyle w:val="Normal"/>
              <w:shd w:fill="FFFFFF" w:val="clear"/>
              <w:ind w:left="19" w:right="10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У такі час — толькі цішыня над зямлёю. Адзі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нока за вёскаю, нават крыху не па сабе ад гэтай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велічнай палявой бясконцасці і маўклівасці. Здаецца, што ты толькі адзін і ўвесь свет глядзіць н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цябе, а ты маленькі такі пад гэтаю сіняватаю вы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шынёй з прышытым белым лапікам месяца. Таму скаланешся, калі неспадзявана пырхне з каляіны ў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 неба жаваранак. Разам са жнівом канчаецца і ягоная песня. (164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6"/>
                <w:sz w:val="12"/>
                <w:szCs w:val="12"/>
                <w:lang w:val="be-BY"/>
              </w:rPr>
              <w:t>Паводле А. Жука</w:t>
            </w:r>
          </w:p>
        </w:tc>
      </w:tr>
      <w:tr>
        <w:trPr>
          <w:trHeight w:val="51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3"/>
                <w:w w:val="110"/>
                <w:sz w:val="12"/>
                <w:szCs w:val="12"/>
                <w:lang w:val="be-BY"/>
              </w:rPr>
              <w:t>Усё нова і свежа**</w:t>
            </w:r>
          </w:p>
          <w:p>
            <w:pPr>
              <w:pStyle w:val="Normal"/>
              <w:shd w:fill="FFFFFF" w:val="clear"/>
              <w:ind w:righ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Без канца можна ехаць па прасёлкавых дарогах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і ніколі не пераставаць любавацца ўсім навакол-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лем. Мінулася невялічкае азярцо, што краем пад-ступіла да самай дарогі. Па нізкім травяністым бе-</w:t>
            </w:r>
            <w:r>
              <w:rPr>
                <w:b/>
                <w:color w:val="000000"/>
                <w:spacing w:val="15"/>
                <w:sz w:val="12"/>
                <w:szCs w:val="12"/>
                <w:lang w:val="be-BY"/>
              </w:rPr>
              <w:t xml:space="preserve">разе вузенькая сцежачка вяла да прымкнутага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чоўна. Пасля пацягнуўся шырокі поплаў з тою пра-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зрыстаю сінню далечы, ад якой замірае сэрца. Кіла-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метры праз тры пачаўся лес, і тут адразу стала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спакойна і ціха. Можа, таму беларускі чалавек пры-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вык да роздуму і жыццёвай разважлівасці, што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спрадвеку знаўся з лясамі. Прырода ўмее гаварыць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і ствараць настрой і лагоду, толькі трэба ўмець яе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слухаць. Як у люстэрка, глядзішся ты ў прыроду і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бярэш ад яе і душэўнасць, і ласку, і мудрасць. Ма-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быць, падглядаючы так, пісаў Якуб Колас свае казк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жыцця, сабраўшы ў гэтых абразках глыбіню на-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роднай душы.</w:t>
            </w:r>
          </w:p>
          <w:p>
            <w:pPr>
              <w:pStyle w:val="Normal"/>
              <w:shd w:fill="FFFFFF" w:val="clear"/>
              <w:ind w:left="5" w:right="5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Здаецца, усё адны і тыя ж то сосны з чырвонымі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гонкімі стваламі, то падлесак з кустамі арэшніку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ці чаромхі, а глядзіш і глядзіш, як мінаецца ён, і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кожны раз усё нова, і свежа, і хораша.</w:t>
            </w:r>
          </w:p>
          <w:p>
            <w:pPr>
              <w:pStyle w:val="Normal"/>
              <w:shd w:fill="FFFFFF" w:val="clear"/>
              <w:ind w:left="10" w:right="10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Машына імчыць, гудзе, адкрываючы на кожным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павароце ўсё новыя і новыя дзівы. (170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7"/>
                <w:sz w:val="12"/>
                <w:szCs w:val="12"/>
                <w:lang w:val="be-BY"/>
              </w:rPr>
              <w:t>Паводле Я. Скрыга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Лясная гісторыя**</w:t>
            </w:r>
          </w:p>
          <w:p>
            <w:pPr>
              <w:pStyle w:val="Normal"/>
              <w:shd w:fill="FFFFFF" w:val="clear"/>
              <w:ind w:right="29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Перад світаннем, калі патухаюць зоры, калі неба робіцца бледна-зялёным і над ляснымі азёрамі раз-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гараецца адзіная калючая зорка, з лясных зарасні-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каў выходзіць да возера прыгожы гарбаносы звер.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Доўгімі стальнымі нагамі ён асцярожна ступае па </w:t>
            </w:r>
            <w:r>
              <w:rPr>
                <w:b/>
                <w:color w:val="000000"/>
                <w:spacing w:val="14"/>
                <w:sz w:val="12"/>
                <w:szCs w:val="12"/>
                <w:lang w:val="be-BY"/>
              </w:rPr>
              <w:t>травах, і ніводная ламачына не хрумсне пад яго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 капытом. Звер асцярожна пасоўваецца наперад, і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быццам падпарадкоўваючыся невядомай і бязгуч-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ай мове, з зараснікаў выплывае за ім другі звер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меншы. Яны падыходзяць да возера і пачынаюць </w:t>
            </w:r>
            <w:r>
              <w:rPr>
                <w:b/>
                <w:color w:val="000000"/>
                <w:spacing w:val="16"/>
                <w:sz w:val="12"/>
                <w:szCs w:val="12"/>
                <w:lang w:val="be-BY"/>
              </w:rPr>
              <w:t xml:space="preserve">асцярожна цягнуць ваду праз ружовыя мяккія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губы. Ласянё праганяе смагу хутчэй і пачынае ду-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рэць, торкае маці храпай пад пахавіну. Яму добр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і весела, ён глядзіць на свет добрымі, вялікімі, як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слівы, вачыма.</w:t>
            </w:r>
          </w:p>
          <w:p>
            <w:pPr>
              <w:pStyle w:val="Normal"/>
              <w:shd w:fill="FFFFFF" w:val="clear"/>
              <w:ind w:left="5" w:right="2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Але раптам нейкае далёкае храбусценне насця-рожвае ласіху. Вось яна стрыганула вушамі, вось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наставіла прыгожую морду. </w:t>
            </w:r>
            <w:r>
              <w:rPr>
                <w:b/>
                <w:color w:val="000000"/>
                <w:spacing w:val="7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 дзіцё заціхла. </w:t>
            </w:r>
            <w:r>
              <w:rPr>
                <w:b/>
                <w:color w:val="000000"/>
                <w:spacing w:val="7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 яны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рушылі след у след. Зніклі, быццам і не было.</w:t>
            </w:r>
          </w:p>
          <w:p>
            <w:pPr>
              <w:pStyle w:val="Normal"/>
              <w:shd w:fill="FFFFFF" w:val="clear"/>
              <w:ind w:left="10" w:right="1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Палымнее над люстэркамі азёр усход, салодкія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прыемныя дрыжыкі прабягаюць па лістоце; раса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прадвесніца яснага дня, павольна збягае на зямлю.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Лес стаў прыгажэйшым, ён гожы, як песня, але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зусім пусты, быццам разам з жывёламі адышла 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яго душа. </w:t>
            </w:r>
            <w:r>
              <w:rPr>
                <w:b/>
                <w:bCs/>
                <w:color w:val="000000"/>
                <w:spacing w:val="8"/>
                <w:sz w:val="12"/>
                <w:szCs w:val="12"/>
                <w:lang w:val="be-BY"/>
              </w:rPr>
              <w:t>(168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8"/>
                <w:sz w:val="12"/>
                <w:szCs w:val="12"/>
                <w:lang w:val="be-BY"/>
              </w:rPr>
              <w:t>Паводле У. Караткевіч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5"/>
                <w:sz w:val="12"/>
                <w:szCs w:val="12"/>
                <w:lang w:val="be-BY"/>
              </w:rPr>
              <w:t>П а в о д к а**</w:t>
            </w:r>
          </w:p>
          <w:p>
            <w:pPr>
              <w:pStyle w:val="Normal"/>
              <w:shd w:fill="FFFFFF" w:val="clear"/>
              <w:ind w:right="5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У небе спяваў жаўранак. Людзі, пачуўшы гэты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дзіўны спеў, спыняліся і, задраўшы галовы, ссу-нуўшы зімовыя шапкі на патыліцы, намагаліся ад-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шукаць яго ў яркім вясновым блакіце, які сляпіў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вочы.</w:t>
            </w:r>
          </w:p>
          <w:p>
            <w:pPr>
              <w:pStyle w:val="Normal"/>
              <w:shd w:fill="FFFFFF" w:val="clear"/>
              <w:ind w:left="5" w:righ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Жаўранкавым спевам звінела ўсё навокал у гэты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незвычайны дзень, першы такі ясны і цёплы пасля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зімы. Хоць быў канец сакавіка, а сонца пякло, як у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маі, і ветрык прыносіў не халодную вільгаць прадвесня, а духмяную цеплыню сапраўднай вясны, во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дар разагрэтай сонцам зямлі.</w:t>
            </w:r>
          </w:p>
          <w:p>
            <w:pPr>
              <w:pStyle w:val="Normal"/>
              <w:shd w:fill="FFFFFF" w:val="clear"/>
              <w:ind w:left="10" w:right="10" w:firstLine="274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Адразу набрынялі буйныя пупышкі старой вяр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бы, што расла над абрывам, схіліўшыся над с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май вадой. Здавалася, яшчэ адна хвіліна, адзін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момант — і пырснуць яны маладым зялёным ліс-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цем.</w:t>
            </w:r>
          </w:p>
          <w:p>
            <w:pPr>
              <w:pStyle w:val="Normal"/>
              <w:shd w:fill="FFFFFF" w:val="clear"/>
              <w:ind w:left="10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а поўдзень, за паваротам, дзе пойма пашыра-лася, і на поўнач, за мастом, дзе ажно да самай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Дабрадзееўкі рэчка заліла луг, віднеліся шырокія і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спакойныя прасторы вады, па якіх нельга было вы-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значыць, дзе праходзіць рэчышча. А тут, у гэтай вузкай гарлавіне, сціснутай высокімі абрывістымі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берагамі, на адным з якіх стаялі старыя дубы, а на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другім сосны, паводка рвалася наперад, як раз'ю-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шаны звер. Вада падмывала пясчаны бераг, віры-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лася вакол вярбы. (165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 xml:space="preserve">Паводле </w:t>
            </w: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en-US"/>
              </w:rPr>
              <w:t>I</w:t>
            </w: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</w:rPr>
              <w:t xml:space="preserve">. </w:t>
            </w: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>Шамякіна</w:t>
            </w:r>
          </w:p>
        </w:tc>
      </w:tr>
      <w:tr>
        <w:trPr>
          <w:trHeight w:val="41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>Сасна  пры дарозе**</w:t>
            </w:r>
          </w:p>
          <w:p>
            <w:pPr>
              <w:pStyle w:val="Normal"/>
              <w:shd w:fill="FFFFFF" w:val="clear"/>
              <w:ind w:left="24" w:righ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Сасна расце на сухім грудкў ля чыгуначнага пе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раезда. Тут, можна лічыць, развілка і скрыжаванне. Пясчаны шлях, насыпаны ўзбоч чыгункі, вядзе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ў лес і ў мястэчка, а прасёлкавая дарога — у мяс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тэчка і ў поле. Вышэйшых дрэў паблізу няма, і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сасна відаць здалёк. Купчастая, разгалістая, яна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мала падобна да гонкіх сваіх сясцёр у бары.</w:t>
            </w:r>
          </w:p>
          <w:p>
            <w:pPr>
              <w:pStyle w:val="Normal"/>
              <w:shd w:fill="FFFFFF" w:val="clear"/>
              <w:ind w:left="34" w:right="10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Сонца сасне хапае. Дажджы абмываюць пыл, які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садзіцца са шляху і чыгункі, пояць сухі грудок.</w:t>
            </w:r>
          </w:p>
          <w:p>
            <w:pPr>
              <w:pStyle w:val="Normal"/>
              <w:shd w:fill="FFFFFF" w:val="clear"/>
              <w:ind w:left="38" w:right="14" w:firstLine="278"/>
              <w:jc w:val="both"/>
              <w:rPr/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3 нейкага часу сасна перастала расці. Можа, рост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і ёсць, але непрыкметны, мізэрны, і людзі яго про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ста не заўважаюць.</w:t>
            </w:r>
          </w:p>
          <w:p>
            <w:pPr>
              <w:pStyle w:val="Normal"/>
              <w:shd w:fill="FFFFFF" w:val="clear"/>
              <w:ind w:left="38" w:right="14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Дзіўна, як уцалела гэтая адзінокая сасна і чаму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за доўгія гады не вырасла паблізу хоць маленькай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сасонкі. Дол на грудку штогод засеяны шышкамі.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Іх хапае будачніку, каб па вясне капціць сала, а ў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 чэрвеньскія вечары бараніцца ад камароў куродымам. Шышак вакол безліч, а спадчыны сасна не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пакінула.</w:t>
            </w:r>
          </w:p>
          <w:p>
            <w:pPr>
              <w:pStyle w:val="Normal"/>
              <w:shd w:fill="FFFFFF" w:val="clear"/>
              <w:ind w:left="10" w:right="38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Мабыць, вінавата проста месца. Непатрэсканыя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шышкі, сарваныя ветрам, падаючы на дарогу, заці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раюцца ў пясок. А на пясчаным грудку цяжка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ўзнікнуць жыццю, бо вельмі часта любяць пад сас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ной прьшыняцца падарожныя людзі. (166)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9" w:hanging="0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Сустрэча гасцей з Вялікай зямлі**</w:t>
            </w:r>
          </w:p>
          <w:p>
            <w:pPr>
              <w:pStyle w:val="Normal"/>
              <w:shd w:fill="FFFFFF" w:val="clear"/>
              <w:ind w:left="19" w:right="29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Увечары я сама папрасіла Валодзю Арцюка ўзяць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мяне на балота, каб разам сустракаць гасцей з Вя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>лікай зямлі.</w:t>
            </w:r>
          </w:p>
          <w:p>
            <w:pPr>
              <w:pStyle w:val="Normal"/>
              <w:shd w:fill="FFFFFF" w:val="clear"/>
              <w:ind w:left="24" w:right="2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>Апоўначы запалілі шматлікія кастры. Разме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шчаны яны былі так, каб утвараўся ўмоўны сігнал. Год назад, у сорак другім, калі партызаны не мелі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яшчэ вопыту і надзейнай радыёсувязі, былі выпадкі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калі немцы і паліцаі, убачыўшы партызанскія каст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ры, раскладвалі свае непадалёку і ўводзілі лётчы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каў у зман. У наінай партызанскай зоне так трапі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ла да ворага дыверсійная група. Хлопцы вялі цяжкі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няроўны бой, у выніку з семярых толькі двое вы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рваліся з фашысцкай пасткі.</w:t>
            </w:r>
          </w:p>
          <w:p>
            <w:pPr>
              <w:pStyle w:val="Normal"/>
              <w:shd w:fill="FFFFFF" w:val="clear"/>
              <w:ind w:left="3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оч была па-леТняму цёплая, зорная. Фантас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тычна, як у глыбокай старажытнасці на баявым стане войска, гарэлі не вельмі яркія кастры. Дым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е ўзнімаўся ўгору, а слаўся па балоце, як цягнец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ца ў лагчынах пасля дажджу доўгімі пасмамі ту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ман. Каля кастроў засталіся пэўныя людзі, па ад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ным каля кожнага, каб падкідаць галлё, спачатку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сыраватае — падтрымліваць жар. Пасля, калі п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чуецца шум матораў, яны падкінуць сухое, якое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ўспыхне, як порах. Астатнія ляжалі на краі бало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та ў рэдкім бярэзніку, бо трэба быць гатовымі да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любых нечаканасцей. (169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 xml:space="preserve">Паводле </w:t>
            </w: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en-US"/>
              </w:rPr>
              <w:t>I</w:t>
            </w:r>
            <w:r>
              <w:rPr>
                <w:b/>
                <w:i/>
                <w:iCs/>
                <w:color w:val="000000"/>
                <w:spacing w:val="-5"/>
                <w:sz w:val="12"/>
                <w:szCs w:val="12"/>
                <w:lang w:val="be-BY"/>
              </w:rPr>
              <w:t xml:space="preserve">. Шамякіна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16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  <w:color w:val="000000"/>
                <w:spacing w:val="11"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11"/>
                <w:sz w:val="12"/>
                <w:szCs w:val="12"/>
                <w:lang w:val="be-BY"/>
              </w:rPr>
              <w:t>Ляцяць, ляцяць крылатыя вешчуны**</w:t>
            </w:r>
          </w:p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  <w:color w:val="000000"/>
                <w:spacing w:val="11"/>
                <w:sz w:val="12"/>
                <w:szCs w:val="12"/>
                <w:lang w:val="be-BY"/>
              </w:rPr>
            </w:pPr>
            <w:r>
              <w:rPr>
                <w:b/>
                <w:bCs/>
                <w:color w:val="000000"/>
                <w:spacing w:val="11"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ind w:left="29" w:right="14" w:firstLine="283"/>
              <w:jc w:val="both"/>
              <w:rPr/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Вясна ідзе. Хто з вас, сябры, не радуецца нады-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ходу гэтай цудоўнай пары! Хто не чакае яе цёплых,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сонечных дзён!</w:t>
            </w:r>
          </w:p>
          <w:p>
            <w:pPr>
              <w:pStyle w:val="Normal"/>
              <w:shd w:fill="FFFFFF" w:val="clear"/>
              <w:ind w:left="29" w:right="14" w:firstLine="283"/>
              <w:jc w:val="both"/>
              <w:rPr/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Яшчэ наўкол ляжыць глыбокі снег. Моцна скаваны лёдам азёры і рэкі. Але ўжо сінее неба, яскравей свеціць сонца, асядае снег. На таполях на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бракаюць пупышкі. Пройдзе тыдзень-другі</w:t>
              <w:br/>
              <w:t xml:space="preserve"> — і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вясна зазвініць капяжамі. Сонечнымі пырскамі з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гамоняць на вуліцах ручаінкі. Загрукоча на рэках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лёд. Абудзіцца ад птушынага шчэбету маўклівы лес.</w:t>
            </w:r>
          </w:p>
          <w:p>
            <w:pPr>
              <w:pStyle w:val="Normal"/>
              <w:shd w:fill="FFFFFF" w:val="clear"/>
              <w:ind w:left="29" w:right="14" w:firstLine="283"/>
              <w:jc w:val="both"/>
              <w:rPr>
                <w:b/>
                <w:b/>
                <w:color w:val="000000"/>
                <w:spacing w:val="2"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Пяшчотна заспяваюць на вершалінах елак крыжадзюбы. 3 галінкі на галінку пачнуць пераскакваць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 сініцы. 3 далёкага поўдня прыляцяць на родныя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азёры і балоты чароды гусей, качак, буслоў і жураўлёў.</w:t>
            </w:r>
          </w:p>
          <w:p>
            <w:pPr>
              <w:pStyle w:val="Normal"/>
              <w:shd w:fill="FFFFFF" w:val="clear"/>
              <w:ind w:right="19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Прыйшла вясна. Хто ж з вашых крылатых сяб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роў прылятае раней? Разведчыкам вясны з'яўля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юцца ў нас гракі. Праз тыдзень-паўтара пасля гр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коў прылятаюць жаваранкі. А ўслед за жаваранкамі ляцяць шпакі, пліскі. У лясным гушчары сустракае вясну дзяцел.</w:t>
            </w:r>
          </w:p>
          <w:p>
            <w:pPr>
              <w:pStyle w:val="Normal"/>
              <w:shd w:fill="FFFFFF" w:val="clear"/>
              <w:ind w:left="288" w:hanging="0"/>
              <w:jc w:val="both"/>
              <w:rPr>
                <w:b/>
                <w:b/>
                <w:color w:val="000000"/>
                <w:spacing w:val="4"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Шануйце птушак, не разбурайце іх гнёздаў!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(140)  </w:t>
            </w:r>
            <w:r>
              <w:rPr>
                <w:b/>
                <w:color w:val="000000"/>
                <w:sz w:val="12"/>
                <w:szCs w:val="12"/>
                <w:lang w:val="be-BY"/>
              </w:rPr>
              <w:t xml:space="preserve">3 </w:t>
            </w:r>
            <w:r>
              <w:rPr>
                <w:b/>
                <w:i/>
                <w:iCs/>
                <w:color w:val="000000"/>
                <w:sz w:val="12"/>
                <w:szCs w:val="12"/>
                <w:lang w:val="be-BY"/>
              </w:rPr>
              <w:t>часопіса «Родная прырода»</w:t>
            </w:r>
          </w:p>
        </w:tc>
      </w:tr>
      <w:tr>
        <w:trPr>
          <w:trHeight w:val="33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4"/>
                <w:sz w:val="12"/>
                <w:szCs w:val="12"/>
                <w:lang w:val="be-BY"/>
              </w:rPr>
              <w:t>Мядзведзь**</w:t>
            </w:r>
          </w:p>
          <w:p>
            <w:pPr>
              <w:pStyle w:val="Normal"/>
              <w:shd w:fill="FFFFFF" w:val="clear"/>
              <w:ind w:left="5" w:firstLine="28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За рэчкай, пад абрывам, стаяў вялізны мядзведзь. Вось ён лёг і пачаў цягнуць лапу да норак ластавак.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Яго вабілі, відаць, птушаняты. Але дацягнуцца д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норак зверху мядзведзь не змог і шпаркімі крокамі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накіраваўся ўздоўж абрыву. Ён знайшоў месца, дзе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можна было спусціцца да вады. Падняўшыся на зад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нія лапы, мядзведзь доўга драпаў гліну пярэднімі,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але дацягнуцца да норак знізу таксама не мог. Тады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мядзведзь злосна забурчаў і, шлёпаючы па вадзе,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пайшоў назад да таго месца, дзе спусціўся з абрыву. 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Са здзіўляючай настойлівасцю звер пераходзіў з мес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ца на месца і цягнуўся да норак.</w:t>
            </w:r>
          </w:p>
          <w:p>
            <w:pPr>
              <w:pStyle w:val="Normal"/>
              <w:shd w:fill="FFFFFF" w:val="clear"/>
              <w:ind w:left="1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Пасля доўгіх намаганняў мядзведзь нарэшце да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цягнуўся да адной норкі і пачаў раскопваць ув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ход. Ён настолькі звесіўся з абрыву, што страціў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раўнавагу і зваліўся ў рэчку ўніз галавой.</w:t>
            </w:r>
          </w:p>
          <w:p>
            <w:pPr>
              <w:pStyle w:val="Normal"/>
              <w:shd w:fill="FFFFFF" w:val="clear"/>
              <w:ind w:left="10" w:right="5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Мокры і брудны, мядзведзь вылез на бераг і цяж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ка паплёўся, злёгку пакульгваючы і грозна буркаю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чы. На беразе ён моцна страсянуўся ўсёй шкурай.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Злосна зароўшы, мядзведзь накіраваўся быў у лес, але раптам спыніўся, раз'юшана абхапіў невялікае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дрэўца і затрос яго. Спагнаўшы злосць, мядзведзь,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е спяшаючыся, схаваўся ў лесе, ні разу не азір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нуўшыся. (170)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Родная прыгажосць**</w:t>
            </w:r>
          </w:p>
          <w:p>
            <w:pPr>
              <w:pStyle w:val="Normal"/>
              <w:shd w:fill="FFFFFF" w:val="clear"/>
              <w:ind w:left="24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Рака, шырокая, пакуль што чыстая, лаза і ас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ка, абноўлена зялёныя, і ліпа ў самай квецені гудзе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ад цямна да цямна. Сяджу пад ёй у халадку, і гуд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пчаліны люба пяе ад высокай травы, ажно тая ліпа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варушыцца ўся. Пчол, паважаючы працу, баяцца не трэба. Можна зблізку паназіраць, як яны ро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бяць сваё. Бясконцае, нястомнае і вельмі важнае.</w:t>
            </w:r>
          </w:p>
          <w:p>
            <w:pPr>
              <w:pStyle w:val="Normal"/>
              <w:shd w:fill="FFFFFF" w:val="clear"/>
              <w:ind w:left="24" w:right="5" w:firstLine="283"/>
              <w:jc w:val="both"/>
              <w:rPr/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Ліпа тут, над ракой, на ўзлессі, не адна. За паля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най, дзе пачынаецца белая грэчка, стаяць яшчэ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чатыры такія красуні, таксама ў шчодрай духмянасці і неабсяжным гудзе.</w:t>
            </w:r>
          </w:p>
          <w:p>
            <w:pPr>
              <w:pStyle w:val="Normal"/>
              <w:shd w:fill="FFFFFF" w:val="clear"/>
              <w:ind w:left="24" w:right="5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 xml:space="preserve">На адной з дзвюх бліжэйшых ліп хаваецца ў кроне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буслянка. Мноства разоў на дзень жыхары яе звер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ху абмахваюць бела-чорнымі крыламі зялёна-з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лацісты гуд, то асядаючы на гняздо, то зноў узля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таючы. Сям'я з трыма падлеткамі, што з трывожнай</w:t>
            </w:r>
            <w:r>
              <w:rPr>
                <w:b/>
                <w:color w:val="000000"/>
                <w:spacing w:val="14"/>
                <w:sz w:val="12"/>
                <w:szCs w:val="12"/>
                <w:lang w:val="be-BY"/>
              </w:rPr>
              <w:t xml:space="preserve"> цікаўнасцю разглядаюць бліжэйшае наваколле.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Дрэвы, раку, траву, будынкі лесніковага двара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чырвоныя, сінія, жоўтыя скрыначкі вулляў — усё,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над чым так добра і так яшчэ боязна планіраваць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на няўпэўненых, радасных крылах. Далей за ра-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кою — лугі, за імі прасторы палёў, якія цяпер,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амаль апоўдні, у парнай смузе. (165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4"/>
                <w:sz w:val="12"/>
                <w:szCs w:val="12"/>
                <w:lang w:val="be-BY"/>
              </w:rPr>
              <w:t>Паводле Я. Брыл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2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9"/>
                <w:sz w:val="12"/>
                <w:szCs w:val="12"/>
                <w:lang w:val="be-BY"/>
              </w:rPr>
              <w:t>Сустрэча з сапраўдным мастацтвам**</w:t>
            </w:r>
          </w:p>
          <w:p>
            <w:pPr>
              <w:pStyle w:val="Normal"/>
              <w:shd w:fill="FFFFFF" w:val="clear"/>
              <w:ind w:left="14" w:right="19" w:firstLine="274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То была мая першая сустрэча з сапраўдным м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стацтвам. Тут найперш была роднасць, яднанне тваёй душы з тым светам, у які цябе нязмушана,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але настойліва вёў мастак. Гэта быў твой свет.</w:t>
            </w:r>
          </w:p>
          <w:p>
            <w:pPr>
              <w:pStyle w:val="Normal"/>
              <w:shd w:fill="FFFFFF" w:val="clear"/>
              <w:ind w:left="19" w:right="10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Я пераходзіла ад карціны да карціны, як усё роў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а ступала па распаленых камянях мінулага. Яно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паўставала перад вачыма — шарачкава-беднае, га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ротна-цяжкае, гераічна-мужнае. </w:t>
            </w:r>
            <w:r>
              <w:rPr>
                <w:b/>
                <w:color w:val="000000"/>
                <w:spacing w:val="5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 да апошняй кро-</w:t>
            </w:r>
            <w:r>
              <w:rPr>
                <w:b/>
                <w:color w:val="000000"/>
                <w:sz w:val="12"/>
                <w:szCs w:val="12"/>
                <w:lang w:val="be-BY"/>
              </w:rPr>
              <w:t xml:space="preserve">пелькі тваё. Мастак міласціва вяртаў яго тваёй душы,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як неразумна і балюча страчаны скарб, без якога і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душа твая не душа, без якога і ты не чалавек.</w:t>
            </w:r>
          </w:p>
          <w:p>
            <w:pPr>
              <w:pStyle w:val="Normal"/>
              <w:shd w:fill="FFFFFF" w:val="clear"/>
              <w:ind w:left="29" w:righ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Я часта прыходзіла сюды і сядала насупраць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партрэтаў беларускіх сялян. </w:t>
            </w:r>
            <w:r>
              <w:rPr>
                <w:b/>
                <w:color w:val="000000"/>
                <w:spacing w:val="6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 глядзела. </w:t>
            </w:r>
            <w:r>
              <w:rPr>
                <w:b/>
                <w:color w:val="000000"/>
                <w:spacing w:val="6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 заўсёды 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>лавіла сябе на тым, што так я гляджу на фат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графіі сваіх продкаў, калі прыязджаю дахаты. П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жоўклыя ад часу, тыя здымкі збераглі родныя і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незнаёмыя абліччы. Гэта былі ўжо не проста парт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рэты, напісаныя таленавітым мастаком. Я ўгляд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лася ў твары сваіх продкаў. Я пазнавала іх. Муд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рых, стомленых жыццём і працаю, але ўчэпістых, цягавітых, з непатольнаю прагаю жыцця ў спакой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ных славянскіх вачах. Я забывала ў такія хвіліны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пра ўсё на свеце... (170)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</w:tr>
      <w:tr>
        <w:trPr>
          <w:trHeight w:val="51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5"/>
                <w:sz w:val="12"/>
                <w:szCs w:val="12"/>
                <w:lang w:val="be-BY"/>
              </w:rPr>
              <w:t>Елка**</w:t>
            </w:r>
          </w:p>
          <w:p>
            <w:pPr>
              <w:pStyle w:val="Normal"/>
              <w:shd w:fill="FFFFFF" w:val="clear"/>
              <w:ind w:left="5" w:right="29" w:firstLine="28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 xml:space="preserve">Як ні дзіўна, але на Палессі рэдка дзе ўбачыш елку, 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бо гэтае пераборлівае дрэва ніколі не расце на пясча-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 xml:space="preserve">ных грудах і ў балотах, якіх вельмі шмат на Палессі. </w:t>
            </w:r>
            <w:r>
              <w:rPr>
                <w:b/>
                <w:color w:val="000000"/>
                <w:sz w:val="12"/>
                <w:szCs w:val="12"/>
                <w:lang w:val="be-BY"/>
              </w:rPr>
              <w:t xml:space="preserve">Яна любіць тлустую і глейкаватую глебу. Таму ў маёй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роднай вёсцы яна рэдкая госця нават на навагоднія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святы. 3 дзяцінства памятаю: у школе, замест елкі,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заўсёды на Новы год ставілі і ўпрыгожвалі хвою.</w:t>
            </w:r>
          </w:p>
          <w:p>
            <w:pPr>
              <w:pStyle w:val="Normal"/>
              <w:shd w:fill="FFFFFF" w:val="clear"/>
              <w:ind w:left="5" w:right="1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Рэдка дзе яна сустракаецца і тут каля леснічоўкі.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Цэлая града старых ялін цягнецца паўз рэчку Доў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гую. Здалёк, калі глядзіш на граду, здаецца, што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каля чыстага белага бярэзнічку апусцілася цёмная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кашлатая хмара. Падыдзеш бліжэй і, калі заходзіць,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асвечвае яліны вечаровае сонца, бачыш на верхаві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ах дзіўнае дзіва: на самых высокіх макаўках дрэў гараць залацістым агнём свечкі. Пільней прыгле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дзішся і толькі тады зразумееш, што гэта адсвечва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юць праменне яловыя шышкі.</w:t>
            </w:r>
          </w:p>
          <w:p>
            <w:pPr>
              <w:pStyle w:val="Normal"/>
              <w:shd w:fill="FFFFFF" w:val="clear"/>
              <w:ind w:left="14" w:right="19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Дрэва гэтае надта музыкальнае. Не толькі таму,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што ў яго верхавінах круглы год гучыць сімфонія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ветру, але і па другой прычыне. 3 драўніны елак вырабляюць скрыпкі і іншыя музычныя інструмен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ты. (158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4"/>
                <w:sz w:val="12"/>
                <w:szCs w:val="12"/>
                <w:lang w:val="be-BY"/>
              </w:rPr>
              <w:t>Паводле М. Капыловіч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>Пінск**</w:t>
            </w:r>
          </w:p>
          <w:p>
            <w:pPr>
              <w:pStyle w:val="Normal"/>
              <w:shd w:fill="FFFFFF" w:val="clear"/>
              <w:ind w:right="14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be-BY"/>
              </w:rPr>
              <w:t>Ёсць на карце нашай Радзімы нямала такіх га-</w:t>
            </w: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 xml:space="preserve">радоў, непаўторны каларыт якіх увабраў у сябе і 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 xml:space="preserve">таямнічую экзотыку даўніны, і мяцежны подых </w:t>
            </w: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 xml:space="preserve">бітваў, і галавакружны поступ пераўтварэнняў. Да </w:t>
            </w:r>
            <w:r>
              <w:rPr>
                <w:b/>
                <w:color w:val="000000"/>
                <w:spacing w:val="-4"/>
                <w:sz w:val="12"/>
                <w:szCs w:val="12"/>
                <w:lang w:val="be-BY"/>
              </w:rPr>
              <w:t xml:space="preserve">іх з поўнай падставай можна аднесці Пінск — адзін 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з самых старажытных беларускіх гарадоў.</w:t>
            </w:r>
          </w:p>
          <w:p>
            <w:pPr>
              <w:pStyle w:val="Normal"/>
              <w:shd w:fill="FFFFFF" w:val="clear"/>
              <w:ind w:left="5" w:righ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 xml:space="preserve">3 крутой завіліны каля сяла Высокага, дзе Піна </w:t>
            </w:r>
            <w:r>
              <w:rPr>
                <w:b/>
                <w:color w:val="000000"/>
                <w:spacing w:val="-7"/>
                <w:sz w:val="12"/>
                <w:szCs w:val="12"/>
                <w:lang w:val="be-BY"/>
              </w:rPr>
              <w:t xml:space="preserve">падаецца ў бок зарэчных балот, вельмі добра відаць </w:t>
            </w: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паўднёвая частка Пінска. Велізарны белы манас</w:t>
            </w: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 xml:space="preserve">тыр, збудаваны езуітамі ў шаснаццатым веку, і </w:t>
            </w: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 xml:space="preserve">манастырскі будынак, дзе даўней жылі манахі, а </w:t>
            </w:r>
            <w:r>
              <w:rPr>
                <w:b/>
                <w:color w:val="000000"/>
                <w:spacing w:val="-4"/>
                <w:sz w:val="12"/>
                <w:szCs w:val="12"/>
                <w:lang w:val="be-BY"/>
              </w:rPr>
              <w:t>цяпер змяшчаецца духоўнае вучылішча, узнімаюц</w:t>
            </w: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>ца над роўняддзю балот.</w:t>
            </w:r>
          </w:p>
          <w:p>
            <w:pPr>
              <w:pStyle w:val="Normal"/>
              <w:shd w:fill="FFFFFF" w:val="clear"/>
              <w:ind w:left="10" w:right="10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5"/>
                <w:sz w:val="12"/>
                <w:szCs w:val="12"/>
                <w:lang w:val="be-BY"/>
              </w:rPr>
              <w:t xml:space="preserve">Зацятаю грознасцю і панураю суровасцю вее ад </w:t>
            </w:r>
            <w:r>
              <w:rPr>
                <w:b/>
                <w:color w:val="000000"/>
                <w:spacing w:val="-4"/>
                <w:sz w:val="12"/>
                <w:szCs w:val="12"/>
                <w:lang w:val="be-BY"/>
              </w:rPr>
              <w:t>гэтых старасвецкіх муроў, а манастыр мае выгляд непадкупнага вартаўніка аджытых рэлігійных тра</w:t>
            </w: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 xml:space="preserve">дыцый старасветчыны. Як непарушная скала над морам, стаіць над балотамі гэты маўклівы волат, аглядаючы неабсяжныя разлогі на далёкія дзесяткі </w:t>
            </w:r>
            <w:r>
              <w:rPr>
                <w:b/>
                <w:color w:val="000000"/>
                <w:spacing w:val="-6"/>
                <w:sz w:val="12"/>
                <w:szCs w:val="12"/>
                <w:lang w:val="be-BY"/>
              </w:rPr>
              <w:t>вёрст.</w:t>
            </w:r>
          </w:p>
          <w:p>
            <w:pPr>
              <w:pStyle w:val="Normal"/>
              <w:shd w:fill="FFFFFF" w:val="clear"/>
              <w:ind w:left="14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 xml:space="preserve">У ясныя вясеннія або летнія раніцы ці вечары, </w:t>
            </w: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 xml:space="preserve">калі паветра, напоенае вільгаццю, бывае асабліва </w:t>
            </w:r>
            <w:r>
              <w:rPr>
                <w:b/>
                <w:color w:val="000000"/>
                <w:spacing w:val="-1"/>
                <w:sz w:val="12"/>
                <w:szCs w:val="12"/>
                <w:lang w:val="be-BY"/>
              </w:rPr>
              <w:t xml:space="preserve">чыстым і празрыстым, манастыр выступае яшчэ </w:t>
            </w: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 xml:space="preserve">болып пуката і выразна ў сваіх магутных абрысах. </w:t>
            </w:r>
            <w:r>
              <w:rPr>
                <w:b/>
                <w:color w:val="000000"/>
                <w:spacing w:val="-4"/>
                <w:sz w:val="12"/>
                <w:szCs w:val="12"/>
                <w:lang w:val="be-BY"/>
              </w:rPr>
              <w:t>Яго парталы паважна разгортваюцца на фоне ру</w:t>
            </w:r>
            <w:r>
              <w:rPr>
                <w:b/>
                <w:color w:val="000000"/>
                <w:spacing w:val="-2"/>
                <w:sz w:val="12"/>
                <w:szCs w:val="12"/>
                <w:lang w:val="be-BY"/>
              </w:rPr>
              <w:t xml:space="preserve">жова-яснага неба, і нельга не заглядзецца на яго. </w:t>
            </w:r>
            <w:r>
              <w:rPr>
                <w:b/>
                <w:color w:val="000000"/>
                <w:spacing w:val="-4"/>
                <w:sz w:val="12"/>
                <w:szCs w:val="12"/>
                <w:lang w:val="be-BY"/>
              </w:rPr>
              <w:t>(165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7"/>
                <w:sz w:val="12"/>
                <w:szCs w:val="12"/>
                <w:lang w:val="be-BY"/>
              </w:rPr>
              <w:t>Паводле У. Малішэўскаг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3"/>
                <w:sz w:val="12"/>
                <w:szCs w:val="12"/>
                <w:lang w:val="be-BY"/>
              </w:rPr>
              <w:t>Леў   Талстой**</w:t>
            </w:r>
          </w:p>
          <w:p>
            <w:pPr>
              <w:pStyle w:val="Normal"/>
              <w:shd w:fill="FFFFFF" w:val="clear"/>
              <w:ind w:left="5" w:right="10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Упершыню Леў Мікалаевіч Талстой увайшоў у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маё жыццё многа гадоў назад. Захварэўшы адной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чы, я быў на месяц адарваны ад школы і прачытаў чатыры тамы яго «Вайны і міру». Не скажу, што </w:t>
            </w:r>
            <w:r>
              <w:rPr>
                <w:b/>
                <w:color w:val="000000"/>
                <w:spacing w:val="20"/>
                <w:sz w:val="12"/>
                <w:szCs w:val="12"/>
                <w:lang w:val="be-BY"/>
              </w:rPr>
              <w:t xml:space="preserve">дзіцячае чытанне вялікай эпапеі аказалася ў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чымсьці для мяне плённым, але непаўторныя воб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разы яе герояў, шырокая панарама рускага жыц</w:t>
            </w:r>
            <w:r>
              <w:rPr>
                <w:b/>
                <w:color w:val="000000"/>
                <w:spacing w:val="14"/>
                <w:sz w:val="12"/>
                <w:szCs w:val="12"/>
                <w:lang w:val="be-BY"/>
              </w:rPr>
              <w:t xml:space="preserve">ця, ваенныя карціны далёкага мінулага не маглі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не паланіць дзіцячай душы. Гэта было добраахвот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ае паланенне на ўсё жыццё, хоць, зразумела, чы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таць і перачытваць Талстога не лішне ў любым уз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росце. Як ніхто іншы з вялікіх мастакоў слова, ён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грандыёзны глыбіннай шчодрасцю розуму, здоль-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насцю ўплываць на фарміраванне і ўдасканаленне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чалавечай душы.</w:t>
            </w:r>
          </w:p>
          <w:p>
            <w:pPr>
              <w:pStyle w:val="Normal"/>
              <w:shd w:fill="FFFFFF" w:val="clear"/>
              <w:ind w:left="19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 гэта цудоўна, калі дружба з агромністаю спадчынай Льва Талстога не заканчваецца аднойчы, а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працягваецца праз усё жыццё. Гранічная талстоў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ская шчырасць, глыбіннае пранікненне ў таямні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цы чалавечай істоты, няспынныя пошукі мараль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нага ідэалу прыцягваюць да яго многія пакаленні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чытачоў.</w:t>
            </w:r>
          </w:p>
          <w:p>
            <w:pPr>
              <w:pStyle w:val="Normal"/>
              <w:shd w:fill="FFFFFF" w:val="clear"/>
              <w:ind w:left="24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Вялізнае бачыцца на адлегласці, а для яго быў </w:t>
            </w: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важны галоўнейшы з ягоных прынцыпаў: «Каб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жыць сумленна, трэба рвацца, блытацца, біцца, памыляцца, пачынаць і кідаць, і зноў пачынаць, і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зноў кідаць, вечна змагацца і губляць. А спакой —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душэўная подласць». (175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4"/>
                <w:sz w:val="12"/>
                <w:szCs w:val="12"/>
                <w:lang w:val="be-BY"/>
              </w:rPr>
              <w:t>Паводле В. Быкава</w:t>
            </w:r>
          </w:p>
        </w:tc>
      </w:tr>
      <w:tr>
        <w:trPr>
          <w:trHeight w:val="41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0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Калыска маленства**</w:t>
            </w:r>
          </w:p>
          <w:p>
            <w:pPr>
              <w:pStyle w:val="Normal"/>
              <w:shd w:fill="FFFFFF" w:val="clear"/>
              <w:ind w:left="5" w:right="19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Якуб Колас нарадзіўся ў маляўнічым лясным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прыволлі, дзе векавечныя хвоі падпіраюць сіняе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неба, а недалёка між зялёных берагоў бруяцца хвал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ястомнага Нёмана.</w:t>
            </w:r>
          </w:p>
          <w:p>
            <w:pPr>
              <w:pStyle w:val="Normal"/>
              <w:shd w:fill="FFFFFF" w:val="clear"/>
              <w:ind w:righ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Тут, у чароўным Наднямонні, пачаліся жыццё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выя сцежкі яго нялёгкага маленства. Акінчыцы,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Ласток — ціхія і прыгожыя закуткі нёманскаг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краю.</w:t>
            </w:r>
          </w:p>
          <w:p>
            <w:pPr>
              <w:pStyle w:val="Normal"/>
              <w:shd w:fill="FFFFFF" w:val="clear"/>
              <w:ind w:left="5" w:right="10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Аднак найболын паэтычных уражанняў юнац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тва звязана з леснічоўкай Альбуць. Тут, у Альбуці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ён прачытаў першае слова, склаў першы вершав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ны радок, слухаў песні лясных жаваранкаў, люба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ваўся вясновымі навальніцамі. Вунь відаць яшчэ тая глухая сцежачка, якой ён любіў бегаць рані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цою ў грыбы.</w:t>
            </w:r>
          </w:p>
          <w:p>
            <w:pPr>
              <w:pStyle w:val="Normal"/>
              <w:shd w:fill="FFFFFF" w:val="clear"/>
              <w:ind w:left="5" w:right="5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Пасля доўгіх зімовых вечароў вясна заўсёды пры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носіла пад сялянскую страху не толькі новыя гаспадарчыя клопаты, але радасць і абнаўленне жыц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ця, надзею на лепшае. Прачыналася прырода ад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зімовага сну, абуджаліся і рваліся ў нязведаныя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далі парыванні і помыслы юнака. Тут, у Альбуці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кволая паэтычная іскра загарэлася ў сэрцы той ве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капомнай вясною, што ніякія ліхалецці жыцця не змаглі яе пагасіць.</w:t>
            </w:r>
          </w:p>
          <w:p>
            <w:pPr>
              <w:pStyle w:val="Normal"/>
              <w:shd w:fill="FFFFFF" w:val="clear"/>
              <w:ind w:lef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Недалёка ад Альбуці знаходзілася вёска Мікалаеўшчына — дарагое фамільнае гняздо. Там жылі і добрыя сябры, і шматлікая радня, там знаходзі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лася народнае вучылішча, куды даўно рвалася яго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душа, прагная да кнігі. (169)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Крыж-святыня**</w:t>
            </w:r>
          </w:p>
          <w:p>
            <w:pPr>
              <w:pStyle w:val="Normal"/>
              <w:shd w:fill="FFFFFF" w:val="clear"/>
              <w:ind w:left="19" w:right="5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У кожнага народа ёсць святыні, якімі мацней з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жыццё даражылі мудрыя прашчуры і якія, нібыта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>нязгасныя паходні, асвятляюць шляхі іх нашчадкам.</w:t>
            </w:r>
          </w:p>
          <w:p>
            <w:pPr>
              <w:pStyle w:val="Normal"/>
              <w:shd w:fill="FFFFFF" w:val="clear"/>
              <w:ind w:left="24" w:right="19" w:firstLine="28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Для беларускага народа такой святыняй з'яўля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ецца крыж Еўфрасінні Полацкай.</w:t>
            </w:r>
          </w:p>
          <w:p>
            <w:pPr>
              <w:pStyle w:val="Normal"/>
              <w:shd w:fill="FFFFFF" w:val="clear"/>
              <w:ind w:right="24" w:firstLine="283"/>
              <w:jc w:val="both"/>
              <w:rPr/>
            </w:pP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Еўфрасіння Полацкая — святая апякунка і пер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шаасветніца нашага народа. Усё сваё жыццё ян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прысвяціла служэнню Богу і людзям: перапісвала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старадаўнія рукапісы і казанні, вучыла грамаце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дзяцей, лячыла хворых. А яшчэ будавала божыя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храмы. Адзін з іх — Спаса-Еўфрасіннеўская царк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ва — і па сённяшні дзень стаіць у Полацку.</w:t>
            </w:r>
          </w:p>
          <w:p>
            <w:pPr>
              <w:pStyle w:val="Normal"/>
              <w:shd w:fill="FFFFFF" w:val="clear"/>
              <w:ind w:right="24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Па заказу Еўфрасінні полацкі майстар-залатар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Лазар Богша зрабіў надзвычай прыгожы шасцікан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цовы крыж. Паданне сведчыць, што крыж свяціў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ся ў самай непрагляднай цемені, хворым вяртаў </w:t>
            </w: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здароўе, знявераным і знясіленым — надзею на леп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шае жыццё.</w:t>
            </w:r>
          </w:p>
          <w:p>
            <w:pPr>
              <w:pStyle w:val="Normal"/>
              <w:shd w:fill="FFFFFF" w:val="clear"/>
              <w:ind w:left="5" w:right="24" w:firstLine="274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У час другой сусветнай вайны крыж кудысьц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знік. </w:t>
            </w:r>
            <w:r>
              <w:rPr>
                <w:b/>
                <w:color w:val="000000"/>
                <w:spacing w:val="8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8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дагэтуль невядома, дзе знаходзіцца народ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ная святыня. Але абавязкова наступіць дзень, калі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крыж Еўфрасінні Полацкай вернецца на Беларусь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і зноў будзе мацаваць нашу веру ў будучыню, ас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вятляць нам шлях да людскасці і хараства. (150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6"/>
                <w:sz w:val="12"/>
                <w:szCs w:val="12"/>
                <w:lang w:val="be-BY"/>
              </w:rPr>
              <w:t>Паводле У. Ягоўдзік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-6"/>
                <w:sz w:val="12"/>
                <w:szCs w:val="12"/>
                <w:lang w:val="be-BY"/>
              </w:rPr>
              <w:t>Успаміны**</w:t>
            </w:r>
          </w:p>
          <w:p>
            <w:pPr>
              <w:pStyle w:val="Normal"/>
              <w:shd w:fill="FFFFFF" w:val="clear"/>
              <w:ind w:left="10" w:right="19" w:firstLine="274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Успаміны ўставалі прыгожыя, сонечныя, высо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кія і плывучыя, як воблакі на пачатку лета. </w:t>
            </w:r>
            <w:r>
              <w:rPr>
                <w:b/>
                <w:color w:val="000000"/>
                <w:spacing w:val="11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1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н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ват зімовыя, халодныя, яны наплывалі, бы цёплая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вада нешырокае рэчкі, што цякла за вёскаю.</w:t>
            </w:r>
          </w:p>
          <w:p>
            <w:pPr>
              <w:pStyle w:val="Normal"/>
              <w:shd w:fill="FFFFFF" w:val="clear"/>
              <w:ind w:left="10" w:right="10" w:firstLine="274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Адразу выплывае ў памяці з густога зімовага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мроіва заінелы снег бясконцага поля, адзінокі сан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ны след, і заінелая грыва каня, і пах настылага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кажуха, у якім так утульна і не хочацца варушыц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ца. Плыве насустрач снегавое поле, абступае пры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цемкавая марозная сінеча. </w:t>
            </w:r>
            <w:r>
              <w:rPr>
                <w:b/>
                <w:color w:val="000000"/>
                <w:spacing w:val="8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 яшчэ не відаць, але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ведаеш, што пакажацца спачатку адзін, а потым і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другі слабенькі агеньчык. А следам па дарозе плы-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вуць бухматыя вазы з сенам, якое яшчэ і на марозе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свежа пахне сухім пахам стога...</w:t>
            </w:r>
          </w:p>
          <w:p>
            <w:pPr>
              <w:pStyle w:val="Normal"/>
              <w:shd w:fill="FFFFFF" w:val="clear"/>
              <w:ind w:left="19" w:right="5" w:firstLine="274"/>
              <w:jc w:val="both"/>
              <w:rPr/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А тое свята прасторных, залітых сонцам і саломаю жнівеньскіх дзён, яшчэ не пацямнелага, паху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чага ржышча, мяккіх «коцікаў» паміж яго! </w:t>
            </w:r>
            <w:r>
              <w:rPr>
                <w:b/>
                <w:color w:val="000000"/>
                <w:spacing w:val="9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9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пер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шы родны і журботны крык шэрых жураўлёў над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аўсяным полем!..</w:t>
            </w:r>
          </w:p>
          <w:p>
            <w:pPr>
              <w:pStyle w:val="Normal"/>
              <w:shd w:fill="FFFFFF" w:val="clear"/>
              <w:ind w:left="19" w:right="5" w:firstLine="274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 тыя ўспаміны, і тыя пахі незабыўныя і самыя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лепшыя, як успаміны пра дотык матчыных рук,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пра яе голас, які нікому не паўтарыць, як нікому 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не сказаць табе тых самых ласкавых, самых шчы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рых слоў любові, вялікае і адзінае, якою можа ада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рыць цябе маці. (175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4"/>
                <w:sz w:val="12"/>
                <w:szCs w:val="12"/>
                <w:lang w:val="be-BY"/>
              </w:rPr>
              <w:t>Паводле А. Жука</w:t>
            </w:r>
          </w:p>
        </w:tc>
      </w:tr>
      <w:tr>
        <w:trPr>
          <w:trHeight w:val="33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-5"/>
                <w:sz w:val="12"/>
                <w:szCs w:val="12"/>
                <w:lang w:val="be-BY"/>
              </w:rPr>
              <w:t>Маленства**</w:t>
            </w:r>
          </w:p>
          <w:p>
            <w:pPr>
              <w:pStyle w:val="Normal"/>
              <w:shd w:fill="FFFFFF" w:val="clear"/>
              <w:ind w:left="5" w:right="10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Яно прыходзіць калінікалі неверагодна прыго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жымі снамі. Адзін такі паўтарыўся ў мяне ўжо не </w:t>
            </w:r>
            <w:r>
              <w:rPr>
                <w:b/>
                <w:color w:val="000000"/>
                <w:spacing w:val="14"/>
                <w:sz w:val="12"/>
                <w:szCs w:val="12"/>
                <w:lang w:val="be-BY"/>
              </w:rPr>
              <w:t xml:space="preserve">раз і не два. Вельмі проста, як быццам успамін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які. Пасля навальніцы на нашым неабсяжным вы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гане, на пашы, яшчэ смачней пазелянелай пасля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дажджу, пад майскім сонейкам, яшчэ святлейшым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пасля грукатлівай хмары, на маладзенькай траве ў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лагчынах стаіць вада. Яна — толькі што з неба, і так яе многа навокал у лужынах, а сам ты, як гэта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>ў сне бывае, чамусьці сухі. Вада такая цёплая, праз-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рыстая, так весела, так добра плёхаць па ёй бо-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сымі пасля зімы нагамі, яшчэ не паколатымі ржы-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шчам, так цікава спыніцца ў гэтай незвычайнай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лужыне, заціхнуць і праз зусім-зусім празрыстую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ваду глядзець, як у густой траве, сярод лісточкаў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ды сцяблінак рэдкімі зоркамі жоўта цепляцца кве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тачкі кураслепу.</w:t>
            </w:r>
          </w:p>
          <w:p>
            <w:pPr>
              <w:pStyle w:val="Normal"/>
              <w:shd w:fill="FFFFFF" w:val="clear"/>
              <w:ind w:left="24" w:right="1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Бачыць самога сябе з вялікай адлегласці бывае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вельмі прыемна. Бо бачыш не проста самога сябе,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а сябе найлепшага, без памылак і дакораў сумлення. Бачыць сябе таго — дапытлівага, чыстага, вя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сёлага — гэта адчуванне незвычайнае. (154)</w:t>
            </w:r>
          </w:p>
          <w:p>
            <w:pPr>
              <w:pStyle w:val="Normal"/>
              <w:rPr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3"/>
                <w:sz w:val="12"/>
                <w:szCs w:val="12"/>
                <w:lang w:val="be-BY"/>
              </w:rPr>
              <w:t>Паводле Я. Бры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2"/>
                <w:sz w:val="12"/>
                <w:szCs w:val="12"/>
                <w:lang w:val="be-BY"/>
              </w:rPr>
              <w:t>Каля Нёмана**</w:t>
            </w:r>
          </w:p>
          <w:p>
            <w:pPr>
              <w:pStyle w:val="Normal"/>
              <w:shd w:fill="FFFFFF" w:val="clear"/>
              <w:ind w:left="10" w:right="10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Пачынала развідняцца. Прыбярэжныя кусты ўсё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больш і больш вырысоўваліся, выплывалі з раніш-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няга змроку, святлелі і шырэй разгортваліся прыгожыя краявіды, поўныя радаснага спакою і маўк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лівага задумення.</w:t>
            </w:r>
          </w:p>
          <w:p>
            <w:pPr>
              <w:pStyle w:val="Normal"/>
              <w:shd w:fill="FFFFFF" w:val="clear"/>
              <w:ind w:left="10" w:right="5" w:firstLine="283"/>
              <w:jc w:val="both"/>
              <w:rPr/>
            </w:pP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Дарога павярнула ўлева, шчыльней тулячыся да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Нёмана, дзе ён апісваў вельмі зграбную луку. Уся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гэта лука выглядала пышным старасвецкім садам, </w:t>
            </w:r>
            <w:r>
              <w:rPr>
                <w:b/>
                <w:color w:val="000000"/>
                <w:spacing w:val="3"/>
                <w:sz w:val="12"/>
                <w:szCs w:val="12"/>
                <w:lang w:val="be-BY"/>
              </w:rPr>
              <w:t xml:space="preserve">дзе замест пладовых дрэў раслі разложыстыя дубы,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убраныя чорнымі шапкамі буславых гнёздаў. Ча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самі гэтыя гнёзды, заціснутыя ў разваліны стромкіх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>аголеных шпянёў, высока ўзнятых над зялёнаю ка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ронаю дуба, што пачынаў сохнуць зверху, здавалі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ся нейкімі дзіўнымі падвескамі над дубамі.</w:t>
            </w:r>
          </w:p>
          <w:p>
            <w:pPr>
              <w:pStyle w:val="Normal"/>
              <w:shd w:fill="FFFFFF" w:val="clear"/>
              <w:ind w:left="10" w:right="5" w:firstLine="283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Не даходзячы да лукі, выгнуўшыся яшчэ раз </w:t>
            </w:r>
            <w:r>
              <w:rPr>
                <w:b/>
                <w:color w:val="000000"/>
                <w:spacing w:val="5"/>
                <w:sz w:val="12"/>
                <w:szCs w:val="12"/>
                <w:lang w:val="be-BY"/>
              </w:rPr>
              <w:t xml:space="preserve">каля лесу вельмі прыгожаю дугою, Нёман забіраў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управа, пралёгшы паміж лугамі і полем. На адным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канцы дугі стаялі кучаравыя пышныя хвоі, звесіў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шы над вадою махрастыя галіны і аплёўшы пясча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ны бераг цэлаю сеткаю смаляных карэнняў. За імі пачыналіся маладыя сакавітыя баравіны, перамешаныя са старым лесам. </w:t>
            </w:r>
            <w:r>
              <w:rPr>
                <w:b/>
                <w:color w:val="000000"/>
                <w:spacing w:val="8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 гэты малады хвойнік, і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гэты лес, і гэтыя хвоі зліваліся ў адну сцяну лесу, вырысоўваючы прыгожую вычварную лінію пав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 xml:space="preserve">ротаў, разгортваючы сваё цёмна-зялёнае крыло і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>ахопліваючы пясчанае поле. А над усім гэтым ля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жалі цішыня і спакой раніцы. (173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"/>
                <w:sz w:val="12"/>
                <w:szCs w:val="12"/>
                <w:lang w:val="be-BY"/>
              </w:rPr>
              <w:t>Незвычайны выпадак**</w:t>
            </w:r>
          </w:p>
          <w:p>
            <w:pPr>
              <w:pStyle w:val="Normal"/>
              <w:shd w:fill="FFFFFF" w:val="clear"/>
              <w:ind w:left="62" w:right="14" w:firstLine="27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У той летні дзень, калі гэта адбылося, і пасля </w:t>
            </w:r>
            <w:r>
              <w:rPr>
                <w:b/>
                <w:color w:val="000000"/>
                <w:spacing w:val="4"/>
                <w:sz w:val="12"/>
                <w:szCs w:val="12"/>
                <w:lang w:val="be-BY"/>
              </w:rPr>
              <w:t xml:space="preserve">абеду спёка не спадала. Парыла на дождж. Мы, трое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>сямігадовых жэўжыкаў, стаялі каля плота і на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 xml:space="preserve">зіралі, як над вуліцай вывіваліся адна перад адною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белагрудыя ластаўкі. Яны лавілі мошак, што перад дажджом апускаюцца да самай зямлі.</w:t>
            </w:r>
          </w:p>
          <w:p>
            <w:pPr>
              <w:pStyle w:val="Normal"/>
              <w:shd w:fill="FFFFFF" w:val="clear"/>
              <w:ind w:left="72" w:firstLine="28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3"/>
                <w:sz w:val="12"/>
                <w:szCs w:val="12"/>
                <w:lang w:val="be-BY"/>
              </w:rPr>
              <w:t xml:space="preserve">Каму з нас прыйшла прыкрая думка палохаць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 xml:space="preserve">іх, ужо не памятаю. Мы набралі сухіх камячкоў </w:t>
            </w: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>гразі і пачалі шпурляць, як толькі ластаўкі абмі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налі нас. Птушкі не бралі пад увагу нашу забаўку.</w:t>
            </w:r>
          </w:p>
          <w:p>
            <w:pPr>
              <w:pStyle w:val="Normal"/>
              <w:shd w:fill="FFFFFF" w:val="clear"/>
              <w:ind w:left="82" w:firstLine="283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8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 ўсё ж, як спрытна яны ні вывіваліся, адна з іх </w:t>
            </w:r>
            <w:r>
              <w:rPr>
                <w:b/>
                <w:color w:val="000000"/>
                <w:spacing w:val="11"/>
                <w:sz w:val="12"/>
                <w:szCs w:val="12"/>
                <w:lang w:val="be-BY"/>
              </w:rPr>
              <w:t>раптам чвікнула і ўпала.</w:t>
            </w:r>
          </w:p>
          <w:p>
            <w:pPr>
              <w:pStyle w:val="Normal"/>
              <w:shd w:fill="FFFFFF" w:val="clear"/>
              <w:ind w:left="10" w:right="29" w:firstLine="274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Ці ж маглі мы думаць, чым скончыцца наша </w:t>
            </w:r>
            <w:r>
              <w:rPr>
                <w:b/>
                <w:color w:val="000000"/>
                <w:spacing w:val="7"/>
                <w:sz w:val="12"/>
                <w:szCs w:val="12"/>
                <w:lang w:val="be-BY"/>
              </w:rPr>
              <w:t>гульня?</w:t>
            </w:r>
          </w:p>
          <w:p>
            <w:pPr>
              <w:pStyle w:val="Normal"/>
              <w:shd w:fill="FFFFFF" w:val="clear"/>
              <w:ind w:left="5" w:right="29" w:firstLine="274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Я падбег, падняў ластаўку, палажыў на далонь. </w:t>
            </w:r>
            <w:r>
              <w:rPr>
                <w:b/>
                <w:color w:val="000000"/>
                <w:spacing w:val="12"/>
                <w:sz w:val="12"/>
                <w:szCs w:val="12"/>
                <w:lang w:val="be-BY"/>
              </w:rPr>
              <w:t xml:space="preserve">Яна раскрыла вочка, зірнула з дакорам на нас і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зноў заплюшчыла. </w:t>
            </w:r>
            <w:r>
              <w:rPr>
                <w:b/>
                <w:color w:val="000000"/>
                <w:spacing w:val="8"/>
                <w:sz w:val="12"/>
                <w:szCs w:val="12"/>
                <w:lang w:val="en-US"/>
              </w:rPr>
              <w:t>I</w:t>
            </w:r>
            <w:r>
              <w:rPr>
                <w:b/>
                <w:color w:val="000000"/>
                <w:spacing w:val="8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колькі ж папроку і болю было ў тым кароценькім позірку!</w:t>
            </w:r>
          </w:p>
          <w:p>
            <w:pPr>
              <w:pStyle w:val="Normal"/>
              <w:shd w:fill="FFFFFF" w:val="clear"/>
              <w:ind w:right="34" w:firstLine="278"/>
              <w:jc w:val="both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color w:val="000000"/>
                <w:spacing w:val="10"/>
                <w:sz w:val="12"/>
                <w:szCs w:val="12"/>
                <w:lang w:val="be-BY"/>
              </w:rPr>
              <w:t xml:space="preserve">Хтосьці з хлапчукоў прымчаў вады ў конаўцы.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 xml:space="preserve">Я набраў у рот і праз зубы пырснуў на галоўку. </w:t>
            </w:r>
            <w:r>
              <w:rPr>
                <w:b/>
                <w:color w:val="000000"/>
                <w:spacing w:val="6"/>
                <w:sz w:val="12"/>
                <w:szCs w:val="12"/>
                <w:lang w:val="be-BY"/>
              </w:rPr>
              <w:t xml:space="preserve">Думаў, што гэта паможа ёй, як памагло было мне, </w:t>
            </w:r>
            <w:r>
              <w:rPr>
                <w:b/>
                <w:color w:val="000000"/>
                <w:spacing w:val="8"/>
                <w:sz w:val="12"/>
                <w:szCs w:val="12"/>
                <w:lang w:val="be-BY"/>
              </w:rPr>
              <w:t>калі я страціў прытомнасць і сястра пырснула ва</w:t>
            </w:r>
            <w:r>
              <w:rPr>
                <w:b/>
                <w:color w:val="000000"/>
                <w:spacing w:val="9"/>
                <w:sz w:val="12"/>
                <w:szCs w:val="12"/>
                <w:lang w:val="be-BY"/>
              </w:rPr>
              <w:t>дою ў твар. Нашы надзеі не спраўдзіліся. (170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i/>
                <w:iCs/>
                <w:color w:val="000000"/>
                <w:spacing w:val="-4"/>
                <w:sz w:val="12"/>
                <w:szCs w:val="12"/>
                <w:lang w:val="be-BY"/>
              </w:rPr>
              <w:t>ПаводлеА. Пальчэўскага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</w:r>
          </w:p>
        </w:tc>
      </w:tr>
    </w:tbl>
    <w:p>
      <w:pPr>
        <w:pStyle w:val="Normal"/>
        <w:rPr>
          <w:sz w:val="12"/>
          <w:szCs w:val="12"/>
          <w:lang w:val="be-BY"/>
        </w:rPr>
      </w:pPr>
      <w:r>
        <w:rPr>
          <w:sz w:val="12"/>
          <w:szCs w:val="12"/>
          <w:lang w:val="be-BY"/>
        </w:rPr>
      </w:r>
    </w:p>
    <w:p>
      <w:pPr>
        <w:pStyle w:val="Normal"/>
        <w:jc w:val="both"/>
        <w:rPr>
          <w:sz w:val="12"/>
          <w:szCs w:val="12"/>
          <w:lang w:val="be-BY"/>
        </w:rPr>
      </w:pPr>
      <w:r>
        <w:rPr>
          <w:sz w:val="12"/>
          <w:szCs w:val="12"/>
          <w:lang w:val="be-BY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val="be-BY"/>
        </w:rPr>
      </w:pPr>
      <w:r>
        <w:rPr>
          <w:b/>
          <w:bCs/>
          <w:sz w:val="12"/>
          <w:szCs w:val="12"/>
          <w:lang w:val="be-BY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 w:val="137"/>
      <w:szCs w:val="137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40"/>
      <w:szCs w:val="15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color w:val="000000"/>
      <w:sz w:val="32"/>
      <w:szCs w:val="15"/>
      <w:lang w:val="be-BY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color w:val="000000"/>
      <w:sz w:val="48"/>
      <w:szCs w:val="23"/>
      <w:lang w:val="be-BY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96"/>
      <w:szCs w:val="64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19:00Z</dcterms:created>
  <dc:creator> AJ-Jenia@mail.ru</dc:creator>
  <dc:description>Eсли кто захочет отблагодарить пишите AJ-Jenia@mail.ru</dc:description>
  <dc:language>en-US</dc:language>
  <cp:lastModifiedBy>Евгений Волков</cp:lastModifiedBy>
  <dcterms:modified xsi:type="dcterms:W3CDTF">2007-05-24T18:19:00Z</dcterms:modified>
  <cp:revision>2</cp:revision>
  <dc:subject/>
  <dc:title>ЗБОРНІК экзаменацыйных матэрыялаў па беларускай мове за курс базавай школы</dc:title>
</cp:coreProperties>
</file>